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25" w:before="0" w:after="0"/>
        <w:jc w:val="center"/>
        <w:rPr>
          <w:sz w:val="20"/>
          <w:szCs w:val="20"/>
        </w:rPr>
      </w:pPr>
      <w:r>
        <w:rPr>
          <w:sz w:val="20"/>
          <w:szCs w:val="20"/>
        </w:rPr>
        <w:t>Война 2020. Первая космическая</w:t>
      </w:r>
    </w:p>
    <w:p>
      <w:pPr>
        <w:pStyle w:val="Book"/>
        <w:spacing w:lineRule="atLeast" w:line="225" w:before="0" w:after="0"/>
        <w:ind w:firstLine="225"/>
        <w:rPr>
          <w:sz w:val="20"/>
          <w:szCs w:val="20"/>
        </w:rPr>
      </w:pPr>
      <w:r>
        <w:rPr>
          <w:sz w:val="20"/>
          <w:szCs w:val="20"/>
        </w:rPr>
        <w:t>Автор выражает глубочайшую признательность:</w:t>
      </w:r>
    </w:p>
    <w:p>
      <w:pPr>
        <w:pStyle w:val="Book"/>
        <w:spacing w:lineRule="atLeast" w:line="225" w:before="0" w:after="0"/>
        <w:ind w:firstLine="225"/>
        <w:rPr>
          <w:sz w:val="20"/>
          <w:szCs w:val="20"/>
        </w:rPr>
      </w:pPr>
      <w:r>
        <w:rPr>
          <w:sz w:val="20"/>
          <w:szCs w:val="20"/>
        </w:rPr>
        <w:t>Марку Серову, космонавту-испытателю Российской Федерации, — за неоценимую помощь в области космической техники и психологии. Удачных стартов, легкой невесомости, плодотворной работы и мягких посадок!</w:t>
      </w:r>
    </w:p>
    <w:p>
      <w:pPr>
        <w:pStyle w:val="Book"/>
        <w:spacing w:lineRule="atLeast" w:line="225" w:before="0" w:after="0"/>
        <w:ind w:firstLine="225"/>
        <w:rPr>
          <w:sz w:val="20"/>
          <w:szCs w:val="20"/>
        </w:rPr>
      </w:pPr>
      <w:r>
        <w:rPr>
          <w:sz w:val="20"/>
          <w:szCs w:val="20"/>
        </w:rPr>
        <w:t>Сергею Анненкову, войска ПВО, погибшему на боевом посту. Инфаркт. Земля пухом, товарищ майор.</w:t>
      </w:r>
    </w:p>
    <w:p>
      <w:pPr>
        <w:pStyle w:val="Book"/>
        <w:spacing w:lineRule="atLeast" w:line="225" w:before="0" w:after="0"/>
        <w:ind w:firstLine="225"/>
        <w:rPr>
          <w:sz w:val="20"/>
          <w:szCs w:val="20"/>
        </w:rPr>
      </w:pPr>
      <w:r>
        <w:rPr>
          <w:sz w:val="20"/>
          <w:szCs w:val="20"/>
        </w:rPr>
        <w:t>Александру «Новику» Москальцу, непоколебимой основе Военно-Исторического форума, эксперту по информационным технологиям и отличному, въедливому редактору</w:t>
      </w:r>
    </w:p>
    <w:p>
      <w:pPr>
        <w:pStyle w:val="Book"/>
        <w:spacing w:lineRule="atLeast" w:line="225" w:before="0" w:after="0"/>
        <w:ind w:firstLine="225"/>
        <w:rPr>
          <w:sz w:val="20"/>
          <w:szCs w:val="20"/>
        </w:rPr>
      </w:pPr>
      <w:r>
        <w:rPr>
          <w:sz w:val="20"/>
          <w:szCs w:val="20"/>
        </w:rPr>
        <w:t>Виталию Соколову, эксперту по медицине, по-прежнему совмещающему эту должность с должностью командира творческого заградотряда</w:t>
      </w:r>
    </w:p>
    <w:p>
      <w:pPr>
        <w:pStyle w:val="Book"/>
        <w:spacing w:lineRule="atLeast" w:line="225" w:before="0" w:after="0"/>
        <w:ind w:firstLine="225"/>
        <w:rPr>
          <w:sz w:val="20"/>
          <w:szCs w:val="20"/>
        </w:rPr>
      </w:pPr>
      <w:r>
        <w:rPr>
          <w:sz w:val="20"/>
          <w:szCs w:val="20"/>
        </w:rPr>
        <w:t>Денису Зимину — еще одному консультанту-медику и суровому критику</w:t>
      </w:r>
    </w:p>
    <w:p>
      <w:pPr>
        <w:pStyle w:val="Book"/>
        <w:spacing w:lineRule="atLeast" w:line="225" w:before="0" w:after="0"/>
        <w:ind w:firstLine="225"/>
        <w:rPr>
          <w:sz w:val="20"/>
          <w:szCs w:val="20"/>
        </w:rPr>
      </w:pPr>
      <w:r>
        <w:rPr>
          <w:sz w:val="20"/>
          <w:szCs w:val="20"/>
        </w:rPr>
        <w:t>Александру «Lin»-y Ильину, сотруднику журнала «Новости Космонавтики», — за помощь в сборе материала. Также — огромное спасибо участникам форума этого прекрасного журнала за конструктивные дискуссии. Как правило, конструктивные. Хм.</w:t>
      </w:r>
    </w:p>
    <w:p>
      <w:pPr>
        <w:pStyle w:val="Book"/>
        <w:spacing w:lineRule="atLeast" w:line="225" w:before="0" w:after="0"/>
        <w:ind w:firstLine="225"/>
        <w:rPr>
          <w:sz w:val="20"/>
          <w:szCs w:val="20"/>
        </w:rPr>
      </w:pPr>
      <w:r>
        <w:rPr>
          <w:sz w:val="20"/>
          <w:szCs w:val="20"/>
        </w:rPr>
        <w:t>Анатолию Заку (http://www.russianspaceweb.com/) и Марку Вэйду (http://astronautix.com/) — за титанический труд по сбору сведений о различных космических программах.</w:t>
      </w:r>
    </w:p>
    <w:p>
      <w:pPr>
        <w:pStyle w:val="Book"/>
        <w:spacing w:lineRule="atLeast" w:line="225" w:before="0" w:after="0"/>
        <w:ind w:firstLine="225"/>
        <w:rPr>
          <w:sz w:val="20"/>
          <w:szCs w:val="20"/>
        </w:rPr>
      </w:pPr>
      <w:r>
        <w:rPr>
          <w:sz w:val="20"/>
          <w:szCs w:val="20"/>
        </w:rPr>
        <w:t>Алексею Махрову и «махровцам»: Сергею Плетневу, Сергею Тиунову Эрмину Машуряну и другим — за беспощадное выжигание багов и несуразностей.</w:t>
      </w:r>
    </w:p>
    <w:p>
      <w:pPr>
        <w:pStyle w:val="Book"/>
        <w:spacing w:lineRule="atLeast" w:line="225" w:before="0" w:after="0"/>
        <w:ind w:firstLine="225"/>
        <w:rPr>
          <w:sz w:val="20"/>
          <w:szCs w:val="20"/>
        </w:rPr>
      </w:pPr>
      <w:r>
        <w:rPr>
          <w:sz w:val="20"/>
          <w:szCs w:val="20"/>
        </w:rPr>
        <w:t>Андрею Посецельскому — за ценнейшую крити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еще многим и многим людям, оказавшим автору разнообразную помощь.</w:t>
      </w:r>
    </w:p>
    <w:p>
      <w:pPr>
        <w:pStyle w:val="Normal"/>
        <w:spacing w:lineRule="atLeast" w:line="225"/>
        <w:rPr>
          <w:rStyle w:val="Applestylespan"/>
          <w:sz w:val="20"/>
          <w:szCs w:val="20"/>
        </w:rPr>
      </w:pPr>
      <w:r>
        <w:rPr>
          <w:sz w:val="20"/>
          <w:szCs w:val="20"/>
        </w:rPr>
      </w:r>
      <w:bookmarkStart w:id="0" w:name="t1"/>
      <w:bookmarkStart w:id="1" w:name="t1"/>
      <w:bookmarkEnd w:id="1"/>
    </w:p>
    <w:p>
      <w:pPr>
        <w:pStyle w:val="Heading3"/>
        <w:spacing w:lineRule="atLeast" w:line="225" w:before="0" w:after="0"/>
        <w:jc w:val="center"/>
        <w:rPr/>
      </w:pPr>
      <w:r>
        <w:rPr>
          <w:sz w:val="20"/>
          <w:szCs w:val="20"/>
        </w:rPr>
        <w:t>ПРОЛОГ 14.08.2008</w:t>
      </w:r>
    </w:p>
    <w:p>
      <w:pPr>
        <w:pStyle w:val="Book"/>
        <w:spacing w:lineRule="atLeast" w:line="225" w:before="0" w:after="0"/>
        <w:ind w:firstLine="225"/>
        <w:rPr>
          <w:i/>
          <w:i/>
          <w:iCs/>
          <w:sz w:val="20"/>
          <w:szCs w:val="20"/>
        </w:rPr>
      </w:pPr>
      <w:r>
        <w:rPr>
          <w:i/>
          <w:iCs/>
          <w:sz w:val="20"/>
          <w:szCs w:val="20"/>
        </w:rPr>
        <w:t>Когда б вы знали, из какого сора…</w:t>
      </w:r>
    </w:p>
    <w:p>
      <w:pPr>
        <w:pStyle w:val="Normal"/>
        <w:spacing w:lineRule="atLeast" w:line="225"/>
        <w:rPr>
          <w:i/>
          <w:i/>
          <w:iCs/>
          <w:sz w:val="20"/>
          <w:szCs w:val="20"/>
        </w:rPr>
      </w:pPr>
      <w:r>
        <w:rPr>
          <w:i/>
          <w:iCs/>
          <w:sz w:val="20"/>
          <w:szCs w:val="20"/>
        </w:rPr>
        <w:t>А. А. Ахматова</w:t>
      </w:r>
    </w:p>
    <w:p>
      <w:pPr>
        <w:pStyle w:val="Book"/>
        <w:spacing w:lineRule="atLeast" w:line="225" w:before="0" w:after="0"/>
        <w:ind w:firstLine="225"/>
        <w:rPr>
          <w:sz w:val="20"/>
          <w:szCs w:val="20"/>
        </w:rPr>
      </w:pPr>
      <w:r>
        <w:rPr>
          <w:b/>
          <w:bCs/>
          <w:sz w:val="20"/>
          <w:szCs w:val="20"/>
        </w:rPr>
        <w:t>23:10 мск</w:t>
      </w:r>
    </w:p>
    <w:p>
      <w:pPr>
        <w:pStyle w:val="Book"/>
        <w:spacing w:lineRule="atLeast" w:line="225" w:before="0" w:after="0"/>
        <w:ind w:firstLine="225"/>
        <w:rPr>
          <w:sz w:val="20"/>
          <w:szCs w:val="20"/>
        </w:rPr>
      </w:pPr>
      <w:r>
        <w:rPr>
          <w:b/>
          <w:bCs/>
          <w:sz w:val="20"/>
          <w:szCs w:val="20"/>
        </w:rPr>
        <w:t>Москва, Дом Правительст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от педерасты! — У премьера и на прессе-то прорывалось. Объяснимо, в общем-то, — лоск, наведенный было</w:t>
      </w:r>
      <w:r>
        <w:rPr>
          <w:rStyle w:val="Appleconvertedspace"/>
          <w:sz w:val="20"/>
          <w:szCs w:val="20"/>
        </w:rPr>
        <w:t> </w:t>
      </w:r>
      <w:r>
        <w:rPr>
          <w:i/>
          <w:iCs/>
          <w:sz w:val="20"/>
          <w:szCs w:val="20"/>
        </w:rPr>
        <w:t>в серьезных структурах,</w:t>
      </w:r>
      <w:r>
        <w:rPr>
          <w:rStyle w:val="Appleconvertedspace"/>
          <w:sz w:val="20"/>
          <w:szCs w:val="20"/>
        </w:rPr>
        <w:t> </w:t>
      </w:r>
      <w:r>
        <w:rPr>
          <w:sz w:val="20"/>
          <w:szCs w:val="20"/>
        </w:rPr>
        <w:t>в лихие девяностые несколько пообтрепался. Так что в публичных выступлениях приходилось опускать въевшиеся междометия, невольно заменяя их еле заметными паузами. Правда, было в этом некое тяжеловесное изящество. Впрочем, это кому как. Иные бесились. А уж наедине или при сво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окойнее. Мы же это просчитывали. Да, была надежда, что договоренности останутся в силе. К сожалению, не получилось. И все равно другого варианта не было. Что же — надо было позволить этому… любителю галстуков мало того что покромсать наших солдат и пяток тысяч мирных, так еще и на костях сплясать? И это только начало. Потом Миша зажевал бы абхазов — да те и сами слили бы при таких раскладах. А после Абхазии — и Чечня полыхнет, по третьему разу. Какое уж тут Сочи. Какая Олимпиада… — Президенту удерживаться от рвущейся на язык нецензурщины было несколько легче — и структуры другие, и род занятий. Так что известная лексика не перла наружу даже в узком круг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ам знаю. Но все-таки — какие пидоры, 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естный человек — это не тот, кто не берет, а тот, кто берет и делает то, за что взял». По сравнению с остальным это так, булавочный уко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задницу их уколоть. Лом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га. Титановым. Впрочем, поскольку… э-э-э… нетрадиционно ориентированные личности там и впрямь в наличии, вернее, в количестве — боюсь, некоторым это даже понравится. — Президентские шутки тоже особой легкостью не отличались, да и сам юмор частенько был понятен только коллегам. Юристам.</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у и что делаем? Ладно, престиж, ладно, международный имидж — но мы ведь уже</w:t>
      </w:r>
      <w:r>
        <w:rPr>
          <w:rStyle w:val="Appleconvertedspace"/>
          <w:sz w:val="20"/>
          <w:szCs w:val="20"/>
        </w:rPr>
        <w:t> </w:t>
      </w:r>
      <w:r>
        <w:rPr>
          <w:i/>
          <w:iCs/>
          <w:sz w:val="20"/>
          <w:szCs w:val="20"/>
        </w:rPr>
        <w:t>заложились.</w:t>
      </w:r>
      <w:r>
        <w:rPr>
          <w:sz w:val="20"/>
          <w:szCs w:val="20"/>
        </w:rPr>
        <w:t>Подряды раскиданы, даже технику уже частью закупили. А теперь что? Как отби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без Олимпиады освоить никак не получ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еешься? Кризис уже пошел в раскрутку, месяца через два каждый первый из этих, извините, «девелоперов» начнет пороги обивать, выпрашивая бабло. Цены задрали — песец, девяносто процентов народа халупу в «хрущевке» купить не могут. Ну и не покупают. А когда все посыплется — им одна песня останется: «Государство, да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если дать… э-э-э…</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сосать? Тогда они распилят и выведут в зелень все, что осталось. Вплоть до последнего крана, в металлолом. А перед этим — вложатся в оппозицию. И самое неприятное — если на этот раз вместо шахматиста кого-нибудь умного найдут. И народ их поддержит. На фоне грядущей задницы. И нам с тобой в двенадцатом придется коробки из-под ксерокса таскать, если не хотим полететь мошонкой кверху. А мы с тобой не Борис Николаевич в двух лицах. Нам «стратегические партнеры» много чего не простят. Меня в Гаагу за Чечню, тебя — за Осетию. Впрочем, ты еще на меня можешь свалить, ты ж настоящий юрист, выкрутиш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мением выкручиваться, помнится, славился как раз некто Штирлиц, — президент развлекался, словно говорили они не о крахе одного из основополагающих проектов, а так, трындели за политику на питерской кухне под чаек лет эдак десять назад. Изредка лениво щелкал «мышкой» маковского ноута — серфил, скотина хладнокровная, адвокатская душ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Штирлиц был давно и неправда. Точнее, не совсем правда… В общем, не так все было. Короче, к нашим баранам. Если не родим что-нибудь, как сейчас говорят, креативное — нас просто сметут. И страну заодно угробят окончате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вариант — влить в дорог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дороги, конечно, вольем. Но там, сам понимаешь, два минуса. Первый: дорога — она длинная, везде не уследишь. Уведут процентов девяносто, а нам надо, чтоб не больше полуста. Второй: людям надо что-то предъявлять. Весомо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Вот в восьмидесятом ранее объявленный коммунизм как раз Олимпиадой заменили, так почти никто и не заметил. — Усмешка у президента получилась горьковат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лагаешь развернуть? Вместо Олимпиады — коммуниз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от смеяться не стоит. Уровень ностальгии, по всем опросам, шкал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толку? Ты же сам понимаешь, ностальгия — она до первого столкновения с прелестями той систе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ри чем тут прелести? Берем позити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и что конкретно из того позитива? Вон Олимпиаду попробовали из этой темы — и здрассьте, Дедушка Мороз.</w:t>
      </w:r>
    </w:p>
    <w:p>
      <w:pPr>
        <w:pStyle w:val="Book"/>
        <w:spacing w:lineRule="atLeast" w:line="225" w:before="0" w:after="0"/>
        <w:ind w:firstLine="225"/>
        <w:rPr>
          <w:sz w:val="20"/>
          <w:szCs w:val="20"/>
        </w:rPr>
      </w:pPr>
      <w:r>
        <w:rPr>
          <w:sz w:val="20"/>
          <w:szCs w:val="20"/>
        </w:rPr>
        <w:t>Премьер отошел к окну, отдернул тяжелую штору. Облака рассеялись, над искрящимися огнями пока еще купающегося в брызгах шального нефтяного изобилия города заливала небо синеватым светом Луна. Президент оторвался от экрана «Мака», бросил взгляд через плечо замершей у окна фигуры. И сам замер. Надолго, минуты на две. Потом начал говорить — медленно, как будто сам не был увере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едь мы туда так и не слетали. Даже тог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 Премьер обернулся, не понимая. Президент смотрел сквозь премьера, в черную ночь. Премьер проследил за взглядом — огни города… ночь… Луна… Он что, действительно?..</w:t>
      </w:r>
    </w:p>
    <w:p>
      <w:pPr>
        <w:pStyle w:val="Book"/>
        <w:spacing w:lineRule="atLeast" w:line="225" w:before="0" w:after="0"/>
        <w:ind w:firstLine="225"/>
        <w:rPr>
          <w:sz w:val="20"/>
          <w:szCs w:val="20"/>
        </w:rPr>
      </w:pPr>
      <w:r>
        <w:rPr>
          <w:sz w:val="20"/>
          <w:szCs w:val="20"/>
        </w:rPr>
        <w:t>Президент продолжил, столь же медл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говорю — даже тогда, даже СССР на пике своем, на Луну не слетал. Не смог. Я не автоматы имею в виду. Люд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предлагаешь… — Премьер не закончил фразу. Сине-желтый блин в небесах сиял маняще и нагло. Нереальный. Недосягаемый. «Да ну, ерунда», — слова уже готовы были сорваться с языка, но президент успел ран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то, Луна хуже Олимпиады? Народу понрав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роду… Народу, конечно, понравится. Но при чем тут народ? Проблемы-то у нас не с ним. Нам надо отбить деньги на стройкомплекс и этот самый комплекс чем-то занять. Хотя народ… да, такое народ точно оцен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вот. Именно что оценит. Особенно после такого фортеля дорогих наших… «партнеров». А строй-комплекс… Строителям в качестве площадки можно дать космодром. На Дальвасе. Там пока ни шатко ни валко – придется… э-э-э-э… простимулировать. Финансирование усилим, помимо спецстроя, привлечем частников. Та же дорога… Какой-то объем заказов строителям точно 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ме-чательно. Этих туда, тем отсюда кусочек… Ты вообще-то понимаешь, о чем говоришь? Масштаб темы понимаешь? Это же не отели со стадионами. Это махина. Это… даже не знаю, что сказ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я знаю. И главное — знаю, что только что сказали н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и что же? — Вопрос премьера, конечно, был риторическ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сказали нам очень простую вещь. Вы, ребята, — никто, и звать вас — никак. Можете играть в свои игрушки — олимпиады всякие, прочую чешую. Но только пока мы вам это разреша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А будете выеживаться — игрушки отберем и в угол постав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пятый. В пятый угол, имею в виду. И самое интересное: та песочница, которую нам отвели, — она сужается. Стремительно. А до каких пределов она скукожится через год? Через десять? Что следующее — Курилы, Калининград? Это же очевидно: нас будут мочить. Мочить жестоко. Я тут посмотрел новости маленько… По ходу пьесы — американцы отреагировали значительно жестче, чем нам казалось еще вчера. И, похоже, этот больной на голову парашютист все-таки станет президен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ккейн? Он же летч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ыл летчиком, — президент качнул головой вправо-влево, разминая шею. — Пока не сбили. А как сбили — стал парашютистом. Есть сомнения, что он постарается сквитат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 Премьер насчет «сквитаться» сам был не промах, биография способствовала. Так что идею подхватил сразу. — Да он помирать будет — как бы к кнопке не потянулся. Он все Штаты без штанов оставит — а на противоракетную свою авантюру последний цент выскреб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во. Пока у них каменный цветок не то чтобы выходит — но все же иметь в космосе серьезную инфраструктуру может оказаться весьма полезным… для сохранности упомянутой мошон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онимаю я все! Все понимаю. И мошонку хотелось бы сохранить в целости. Но вопрос-то совсем в друг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в этом. Чтобы нас не высекли, как нашкодившего пацана, надо начать играть с ними на равных. Не в «Челси» с «Арсеналами». А в настоящие арсеналы — большие, взрослые, без кавыче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при чем здесь Лу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ри том, что ракеты — они разные бывают. Есть которые «Земля — Луна», а есть которые «земля — земля». Или «земля — воздух». А делают их одни и те же люди. И этих людей нам все равно выращи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не люди, то студенты». Со студентов придется начинать. Или даже со школьников. Ты понимаешь, что работать банально некому? Ты понимаешь, что спецов по космосу у нас осталось с гулькин хрен? Что все, кто мог, свалил куда попало? Те, кто остался, — фанатики, а фанатиков мизер.</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менно. Вот и начнем — пока еще не поздно. Хм… Пока,</w:t>
      </w:r>
      <w:r>
        <w:rPr>
          <w:rStyle w:val="Appleconvertedspace"/>
          <w:sz w:val="20"/>
          <w:szCs w:val="20"/>
        </w:rPr>
        <w:t> </w:t>
      </w:r>
      <w:r>
        <w:rPr>
          <w:i/>
          <w:iCs/>
          <w:sz w:val="20"/>
          <w:szCs w:val="20"/>
        </w:rPr>
        <w:t>как я надеюсь,</w:t>
      </w:r>
      <w:r>
        <w:rPr>
          <w:rStyle w:val="Appleconvertedspace"/>
          <w:sz w:val="20"/>
          <w:szCs w:val="20"/>
        </w:rPr>
        <w:t> </w:t>
      </w:r>
      <w:r>
        <w:rPr>
          <w:sz w:val="20"/>
          <w:szCs w:val="20"/>
        </w:rPr>
        <w:t>не поздно. Со студент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денег надо начинать. С де-нег. Потому что забесплатно — только сам себя, в подворотне. — Премьер начинал закипать. — Еще раз вопрос — откуда баб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 тумбоч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если серьез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серьезно — надо собирать отовсюду, откуда сможем. С Сочей, понятно, основную сумму придется снять. Мелочь оставим — гостиницы там, дороги те же. Чтобы совсем уж не обижать. Остальное — на Дальний. Миллиардов пять наскребем, что «освоить» не успе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 только строительство. Да и то, может, не хватит. А еще отку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асть придется выводить из резервов. Пока был шанс, что правила не поменяются, — резервы имели смысл. Теперь — нужно выводить. Постепенно. Прямо сейчас их вряд ли конфискуют, но лет через пять — не поручу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через пять лет из этих резервов еще что-то останется.</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Это да. Тут… Тут риск. Это считать надо, — президент коротко простучал по клавиатуре, будто и в самом деле что-то считал. Хотя на самом деле максимум пометочку для памяти сделал, такими вопросами впору целые институты грузить. — Потом — надо внешние связи активизировать. Американцам, понятно, все это неинтересно, Маккейн даже МКС</w:t>
      </w:r>
      <w:r>
        <w:fldChar w:fldCharType="begin"/>
      </w:r>
      <w:r>
        <w:rPr>
          <w:rStyle w:val="InternetLink"/>
          <w:vertAlign w:val="superscript"/>
          <w:sz w:val="20"/>
          <w:u w:val="none"/>
          <w:szCs w:val="20"/>
          <w:color w:val="000000"/>
        </w:rPr>
        <w:instrText xml:space="preserve"> HYPERLINK "http://lib.rus.ec/b/181627/read" \l "note_1%23note_1"</w:instrText>
      </w:r>
      <w:r>
        <w:rPr>
          <w:rStyle w:val="InternetLink"/>
          <w:vertAlign w:val="superscript"/>
          <w:sz w:val="20"/>
          <w:u w:val="none"/>
          <w:szCs w:val="20"/>
          <w:color w:val="000000"/>
        </w:rPr>
        <w:fldChar w:fldCharType="separate"/>
      </w:r>
      <w:bookmarkStart w:id="2" w:name="r1"/>
      <w:bookmarkEnd w:id="2"/>
      <w:r>
        <w:rPr>
          <w:rStyle w:val="InternetLink"/>
          <w:color w:val="000000"/>
          <w:sz w:val="20"/>
          <w:szCs w:val="20"/>
          <w:u w:val="none"/>
          <w:vertAlign w:val="superscript"/>
        </w:rPr>
        <w:t>[1]</w:t>
      </w:r>
      <w:r>
        <w:rPr>
          <w:rStyle w:val="InternetLink"/>
          <w:vertAlign w:val="superscript"/>
          <w:sz w:val="20"/>
          <w:u w:val="none"/>
          <w:szCs w:val="20"/>
          <w:color w:val="000000"/>
        </w:rPr>
        <w:fldChar w:fldCharType="end"/>
      </w:r>
      <w:r>
        <w:rPr>
          <w:rStyle w:val="Appleconvertedspace"/>
          <w:sz w:val="20"/>
          <w:szCs w:val="20"/>
        </w:rPr>
        <w:t> </w:t>
      </w:r>
      <w:r>
        <w:rPr>
          <w:sz w:val="20"/>
          <w:szCs w:val="20"/>
        </w:rPr>
        <w:t>может прикрыть, в административном-то восторге. А вот Европ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вропа-попа. С ними договариваться — как белого бычка тянуть. Я пробовал. На высшем уровне их уламывал, посмотри архивы. Только доходит до реальных денег на реальное дело — все. На колу — мочало, начинай сначала. Их, конечно, можно привлечь — но только на готовенькое. Или на почти готовенькое. Вот тогда они понабегут. На грош пятаков наменивать. Так что на первом этапе я бы на них не рассчитыв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сказать. Думаю, с Европой как раз сейчас договориться будет чуть проще, чем раньше. Они оказались в интересной позе: Олимпиада — Олимпиадой, гадости — гадостями, но бить горшки по полной они пока не готовы. Пока. И вот тут надо эту их нерешительность использовать по полной программе. Дескать, сделали нам подлянку — теперь компенсируйте, если не хотите полного разрыва. Да и интерес в космосе у них не то чтобы пиковый — но есть. А там, глядишь, втяну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втянутся… как кошка в пылесос. Впрочем, ты прав. С паршивой овцы… Кита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Китаем тоже тяжело. Манера у них известная. Норовят купить образец, передрать один в один — и тебя же твоей же разработкой с рынка выпере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наши в тридцат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ши в тридцатых забывали главное. С рынка выпереть. Ладно, с Китаем — проехали. — Президент уже считал варианты. — Индия, Ира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ндия… Индусы — это да, это интересно. Им и тяжелая ракета нужна, и корабль они свой хотят, чтобы от Китая не отставать. Поможем. А Иран… Они-то все оптом купят. Но как-то стремно. — Премьер нахмурился.</w:t>
      </w:r>
    </w:p>
    <w:p>
      <w:pPr>
        <w:pStyle w:val="Book"/>
        <w:spacing w:lineRule="atLeast" w:line="225" w:before="0" w:after="0"/>
        <w:ind w:firstLine="225"/>
        <w:rPr>
          <w:sz w:val="20"/>
          <w:szCs w:val="20"/>
        </w:rPr>
      </w:pPr>
      <w:r>
        <w:rPr>
          <w:sz w:val="20"/>
          <w:szCs w:val="20"/>
        </w:rPr>
        <w:t>Президент согласно кивну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уж. Ну, с Ираном — будем смотреть по обстанов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Если президентом и в самом деле Маккейн станет — и такому союзничку возрадуеш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кто о союзе говорит? Просто продадим им что-нибудь такое… не слишком удобное для военного применения. Движки криогенные, например. С Индией же получ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лучилось. Но то, что мы с тобой набросали, — это плюс пара миллиардов. Может быть, пять. Ну, десять. А надо-то больше.</w:t>
      </w:r>
    </w:p>
    <w:p>
      <w:pPr>
        <w:pStyle w:val="Book"/>
        <w:spacing w:lineRule="atLeast" w:line="225" w:before="0" w:after="0"/>
        <w:ind w:firstLine="225"/>
        <w:rPr>
          <w:sz w:val="20"/>
          <w:szCs w:val="20"/>
        </w:rPr>
      </w:pPr>
      <w:r>
        <w:rPr>
          <w:sz w:val="20"/>
          <w:szCs w:val="20"/>
        </w:rPr>
        <w:t>— </w:t>
      </w:r>
      <w:r>
        <w:rPr>
          <w:sz w:val="20"/>
          <w:szCs w:val="20"/>
        </w:rPr>
        <w:t>Ну, я знаю, кого можно раскулачить. — Президент в отличие от премьера совершенно каменным держать лицо не умел и чуть ухмыльнулся собственной шутке. — Сорок миллиардов нам хватит? Все равно ведь отберут, у них конвейер отлажен.</w:t>
      </w:r>
    </w:p>
    <w:p>
      <w:pPr>
        <w:pStyle w:val="Book"/>
        <w:spacing w:lineRule="atLeast" w:line="225" w:before="0" w:after="0"/>
        <w:ind w:firstLine="225"/>
        <w:rPr/>
      </w:pPr>
      <w:r>
        <w:rPr>
          <w:sz w:val="20"/>
          <w:szCs w:val="20"/>
        </w:rPr>
        <w:t>Премьер еле заметно моргнул. У него-то с контролем мимики все было в порядке, но больно уж шутка была злой. Поймать бы политолуха, запустившего эту мульку, да поговорить вежливо, в традициях</w:t>
      </w:r>
      <w:r>
        <w:rPr>
          <w:i/>
          <w:iCs/>
          <w:sz w:val="20"/>
          <w:szCs w:val="20"/>
        </w:rPr>
        <w:t>конторы…</w:t>
      </w:r>
      <w:r>
        <w:rPr>
          <w:rStyle w:val="Appleconvertedspace"/>
          <w:sz w:val="20"/>
          <w:szCs w:val="20"/>
        </w:rPr>
        <w:t> </w:t>
      </w:r>
      <w:r>
        <w:rPr>
          <w:sz w:val="20"/>
          <w:szCs w:val="20"/>
        </w:rPr>
        <w:t>Конечно, поймать-то не проблема, да времена не те, эх, не 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рок миллиардов — это теперь уже твоя забота. — Лицо премьера снова ничего не выражало. — Сорок миллиардов — непременный атрибут президентской должности. Как чемоданчик ядерный или «Андрей» первой степени. Мне теперь только два процента положено. Надо, кстати, их у этого… предпредпредшественника… отобрать. А то совсем страх потерял — в оппозицию когда еще ушел, а так до сих пор с ними в погоняле и ходит. А если серьез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серьезно — надо думать. Долго думать. С кондачка такое реш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точно. С кондачка нельзя. И, кстати, не забудь подумать, как отбивать вложенное. А то будем по этой Луне с голой… мошонкой шляться. Как кимирсены как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язательно подумаем. Но тут, надо учесть, часть — приличная часть, замечу, — пойдет по военным статьям. Вложение в безопасность, так сказать. А остальную часть действительно придется отбивать на гражданке. Значит, задачу надо ставить так, чтобы все основные элементы можно было в коммерции примен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как? Какие элементы? — К технике, особенно такого масштаба, премьер относился настороженно, больно уж часто в предыдущие восемь лет она ассоциировалась у него с неприятност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яжелую ракету, например. Для вывода больших спутников на геостационар. Понимаешь, сейчас кризис. В ближайшие лет пять рынок ужмется почти в ноль. Но потом-то всем, причем почти одновременно, понадобится и менять, и расширять группировку. И если мы будем вкладываться с таким расчетом, чтобы вся… или почти вся техника была двойного назначения, с возможностью коммерческого использования, — тогда на этом обновлении и отобьемся. Хотя бы частичн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Угу. Кое-кто уже отбился. От рук. И не частично, а вообще по беспределу. «Хруничев» свою «Ангару» уже сколько обещает? А ГЛОНАСС</w:t>
      </w:r>
      <w:r>
        <w:fldChar w:fldCharType="begin"/>
      </w:r>
      <w:r>
        <w:rPr>
          <w:rStyle w:val="InternetLink"/>
          <w:vertAlign w:val="superscript"/>
          <w:sz w:val="20"/>
          <w:u w:val="none"/>
          <w:szCs w:val="20"/>
          <w:color w:val="000000"/>
        </w:rPr>
        <w:instrText xml:space="preserve"> HYPERLINK "http://lib.rus.ec/b/181627/read" \l "note_2%23note_2"</w:instrText>
      </w:r>
      <w:r>
        <w:rPr>
          <w:rStyle w:val="InternetLink"/>
          <w:vertAlign w:val="superscript"/>
          <w:sz w:val="20"/>
          <w:u w:val="none"/>
          <w:szCs w:val="20"/>
          <w:color w:val="000000"/>
        </w:rPr>
        <w:fldChar w:fldCharType="separate"/>
      </w:r>
      <w:bookmarkStart w:id="3" w:name="r2"/>
      <w:bookmarkEnd w:id="3"/>
      <w:r>
        <w:rPr>
          <w:rStyle w:val="InternetLink"/>
          <w:color w:val="000000"/>
          <w:sz w:val="20"/>
          <w:szCs w:val="20"/>
          <w:u w:val="none"/>
          <w:vertAlign w:val="superscript"/>
        </w:rPr>
        <w:t>[2]</w:t>
      </w:r>
      <w:r>
        <w:rPr>
          <w:rStyle w:val="InternetLink"/>
          <w:vertAlign w:val="superscript"/>
          <w:sz w:val="20"/>
          <w:u w:val="none"/>
          <w:szCs w:val="20"/>
          <w:color w:val="000000"/>
        </w:rPr>
        <w:fldChar w:fldCharType="end"/>
      </w:r>
      <w:r>
        <w:rPr>
          <w:sz w:val="20"/>
          <w:szCs w:val="20"/>
        </w:rPr>
        <w:t>? Меня уже каждая сука, извини за каламбур, этим гребаным ошейником поддеть норовит. Это, кстати, о космосе. По оборонке — тоже примерчик есть замечательный, «Булава». А пятое, ети его мать, поколение? Какие пять лет, слушай? Уже все пятнадцать — а результата все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отому, что мы недостаточно активно используем злобинско-ипатьевский метод управл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Да я регулярно их злобно… э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не тех и не так. Придется объяснять товарищам, что они не правы. В пятидесятых же могли темпы выдержи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лагаешь вызвать дух Виссарионыча на пару с Палычем? Вот это дело. Это народ как раз одобрит, это ты вообще замечательно придум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окойнее. Оборонку вытаскивать надо по-любому. А то разбомбят к чертям. Аккурат году к четырнадцатому. Или чуть позже. То есть эта задача что так, что так встанет. — Президент загрустил. Были, были причины, чего уж там.</w:t>
      </w:r>
    </w:p>
    <w:p>
      <w:pPr>
        <w:pStyle w:val="Book"/>
        <w:spacing w:lineRule="atLeast" w:line="225" w:before="0" w:after="0"/>
        <w:ind w:firstLine="225"/>
        <w:rPr>
          <w:sz w:val="20"/>
          <w:szCs w:val="20"/>
        </w:rPr>
      </w:pPr>
      <w:r>
        <w:rPr>
          <w:sz w:val="20"/>
          <w:szCs w:val="20"/>
        </w:rPr>
        <w:t>Премьер еще раз взглянул на висящую в небесах Луну, так и не изжитым имиджмейкерами движением почесал затыло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ма… тема, конечно, правильная. Богатая тема. С нюансами разными интересными. Ладно, уболтал. Это даже лучше Сочей. Будем реш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вот все об этих людях, как говаривала блистательная Шахерезада. Она, кстати, тоже любила рассказывать сказки о джиннах, ифритах, гигантских птицах Рок, многомудрых и добросердечных правителях, а также о других не встречающихся в нашем прозаическом мире существах.</w:t>
      </w:r>
    </w:p>
    <w:p>
      <w:pPr>
        <w:pStyle w:val="Book"/>
        <w:spacing w:lineRule="atLeast" w:line="225" w:before="0" w:after="0"/>
        <w:ind w:firstLine="225"/>
        <w:rPr>
          <w:sz w:val="20"/>
          <w:szCs w:val="20"/>
        </w:rPr>
      </w:pPr>
      <w:r>
        <w:rPr>
          <w:sz w:val="20"/>
          <w:szCs w:val="20"/>
        </w:rPr>
        <w:t>А еще она рассказывала о мореходах, стремящихся с высоты мачты увидеть за манящим горизонтом новую, неведомую, полную чудес землю…</w:t>
      </w:r>
    </w:p>
    <w:p>
      <w:pPr>
        <w:pStyle w:val="Normal"/>
        <w:spacing w:lineRule="atLeast" w:line="225"/>
        <w:rPr>
          <w:rStyle w:val="Applestylespan"/>
          <w:sz w:val="20"/>
          <w:szCs w:val="20"/>
        </w:rPr>
      </w:pPr>
      <w:r>
        <w:rPr>
          <w:sz w:val="20"/>
          <w:szCs w:val="20"/>
        </w:rPr>
      </w:r>
      <w:bookmarkStart w:id="4" w:name="t2"/>
      <w:bookmarkStart w:id="5" w:name="t2"/>
      <w:bookmarkEnd w:id="5"/>
    </w:p>
    <w:p>
      <w:pPr>
        <w:pStyle w:val="Heading3"/>
        <w:spacing w:lineRule="atLeast" w:line="225" w:before="0" w:after="0"/>
        <w:jc w:val="center"/>
        <w:rPr/>
      </w:pPr>
      <w:r>
        <w:rPr>
          <w:sz w:val="20"/>
          <w:szCs w:val="20"/>
        </w:rPr>
        <w:t>ДЕНЬ 1 26.08.2020</w:t>
      </w:r>
    </w:p>
    <w:p>
      <w:pPr>
        <w:pStyle w:val="Book"/>
        <w:spacing w:lineRule="atLeast" w:line="225" w:before="0" w:after="0"/>
        <w:ind w:firstLine="225"/>
        <w:rPr>
          <w:sz w:val="20"/>
          <w:szCs w:val="20"/>
        </w:rPr>
      </w:pPr>
      <w:r>
        <w:rPr>
          <w:b/>
          <w:bCs/>
          <w:sz w:val="20"/>
          <w:szCs w:val="20"/>
        </w:rPr>
        <w:t>12:00 мск (10:00 CET)</w:t>
      </w:r>
    </w:p>
    <w:p>
      <w:pPr>
        <w:pStyle w:val="Book"/>
        <w:spacing w:lineRule="atLeast" w:line="225" w:before="0" w:after="0"/>
        <w:ind w:firstLine="225"/>
        <w:rPr>
          <w:sz w:val="20"/>
          <w:szCs w:val="20"/>
        </w:rPr>
      </w:pPr>
      <w:r>
        <w:rPr>
          <w:b/>
          <w:bCs/>
          <w:sz w:val="20"/>
          <w:szCs w:val="20"/>
        </w:rPr>
        <w:t>Париж, штаб-квартира ЕКА</w:t>
      </w:r>
      <w:r>
        <w:fldChar w:fldCharType="begin"/>
      </w:r>
      <w:r>
        <w:rPr>
          <w:rStyle w:val="InternetLink"/>
          <w:vertAlign w:val="superscript"/>
          <w:sz w:val="20"/>
          <w:u w:val="none"/>
          <w:szCs w:val="20"/>
          <w:color w:val="000000"/>
        </w:rPr>
        <w:instrText xml:space="preserve"> HYPERLINK "http://lib.rus.ec/b/181627/read" \l "note_3%23note_3"</w:instrText>
      </w:r>
      <w:r>
        <w:rPr>
          <w:rStyle w:val="InternetLink"/>
          <w:vertAlign w:val="superscript"/>
          <w:sz w:val="20"/>
          <w:u w:val="none"/>
          <w:szCs w:val="20"/>
          <w:color w:val="000000"/>
        </w:rPr>
        <w:fldChar w:fldCharType="separate"/>
      </w:r>
      <w:bookmarkStart w:id="6" w:name="r3"/>
      <w:bookmarkEnd w:id="6"/>
      <w:r>
        <w:rPr>
          <w:rStyle w:val="InternetLink"/>
          <w:color w:val="000000"/>
          <w:sz w:val="20"/>
          <w:szCs w:val="20"/>
          <w:u w:val="none"/>
          <w:vertAlign w:val="superscript"/>
        </w:rPr>
        <w:t>[3]</w:t>
      </w:r>
      <w:r>
        <w:rPr>
          <w:rStyle w:val="InternetLink"/>
          <w:vertAlign w:val="superscript"/>
          <w:sz w:val="20"/>
          <w:u w:val="none"/>
          <w:szCs w:val="20"/>
          <w:color w:val="000000"/>
        </w:rPr>
        <w:fldChar w:fldCharType="end"/>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резидиум напоминал зверинец. Маленький, уютный европейский зверинец. Дитер Фальке, исполнительный директор лунной программы ЕКА, походил на розовенького поросеночка с аккуратной белесой щетинкой. Министр науки Италии был вальяжен и элегантен, как леопард. Представитель «Роскосмоса» — опять же традиционно, да и в полном соответствии с именем — напоминал отлично постриженного и по-европейски воспитанного медведя. Дружелюбного медведя. Представитель НАСА</w:t>
      </w:r>
      <w:r>
        <w:fldChar w:fldCharType="begin"/>
      </w:r>
      <w:r>
        <w:rPr>
          <w:rStyle w:val="InternetLink"/>
          <w:vertAlign w:val="superscript"/>
          <w:sz w:val="20"/>
          <w:u w:val="none"/>
          <w:szCs w:val="20"/>
          <w:color w:val="000000"/>
        </w:rPr>
        <w:instrText xml:space="preserve"> HYPERLINK "http://lib.rus.ec/b/181627/read" \l "note_4%23note_4"</w:instrText>
      </w:r>
      <w:r>
        <w:rPr>
          <w:rStyle w:val="InternetLink"/>
          <w:vertAlign w:val="superscript"/>
          <w:sz w:val="20"/>
          <w:u w:val="none"/>
          <w:szCs w:val="20"/>
          <w:color w:val="000000"/>
        </w:rPr>
        <w:fldChar w:fldCharType="separate"/>
      </w:r>
      <w:bookmarkStart w:id="7" w:name="r4"/>
      <w:bookmarkEnd w:id="7"/>
      <w:r>
        <w:rPr>
          <w:rStyle w:val="InternetLink"/>
          <w:color w:val="000000"/>
          <w:sz w:val="20"/>
          <w:szCs w:val="20"/>
          <w:u w:val="none"/>
          <w:vertAlign w:val="superscript"/>
        </w:rPr>
        <w:t>[4]</w:t>
      </w:r>
      <w:r>
        <w:rPr>
          <w:rStyle w:val="InternetLink"/>
          <w:vertAlign w:val="superscript"/>
          <w:sz w:val="20"/>
          <w:u w:val="none"/>
          <w:szCs w:val="20"/>
          <w:color w:val="000000"/>
        </w:rPr>
        <w:fldChar w:fldCharType="end"/>
      </w:r>
      <w:r>
        <w:rPr>
          <w:sz w:val="20"/>
          <w:szCs w:val="20"/>
        </w:rPr>
        <w:t>, к сожалению, отсутствовал, так что подобрать ему анималистичную аналогию было невозможно. Ну и наконец, журналисты, как водится, изображали свору жадных до свежатинки волков. Определение «шакалы пера», как насквозь неполиткорректное, оскорбляющее и дискриминирующее индивидуума по признаку принадлежности к профессиональной группе, использовать не рекомендова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сподин Калитников, русская лунная программа является впечатляющим достижением, особенно учитывая экономический кризис, который Россия вместе со всем миром испытала на рубеже десятилетий. Как вам удалось за двенадцать лет, испытывая серьезные экономические трудности, достичь Луны?</w:t>
      </w:r>
    </w:p>
    <w:p>
      <w:pPr>
        <w:pStyle w:val="Book"/>
        <w:spacing w:lineRule="atLeast" w:line="225" w:before="0" w:after="0"/>
        <w:ind w:firstLine="225"/>
        <w:rPr>
          <w:sz w:val="20"/>
          <w:szCs w:val="20"/>
        </w:rPr>
      </w:pPr>
      <w:r>
        <w:rPr>
          <w:sz w:val="20"/>
          <w:szCs w:val="20"/>
        </w:rPr>
        <w:t>Медведь пошевелился, улыбнулся — получилось вполне добродушно, — кивнул девочке-белочке у проектора. Картинка на экране за спинами «космического зоопарка» была внушительной, хотя и непонятной для подавляющего большинства собравшихся в зале. Пепельный шар Луны крестили разноцветные орбиты, взлетные и отлетные траектории. На самой Луне и вокруг нее прилепились очень солидные с виду наборы цилиндров, кубов, ферм, колес и иных блестящих штучек. Русский прокашлялся — с еле заметной рычащей ноткой — и начал:</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Да, программа осуществлялась в достаточно сложной экономической — а временами, как вы знаете, и политической — обстановке. Прежде всего мы применили комплексный подход. Достаточно весомая часть элементов нашей программы создавалась с расчетом на использование в других отраслях космической деятельности. К примеру, мы не могли по образцу наших партнеров из США разрабатывать гигантскую ракету, имеющую применение только в программах дальних пилотируемых полетов. Наша тяжелая ракета уступает американской по грузоподъемности почти в три раза. Поэтому мы вынуждены отправлять к Луне орбитальные и посадочные корабли по отдельности. Что, в свою очередь, потребовало создания на орбите вокруг Луны пересадочной базы — станции «Селена». Это своеобразный орбитальный терминал, на котором космонавты пересаживаются с орбитального корабля на посадочный, чтобы уже на нем достичь поверхности Луны. Однако в результате такого подхода наша ракета «Урал» оказалась востребованной при запуске новых тяжелых спутников связи на геостационарную орбиту</w:t>
      </w:r>
      <w:r>
        <w:fldChar w:fldCharType="begin"/>
      </w:r>
      <w:r>
        <w:rPr>
          <w:rStyle w:val="InternetLink"/>
          <w:vertAlign w:val="superscript"/>
          <w:sz w:val="20"/>
          <w:u w:val="none"/>
          <w:szCs w:val="20"/>
          <w:color w:val="000000"/>
        </w:rPr>
        <w:instrText xml:space="preserve"> HYPERLINK "http://lib.rus.ec/b/181627/read" \l "note_5%23note_5"</w:instrText>
      </w:r>
      <w:r>
        <w:rPr>
          <w:rStyle w:val="InternetLink"/>
          <w:vertAlign w:val="superscript"/>
          <w:sz w:val="20"/>
          <w:u w:val="none"/>
          <w:szCs w:val="20"/>
          <w:color w:val="000000"/>
        </w:rPr>
        <w:fldChar w:fldCharType="separate"/>
      </w:r>
      <w:bookmarkStart w:id="8" w:name="r5"/>
      <w:bookmarkEnd w:id="8"/>
      <w:r>
        <w:rPr>
          <w:rStyle w:val="InternetLink"/>
          <w:color w:val="000000"/>
          <w:sz w:val="20"/>
          <w:szCs w:val="20"/>
          <w:u w:val="none"/>
          <w:vertAlign w:val="superscript"/>
        </w:rPr>
        <w:t>[5]</w:t>
      </w:r>
      <w:r>
        <w:rPr>
          <w:rStyle w:val="InternetLink"/>
          <w:vertAlign w:val="superscript"/>
          <w:sz w:val="20"/>
          <w:u w:val="none"/>
          <w:szCs w:val="20"/>
          <w:color w:val="000000"/>
        </w:rPr>
        <w:fldChar w:fldCharType="end"/>
      </w:r>
      <w:r>
        <w:rPr>
          <w:sz w:val="20"/>
          <w:szCs w:val="20"/>
        </w:rPr>
        <w:t>.</w:t>
      </w:r>
    </w:p>
    <w:p>
      <w:pPr>
        <w:pStyle w:val="Book"/>
        <w:spacing w:lineRule="atLeast" w:line="225" w:before="0" w:after="0"/>
        <w:ind w:firstLine="225"/>
        <w:rPr>
          <w:sz w:val="20"/>
          <w:szCs w:val="20"/>
        </w:rPr>
      </w:pPr>
      <w:r>
        <w:rPr>
          <w:sz w:val="20"/>
          <w:szCs w:val="20"/>
        </w:rPr>
        <w:t>Герр Фальке встопорщил щетину на загривке и вопросительно повернул голову к русскому коллеге. Тот кивнул и откинулся на спинку жалобно скрипнувшего стула. Камеры довернулись на немца. Если русский говорил в основном об истории — то от европейца можно было ждать чего-то более актуальног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Как вы знаете, русская ракета «Союз»</w:t>
      </w:r>
      <w:r>
        <w:fldChar w:fldCharType="begin"/>
      </w:r>
      <w:r>
        <w:rPr>
          <w:rStyle w:val="InternetLink"/>
          <w:vertAlign w:val="superscript"/>
          <w:sz w:val="20"/>
          <w:u w:val="none"/>
          <w:szCs w:val="20"/>
          <w:color w:val="000000"/>
        </w:rPr>
        <w:instrText xml:space="preserve"> HYPERLINK "http://lib.rus.ec/b/181627/read" \l "note_6%23note_6"</w:instrText>
      </w:r>
      <w:r>
        <w:rPr>
          <w:rStyle w:val="InternetLink"/>
          <w:vertAlign w:val="superscript"/>
          <w:sz w:val="20"/>
          <w:u w:val="none"/>
          <w:szCs w:val="20"/>
          <w:color w:val="000000"/>
        </w:rPr>
        <w:fldChar w:fldCharType="separate"/>
      </w:r>
      <w:bookmarkStart w:id="9" w:name="r6"/>
      <w:bookmarkEnd w:id="9"/>
      <w:r>
        <w:rPr>
          <w:rStyle w:val="InternetLink"/>
          <w:color w:val="000000"/>
          <w:sz w:val="20"/>
          <w:szCs w:val="20"/>
          <w:u w:val="none"/>
          <w:vertAlign w:val="superscript"/>
        </w:rPr>
        <w:t>[6]</w:t>
      </w:r>
      <w:r>
        <w:rPr>
          <w:rStyle w:val="InternetLink"/>
          <w:vertAlign w:val="superscript"/>
          <w:sz w:val="20"/>
          <w:u w:val="none"/>
          <w:szCs w:val="20"/>
          <w:color w:val="000000"/>
        </w:rPr>
        <w:fldChar w:fldCharType="end"/>
      </w:r>
      <w:r>
        <w:rPr>
          <w:rStyle w:val="Appleconvertedspace"/>
          <w:sz w:val="20"/>
          <w:szCs w:val="20"/>
        </w:rPr>
        <w:t> </w:t>
      </w:r>
      <w:r>
        <w:rPr>
          <w:sz w:val="20"/>
          <w:szCs w:val="20"/>
        </w:rPr>
        <w:t>выводит спутники с космодрома Европейского космического агентства в Гвиане уже более десяти лет. Могу сообщить вам, господа, что в настоящее время ЕКА и «Роскосмос» рассматривают вопрос о строительстве стартового комплекса «Урала» на этом экваториальном космодроме. Продолжение сотрудничества Европы и России позволит выводить на геостационарную орбиту спутники массой до двадцати тонн. Такие спутники могут располагать мощными передатчиками, которые дадут потребителям на Земле возможность принимать телевизионные трансляции или другую информацию того же объема даже на мобильные устройства с компактными антеннами.</w:t>
      </w:r>
    </w:p>
    <w:p>
      <w:pPr>
        <w:pStyle w:val="Book"/>
        <w:spacing w:lineRule="atLeast" w:line="225" w:before="0" w:after="0"/>
        <w:ind w:firstLine="225"/>
        <w:rPr>
          <w:sz w:val="20"/>
          <w:szCs w:val="20"/>
        </w:rPr>
      </w:pPr>
      <w:r>
        <w:rPr>
          <w:sz w:val="20"/>
          <w:szCs w:val="20"/>
        </w:rPr>
        <w:t>Это было интересно, но не настолько — в журналистских кругах ходили слухи о большем, чуть ли не о совместной русско-европейской космической администрации. Но то ли слухи преувеличивали, то ли подковерные схватки вокруг дележа мест, вкладов и бонусов еще не закончи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ракета — это только часть всего комплекса, не так ли, господин Калитник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Однако мы по максимуму использовали уже готовые к тому времени решения — и наши собственные, и наших европейских коллег. Элли, будьте добры — следующий кад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2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Book"/>
        <w:spacing w:lineRule="atLeast" w:line="225" w:before="0" w:after="0"/>
        <w:ind w:firstLine="225"/>
        <w:rPr>
          <w:sz w:val="20"/>
          <w:szCs w:val="20"/>
        </w:rPr>
      </w:pPr>
      <w:r>
        <w:rPr>
          <w:b/>
          <w:bCs/>
          <w:sz w:val="20"/>
          <w:szCs w:val="20"/>
        </w:rPr>
        <w:t>Жилой отсе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 что же, Сергей? На орбите над нами болтается все тот же самый «Союз»</w:t>
      </w:r>
      <w:r>
        <w:fldChar w:fldCharType="begin"/>
      </w:r>
      <w:r>
        <w:rPr>
          <w:rStyle w:val="InternetLink"/>
          <w:vertAlign w:val="superscript"/>
          <w:sz w:val="20"/>
          <w:u w:val="none"/>
          <w:szCs w:val="20"/>
          <w:color w:val="000000"/>
        </w:rPr>
        <w:instrText xml:space="preserve"> HYPERLINK "http://lib.rus.ec/b/181627/read" \l "note_7%23note_7"</w:instrText>
      </w:r>
      <w:r>
        <w:rPr>
          <w:rStyle w:val="InternetLink"/>
          <w:vertAlign w:val="superscript"/>
          <w:sz w:val="20"/>
          <w:u w:val="none"/>
          <w:szCs w:val="20"/>
          <w:color w:val="000000"/>
        </w:rPr>
        <w:fldChar w:fldCharType="separate"/>
      </w:r>
      <w:bookmarkStart w:id="10" w:name="r7"/>
      <w:bookmarkEnd w:id="10"/>
      <w:r>
        <w:rPr>
          <w:rStyle w:val="InternetLink"/>
          <w:color w:val="000000"/>
          <w:sz w:val="20"/>
          <w:szCs w:val="20"/>
          <w:u w:val="none"/>
          <w:vertAlign w:val="superscript"/>
        </w:rPr>
        <w:t>[7]</w:t>
      </w:r>
      <w:r>
        <w:rPr>
          <w:rStyle w:val="InternetLink"/>
          <w:vertAlign w:val="superscript"/>
          <w:sz w:val="20"/>
          <w:u w:val="none"/>
          <w:szCs w:val="20"/>
          <w:color w:val="000000"/>
        </w:rPr>
        <w:fldChar w:fldCharType="end"/>
      </w:r>
      <w:r>
        <w:rPr>
          <w:sz w:val="20"/>
          <w:szCs w:val="20"/>
        </w:rPr>
        <w:t>, которому уже больше полувека. А к околоземной станции, — Пьетро махнул рукой куда-то в алюминий стенки, — такие же «Союзы» выводит ракета, которой по вашему пенсионному закону уже давно пора на заслуженный отдых. Да и по нашему тоже — «Семерка» — это же «она»? Я верно говор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хорошее правило. — Третьяков полулежал в гамаке, обхватив поилку обеими руками, грелся. Ноздри расширены, чтобы ни одна молекула ароматного чайного пара не пропала втуне. — Работает — не трогай. В смысле, не то чтобы не трогать совсем… Но резона менять что-то старое и надежное только потому, что оно старое и не такое блестящее, как у соседей, — он дернул головой в сторону противоположной стенки и едва не треснулся макушкой, — я не вижу. Хотя знаешь — с самого начала планировали сделать капсулу побольше, вроде «Ориона» у американцев. Но тут шарахнул кризис — и решили сэконом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изис я помню. Я как раз тогда оканчивал университет. Очень боялся, что останусь без работы. Несколько лет очень тяжелые бы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нас тоже. Но выкрутились. А потом я в Отряд попал — и только знай, работай. Теория, матчасть, тренировки, зачеты. В Москву в первый раз толком как бы не в четырнадцатом выбрался. Глядь — а кризиса как не быв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ешно — нам в университет грант от ЕКА на работу с лунным грунтом тоже как раз в четырнадцатом пришел. И тоже — работы стало столько, что о проблемах как-то сразу забы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во. А насчет пенсионного возраста… Открою тебе страшную тайну. Когда мы высаживали десант в Осетии, у некоторых спецов я видел снайперки Мосина. Им вообще больше века. И кстати — моя «вертушка» тоже в шестидесятых годах разработана была. Летала и не жужжала, несмотря на свои сорок с лишним. То есть как раз жужжала, х-х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это же заст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ему застой? Просто развиваться надо с умом. Особенно если сил не очень много. В смысле, биться в стенку головой надо в том месте, где можешь эту стенку пробить. Причем не в соседний чулан, а хотя бы в коридор, по которому можно уйти хоть чуточку по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Сергей, вот тут — совершенно никаких проблем. Стенка прямо рядом с твоей головой, а за ней даже не коридор, а бескрайние лунные равнины! Иди — не хоч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ел. А если серьезно… Могли бы мы поднапрячься и сменить «Союз» на «Тысячелетнего Сокола», а стандартный… ну, хорошо — почти стандартный модуль орбитальной станции на «Звезду Смерти» — тогда, конечно, стоило вложиться в такую замену. Но если «Икс-винг» на горизонте не просматривается — лучше потратить те же деньги на что-то совсем другое, на что-то, дающее тебе новые возмож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приме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пример, на «Козявку».</w:t>
      </w:r>
    </w:p>
    <w:p>
      <w:pPr>
        <w:pStyle w:val="Book"/>
        <w:spacing w:lineRule="atLeast" w:line="225" w:before="0" w:after="0"/>
        <w:ind w:firstLine="225"/>
        <w:rPr/>
      </w:pPr>
      <w:r>
        <w:rPr>
          <w:sz w:val="20"/>
          <w:szCs w:val="20"/>
        </w:rPr>
        <w:t>Пьетро закивал. Лунный посадочный корабль любили все — от детей до членов правительства. Не исключая разработчиков и космонавтов. Совершенно не похожий ни на советский лунник шестидесятых, ни на тех же времен американский кораблик, ни на «двухэтажный небоскреб» американского же нового «Альтаира»</w:t>
      </w:r>
      <w:r>
        <w:fldChar w:fldCharType="begin"/>
      </w:r>
      <w:r>
        <w:rPr>
          <w:rStyle w:val="InternetLink"/>
          <w:vertAlign w:val="superscript"/>
          <w:sz w:val="20"/>
          <w:u w:val="none"/>
          <w:szCs w:val="20"/>
          <w:color w:val="000000"/>
        </w:rPr>
        <w:instrText xml:space="preserve"> HYPERLINK "http://lib.rus.ec/b/181627/read" \l "note_8%23note_8"</w:instrText>
      </w:r>
      <w:r>
        <w:rPr>
          <w:rStyle w:val="InternetLink"/>
          <w:vertAlign w:val="superscript"/>
          <w:sz w:val="20"/>
          <w:u w:val="none"/>
          <w:szCs w:val="20"/>
          <w:color w:val="000000"/>
        </w:rPr>
        <w:fldChar w:fldCharType="separate"/>
      </w:r>
      <w:bookmarkStart w:id="11" w:name="r8"/>
      <w:bookmarkEnd w:id="11"/>
      <w:r>
        <w:rPr>
          <w:rStyle w:val="InternetLink"/>
          <w:color w:val="000000"/>
          <w:sz w:val="20"/>
          <w:szCs w:val="20"/>
          <w:u w:val="none"/>
          <w:vertAlign w:val="superscript"/>
        </w:rPr>
        <w:t>[8]</w:t>
      </w:r>
      <w:r>
        <w:rPr>
          <w:rStyle w:val="InternetLink"/>
          <w:vertAlign w:val="superscript"/>
          <w:sz w:val="20"/>
          <w:u w:val="none"/>
          <w:szCs w:val="20"/>
          <w:color w:val="000000"/>
        </w:rPr>
        <w:fldChar w:fldCharType="end"/>
      </w:r>
      <w:r>
        <w:rPr>
          <w:sz w:val="20"/>
          <w:szCs w:val="20"/>
        </w:rPr>
        <w:t>, больше всего он напоминал насекомое. Пузатый баковый отсек — словно брюшко, обманчиво тонкие паучьи ножки посадочных опор, вынесенная в сторону кабина</w:t>
      </w:r>
      <w:r>
        <w:rPr>
          <w:rStyle w:val="Appleconvertedspace"/>
          <w:sz w:val="20"/>
          <w:szCs w:val="20"/>
        </w:rPr>
        <w:t> </w:t>
      </w:r>
      <w:r>
        <w:rPr>
          <w:i/>
          <w:iCs/>
          <w:sz w:val="20"/>
          <w:szCs w:val="20"/>
        </w:rPr>
        <w:t>со</w:t>
      </w:r>
      <w:r>
        <w:rPr>
          <w:sz w:val="20"/>
          <w:szCs w:val="20"/>
        </w:rPr>
        <w:t>жвалами стыковочного узла. Стрекозиные глаза пилотских иллюминаторов. Только солнечные батареи немного подкачали — не стрекозиного размаха, а скорее козявочного. Откуда и прозвище. Сергей продолжал мысл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ли, скажем, на «Бочку» нашу. И, что характерно, в результате мы зде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мериканцы тоже здесь. Причем на всем нов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огатые люди. — Третьяков снова отхлебнул из поилки сладкого до вязкости чая, прищурился, как навернувший сметанки кот. — Хотя не гоняйся они за новьем, продолжи «Аполлон» — могли бы с семидесятых вообще лунный город построить. Луна-сити. Или хотя бы Луна-таун. А мы бы летали к ним только в гости. С коньяком в набедренном кармане.</w:t>
      </w:r>
    </w:p>
    <w:p>
      <w:pPr>
        <w:pStyle w:val="Book"/>
        <w:spacing w:lineRule="atLeast" w:line="225" w:before="0" w:after="0"/>
        <w:ind w:firstLine="225"/>
        <w:rPr>
          <w:sz w:val="20"/>
          <w:szCs w:val="20"/>
        </w:rPr>
      </w:pPr>
      <w:r>
        <w:rPr>
          <w:sz w:val="20"/>
          <w:szCs w:val="20"/>
        </w:rPr>
        <w:t>Оба засмеялись. Планшет на коленях итальянца басовито гукнул. Пьетро открыл окошко, кинул короткий взгляд на колонку циф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рона» сообщает — процесс завершен. Пойдем посмотрим, что там накап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ора. Судя по телеметрии — литров десять кислорода. Пора менять дьюар.</w:t>
      </w:r>
    </w:p>
    <w:p>
      <w:pPr>
        <w:pStyle w:val="Book"/>
        <w:spacing w:lineRule="atLeast" w:line="225" w:before="0" w:after="0"/>
        <w:ind w:firstLine="225"/>
        <w:rPr>
          <w:sz w:val="20"/>
          <w:szCs w:val="20"/>
        </w:rPr>
      </w:pPr>
      <w:r>
        <w:rPr>
          <w:sz w:val="20"/>
          <w:szCs w:val="20"/>
        </w:rPr>
        <w:t>Пьетро поводил пальцем по экрану, уточняя данные, засунул планшет под резинку на стене. Сергей поставил поилку в держатель, полупрошел-полупролетел в дальний конец «Бочки», скрылся за занавеской. Зажурч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 чего приятно, когда есть хоть какая-то тяжесть. Пьетро, смена карау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язательно. Порядок есть порядок! — Они с трудом разминулись в узком проход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ногда мне кажется, что ты не итальянец, а немец. Ordnung muss sein</w:t>
      </w:r>
      <w:r>
        <w:fldChar w:fldCharType="begin"/>
      </w:r>
      <w:r>
        <w:rPr>
          <w:rStyle w:val="InternetLink"/>
          <w:vertAlign w:val="superscript"/>
          <w:sz w:val="20"/>
          <w:u w:val="none"/>
          <w:szCs w:val="20"/>
          <w:color w:val="000000"/>
        </w:rPr>
        <w:instrText xml:space="preserve"> HYPERLINK "http://lib.rus.ec/b/181627/read" \l "note_9%23note_9"</w:instrText>
      </w:r>
      <w:r>
        <w:rPr>
          <w:rStyle w:val="InternetLink"/>
          <w:vertAlign w:val="superscript"/>
          <w:sz w:val="20"/>
          <w:u w:val="none"/>
          <w:szCs w:val="20"/>
          <w:color w:val="000000"/>
        </w:rPr>
        <w:fldChar w:fldCharType="separate"/>
      </w:r>
      <w:bookmarkStart w:id="12" w:name="r9"/>
      <w:bookmarkEnd w:id="12"/>
      <w:r>
        <w:rPr>
          <w:rStyle w:val="InternetLink"/>
          <w:color w:val="000000"/>
          <w:sz w:val="20"/>
          <w:szCs w:val="20"/>
          <w:u w:val="none"/>
          <w:vertAlign w:val="superscript"/>
        </w:rPr>
        <w:t>[9]</w:t>
      </w:r>
      <w:r>
        <w:rPr>
          <w:rStyle w:val="InternetLink"/>
          <w:vertAlign w:val="superscript"/>
          <w:sz w:val="20"/>
          <w:u w:val="none"/>
          <w:szCs w:val="20"/>
          <w:color w:val="000000"/>
        </w:rPr>
        <w:fldChar w:fldCharType="end"/>
      </w:r>
      <w:r>
        <w:rPr>
          <w:rStyle w:val="Appleconvertedspace"/>
          <w:sz w:val="20"/>
          <w:szCs w:val="20"/>
        </w:rPr>
        <w:t> </w:t>
      </w:r>
      <w:r>
        <w:rPr>
          <w:sz w:val="20"/>
          <w:szCs w:val="20"/>
        </w:rPr>
        <w:t>, все дела. Правда, для немца ты журчишь слишком уж мелоди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ого черта, Сергей! Еще немного — и тебе пришлось бы мыть туалет! Я чуть не промахнулся! Из-за твоих шуто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раскаиваюсь. Но ты же химик, Пьетро! Я думал, настоящий химик попадет струей реактива куда утодно и в каком угодно самочувствии. По крайней мере, тогда на даче ты разливал в абсолютно салатном состоянии. И ни капли не пролил. Уважух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салатном?!</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 xml:space="preserve">Это когда спят лицом в салате, — и, не обращая внимания на сердитый взгляд напарника, уже совсем друтим тоном, в микрофон: — Orbital Base, Orbital base. </w:t>
      </w:r>
      <w:r>
        <w:rPr>
          <w:sz w:val="20"/>
          <w:szCs w:val="20"/>
          <w:lang w:val="en-US"/>
        </w:rPr>
        <w:t>Here's Monblan-One.</w:t>
      </w:r>
    </w:p>
    <w:p>
      <w:pPr>
        <w:pStyle w:val="Book"/>
        <w:spacing w:lineRule="atLeast" w:line="225" w:before="0" w:after="0"/>
        <w:ind w:firstLine="225"/>
        <w:rPr/>
      </w:pPr>
      <w:r>
        <w:rPr>
          <w:sz w:val="20"/>
          <w:szCs w:val="20"/>
          <w:lang w:val="en-US"/>
        </w:rPr>
        <w:t>—</w:t>
      </w:r>
      <w:r>
        <w:rPr>
          <w:rFonts w:eastAsia="Times New Roman"/>
          <w:sz w:val="20"/>
          <w:szCs w:val="20"/>
          <w:lang w:val="en-US"/>
        </w:rPr>
        <w:t xml:space="preserve"> </w:t>
      </w:r>
      <w:r>
        <w:rPr>
          <w:sz w:val="20"/>
          <w:szCs w:val="20"/>
          <w:lang w:val="en-US"/>
        </w:rPr>
        <w:t>Monblan-One, Here's Vega-One on Orbital Base</w:t>
      </w:r>
      <w:r>
        <w:fldChar w:fldCharType="begin"/>
      </w:r>
      <w:r>
        <w:rPr>
          <w:rStyle w:val="InternetLink"/>
          <w:vertAlign w:val="superscript"/>
          <w:sz w:val="20"/>
          <w:u w:val="none"/>
          <w:szCs w:val="20"/>
          <w:color w:val="000000"/>
          <w:lang w:val="en-US"/>
        </w:rPr>
        <w:instrText xml:space="preserve"> HYPERLINK "http://lib.rus.ec/b/181627/read" \l "note_10%23note_10"</w:instrText>
      </w:r>
      <w:r>
        <w:rPr>
          <w:rStyle w:val="InternetLink"/>
          <w:vertAlign w:val="superscript"/>
          <w:sz w:val="20"/>
          <w:u w:val="none"/>
          <w:szCs w:val="20"/>
          <w:color w:val="000000"/>
          <w:lang w:val="en-US"/>
        </w:rPr>
        <w:fldChar w:fldCharType="separate"/>
      </w:r>
      <w:bookmarkStart w:id="13" w:name="r10"/>
      <w:bookmarkEnd w:id="13"/>
      <w:r>
        <w:rPr>
          <w:rStyle w:val="InternetLink"/>
          <w:color w:val="000000"/>
          <w:sz w:val="20"/>
          <w:szCs w:val="20"/>
          <w:u w:val="none"/>
          <w:vertAlign w:val="superscript"/>
          <w:lang w:val="en-US"/>
        </w:rPr>
        <w:t>[10]</w:t>
      </w:r>
      <w:r>
        <w:rPr>
          <w:rStyle w:val="InternetLink"/>
          <w:vertAlign w:val="superscript"/>
          <w:sz w:val="20"/>
          <w:u w:val="none"/>
          <w:szCs w:val="20"/>
          <w:color w:val="000000"/>
          <w:lang w:val="en-US"/>
        </w:rPr>
        <w:fldChar w:fldCharType="end"/>
      </w:r>
      <w:r>
        <w:rPr>
          <w:rStyle w:val="Appleconvertedspace"/>
          <w:sz w:val="20"/>
          <w:szCs w:val="20"/>
          <w:lang w:val="en-US"/>
        </w:rPr>
        <w:t> </w:t>
      </w:r>
      <w:r>
        <w:rPr>
          <w:sz w:val="20"/>
          <w:szCs w:val="20"/>
        </w:rPr>
        <w:t>Привет</w:t>
      </w:r>
      <w:r>
        <w:rPr>
          <w:sz w:val="20"/>
          <w:szCs w:val="20"/>
          <w:lang w:val="en-US"/>
        </w:rPr>
        <w:t xml:space="preserve">, </w:t>
      </w:r>
      <w:r>
        <w:rPr>
          <w:sz w:val="20"/>
          <w:szCs w:val="20"/>
        </w:rPr>
        <w:t>Сергей</w:t>
      </w:r>
      <w:r>
        <w:rPr>
          <w:sz w:val="20"/>
          <w:szCs w:val="20"/>
          <w:lang w:val="en-US"/>
        </w:rPr>
        <w:t>.</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вет, Настя. Куда Боба подев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оберт спит. Просил передать: ладья а-один — а-тр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у-у… да он попал. Ладно, потом отвечу. Выход по Вероне, замена дьюара, начало тринадцать ноль-пять стандартного, предполагаемая продолжительность три тридц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нято. Выход по программе Верона, тринадцать ноль-пять, длительность три тридцать. Ожидаю теста связи скафандров через десять минут.</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40 мск (10:00 CET)</w:t>
      </w:r>
    </w:p>
    <w:p>
      <w:pPr>
        <w:pStyle w:val="Book"/>
        <w:spacing w:lineRule="atLeast" w:line="225" w:before="0" w:after="0"/>
        <w:ind w:firstLine="225"/>
        <w:rPr>
          <w:sz w:val="20"/>
          <w:szCs w:val="20"/>
        </w:rPr>
      </w:pPr>
      <w:r>
        <w:rPr>
          <w:b/>
          <w:bCs/>
          <w:sz w:val="20"/>
          <w:szCs w:val="20"/>
        </w:rPr>
        <w:t>Париж, штаб-квартира ЕК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w:t>
      </w:r>
      <w:r>
        <w:rPr>
          <w:sz w:val="20"/>
          <w:szCs w:val="20"/>
        </w:rPr>
        <w:t>таким образом, сотрудничество России и Европы позволило нам наконец перейти от коротких миссий с ограниченным набором экспериментов к планомерному изучению возможностей промышленного освоения Лу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 имеете в виду «Гелий-три», господин Калитников? — Корреспондент явно был из подкованн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вы, пока нет. Да, использование этого редкого изотопа гелия в термоядерных реакторах позволило бы решить проблему экологически чистой энергетики на сотни лет вперед. Однако лунные условия столь суровы, а содержание нужного изотопа в грунте столь мало, что в настоящее время это лежит за пределами наших возможностей. Пока мы решаем более скромные задачи. Но об этом вам лучше спросить господина Кальдерол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удовольствием, господа. — Итальянец перетек из позы ожидания в позу охоты, теперь жертвами были журналисты. По крайней мере, так казалось со стороны, а журналисты опровергнуть впечатление не спешили. — В рамках совместной программы исследования Луны группой итальянских химиков была разработана опытная установка по переработке лунного грунта. В настоящее время итальянский астронавт доктор Тоцци, сотрудник министерства, которое я имею честь возглавлять, проводит на Луне исследования по получению из лунного грунта такого важного за пределами Земли ресурса, как кислород. Естественно, с помощью российского коллеги, — снисходительный кивок в сторону русск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ислород может быть использован для дыхания астронавт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 как только установка будет отлажена. И, что еще более важно, открывается возможность для применения кислорода в качестве компонента ракетного топлива. К сожалению, расчеты на нахождение в полярных областях Луны залежей льда, по-видимому, не оправдались, иначе мы могли бы добывать на месте и горючее — жидкий водород, и окислитель — жидкий кислород, используя более простые и эффективные процессы. Но увы. — Итальянец развел руками и снова почти мгновенно принял величественную позу. — Установка спроектирована очень элегантно. — Многим показалось, что министр хотел сказать «не менее элегантно, чем я выгляжу». — Для разогрева грунта наши инженеры предложили использовать дневные солнечные лучи, а для сжижения получившихся газов — холод длинной лунной ноч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45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В шлюзовой камере было довольно тесно. Громоздкие скафандры занимали почти все пространство, оставляя людям минимум места — только чтобы повернуться. Экраны диагностики слепо пялились в столь же слепые бельма гермошлемов двух оставшихся на ночевку с экипажем «Кречетов»</w:t>
      </w:r>
      <w:r>
        <w:fldChar w:fldCharType="begin"/>
      </w:r>
      <w:r>
        <w:rPr>
          <w:rStyle w:val="InternetLink"/>
          <w:vertAlign w:val="superscript"/>
          <w:sz w:val="20"/>
          <w:u w:val="none"/>
          <w:szCs w:val="20"/>
          <w:color w:val="000000"/>
        </w:rPr>
        <w:instrText xml:space="preserve"> HYPERLINK "http://lib.rus.ec/b/181627/read" \l "note_11%23note_11"</w:instrText>
      </w:r>
      <w:r>
        <w:rPr>
          <w:rStyle w:val="InternetLink"/>
          <w:vertAlign w:val="superscript"/>
          <w:sz w:val="20"/>
          <w:u w:val="none"/>
          <w:szCs w:val="20"/>
          <w:color w:val="000000"/>
        </w:rPr>
        <w:fldChar w:fldCharType="separate"/>
      </w:r>
      <w:bookmarkStart w:id="14" w:name="r11"/>
      <w:bookmarkEnd w:id="14"/>
      <w:r>
        <w:rPr>
          <w:rStyle w:val="InternetLink"/>
          <w:color w:val="000000"/>
          <w:sz w:val="20"/>
          <w:szCs w:val="20"/>
          <w:u w:val="none"/>
          <w:vertAlign w:val="superscript"/>
        </w:rPr>
        <w:t>[11]</w:t>
      </w:r>
      <w:r>
        <w:rPr>
          <w:rStyle w:val="InternetLink"/>
          <w:vertAlign w:val="superscript"/>
          <w:sz w:val="20"/>
          <w:u w:val="none"/>
          <w:szCs w:val="20"/>
          <w:color w:val="000000"/>
        </w:rPr>
        <w:fldChar w:fldCharType="end"/>
      </w:r>
      <w:r>
        <w:rPr>
          <w:sz w:val="20"/>
          <w:szCs w:val="20"/>
        </w:rPr>
        <w:t>.</w:t>
      </w:r>
    </w:p>
    <w:p>
      <w:pPr>
        <w:pStyle w:val="Book"/>
        <w:spacing w:lineRule="atLeast" w:line="225" w:before="0" w:after="0"/>
        <w:ind w:firstLine="225"/>
        <w:rPr>
          <w:sz w:val="20"/>
          <w:szCs w:val="20"/>
        </w:rPr>
      </w:pPr>
      <w:r>
        <w:rPr>
          <w:sz w:val="20"/>
          <w:szCs w:val="20"/>
        </w:rPr>
        <w:t>Остро пахло Луной — сухой, «пороховой» запах бодрил куда более приятным образом, чем надоевшая за девять ночных суток промозглость модуля. Еще было холодно — шлюз, только отчасти укрытый шатром дополнительной теплоизоляции, остывал очень быстро. А реактор они ждали только днем. Лунным днем.</w:t>
      </w:r>
    </w:p>
    <w:p>
      <w:pPr>
        <w:pStyle w:val="Book"/>
        <w:spacing w:lineRule="atLeast" w:line="225" w:before="0" w:after="0"/>
        <w:ind w:firstLine="225"/>
        <w:rPr>
          <w:sz w:val="20"/>
          <w:szCs w:val="20"/>
        </w:rPr>
      </w:pPr>
      <w:r>
        <w:rPr>
          <w:sz w:val="20"/>
          <w:szCs w:val="20"/>
        </w:rPr>
        <w:t>Сергей развернул свой скафандр на подвесе, между делом бросив взгляд на мониторы. Красняка не было, сплошная зелень. Отлично.</w:t>
      </w:r>
    </w:p>
    <w:p>
      <w:pPr>
        <w:pStyle w:val="Book"/>
        <w:spacing w:lineRule="atLeast" w:line="225" w:before="0" w:after="0"/>
        <w:ind w:firstLine="225"/>
        <w:rPr>
          <w:sz w:val="20"/>
          <w:szCs w:val="20"/>
        </w:rPr>
      </w:pPr>
      <w:r>
        <w:rPr>
          <w:sz w:val="20"/>
          <w:szCs w:val="20"/>
        </w:rPr>
        <w:t>Связь с орбитой шла с еле уловимой задержкой — станция сейчас была над дальней, невидимой с Земли стороной Луны. Стандартные чеки, никакого балагурства. Изредка, невпопад из-за более солидной, трехсекундной уже задержки, вмешивалась Земля — дело было новое, операторы к лунной специфике привыкнуть не успели. Были, конечно, зубры той еще, старой школы, умудрявшиеся на наитии просчитывать разговор наперед, но таких в ЦУПе осталось мало — уж больно глубоким оказался провал между старым и молодым поколением. А эти — пока еще насобачатся… Впрочем — не ему ворчать. Сам всего второй раз в космосе, и то первый раз — почти не в счет, всего неделя. Обкатывали, так сказать, молокососа поближе к мамкиной титьке. Сергей закончил проверку, развернул скафандры на подвесках спинами к проходу. Открыл обе дверцы. Пьетро, уже в костюме водяного охлаждения, как и Сергей, повернул рычаг, задраивая проход в относительное тепло жилого отсе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пошли! — Оба сцепили ладони «крабом», немного постояли.</w:t>
      </w:r>
    </w:p>
    <w:p>
      <w:pPr>
        <w:pStyle w:val="Book"/>
        <w:spacing w:lineRule="atLeast" w:line="225" w:before="0" w:after="0"/>
        <w:ind w:firstLine="225"/>
        <w:rPr>
          <w:sz w:val="20"/>
          <w:szCs w:val="20"/>
        </w:rPr>
      </w:pPr>
      <w:r>
        <w:rPr>
          <w:sz w:val="20"/>
          <w:szCs w:val="20"/>
        </w:rPr>
        <w:t>Пьетро слегка подпрыгнул, уцепился за перекладину на потолке и забросил ноги в черный провал люка на спине скафандра. Сергей проконтролировал консоль диагностики еще раз — все в норме — и заскочил в свою «одежку». Так. Подключить шланги жидкостного охлаждения, загерметизировать перчатки.</w:t>
      </w:r>
    </w:p>
    <w:p>
      <w:pPr>
        <w:pStyle w:val="Book"/>
        <w:spacing w:lineRule="atLeast" w:line="225" w:before="0" w:after="0"/>
        <w:ind w:firstLine="225"/>
        <w:rPr>
          <w:sz w:val="20"/>
          <w:szCs w:val="20"/>
        </w:rPr>
      </w:pPr>
      <w:r>
        <w:rPr>
          <w:sz w:val="20"/>
          <w:szCs w:val="20"/>
        </w:rPr>
        <w:t>Крышка ранца с чмоком встала на место, щелкнули замки. В затылок повеяло ветерком — включилась вентиляция. Сергей уцепился за поручень, развернулся лицом к Пьетро. Тот уже корчил рожи из-за прозрачного забрала. Насосы ухватывали последние молекулы воздуха, тревожно мигнула желтая лампа. Уши заложило — давление в скафандре меньше половины нормального атмосферного. Сергей несколько раз сглотнул, приноравливаясь. Пьетро было полегче — повезло парню с организмом. Все, можно выходить. Третьяков ухватился за поручни и развел их в стороны, освобождая громоздкий костюм из зажимов. Несмотря на то что даже со скафандром он был легче своего обычного «земного» веса раза в два — ходить было не так чтобы сильно приятно. Впрочем, он уже приноровился.</w:t>
      </w:r>
    </w:p>
    <w:p>
      <w:pPr>
        <w:pStyle w:val="Book"/>
        <w:spacing w:lineRule="atLeast" w:line="225" w:before="0" w:after="0"/>
        <w:ind w:firstLine="225"/>
        <w:rPr>
          <w:sz w:val="20"/>
          <w:szCs w:val="20"/>
        </w:rPr>
      </w:pPr>
      <w:r>
        <w:rPr>
          <w:sz w:val="20"/>
          <w:szCs w:val="20"/>
        </w:rPr>
        <w:t>Наружный люк пополз вверх, открывая еле освещенную дежурным светом лестницу, уходящую в серую пыль. Выход «на улицу» представлял собой зрелище совсем уж непафосное. Развернуться спиной к проему. Встать на карачки — и медленно, задним ходом, спускаться через проем вниз. Очень не героически, очень. Хотя со стороны, надо сказать, смотрится не так позорно, как изнутри. Даже где-то величественно. Слегка.</w:t>
      </w:r>
    </w:p>
    <w:p>
      <w:pPr>
        <w:pStyle w:val="Book"/>
        <w:spacing w:lineRule="atLeast" w:line="225" w:before="0" w:after="0"/>
        <w:ind w:firstLine="225"/>
        <w:rPr>
          <w:sz w:val="20"/>
          <w:szCs w:val="20"/>
        </w:rPr>
      </w:pPr>
      <w:r>
        <w:rPr>
          <w:sz w:val="20"/>
          <w:szCs w:val="20"/>
        </w:rPr>
        <w:t>С последней ступеньки лестницы Пьетро спрыгнул — что, в общем, было запрещено инструкцией, но практиковалось космонавтами постоянно. В том числе и штатовскими, если судить по видеорепортажам.</w:t>
      </w:r>
    </w:p>
    <w:p>
      <w:pPr>
        <w:pStyle w:val="Book"/>
        <w:spacing w:lineRule="atLeast" w:line="225" w:before="0" w:after="0"/>
        <w:ind w:firstLine="225"/>
        <w:rPr>
          <w:sz w:val="20"/>
          <w:szCs w:val="20"/>
        </w:rPr>
      </w:pPr>
      <w:r>
        <w:rPr>
          <w:sz w:val="20"/>
          <w:szCs w:val="20"/>
        </w:rPr>
        <w:t>Одновременно с прыжком включились основные прожекторы базы, ранее вырубленные из экономии. Пейзаж в их свете казался почти двумерным, резким до боли в глазах. Только слабый нежно-голубой свет Земли высоко над горизонтом смягчал серо-белый эстамп. Они постояли, традиционно глядя на почти полную Землю в черноте космоса. Красиво, черт возьми. Ради этого — ну, не только ради этого, но и за этим тоже — они сюда и прилетели. На решетчатой мачте закрутилась оранжевая, как у снегоуборочной машины, мигалка маяка (два раза «Ку!») — все, теперь можно и в путь.</w:t>
      </w:r>
    </w:p>
    <w:p>
      <w:pPr>
        <w:pStyle w:val="Book"/>
        <w:spacing w:lineRule="atLeast" w:line="225" w:before="0" w:after="0"/>
        <w:ind w:firstLine="225"/>
        <w:rPr>
          <w:sz w:val="20"/>
          <w:szCs w:val="20"/>
        </w:rPr>
      </w:pPr>
      <w:r>
        <w:rPr>
          <w:sz w:val="20"/>
          <w:szCs w:val="20"/>
        </w:rPr>
        <w:t>До площадки было метров сто. Дорога нахоженная, неоднократно притом. Посадочный корабль, действительно напоминавший присевшее в серую пыль огромное пузатое насекомое, остался чуть в стороне. Маячок на нем был зеленый — все, типа, в порядке, ребята, я вас жду, если что. Чуть дальше за ним — посадочная площадка грузовиков, на которую через неделю или около того должен был сесть реактор. Будем надеяться, это «около» не затянется. Все-таки ночью, блин, прохладно, аккумуляторов хватает впритык. В первую ночь еще ничего — выходов почти не было. А в эту работы уже хватало, так что энергия была в дефиците.</w:t>
      </w:r>
    </w:p>
    <w:p>
      <w:pPr>
        <w:pStyle w:val="Book"/>
        <w:spacing w:lineRule="atLeast" w:line="225" w:before="0" w:after="0"/>
        <w:ind w:firstLine="225"/>
        <w:rPr>
          <w:sz w:val="20"/>
          <w:szCs w:val="20"/>
        </w:rPr>
      </w:pPr>
      <w:r>
        <w:rPr>
          <w:sz w:val="20"/>
          <w:szCs w:val="20"/>
        </w:rPr>
        <w:t>Они подошли к «Вероне» — мешанине баков, кубов и панелей на решетчатых луноходных колесах. Солнечная печь была сложена, чтобы пылью не повредило зеркала, зато радиатор охладителя, напротив, топорщился, как гребень у варана. Вообще все это безобразие напоминало Третьякову скульптуры Вадима Сидура — есть на востоке Москвы, в Перове, такой забавный музей. Да, пожалуй, и у Пьетро в Италии пара-тройка скульпторов того же стиля найдется.</w:t>
      </w:r>
    </w:p>
    <w:p>
      <w:pPr>
        <w:pStyle w:val="Book"/>
        <w:spacing w:lineRule="atLeast" w:line="225" w:before="0" w:after="0"/>
        <w:ind w:firstLine="225"/>
        <w:rPr>
          <w:sz w:val="20"/>
          <w:szCs w:val="20"/>
        </w:rPr>
      </w:pPr>
      <w:r>
        <w:rPr>
          <w:sz w:val="20"/>
          <w:szCs w:val="20"/>
        </w:rPr>
        <w:t>Рядом, на таких же, как у «Вероны», колесиках, присоседилась транспортная тележка от «Рено». Из всех признаков жизни на ней был только мигающий огонек диагностики — желтый. Переохлаждение. Ладно. Не переживет ночь — следующим днем французы все равно сбросят новую, вместе с припасами. Пьетро колдовал над установкой. Наконец, закончив танцы с бубном, ухватился за что-то в недрах «Вероны» обеими рук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принимаю груз, подстрахуй, — ну да, сцепление с грунтом хилое — вес как у козы, а масса как у хорошего бычка. И наддув штанин-рукавов быстрым движениям конечностей не способствует, так что восстановить равновесие, если уж умудрился потерять, весьма проблематично. А подъем из положения «лежа на спине» в скафандре, не дай бог что, — операция шибко нетривиальн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страху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тов. — Пьетро чуть распрямился — даже не повело, но порядок есть порядок — и повернулся, держа в обеих руках небольшой дьюар. — Отлично. Хлора нет. Совсем нет. При желании можем использовать для дыхания. Жаль, что клапанов для залива местных ресурсов в танках станции не предусмотре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ворят, на следующей «Бочке» будут. А потом и на следующей «Козявке» — для дозаправки. И вот тогда наступит у нас полная благодать. Но вообще ты молодец.</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а самом деле — обидно. Для того чтобы заменить две прокладки ценой в двести евро за штуку, даже с учетом нестандартности, понадобилось два пуска «Уралов», один «Ариан»</w:t>
      </w:r>
      <w:r>
        <w:fldChar w:fldCharType="begin"/>
      </w:r>
      <w:r>
        <w:rPr>
          <w:rStyle w:val="InternetLink"/>
          <w:vertAlign w:val="superscript"/>
          <w:sz w:val="20"/>
          <w:u w:val="none"/>
          <w:szCs w:val="20"/>
          <w:color w:val="000000"/>
        </w:rPr>
        <w:instrText xml:space="preserve"> HYPERLINK "http://lib.rus.ec/b/181627/read" \l "note_12%23note_12"</w:instrText>
      </w:r>
      <w:r>
        <w:rPr>
          <w:rStyle w:val="InternetLink"/>
          <w:vertAlign w:val="superscript"/>
          <w:sz w:val="20"/>
          <w:u w:val="none"/>
          <w:szCs w:val="20"/>
          <w:color w:val="000000"/>
        </w:rPr>
        <w:fldChar w:fldCharType="separate"/>
      </w:r>
      <w:bookmarkStart w:id="15" w:name="r12"/>
      <w:bookmarkEnd w:id="15"/>
      <w:r>
        <w:rPr>
          <w:rStyle w:val="InternetLink"/>
          <w:color w:val="000000"/>
          <w:sz w:val="20"/>
          <w:szCs w:val="20"/>
          <w:u w:val="none"/>
          <w:vertAlign w:val="superscript"/>
        </w:rPr>
        <w:t>[12]</w:t>
      </w:r>
      <w:r>
        <w:rPr>
          <w:rStyle w:val="InternetLink"/>
          <w:vertAlign w:val="superscript"/>
          <w:sz w:val="20"/>
          <w:u w:val="none"/>
          <w:szCs w:val="20"/>
          <w:color w:val="000000"/>
        </w:rPr>
        <w:fldChar w:fldCharType="end"/>
      </w:r>
      <w:r>
        <w:rPr>
          <w:sz w:val="20"/>
          <w:szCs w:val="20"/>
        </w:rPr>
        <w:t>, космический корабль, внеплановый грузовик… Четверть миллиар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поделать — неизбежные в космосе случай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куда э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из глубины времен. У Ллойда в старые времена была официальная формулировка — «вследствие неизбежных на море случайностей». Понятно, применялась она по случаю всяческих неприятностей в основном. Ну а тут — не море, тут круч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Подай, пожалуйста, пустой дьюар. Сергей повернулся к тележке, соображая, где на ней может быть свалено хозяйство Пьетро. Ага — ящик с надписью «Verona», похож на снарядный, замки отщелкнуты. Что у нас под крышечкой? Через перчатки пробрало холодом. Ага, оно самое — ряд дьюарчиков лежал, чуть отблескивая, как самые натуральные снаряды. Сергей ухватил один за приделанные к внешнему кожуху кем-то предусмотрительным — Европа! — ручки и передал «снарядик» Пьетро. Тот уже пристроил заполненный и закрытый крышкой дьюар в гнездо рядом с полудесятком таких же. Принял у Сергея пустой, склонился к установке. Двинул локтями — Сергей подсознательно ожидал щелчка, но откуда щелчок здесь, в вакууме? В общем, из такого вот несоответствия различных органов чувств и ощущаешь себя временами как во сне. Бывает, во сне довольно малоприятном — особенно из-за холода ночью и жары днем, — но дико интересн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Закончил? — итальянец действительно оторвался от мешанины труб, панелей и округлостей, глядел он, естественно, в сторону Зем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се в порядке. До утра ей этого хватит, так что можем отдых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бе не кажется странным, что самая интеллектуальная работа, выпадающая на нашу долю в мире сем, — это поменять больному ут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т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Это посудина для сбора… выделений. В больниц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нял. Горшок? Ночной горшо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ипа того. И иногда бонус — чисто армейские развлечения — бери больше, кидай дальше. Круглое тащить, квадратное катить, ну и так дале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чего удивительного. В обычной земной лаборатории все точно так же. Как правило. Особенно человек становится нужен, если что-то идет не та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уж… Чудеса науки. Лететь на Луну, чтобы работать сантехниками. Бездна романти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колько есть. Но мне нравится. Тут… простор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 конце концов — я бы на твоем месте только радовался. Не было бы проблем с этой дурой — не понадобился бы на Луне химик. Так что благодаря этим двум прокладкам ты попал в самый дорогой тур в мире. Да еще и кормят тебя круче, чем в самом навороченном московском рестора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как? — Московские рестораны Пьетро посещал неоднократно, благо, занимался вместе с нашими кислородной темой уже лет пять. Почему и полетел. Да и русский за время совместной работы выучить успел, что тоже сыгр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сам посчитай. Двадцать тысяч евро за килограмм — если «Арианом», если «Ангарой» — пятнадцать. — Оба заржал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20 мск (11:20 CET)</w:t>
      </w:r>
    </w:p>
    <w:p>
      <w:pPr>
        <w:pStyle w:val="Book"/>
        <w:spacing w:lineRule="atLeast" w:line="225" w:before="0" w:after="0"/>
        <w:ind w:firstLine="225"/>
        <w:rPr>
          <w:sz w:val="20"/>
          <w:szCs w:val="20"/>
        </w:rPr>
      </w:pPr>
      <w:r>
        <w:rPr>
          <w:b/>
          <w:bCs/>
          <w:sz w:val="20"/>
          <w:szCs w:val="20"/>
        </w:rPr>
        <w:t>Париж, штаб-квартира ЕК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Чэнь Юншэн, агентство Синьхуа. Прошу прощения, не могли бы вы прокомментировать возможное подключение Космического агентства Китая к лунным усилиям других стран?</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ожалуй, я отвечу. — Калитников еще раз вызвал неудовольствие несчастного стула. — Известно, что в космической области, в том числе и в области изучения Луны, Китай проводил и проводит независимую политику. Хотя китайские спутники связи, как и спутники других стран, используются всеми нашими странами для передач и научной, и служебной информации. Что же касается пилотируемых полетов — насколько я знаю, программа полета корабля «Шеньчжоу—23» «Шеньчжоу»</w:t>
      </w:r>
      <w:r>
        <w:fldChar w:fldCharType="begin"/>
      </w:r>
      <w:r>
        <w:rPr>
          <w:rStyle w:val="InternetLink"/>
          <w:vertAlign w:val="superscript"/>
          <w:sz w:val="20"/>
          <w:u w:val="none"/>
          <w:szCs w:val="20"/>
          <w:color w:val="000000"/>
        </w:rPr>
        <w:instrText xml:space="preserve"> HYPERLINK "http://lib.rus.ec/b/181627/read" \l "note_13%23note_13"</w:instrText>
      </w:r>
      <w:r>
        <w:rPr>
          <w:rStyle w:val="InternetLink"/>
          <w:vertAlign w:val="superscript"/>
          <w:sz w:val="20"/>
          <w:u w:val="none"/>
          <w:szCs w:val="20"/>
          <w:color w:val="000000"/>
        </w:rPr>
        <w:fldChar w:fldCharType="separate"/>
      </w:r>
      <w:bookmarkStart w:id="16" w:name="r13"/>
      <w:bookmarkEnd w:id="16"/>
      <w:r>
        <w:rPr>
          <w:rStyle w:val="InternetLink"/>
          <w:color w:val="000000"/>
          <w:sz w:val="20"/>
          <w:szCs w:val="20"/>
          <w:u w:val="none"/>
          <w:vertAlign w:val="superscript"/>
        </w:rPr>
        <w:t>[13]</w:t>
      </w:r>
      <w:r>
        <w:rPr>
          <w:rStyle w:val="InternetLink"/>
          <w:vertAlign w:val="superscript"/>
          <w:sz w:val="20"/>
          <w:u w:val="none"/>
          <w:szCs w:val="20"/>
          <w:color w:val="000000"/>
        </w:rPr>
        <w:fldChar w:fldCharType="end"/>
      </w:r>
      <w:r>
        <w:rPr>
          <w:sz w:val="20"/>
          <w:szCs w:val="20"/>
        </w:rPr>
        <w:t>, ожидающего в настоящее время запуска разгонного блока, который должен доставить его на орбиту Луны, не предусматривает стыковки с «Селеной». Однако в случае какой-либо необходимости такая операция возможна. По имеющейся у меня информации, наши коллеги из Китая планируют вывести свой корабль на орбиту, совпадающую с орбитой лунной станции. Системы китайских космических кораблей «Шеньчжоу», в том числе и системы стыковки, также соответствуют международным стандартам, что было продемонстрировано в ходе посещения китайскими космонавтами станции «Мир-2» в прошлом год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хотел бы добавить, — стул под немцем тоже был на последнем издыхании, — что после решения ряда политических вопросов мы могли бы объединить наши усилия. К сожалению, наш коллега из НАСА вынужден был срочно вернуться в США, так что мы не сможем услышать его комментарий. Но я не вижу ничего невозможного в таком развитии событий.</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унная орбитальная станция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Настасья свернула окно мониторинга выхода. Параметры скафандров Третьякова и Тоцци были в норме, а в случае чего ей придет оповещение. Вернулась к грузовому манифесту «Альтаира».</w:t>
      </w:r>
    </w:p>
    <w:p>
      <w:pPr>
        <w:pStyle w:val="Book"/>
        <w:spacing w:lineRule="atLeast" w:line="225" w:before="0" w:after="0"/>
        <w:ind w:firstLine="225"/>
        <w:rPr/>
      </w:pPr>
      <w:r>
        <w:rPr>
          <w:sz w:val="20"/>
          <w:szCs w:val="20"/>
        </w:rPr>
        <w:t>Станцию запустили два года назад, а разрабатывать начали намного раньше, когда окололунная орбита еще не была таким бойким местечком. Изначально предполагалось, что максимум, что будет висеть на двух ее причальных узлах, — пара (в самом пиковом случае) «Козявок» и один-два «Союза». Как бы не так На причале командно-жилого модуля, «Луны-Пассажирской», как ее окрестил первый же экипаж, плотно прописались американские «Орионы»</w:t>
      </w:r>
      <w:r>
        <w:fldChar w:fldCharType="begin"/>
      </w:r>
      <w:r>
        <w:rPr>
          <w:rStyle w:val="InternetLink"/>
          <w:vertAlign w:val="superscript"/>
          <w:sz w:val="20"/>
          <w:u w:val="none"/>
          <w:szCs w:val="20"/>
          <w:color w:val="000000"/>
        </w:rPr>
        <w:instrText xml:space="preserve"> HYPERLINK "http://lib.rus.ec/b/181627/read" \l "note_14%23note_14"</w:instrText>
      </w:r>
      <w:r>
        <w:rPr>
          <w:rStyle w:val="InternetLink"/>
          <w:vertAlign w:val="superscript"/>
          <w:sz w:val="20"/>
          <w:u w:val="none"/>
          <w:szCs w:val="20"/>
          <w:color w:val="000000"/>
        </w:rPr>
        <w:fldChar w:fldCharType="separate"/>
      </w:r>
      <w:bookmarkStart w:id="17" w:name="r14"/>
      <w:bookmarkEnd w:id="17"/>
      <w:r>
        <w:rPr>
          <w:rStyle w:val="InternetLink"/>
          <w:color w:val="000000"/>
          <w:sz w:val="20"/>
          <w:szCs w:val="20"/>
          <w:u w:val="none"/>
          <w:vertAlign w:val="superscript"/>
        </w:rPr>
        <w:t>[14]</w:t>
      </w:r>
      <w:r>
        <w:rPr>
          <w:rStyle w:val="InternetLink"/>
          <w:vertAlign w:val="superscript"/>
          <w:sz w:val="20"/>
          <w:u w:val="none"/>
          <w:szCs w:val="20"/>
          <w:color w:val="000000"/>
        </w:rPr>
        <w:fldChar w:fldCharType="end"/>
      </w:r>
      <w:r>
        <w:rPr>
          <w:sz w:val="20"/>
          <w:szCs w:val="20"/>
        </w:rPr>
        <w:t>, дожидающиеся своих «moonwalker» -oв. К другому модулю, служебному, регулярно стыковались взлетные ступени американских же «Альтаиров», возвращавшие астронавтов с поверхности Луны к «Леди Оу», «Мамочке», «Экспрессу Луна — Дом» — прозвищ у «Ориона» было много.</w:t>
      </w:r>
    </w:p>
    <w:p>
      <w:pPr>
        <w:pStyle w:val="Book"/>
        <w:spacing w:lineRule="atLeast" w:line="225" w:before="0" w:after="0"/>
        <w:ind w:firstLine="225"/>
        <w:rPr>
          <w:sz w:val="20"/>
          <w:szCs w:val="20"/>
        </w:rPr>
      </w:pPr>
      <w:r>
        <w:rPr>
          <w:sz w:val="20"/>
          <w:szCs w:val="20"/>
        </w:rPr>
        <w:t>Переговоры с американцами об их собственном модуле, на который можно было бы перекинуть и «Орионы», и «Альтаиры», а заодно навесить комплекс связи помощнее, тянулись уже второй год. Но пока модуль был только в эскизных проектах и, как подозревала Настя, не дойдет до металла еще пару лет.</w:t>
      </w:r>
    </w:p>
    <w:p>
      <w:pPr>
        <w:pStyle w:val="Book"/>
        <w:spacing w:lineRule="atLeast" w:line="225" w:before="0" w:after="0"/>
        <w:ind w:firstLine="225"/>
        <w:rPr>
          <w:sz w:val="20"/>
          <w:szCs w:val="20"/>
        </w:rPr>
      </w:pPr>
      <w:r>
        <w:rPr>
          <w:sz w:val="20"/>
          <w:szCs w:val="20"/>
        </w:rPr>
        <w:t>А расшивать ситуацию нужно было уже сейчас. Через считаные сутки должен был стартовать с Луны «Альтаир» с Гражински и Альварезом. И оба осевых причала оказывались заняты. Соответственно, нужно было либо переводить один из двух кораблей на боковой узел, либо выпинывать американцев как можно скорее, чтобы иметь резервный причал на случай, если китайскому кораблю все же придется стыковаться.</w:t>
      </w:r>
    </w:p>
    <w:p>
      <w:pPr>
        <w:pStyle w:val="Book"/>
        <w:spacing w:lineRule="atLeast" w:line="225" w:before="0" w:after="0"/>
        <w:ind w:firstLine="225"/>
        <w:rPr>
          <w:sz w:val="20"/>
          <w:szCs w:val="20"/>
        </w:rPr>
      </w:pPr>
      <w:r>
        <w:rPr>
          <w:sz w:val="20"/>
          <w:szCs w:val="20"/>
        </w:rPr>
        <w:t>А еще контроль посадки стартующего вечером реактора… Нет, положительно, в плане плотности движения Луна скоро догонит Тверскую в час пик.</w:t>
      </w:r>
    </w:p>
    <w:p>
      <w:pPr>
        <w:pStyle w:val="Book"/>
        <w:spacing w:lineRule="atLeast" w:line="225" w:before="0" w:after="0"/>
        <w:ind w:firstLine="225"/>
        <w:rPr>
          <w:sz w:val="20"/>
          <w:szCs w:val="20"/>
        </w:rPr>
      </w:pPr>
      <w:r>
        <w:rPr>
          <w:sz w:val="20"/>
          <w:szCs w:val="20"/>
        </w:rPr>
        <w:t>Земля заваливала ее и Кэбота схемами, вариантами, графиками. За четыре часа сплошной нервотрепки они успели возненавидеть узкоглазых.</w:t>
      </w:r>
    </w:p>
    <w:p>
      <w:pPr>
        <w:pStyle w:val="Book"/>
        <w:spacing w:lineRule="atLeast" w:line="225" w:before="0" w:after="0"/>
        <w:ind w:firstLine="225"/>
        <w:rPr>
          <w:sz w:val="20"/>
          <w:szCs w:val="20"/>
        </w:rPr>
      </w:pPr>
      <w:r>
        <w:rPr>
          <w:sz w:val="20"/>
          <w:szCs w:val="20"/>
        </w:rPr>
        <w:t>Прорвалось уже перед отбоем Кэбота, на вечернем</w:t>
      </w:r>
      <w:r>
        <w:rPr>
          <w:rStyle w:val="Appleconvertedspace"/>
          <w:sz w:val="20"/>
          <w:szCs w:val="20"/>
        </w:rPr>
        <w:t> </w:t>
      </w:r>
      <w:r>
        <w:rPr>
          <w:i/>
          <w:iCs/>
          <w:sz w:val="20"/>
          <w:szCs w:val="20"/>
        </w:rPr>
        <w:t>«безумном чаепитии».</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Честно говоря — не люблю китайце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просто не умеешь их готовить. — Бобби поперхнулся соком. — Не обращай внимания. В оригинале это анекдот про кошек. Ой, извини. Больше не буду. Да, ребята они, конечно, высокомерные и неприятны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е в этом дело. Просто, когда я еще был пилотом, мне приходилось сталкиваться и с вашими, и с китайцами. Конечно, ваши могут и умеют действовать жестко — как, например, зимой девятого над Никарагуа. Причем не то чтобы предсказуемо, но логично. Цивилизованно, если можно так выразиться. То есть если «Флэнкер»</w:t>
      </w:r>
      <w:r>
        <w:fldChar w:fldCharType="begin"/>
      </w:r>
      <w:r>
        <w:rPr>
          <w:rStyle w:val="InternetLink"/>
          <w:vertAlign w:val="superscript"/>
          <w:sz w:val="20"/>
          <w:u w:val="none"/>
          <w:szCs w:val="20"/>
          <w:color w:val="000000"/>
        </w:rPr>
        <w:instrText xml:space="preserve"> HYPERLINK "http://lib.rus.ec/b/181627/read" \l "note_15%23note_15"</w:instrText>
      </w:r>
      <w:r>
        <w:rPr>
          <w:rStyle w:val="InternetLink"/>
          <w:vertAlign w:val="superscript"/>
          <w:sz w:val="20"/>
          <w:u w:val="none"/>
          <w:szCs w:val="20"/>
          <w:color w:val="000000"/>
        </w:rPr>
        <w:fldChar w:fldCharType="separate"/>
      </w:r>
      <w:bookmarkStart w:id="18" w:name="r15"/>
      <w:bookmarkEnd w:id="18"/>
      <w:r>
        <w:rPr>
          <w:rStyle w:val="InternetLink"/>
          <w:color w:val="000000"/>
          <w:sz w:val="20"/>
          <w:szCs w:val="20"/>
          <w:u w:val="none"/>
          <w:vertAlign w:val="superscript"/>
        </w:rPr>
        <w:t>[15]</w:t>
      </w:r>
      <w:r>
        <w:rPr>
          <w:rStyle w:val="InternetLink"/>
          <w:vertAlign w:val="superscript"/>
          <w:sz w:val="20"/>
          <w:u w:val="none"/>
          <w:szCs w:val="20"/>
          <w:color w:val="000000"/>
        </w:rPr>
        <w:fldChar w:fldCharType="end"/>
      </w:r>
      <w:r>
        <w:rPr>
          <w:rStyle w:val="Appleconvertedspace"/>
          <w:sz w:val="20"/>
          <w:szCs w:val="20"/>
        </w:rPr>
        <w:t> </w:t>
      </w:r>
      <w:r>
        <w:rPr>
          <w:sz w:val="20"/>
          <w:szCs w:val="20"/>
        </w:rPr>
        <w:t>в острой ситуации перевел радар в режим наведения — это серьезный сигнал, что игры на нервах заходят слишком далеко и стоит подумать, как разрядить ситуацию, если ты не хочешь действительно устроить очень маленькую, но вполне настоящую войну. Мы отвечали тем же. Видимо, поэтому тогда все и ограничилось парой «опасных сближе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не казалось, что как раз тогда вы только и делали, что задирали друг друг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задирали. Но, как это сказать… мы всегда контролировали ситуацию. С обеих сторон контролировали. Я хочу прощупать, как далеко к «Кузнецову» ты пропустишь меня, а ты прощупываешь, как далеко я могу зайти. Но все в рамках прав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ы были уверены, что за режимом наведения последует пус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Такое случалось. Правда, довольно давно, еще при Советах. Впрочем, из пушек постреливали. Очередь впритирку, патронов на пять, не больше. Понимаешь, настоящие военные хорошо знают, что если серьезный парень достал пистолет — то не для того, чтобы попугать, а для того, чтобы выстрелить. Это знак: «Стоп, приятель, дальше могут быть пробле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хоже на ухаживания на вечеринке. Надо завести себе для таких случаев радар. И переключать его в режим наведения.</w:t>
      </w:r>
    </w:p>
    <w:p>
      <w:pPr>
        <w:pStyle w:val="Book"/>
        <w:spacing w:lineRule="atLeast" w:line="225" w:before="0" w:after="0"/>
        <w:ind w:firstLine="225"/>
        <w:rPr>
          <w:sz w:val="20"/>
          <w:szCs w:val="20"/>
        </w:rPr>
      </w:pPr>
      <w:r>
        <w:rPr>
          <w:sz w:val="20"/>
          <w:szCs w:val="20"/>
        </w:rPr>
        <w:t>Кэбот захохотал, потом выломил из блистера двадцатиграммовую буханочку «Бородинского» (почему-то перед сном он предпочитал русскую черняшку), закинул в рот. Крошки — летучий кошмар орбитальных станций, ужас, летящий на крыльях воздушных потоков. Поэтому и делают хлеб так — каждая буханочка на один укус. Хорошо делают: дочка, если Насте удавалось достать «на работе» такой блок, уминала его в секунды. Боб тоже прожевал с видимым удовольствием, усмехну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вот, о китайцах. Они совсем другие. Разная культура. Разная логика. Разные понятия о том, что должно делать, а что нет. Может быть, друг с другом они отличные парни — но мы воспринимали их как полных психопатов. Они могли выдавать кучу предупреждений, но не предпринимать никаких действий, если ты плевал на эти предупреждения с тридцати тысяч футов. А могли молча вертеться в отдалении, но когда ты давал им серьезный повод, например, залетал в их пространство, просто пустить раке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были в своем праве,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Формально да. Но у нас и у вас было принято предупреждать — сначала о том, что ты вот-вот пересечешь красную линию, потом — жесткое предупреждение, потом — радар в боевой режим. Следующим шагом был бы тот же самый пуск ракеты — но до него на моей памяти не дошло ни разу. Хотя такими играми занимались и вы, и мы. А может быть, именно поэтому. Большой опыт — с «холодной войны». А китайцы… Понимаешь… Если вернуться к упомянутому тобой флирту… Это вроде того, как если кто-то оказывает тебе знаки внимания, ты не выказываешь недовольства, потом он лезет… на запретную территорию — и ты всаживаешь в него пулю из револьвера, даже не вынимая его из сумочк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О, Бобби, da-arling</w:t>
      </w:r>
      <w:r>
        <w:fldChar w:fldCharType="begin"/>
      </w:r>
      <w:r>
        <w:rPr>
          <w:rStyle w:val="InternetLink"/>
          <w:vertAlign w:val="superscript"/>
          <w:sz w:val="20"/>
          <w:u w:val="none"/>
          <w:szCs w:val="20"/>
          <w:color w:val="000000"/>
        </w:rPr>
        <w:instrText xml:space="preserve"> HYPERLINK "http://lib.rus.ec/b/181627/read" \l "note_16%23note_16"</w:instrText>
      </w:r>
      <w:r>
        <w:rPr>
          <w:rStyle w:val="InternetLink"/>
          <w:vertAlign w:val="superscript"/>
          <w:sz w:val="20"/>
          <w:u w:val="none"/>
          <w:szCs w:val="20"/>
          <w:color w:val="000000"/>
        </w:rPr>
        <w:fldChar w:fldCharType="separate"/>
      </w:r>
      <w:bookmarkStart w:id="19" w:name="r16"/>
      <w:bookmarkEnd w:id="19"/>
      <w:r>
        <w:rPr>
          <w:rStyle w:val="InternetLink"/>
          <w:color w:val="000000"/>
          <w:sz w:val="20"/>
          <w:szCs w:val="20"/>
          <w:u w:val="none"/>
          <w:vertAlign w:val="superscript"/>
        </w:rPr>
        <w:t>[16]</w:t>
      </w:r>
      <w:r>
        <w:rPr>
          <w:rStyle w:val="InternetLink"/>
          <w:vertAlign w:val="superscript"/>
          <w:sz w:val="20"/>
          <w:u w:val="none"/>
          <w:szCs w:val="20"/>
          <w:color w:val="000000"/>
        </w:rPr>
        <w:fldChar w:fldCharType="end"/>
      </w:r>
      <w:r>
        <w:rPr>
          <w:sz w:val="20"/>
          <w:szCs w:val="20"/>
        </w:rPr>
        <w:t>. Если ты вдруг забудешься и примешься искать приключений на стороне… на</w:t>
      </w:r>
      <w:r>
        <w:rPr>
          <w:i/>
          <w:iCs/>
          <w:sz w:val="20"/>
          <w:szCs w:val="20"/>
        </w:rPr>
        <w:t>моей</w:t>
      </w:r>
      <w:r>
        <w:rPr>
          <w:rStyle w:val="Appleconvertedspace"/>
          <w:sz w:val="20"/>
          <w:szCs w:val="20"/>
        </w:rPr>
        <w:t> </w:t>
      </w:r>
      <w:r>
        <w:rPr>
          <w:sz w:val="20"/>
          <w:szCs w:val="20"/>
        </w:rPr>
        <w:t>стороне — как минимум одно предупреждение я тебе обещаю.</w:t>
      </w:r>
    </w:p>
    <w:p>
      <w:pPr>
        <w:pStyle w:val="Book"/>
        <w:spacing w:lineRule="atLeast" w:line="225" w:before="0" w:after="0"/>
        <w:ind w:firstLine="225"/>
        <w:rPr>
          <w:sz w:val="20"/>
          <w:szCs w:val="20"/>
        </w:rPr>
      </w:pPr>
      <w:r>
        <w:rPr>
          <w:sz w:val="20"/>
          <w:szCs w:val="20"/>
        </w:rPr>
        <w:t>Роберт коротким шутливым поклоном выразил крайнюю признательность, собрал пустые упаковки в контейнер и отправился в каюту, баиньки. Настя снова вывела на планшет согласованную наконец-то схему и начала покусывать кончик стилуса, еще раз прокручивая в уме график предстоящих работ. Если китайцы обоснуются на станции — это станет проблемой. Другая история, другой уклад, другая логика. Но, в конце концов, они же тоже рвутся туда, где нет ни риса, ни свинины в кисло-сладком соусе, да, собственно, и вообще ничего из необходимых для жизни вещей. Луна (пока?) не имеет, в отличие от околоземных орбит, ни экономического, ни даже военного значения, на которое еще Сергей Павлович Королев списывал как свое, так и общее человеческое любопытство — а что же там, на самом дальнем видимом нам горизонте?</w:t>
      </w:r>
    </w:p>
    <w:p>
      <w:pPr>
        <w:pStyle w:val="Book"/>
        <w:spacing w:lineRule="atLeast" w:line="225" w:before="0" w:after="0"/>
        <w:ind w:firstLine="225"/>
        <w:rPr>
          <w:sz w:val="20"/>
          <w:szCs w:val="20"/>
        </w:rPr>
      </w:pPr>
      <w:r>
        <w:rPr>
          <w:sz w:val="20"/>
          <w:szCs w:val="20"/>
        </w:rPr>
        <w:t>По крайней мере, любопытство у них такое же, как у нее, Боба, Пьетро, Сергея, — в зловещие планы по захвату Луны и переселению на нее «пиццотмильенов» китайцев она не верила. На ближайшие лет двадцать минимум. Значит, им есть о чем поговорить, хотя бы об этом самом любопытстве. Значит, есть и шанс поработать с ними, а заодно и понять их получше. Может быть, Боб и его пилоты просто не принимали или не разбирали сигналов того, что у китайцев заменяло включенный в режим наведения радар?</w:t>
      </w:r>
    </w:p>
    <w:p>
      <w:pPr>
        <w:pStyle w:val="Book"/>
        <w:spacing w:lineRule="atLeast" w:line="225" w:before="0" w:after="0"/>
        <w:ind w:firstLine="225"/>
        <w:rPr/>
      </w:pPr>
      <w:r>
        <w:rPr>
          <w:sz w:val="20"/>
          <w:szCs w:val="20"/>
        </w:rPr>
        <w:t>Когда-то она читала, что специалистов по контактам с иными цивилизациями надо тренировать на японцах (на ком тренировать японских спецов по инопланетянам, автор идеи не уточнял). Китайцы, наверное, тоже подойдут. Было бы интересно с ними поработать, в порядке практики — ведь наверняка где-то в паре десятков или сотен световых лет,</w:t>
      </w:r>
      <w:r>
        <w:rPr>
          <w:rStyle w:val="Appleconvertedspace"/>
          <w:sz w:val="20"/>
          <w:szCs w:val="20"/>
        </w:rPr>
        <w:t> </w:t>
      </w:r>
      <w:r>
        <w:rPr>
          <w:i/>
          <w:iCs/>
          <w:sz w:val="20"/>
          <w:szCs w:val="20"/>
        </w:rPr>
        <w:t>в очень странном месте,</w:t>
      </w:r>
      <w:r>
        <w:rPr>
          <w:rStyle w:val="Appleconvertedspace"/>
          <w:sz w:val="20"/>
          <w:szCs w:val="20"/>
        </w:rPr>
        <w:t> </w:t>
      </w:r>
      <w:r>
        <w:rPr>
          <w:sz w:val="20"/>
          <w:szCs w:val="20"/>
        </w:rPr>
        <w:t>в алюминиевой или там титановой трубе вокруг такого же негостеприимного шарика летает самочка… э-э-э… ужасного</w:t>
      </w:r>
      <w:r>
        <w:rPr>
          <w:i/>
          <w:iCs/>
          <w:sz w:val="20"/>
          <w:szCs w:val="20"/>
        </w:rPr>
        <w:t>бармаглота,</w:t>
      </w:r>
      <w:r>
        <w:rPr>
          <w:rStyle w:val="Appleconvertedspace"/>
          <w:sz w:val="20"/>
          <w:szCs w:val="20"/>
        </w:rPr>
        <w:t> </w:t>
      </w:r>
      <w:r>
        <w:rPr>
          <w:sz w:val="20"/>
          <w:szCs w:val="20"/>
        </w:rPr>
        <w:t>не менее любопытная, чем она сама. Нет, понятно — ей в оставшиеся, скажем, полвека (оптимистка!) вряд ли удастся долететь до</w:t>
      </w:r>
      <w:r>
        <w:rPr>
          <w:rStyle w:val="Appleconvertedspace"/>
          <w:sz w:val="20"/>
          <w:szCs w:val="20"/>
        </w:rPr>
        <w:t> </w:t>
      </w:r>
      <w:r>
        <w:rPr>
          <w:i/>
          <w:iCs/>
          <w:sz w:val="20"/>
          <w:szCs w:val="20"/>
        </w:rPr>
        <w:t>очень странного места,</w:t>
      </w:r>
      <w:r>
        <w:rPr>
          <w:rStyle w:val="Appleconvertedspace"/>
          <w:sz w:val="20"/>
          <w:szCs w:val="20"/>
        </w:rPr>
        <w:t> </w:t>
      </w:r>
      <w:r>
        <w:rPr>
          <w:sz w:val="20"/>
          <w:szCs w:val="20"/>
        </w:rPr>
        <w:t>но это же не повод сидеть сиднем? Когда-то она и к Луне попасть не надеялась, и нот она здесь. И вот уже три минуты смотрит не на экран с графиком работ, а в иллюминатор, в котором из-за ноздреватого горба Луны поднимается изумительно красивая Земл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4:00 мск (12:00 CET)</w:t>
      </w:r>
    </w:p>
    <w:p>
      <w:pPr>
        <w:pStyle w:val="Book"/>
        <w:spacing w:lineRule="atLeast" w:line="225" w:before="0" w:after="0"/>
        <w:ind w:firstLine="225"/>
        <w:rPr>
          <w:sz w:val="20"/>
          <w:szCs w:val="20"/>
        </w:rPr>
      </w:pPr>
      <w:r>
        <w:rPr>
          <w:b/>
          <w:bCs/>
          <w:sz w:val="20"/>
          <w:szCs w:val="20"/>
        </w:rPr>
        <w:t>Париж, штаб-квартира ЕК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Еще один вопрос к господину Калитникову, если не возражаете. — Симпатичная дама, под сорок, но с девчачьим хвостиком, скорее всего американка, ну да. — Энн Бартон, «Ньюсуик». Насколько я знаю, первоначально русско-европейская и американская программы развивались независимо, однако сейчас на орбитальной станции находится совместный русско-американский экипаж?</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идите ли, Энн… Мы, если я не ошибаюсь, говорили с вами три дня назад, перед началом конференции? Так вот — я уже упоминал, что программа реализовывалась не только в сложной экономической, но и в сложной политической обстановке. Сам старт программы был объявлен вскоре после конфликта в Южной Осет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 имеете в виду грузинский конфлик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имею в виду конфликт в Южной Осетии, полагаю, что сейчас не время вникать в тонкости политических формулировок. В любом случае этот конфликт вызвал серьезное охлаждение отношений между Россией и США, еще более усилившееся со сменой администрации. Однако со временем и, возможно, не без влияния кризиса, который здесь уже упоминали, даже президент Маккейн был вынужден признать, что освоение столь сурового фронтира, как Луна и ее окрестности, невозможно без совместных действий всех заинтересованных стран. Нынешний полет американского астронавта в рамках программы «Лунного партнерства» — уже третий, и мы полагаем, что это партнерство будет продолже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ще вопрос — господину Фальке. За время совместной деятельности США, Европы и России на орбите и на поверхности Луны отношения России и Запада портились как минимум один раз — три года назад. Влияло ли это на взаимоотношения внутри экипажей? И может ли повлиять на них… — Фальке встрепенулся, как учуявший особо вкусного жука белесо-розовый брат Пумбы из мульт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нял ваш вопрос, мисс Бартон. Нет, разумеется, не влияет. Мы рассматриваем Россию как надежного партнера в космической деятельности еще со времен Советского Союза. Даже во время войны в Грузии на международной космической станции находился совместный экипаж — и так оставалось и в период сложных отношений между Россией и США. Никаких проблем между нашими астронавтами не возникло и в период украинских событий. Что же касается влияния на нашу программу ситуации вокруг Калининграда — насколько я знаю, Европейский союз призывает Россию прислушаться к обеспокоенности парламентов Польши и прибалтийских государств относительно размещения ракет вблизи их границ. Однако в том, что касается космоса, мы считаем, что эта сфера человеческой деятельности настолько важна для будущего всей цивилизации, что земная политика должна иметь на нее как можно меньше негативного влияни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5:1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Индикатор зарядки аккумуляторов уже горел желтым у обоих, еще час-полтора — и пора топать обратно. Этот час решили угробить на осмотр грузовой посадочной площадки. Все-таки садящийся реактор — это не ежемесячная посылка с едой и кислородом. Вдоль линии вешек с оранжевыми маячками дошли до «Козявки». Третьяков потратил пару минут на чек внешней консоли. Машина держалась молодцом — ночь она переживала в соответствии с расчетами. Конечно, когда посадят реактор, будет проще: пробросить кабель к прикрытому крышкой разъему — и подогрев обеспечен. Но и изотопные генераторы пока справлялись.</w:t>
      </w:r>
    </w:p>
    <w:p>
      <w:pPr>
        <w:pStyle w:val="Book"/>
        <w:spacing w:lineRule="atLeast" w:line="225" w:before="0" w:after="0"/>
        <w:ind w:firstLine="225"/>
        <w:rPr>
          <w:sz w:val="20"/>
          <w:szCs w:val="20"/>
        </w:rPr>
      </w:pPr>
      <w:r>
        <w:rPr>
          <w:sz w:val="20"/>
          <w:szCs w:val="20"/>
        </w:rPr>
        <w:t>За кораблем открылось широкое — с пяток футбольных полей, — относительно ровное пространство, испятнанное проплешинами от реактивных струй и исчерканное колеями луноходов. Один из них, сдохший еще две ночи тому, стоял метрах в ста от «Козявки». Оттащить его в сторону руки так и не дош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ан бы, — Сергей вздохнул, — а то утром возни будет… Обещали еще в прошлую смену закинуть, и где он, этот кра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де-то в Тихом океане, ты же знаешь. — Ну да, Сергей знал. Увы, полеты «за бугор» — традиция давняя и не сказать чтоб изжитая. И у нас, и у франков. Только американцам везло уже пять лет подряд. Итальянец вздохнул. — А новый когда пришл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умаю, через год минимум, мы уже пятки греть на Земле будем.</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Жалко. Теперь придется откатывать maledetto carrello</w:t>
      </w:r>
      <w:r>
        <w:fldChar w:fldCharType="begin"/>
      </w:r>
      <w:r>
        <w:rPr>
          <w:rStyle w:val="InternetLink"/>
          <w:vertAlign w:val="superscript"/>
          <w:sz w:val="20"/>
          <w:u w:val="none"/>
          <w:szCs w:val="20"/>
          <w:color w:val="000000"/>
        </w:rPr>
        <w:instrText xml:space="preserve"> HYPERLINK "http://lib.rus.ec/b/181627/read" \l "note_17%23note_17"</w:instrText>
      </w:r>
      <w:r>
        <w:rPr>
          <w:rStyle w:val="InternetLink"/>
          <w:vertAlign w:val="superscript"/>
          <w:sz w:val="20"/>
          <w:u w:val="none"/>
          <w:szCs w:val="20"/>
          <w:color w:val="000000"/>
        </w:rPr>
        <w:fldChar w:fldCharType="separate"/>
      </w:r>
      <w:bookmarkStart w:id="20" w:name="r17"/>
      <w:bookmarkEnd w:id="20"/>
      <w:r>
        <w:rPr>
          <w:rStyle w:val="InternetLink"/>
          <w:color w:val="000000"/>
          <w:sz w:val="20"/>
          <w:szCs w:val="20"/>
          <w:u w:val="none"/>
          <w:vertAlign w:val="superscript"/>
        </w:rPr>
        <w:t>[17]</w:t>
      </w:r>
      <w:r>
        <w:rPr>
          <w:rStyle w:val="InternetLink"/>
          <w:vertAlign w:val="superscript"/>
          <w:sz w:val="20"/>
          <w:u w:val="none"/>
          <w:szCs w:val="20"/>
          <w:color w:val="000000"/>
        </w:rPr>
        <w:fldChar w:fldCharType="end"/>
      </w:r>
      <w:r>
        <w:rPr>
          <w:rStyle w:val="Appleconvertedspace"/>
          <w:sz w:val="20"/>
          <w:szCs w:val="20"/>
        </w:rPr>
        <w:t> </w:t>
      </w:r>
      <w:r>
        <w:rPr>
          <w:sz w:val="20"/>
          <w:szCs w:val="20"/>
        </w:rPr>
        <w:t>вручну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а что делать-то. К тому же ничего страшного — открутим четыре болта, разблокируем колеса и откатим вручную. Всего двести килограмм, нетруд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йчас нетрудно. — Пьетро повернулся вправо-влево, осматривая поле. — Трудно будет, если у посадочной ступени не сработают эвакуационные двигатели. Тонну мы с тобой даже на Луне не утащим. Как тогда принимать грузови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я бы подсунул под две крайние опоры по ручной тележке, они все равно без дела валяются. Примотать их к опорам пустотным скотчем. А противоположный конец подхватил бы «реношкой» и уволок по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усская смекал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а самая. Голь на выдумки хитра.</w:t>
      </w:r>
    </w:p>
    <w:p>
      <w:pPr>
        <w:pStyle w:val="Book"/>
        <w:spacing w:lineRule="atLeast" w:line="225" w:before="0" w:after="0"/>
        <w:ind w:firstLine="225"/>
        <w:rPr>
          <w:sz w:val="20"/>
          <w:szCs w:val="20"/>
        </w:rPr>
      </w:pPr>
      <w:r>
        <w:rPr>
          <w:sz w:val="20"/>
          <w:szCs w:val="20"/>
        </w:rPr>
        <w:t>Эту поговорку Пьетро знал еще со времен работы с русскими на Земле. И относился к ней довольно скептически — конечно, недостаток денег она компенсировала, но за счет ужасающего количества совершенно непроизводительно потраченного време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учше не быть голь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Быть богатым, но здоровым, а не бедным, но больным — оно завсегда лучше. Но, как говорят братья-хохлы, «шо маемо, то маемо». Хорошо американцам — скачут по Луне аки зайчики. Сегодня здесь покопали, завтра там. Оборудование каждый раз новое. Ремонта никакого. Не работает — на следующий «Альтаир» вешают уже проапгрейженную версию, со всеми наворот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чему вы не можете так 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кета хиловата. И экипаж, и припасы на месяц, и установку каждый раз новую — все вместе за один пуск не утащить. Вот и пришлось городить «Бочку», чтобы «посылок» дожидаться. Впрочем, Штаты тоже к нашей модели переходят — только у них «бочка» побольше и поуютнее. Раза в тр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зато наш дом — первый. — В голосе Пьетро прозвучала нотка нежности. Мигающий огонек на мачте действительно был символом уюта, относительного, но уюта. Впрочем, Сергей предпочел поворч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м… Дом — это когда ты приходишь, тебя встречает жена, борща тарелочку насыплет… Дети шум поднимают. Это когда кто-то тут родился, пеленки обоссал, вырос, наконец. А у нас пока избушка на курьих ножках и свалка на заднем дворе.</w:t>
      </w:r>
    </w:p>
    <w:p>
      <w:pPr>
        <w:pStyle w:val="Book"/>
        <w:spacing w:lineRule="atLeast" w:line="225" w:before="0" w:after="0"/>
        <w:ind w:firstLine="225"/>
        <w:rPr>
          <w:sz w:val="20"/>
          <w:szCs w:val="20"/>
        </w:rPr>
      </w:pPr>
      <w:r>
        <w:rPr>
          <w:sz w:val="20"/>
          <w:szCs w:val="20"/>
        </w:rPr>
        <w:t>Сергей указал черным пальцем в сторону еле заметного в рассеянном свете Земли гребня кратера чуть поодаль. Даже отсюда была заметна впилившаяся в вал посадочная ступень грузовика, немного не долетевшая до места штатного захорон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почему, скажи на милость, первое, что образуется рядом с человеком, — это свалка? Ты в Антарктиде бы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я был. В самом конце службы, перед Отрядом, сходил в командировку. Куча бочек для жилья, чуть побольше нашей, — и рядом свалка, здоровенная, какую и под Москвой не увидишь. Баллоны, доски, бочки — нормальные бочки, из-под горючего, трактора битые… даже самолеты хвостами вверх торчат. И все. Душераздирающее зрелищ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кроме домов и свалки — ничего? Ни жен, ни детей? Ни</w:t>
      </w:r>
      <w:r>
        <w:rPr>
          <w:rStyle w:val="Appleconvertedspace"/>
          <w:sz w:val="20"/>
          <w:szCs w:val="20"/>
        </w:rPr>
        <w:t> </w:t>
      </w:r>
      <w:r>
        <w:rPr>
          <w:i/>
          <w:iCs/>
          <w:sz w:val="20"/>
          <w:szCs w:val="20"/>
        </w:rPr>
        <w:t>борсча?.</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У нас нет. Жен и детей в смысле. Борщ — в наличии. А американцы на Мак-Мердо и правда семьями живу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деть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ывает, и с детьми. Кстати, у чилийцев дети точно есть. Вроде даже родился кто-то там. А у нас только кладбище, с пятидесятых еще. Тьфу-тьфу-тьфу. — Сергей постучал перчаткой по задранному по ночному времени на темя светофильт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от видишь. Значит, свалка — просто необходимый этап. Сначала кладбище и свалка, потом дети и д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ты логик. Ладно, про кладбище не стоит. Это я по дури сморозил, а ты не повторяй. Все, резерв десять минут, пора двигать на базу. А то, как прихватит холодягой, будем мы с тобой основателями именно что местного кладбища. Как еще одного необходимого этапа по превращению Луны в дом.</w:t>
      </w:r>
    </w:p>
    <w:p>
      <w:pPr>
        <w:pStyle w:val="Book"/>
        <w:spacing w:lineRule="atLeast" w:line="225" w:before="0" w:after="0"/>
        <w:ind w:firstLine="225"/>
        <w:rPr>
          <w:sz w:val="20"/>
          <w:szCs w:val="20"/>
        </w:rPr>
      </w:pPr>
      <w:r>
        <w:rPr>
          <w:sz w:val="20"/>
          <w:szCs w:val="20"/>
        </w:rPr>
        <w:t>Они двинулись на свет маяка плавными скачками. Не очень длинными — сантиметров семьдесят, но скорость была лишь немного ниже, чем у пешехода (само собой, без тяжелого панциря) на Земле. Такой черепаший галоп, конечно, требует практики — хотя бы в пару выходов, но зато потом получается практически без проблем. Главное, не навернуться на скаку.</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5:10 мск (13:10 CET)</w:t>
      </w:r>
    </w:p>
    <w:p>
      <w:pPr>
        <w:pStyle w:val="Book"/>
        <w:spacing w:lineRule="atLeast" w:line="225" w:before="0" w:after="0"/>
        <w:ind w:firstLine="225"/>
        <w:rPr>
          <w:sz w:val="20"/>
          <w:szCs w:val="20"/>
        </w:rPr>
      </w:pPr>
      <w:r>
        <w:rPr>
          <w:b/>
          <w:bCs/>
          <w:sz w:val="20"/>
          <w:szCs w:val="20"/>
        </w:rPr>
        <w:t>Париж, штаб-квартира ЕК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ресс-конференция давно закончилась. Калитников вздохнул было свободно — говорить с прессой он не очень любил, как всякий уважающий себя российский чиновник. Но когда тебя перехватывают по дороге к лимузину и нацеливают десяток камер — лучше, если есть возможность все-таки не прятаться за широкие (хотя и не столь широкие, как у него самого) спины сопровождающих. Слишком частое беганье от прессы вредно влияет на бюджет — уж это-то за семь лет работы с европейцами он усвоил.</w:t>
      </w:r>
    </w:p>
    <w:p>
      <w:pPr>
        <w:pStyle w:val="Book"/>
        <w:spacing w:lineRule="atLeast" w:line="225" w:before="0" w:after="0"/>
        <w:ind w:firstLine="225"/>
        <w:rPr>
          <w:sz w:val="20"/>
          <w:szCs w:val="20"/>
        </w:rPr>
      </w:pPr>
      <w:r>
        <w:rPr>
          <w:sz w:val="20"/>
          <w:szCs w:val="20"/>
        </w:rPr>
        <w:t>Хотя эти явно готовят какую-то пакость — слишком много камер для случайной встреч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те, господин Калитников. Исихиро Томонага, «Киодо Цусин»». Господин Калитников, насколько я знаю, в России готовится к запуску ядерный реактор, предназначенный для лунной базы. Не является ли запуск этого реактора угрозой для экологии? Тем более что трасса выведения проходит в непосредственной близости от территории Японии, иэто вызывает законную озабоченность японского правительст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 в коей мере. Во-первых, реактор будет активирован только после установки в предназначенном для его размещения кратере. До этого — и при выводе на орбиту, и в течение перелета к Луне, и во время посадки, и при его перегоне с посадочной площадки на место стоянки — он будет заглушён. Соответственно, никакой ядерной реакции, приводящей к образованию опасных изотопов, в нем идти не 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если запуск завершится аварией — разве обломки реактора не будут представлять опас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еще раз хотел бы подчеркнуть, что реактор во время выведения заглушён, ядерная реакция в нем еще вообще не стартовала. Так что опасных в плане радиации элементов в нем просто не успело накопиться. Кроме того, трасса выведения проходит значительно севернее территории Японии. Однако на случай нештатной ситуации на участке выведения капсула реактора снабжена системой спасения, аналогичной той, что используется для спасения экипажей. Отмечу, что эта система использовалась при выводе реакторов прикладного назначения, начиная с две тысячи семнадцатого го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могли бы вы рассказать подробнее про эти реакторы? Эта система уже применялась при их запуск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запуски прошли штатно, и применения системы спасения не потребовалось. Однако эти реакторы не имеют никакого отношения к лунной программе, и мне бы не хотелось углубляться в этот вопрос.</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Бочка» встретила их мягким светом из полускрытого шатром теплоизоляции люка. Пьетро поднялся по лесенке первым, Сергей выждал, пока облепленные реголитом подошвы скроются в глубине шлюзового отсека, и двинулся за ним. Люк беззвучно встал на место, цвет индикатора сменился на зеленый — контакт есть. Итальянец нажал кнопку на пульте у внутреннего лаза. Скафандры приопали, через шлем начал пробиваться свист заполняющего шлюз воздуха. Тоцци уже пристраивал свой «Кречет» к «вешалке». Еще минут лять — и через отщелкнутую спинную дверцу в скафандр ворвался пахнущий Луной воздух тамбура. Воздух в скафандре сразу же показался прокисшим — пот. Хотя и не жарко, да, не жарко. Днем будет хуже. Сергей присел в проем наспинного люка, облокотившись на штангу крепления.</w:t>
      </w:r>
    </w:p>
    <w:p>
      <w:pPr>
        <w:pStyle w:val="Book"/>
        <w:spacing w:lineRule="atLeast" w:line="225" w:before="0" w:after="0"/>
        <w:ind w:firstLine="225"/>
        <w:rPr>
          <w:sz w:val="20"/>
          <w:szCs w:val="20"/>
        </w:rPr>
      </w:pPr>
      <w:r>
        <w:rPr>
          <w:sz w:val="20"/>
          <w:szCs w:val="20"/>
        </w:rPr>
        <w:t>Пьетро уже вытаскивал из ниши шланги «пылесоса». Точнее, «Многофункционального агрегата обдува скафандров», но кто же в здравом уме и трезвой памяти такое выговорит? Пылесос — он и есть пылесос. Совок с отсосом под ступни, подводящий шланг чуть выше. Пылесос загудел, сдувая с подошв лунную пыль, мгновенно исчезавшую в раструб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авильно! Сапоги надо чистить с вечера, а утром надевать на свежую голову! — Пьетро только отмахнулся от изрядно уже приевшегося юмора из русских армейских арсеналов. В Италии такой юмор называли «карабинерским». В принципе «сапоги» везде одинаковы, как и отношение к ним, особенно в научной среде. Но русские военные, оказывается, даже гордились репутацией дуболомов, вплоть до того, что собирали и цитировали особо тупые шутки к месту и не к месту. Чаще, к сожалению, не к месту.</w:t>
      </w:r>
    </w:p>
    <w:p>
      <w:pPr>
        <w:pStyle w:val="Book"/>
        <w:spacing w:lineRule="atLeast" w:line="225" w:before="0" w:after="0"/>
        <w:ind w:firstLine="225"/>
        <w:rPr>
          <w:sz w:val="20"/>
          <w:szCs w:val="20"/>
        </w:rPr>
      </w:pPr>
      <w:r>
        <w:rPr>
          <w:sz w:val="20"/>
          <w:szCs w:val="20"/>
        </w:rPr>
        <w:t>Сергей спрыгнул на дырчатый настил, шланги просунули в дверцу скафандра Пьетро — первым вошел, первым сушишься — и дали теплый воздух. Костюмы и перчатки сушили уже в главном отсеке.</w:t>
      </w:r>
    </w:p>
    <w:p>
      <w:pPr>
        <w:pStyle w:val="Book"/>
        <w:spacing w:lineRule="atLeast" w:line="225" w:before="0" w:after="0"/>
        <w:ind w:firstLine="225"/>
        <w:rPr>
          <w:sz w:val="20"/>
          <w:szCs w:val="20"/>
        </w:rPr>
      </w:pPr>
      <w:r>
        <w:rPr>
          <w:sz w:val="20"/>
          <w:szCs w:val="20"/>
        </w:rPr>
        <w:t>Сменив белье (одноразовое, по комплекту на выход), Пьетро обернулся. Командир стоял в интересной позе — рабочий костюм одет только наполовину — и разглядывал пыльно-серую полосу на штанине. Накинул наконец куртку, взял из полувыпотрошенной пачки салфетку, провел по стене туалетной кабинки. Крякнул и обернулся к Пьетро. Задумчивый взгляд командира ничего хорошего не сул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скажи-ка, дорогой товарищ… В смысле — уважаемый господин доктор. Ты ведь в армии не служ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мне повезло, у нас призыв отменили, начиная с четвертого года. А мне тогда восемнадцати еще не было! — Пьетро воссиял. А зр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аль. Очень жал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ем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от почему. Что такое белоснежный носовой платок старшины, — взмах салфеткой, ставшей вдруг серо-бурой, в тон равнине и скалам там, за стенкой, — и, главное, как он применяется, вы, господин доктор, наверное, не знаете?</w:t>
      </w:r>
    </w:p>
    <w:p>
      <w:pPr>
        <w:pStyle w:val="Book"/>
        <w:spacing w:lineRule="atLeast" w:line="225" w:before="0" w:after="0"/>
        <w:ind w:firstLine="225"/>
        <w:rPr>
          <w:sz w:val="20"/>
          <w:szCs w:val="20"/>
        </w:rPr>
      </w:pPr>
      <w:r>
        <w:rPr>
          <w:sz w:val="20"/>
          <w:szCs w:val="20"/>
        </w:rPr>
        <w:t>Переходы с «ты» на «вы» и обратно тоже изрядно нервировали. Во-первых, у итальянцев так не принято. А во-вторых, никогда не поймешь — то ли это переход от шуточек к серьезному разговору, то ли это очередная ступень той же шутки, замаскированная под эту самую серьезность. Очень трудно с русскими, особенно с русскими военны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ю, Сергей. — Печальный вздох. Ну почему нельзя было сказать нормально? — Только у нас это — белый халат шеф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х-х, уважаю я химиков. Вам бы еще строем ходить научиться и извилину дополнительную фуражкой натереть — совсем на людей похожи будете.</w:t>
      </w:r>
    </w:p>
    <w:p>
      <w:pPr>
        <w:pStyle w:val="Book"/>
        <w:spacing w:lineRule="atLeast" w:line="225" w:before="0" w:after="0"/>
        <w:ind w:firstLine="225"/>
        <w:rPr>
          <w:sz w:val="20"/>
          <w:szCs w:val="20"/>
        </w:rPr>
      </w:pPr>
      <w:r>
        <w:rPr>
          <w:sz w:val="20"/>
          <w:szCs w:val="20"/>
        </w:rPr>
        <w:t>Пьетро опять немного покоробило. Не столько от очередной порции казарменного юмора, сколько от нехорошего предчувствия — такое вот грубоватое фиглярство обычно предшествовало чему-то совсем уж неприятному, намного худшему, чем после простого чесания затыл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раз такое дело, раз вы, синьор доктор, в курсе — достаем салфеточки и начинаем все тщательно протирать. Особенно за панел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 панелями?! — это, пожалуй, было уже слишком. Даже для настроившегося на неприятности организма. Сколько же этих панелей на базе… А за ними — кабели, трубы, баллоны… Мамма мия… И это постоянное «синьор»… Ну не говорят так в Италии, не говорят! Пьетро попробовал (и в отместку, и чтобы показать командиру всю нелепость такого обращения) каждый раз называть Третьякова «товарищ» — но русский воспринял это как должное. Другая культу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 ними, за родными, — Сергей, тяжело вздохнув, достал из инструментального ящика отвертку, — ты состав этой пыли знаешь? И свойства — в смысле, скажем, проводимости? Коротнет что-нибудь эдакое, типа контроллера состава атмосферы, — и пишите письм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х… — дополнительных пояснений не понадобилось. Пьетро подскочил и рванулся к шкафчику, забитому гигиеническими принадлежностям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00 мск</w:t>
      </w:r>
    </w:p>
    <w:p>
      <w:pPr>
        <w:pStyle w:val="Book"/>
        <w:spacing w:lineRule="atLeast" w:line="225" w:before="0" w:after="0"/>
        <w:ind w:firstLine="225"/>
        <w:rPr>
          <w:sz w:val="20"/>
          <w:szCs w:val="20"/>
        </w:rPr>
      </w:pPr>
      <w:r>
        <w:rPr>
          <w:b/>
          <w:bCs/>
          <w:sz w:val="20"/>
          <w:szCs w:val="20"/>
        </w:rPr>
        <w:t>Окололунная орбита 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отней километров выше панели не снимали, а, наоборот, ставили наконец на место. К счастью, проблема была не в пыли — попади четверть пылесосного бачка тонко размолотого реголита в невесомость — никакие фильтры не справились бы. Разнесло бы исправно проводящие электричество крупинки серой пудры сквозняками от вентиляторов по углам, по щелям — и у Насти с Бобом были бы серьезные проблемы.</w:t>
      </w:r>
    </w:p>
    <w:p>
      <w:pPr>
        <w:pStyle w:val="Book"/>
        <w:spacing w:lineRule="atLeast" w:line="225" w:before="0" w:after="0"/>
        <w:ind w:firstLine="225"/>
        <w:rPr>
          <w:sz w:val="20"/>
          <w:szCs w:val="20"/>
        </w:rPr>
      </w:pPr>
      <w:r>
        <w:rPr>
          <w:sz w:val="20"/>
          <w:szCs w:val="20"/>
        </w:rPr>
        <w:t>Собственно, такое уже случалось. Первый экипаж, не имевший в отличие от американцев того самого опыта, который изучением чужих отчетов не заменишь, надо свой собственный нарабатывать, и хорошо, если потом, а не кровью… Так вот, первый же экипаж притащил на ботинках, в складках скафандров, по углам — по щелям козявочьей кабины этой пыли грамм полета, если не больше. Для полного забитая давно не менявшихся фильтров — впрочем, то было не раздолбайство, просто график их замены так лег — хватило половины этого количества. А из того, что осталось, одна крупинка нашла-таки себе уютное местечко в потрохах одного из станционных компов. К счастью, отрубившийся сервер не был критически важен — ключевые комплексы были полностью герметичными. Как раз на такой случай, ну или, тьфу-тьфу-тьфу, на случай резкой декомпрессии.</w:t>
      </w:r>
    </w:p>
    <w:p>
      <w:pPr>
        <w:pStyle w:val="Book"/>
        <w:spacing w:lineRule="atLeast" w:line="225" w:before="0" w:after="0"/>
        <w:ind w:firstLine="225"/>
        <w:rPr>
          <w:sz w:val="20"/>
          <w:szCs w:val="20"/>
        </w:rPr>
      </w:pPr>
      <w:r>
        <w:rPr>
          <w:sz w:val="20"/>
          <w:szCs w:val="20"/>
        </w:rPr>
        <w:t>Но вот канал связи с Землей заткнулся почти на сутки. Сколько народу успело поседеть, пока личный ноутбук одного из космонавтов спешно конфигурил и под резервный сервак, история умалчивает. Однако справились, и обошлось без инфарктов. Следующий экипаж заменил сервер — но и ноут оставили в качестве горячего резерва, запихав, вместе с блоком питания, за одну из панелей. Потом про него, естественно, забыли. И даже по документам он вроде бы не проходил. Только при смене экипажей, причем почему-то, как правило, в последний момент, новому командиру сообщали — вот, дескать, есть тут электронный «заяц». Начнет глючить — отруби, а пока работает — не трогай. Ну и не трогали.</w:t>
      </w:r>
    </w:p>
    <w:p>
      <w:pPr>
        <w:pStyle w:val="Book"/>
        <w:spacing w:lineRule="atLeast" w:line="225" w:before="0" w:after="0"/>
        <w:ind w:firstLine="225"/>
        <w:rPr/>
      </w:pPr>
      <w:r>
        <w:rPr>
          <w:sz w:val="20"/>
          <w:szCs w:val="20"/>
        </w:rPr>
        <w:t>Сейчас, слава богу, дело было не в пыли, но радости это не добавляло. На станции</w:t>
      </w:r>
      <w:r>
        <w:rPr>
          <w:rStyle w:val="Appleconvertedspace"/>
          <w:sz w:val="20"/>
          <w:szCs w:val="20"/>
        </w:rPr>
        <w:t> </w:t>
      </w:r>
      <w:r>
        <w:rPr>
          <w:i/>
          <w:iCs/>
          <w:sz w:val="20"/>
          <w:szCs w:val="20"/>
        </w:rPr>
        <w:t>воняло.</w:t>
      </w:r>
      <w:r>
        <w:rPr>
          <w:rStyle w:val="Appleconvertedspace"/>
          <w:sz w:val="20"/>
          <w:szCs w:val="20"/>
        </w:rPr>
        <w:t> </w:t>
      </w:r>
      <w:r>
        <w:rPr>
          <w:sz w:val="20"/>
          <w:szCs w:val="20"/>
        </w:rPr>
        <w:t>В принципе в космических кораблях воняет всегда — но есть вонь фоновая, привычная и где-то даже родная, а есть экстраординарная. Как сейчас.</w:t>
      </w:r>
    </w:p>
    <w:p>
      <w:pPr>
        <w:pStyle w:val="Book"/>
        <w:spacing w:lineRule="atLeast" w:line="225" w:before="0" w:after="0"/>
        <w:ind w:firstLine="225"/>
        <w:rPr>
          <w:sz w:val="20"/>
          <w:szCs w:val="20"/>
        </w:rPr>
      </w:pPr>
      <w:r>
        <w:rPr>
          <w:sz w:val="20"/>
          <w:szCs w:val="20"/>
        </w:rPr>
        <w:t>Знаете, какие вопросы из числа задаваемых любопытными школьниками больше всего ненавидят что космонавты, что астронавты? Про тайконавтов разговор особый, у них культурная специфика своя, да и китайские детишки воспитаны несколько по-иному. Правильно. Про туалет в невесомости. И все, что с ним связано. Почему детеныши интересуются именно этой темой — в общем, понятно: «пионерский юмор» после резкого сокращения числа пионеров не изменился. А почему ненавидят… Потому что связаны с этим оборудованием в основном вот такие неприятности. Не смертельные, но жизнь портящие так, что мало не покажется. То электролизер накроется, то труба рекуператора протечет, как сейчас. Причем, по закону подлости, как раз за обшивкой Настиной каюты. Больно уж агрессивная это гадость — человеческие выделения.</w:t>
      </w:r>
    </w:p>
    <w:p>
      <w:pPr>
        <w:pStyle w:val="Book"/>
        <w:spacing w:lineRule="atLeast" w:line="225" w:before="0" w:after="0"/>
        <w:ind w:firstLine="225"/>
        <w:rPr>
          <w:sz w:val="20"/>
          <w:szCs w:val="20"/>
        </w:rPr>
      </w:pPr>
      <w:r>
        <w:rPr>
          <w:sz w:val="20"/>
          <w:szCs w:val="20"/>
        </w:rPr>
        <w:t>Короче, график пошел насмарку. Хорошо хоть, личные вещи Настасьи удалось спасти. Жидкости в магистралях было немного — все-таки не стоквартирный дом. Но вот давление в этих самых магистралях…</w:t>
      </w:r>
    </w:p>
    <w:p>
      <w:pPr>
        <w:pStyle w:val="Book"/>
        <w:spacing w:lineRule="atLeast" w:line="225" w:before="0" w:after="0"/>
        <w:ind w:firstLine="225"/>
        <w:rPr>
          <w:sz w:val="20"/>
          <w:szCs w:val="20"/>
        </w:rPr>
      </w:pPr>
      <w:r>
        <w:rPr>
          <w:sz w:val="20"/>
          <w:szCs w:val="20"/>
        </w:rPr>
        <w:t>Короче, пока Настя с помощью злого и невыспавшегося Боба ликвидировала утечку, штук сорок мелких вонючих шариков зависли в воздухе — хорошо, вентиляторы успели отрубить, и по всему объему содержимое трубы разлететься не успело. Теперь их предстояло отловить. И заниматься этим предстояло именно ей. Боб методично закручивал крепящие панель винты. Все двадцать четыре винта. Впрочем, на каком-то из «Салютов» в одной из таких вот панелей таких винтиков было аж девяносто шесть. Советское, то есть, простите, российское — значит, надежное. Хм. Иногда надежное. Н-д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ыли в укромных уголках за многочисленными панелями станции оказалась масса. Пришлось опять вытаскивать из шлюзовой пылесос и даже быстренько собирать из скотча и куска пластиковой трубки самопальную насадку для доступа к особо заковыристым местам. Земля такую дотошность, к тайному огорчению Пьетро, горячо одобрила. Правда, предупредила, что заряда аккумуляторов осталось не очень много, так что там, где можно обойтись без пылесоса, лучше собирать пыль подручными средствами. В конце концов, мыться, точнее, обтираться, можно и через день, а вот энергии до рассвета взять неоткуда. Тем не менее пылевой бункер забился до конца, в следующем выходе придется опорожнять. Ну и еще салфеток извели три пачки. Но это-то ладно, душ (да какой там душ, одно расстройство) через день действительно можно перетерпеть. Но вот командирские шуточки…</w:t>
      </w:r>
    </w:p>
    <w:p>
      <w:pPr>
        <w:pStyle w:val="Book"/>
        <w:spacing w:lineRule="atLeast" w:line="225" w:before="0" w:after="0"/>
        <w:ind w:firstLine="225"/>
        <w:rPr>
          <w:sz w:val="20"/>
          <w:szCs w:val="20"/>
        </w:rPr>
      </w:pPr>
      <w:r>
        <w:rPr>
          <w:sz w:val="20"/>
          <w:szCs w:val="20"/>
        </w:rPr>
        <w:t>Ну почему, черт подери, эти военные считают себя непревзойденными юмористами? Особенно — когда дело касается гальюнов. «Вы, доктор Тоцци, химик, значит, по части обеспечения чистоты сложного химического оборудования вам и карты в руки». Конечно, командир без дела не сидит — свесился через люк в полу в «трюм» и аккуратно, подсвечивая себе фонариком, убирает остатки пыли из аккумуляторного отсека. Работа ответственная, слов нет. Аккумуляторы — это жизнь. И сам доктор Тоцци в своей лаборатории такую работу стажеру-старшекурснику тоже бы не доверил.</w:t>
      </w:r>
    </w:p>
    <w:p>
      <w:pPr>
        <w:pStyle w:val="Book"/>
        <w:spacing w:lineRule="atLeast" w:line="225" w:before="0" w:after="0"/>
        <w:ind w:firstLine="225"/>
        <w:rPr>
          <w:sz w:val="20"/>
          <w:szCs w:val="20"/>
        </w:rPr>
      </w:pPr>
      <w:r>
        <w:rPr>
          <w:sz w:val="20"/>
          <w:szCs w:val="20"/>
        </w:rPr>
        <w:t>Да и туалет чистить было давно пора. Но все равно — обидно.</w:t>
      </w:r>
    </w:p>
    <w:p>
      <w:pPr>
        <w:pStyle w:val="Book"/>
        <w:spacing w:lineRule="atLeast" w:line="225" w:before="0" w:after="0"/>
        <w:ind w:firstLine="225"/>
        <w:rPr>
          <w:sz w:val="20"/>
          <w:szCs w:val="20"/>
        </w:rPr>
      </w:pPr>
      <w:r>
        <w:rPr>
          <w:sz w:val="20"/>
          <w:szCs w:val="20"/>
        </w:rPr>
        <w:t>Командир вынырнул из дыры в полу, потряс головой. Недоверчиво посмотрел на «условно белоснежный» лоскуток в руке. Ну да, ни безвестный русский старшина со своим платком, ни маньяк чистоты профессор Киршнер, принимавший у бакалавра Тоцци лабораторные, довольными бы не остались. Конечно, по сравнению с бурыми комками, сваленными в очередной пластиковый мешок, — вполне терпимо. Но все же… На высоком челе Третьякова морщинами отпечатались тяжелые боренья духа — удовлетвориться достигнутым и уронить марку русских ВВС либо признать результат недостаточным и угробить еще часа три и две пачки салфеток из четырех оставшихся.</w:t>
      </w:r>
    </w:p>
    <w:p>
      <w:pPr>
        <w:pStyle w:val="Book"/>
        <w:spacing w:lineRule="atLeast" w:line="225" w:before="0" w:after="0"/>
        <w:ind w:firstLine="225"/>
        <w:rPr>
          <w:sz w:val="20"/>
          <w:szCs w:val="20"/>
        </w:rPr>
      </w:pPr>
      <w:r>
        <w:rPr>
          <w:sz w:val="20"/>
          <w:szCs w:val="20"/>
        </w:rPr>
        <w:t>Пьетро следил за мучениями командира со злорадством и помогать ему вовсе не собирался. У него-то все было в порядке — не придерешься. Насчет чистоты химического оборудования командир не ошибся — уж что-что, а это вбивается в подкорку еще на первых курсах. Да и, по правде говоря, полировать «ночную вазу» было попроще, чем возиться с собранными в жгуты кабелями под полом.</w:t>
      </w:r>
    </w:p>
    <w:p>
      <w:pPr>
        <w:pStyle w:val="Book"/>
        <w:spacing w:lineRule="atLeast" w:line="225" w:before="0" w:after="0"/>
        <w:ind w:firstLine="225"/>
        <w:rPr>
          <w:sz w:val="20"/>
          <w:szCs w:val="20"/>
        </w:rPr>
      </w:pPr>
      <w:r>
        <w:rPr>
          <w:sz w:val="20"/>
          <w:szCs w:val="20"/>
        </w:rPr>
        <w:t>На выручку Третьякову пришла Земля. С показным сожалением бросив салфетку к остальным, русский нацепил гарнитуру. Разговор был сугубо техническим и, видимо, ничего хорошего не сулил. Так что Пьетро явочным порядком, не дожидаясь «контрольного мазка», закрыл крышку унитаза, добавил свою салфетку к третьяковской и начал устанавливать на место снятую секцию пола. Командир не возражал, глянул даже с облегчением и благодарностью. И по окончании разговора с Центром к шуткам был не склонен. Смотрел оценивающе, словно даже опасаясь начать разговор. Как будто любимая тетушка скончала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то случ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На Земле прикинули баланс по энерг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такие дела выходят, что для того, чтобы дожить до утра с необходимым резервом, придется нам температуру еще скинуть. До двенадцати.</w:t>
      </w:r>
    </w:p>
    <w:p>
      <w:pPr>
        <w:pStyle w:val="Book"/>
        <w:spacing w:lineRule="atLeast" w:line="225" w:before="0" w:after="0"/>
        <w:ind w:firstLine="225"/>
        <w:rPr>
          <w:sz w:val="20"/>
          <w:szCs w:val="20"/>
        </w:rPr>
      </w:pPr>
      <w:r>
        <w:rPr>
          <w:sz w:val="20"/>
          <w:szCs w:val="20"/>
        </w:rPr>
        <w:t>Пьетро застонал — частью, естественно, в шутку. Но только часть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имаешь, утечка тепла идет. Непредусмотренная. Похоже, через опоры в грунт. Вроде немного, пять процентов всего, но в результате набегает — мама не горю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еново. — Звук «х» итальянцу не давался, но русские идиомы Пьетро выучил, еще работая в институте, методом, как принято говорить, «глубокого погружения», во время командировок в Москву, довольно частых. И вывел для себя простое правило: чем более цветиста речь, тем серьезнее проблем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уда уж хуже. Самому тошно. Ну и программу выходов сокращают. Точнее, просто режут. До утра.</w:t>
      </w:r>
    </w:p>
    <w:p>
      <w:pPr>
        <w:pStyle w:val="Book"/>
        <w:spacing w:lineRule="atLeast" w:line="225" w:before="0" w:after="0"/>
        <w:ind w:firstLine="225"/>
        <w:rPr>
          <w:sz w:val="20"/>
          <w:szCs w:val="20"/>
        </w:rPr>
      </w:pPr>
      <w:r>
        <w:rPr>
          <w:sz w:val="20"/>
          <w:szCs w:val="20"/>
        </w:rPr>
        <w:t>Это было логично. И наружное освещение, и перезарядка скафандров, и система шлюзования, и тот же пылесос жрали энергию, как слон брюкву. Кто хоть раз эту картину видел — поймет. Так что ночные прогулки по Луне до утра — роскошь.</w:t>
      </w:r>
    </w:p>
    <w:p>
      <w:pPr>
        <w:pStyle w:val="Book"/>
        <w:spacing w:lineRule="atLeast" w:line="225" w:before="0" w:after="0"/>
        <w:ind w:firstLine="225"/>
        <w:rPr>
          <w:sz w:val="20"/>
          <w:szCs w:val="20"/>
        </w:rPr>
      </w:pPr>
      <w:r>
        <w:rPr>
          <w:sz w:val="20"/>
          <w:szCs w:val="20"/>
        </w:rPr>
        <w:t>Самое то слово, кстати. Роскошь — это что-то хоть и дорогое, но приятное, поднимающее настроение. Как яхта в бескрайнем море. Конечно, там, снаружи, никаких «струй светлей лазури» и соленых брызг не наблюдается. «Луч Солнца золотой» — когда есть, когда нет. Сейчас, например, нет, а когда есть — через час уже не знаешь, куда от этого яростного золотого луча спрятаться.</w:t>
      </w:r>
    </w:p>
    <w:p>
      <w:pPr>
        <w:pStyle w:val="Book"/>
        <w:spacing w:lineRule="atLeast" w:line="225" w:before="0" w:after="0"/>
        <w:ind w:firstLine="225"/>
        <w:rPr>
          <w:sz w:val="20"/>
          <w:szCs w:val="20"/>
        </w:rPr>
      </w:pPr>
      <w:r>
        <w:rPr>
          <w:sz w:val="20"/>
          <w:szCs w:val="20"/>
        </w:rPr>
        <w:t>Скафандр тяжелый и неудобный, внутри — то жара, несмотря на водяное охлаждение на всю мощность насосов, то (если ночью вынужден стоять без движения, например, страхуя командира) холод, несмотря на водяной же обогрев. И вне зависимости от жары или холода — пот на лбу, который можно смахнуть, только приложившись к подушечке, укрепленной на внутренней стороне шлема.</w:t>
      </w:r>
    </w:p>
    <w:p>
      <w:pPr>
        <w:pStyle w:val="Book"/>
        <w:spacing w:lineRule="atLeast" w:line="225" w:before="0" w:after="0"/>
        <w:ind w:firstLine="225"/>
        <w:rPr>
          <w:sz w:val="20"/>
          <w:szCs w:val="20"/>
        </w:rPr>
      </w:pPr>
      <w:r>
        <w:rPr>
          <w:sz w:val="20"/>
          <w:szCs w:val="20"/>
        </w:rPr>
        <w:t>Да и с красотами туго. Серо-черная картинка впечатляет буквально неземным величием, но устаешь от нее уже на пятой минуте. Единственная отрада — бело-голубой диск либо серп Земли на черном бархате. Но стоило ли улетать от этого мягко сияющего диска лишь для того, чтобы получить его как единственную отраду в величественных, но чужих и безжизненных небесах?</w:t>
      </w:r>
    </w:p>
    <w:p>
      <w:pPr>
        <w:pStyle w:val="Book"/>
        <w:spacing w:lineRule="atLeast" w:line="225" w:before="0" w:after="0"/>
        <w:ind w:firstLine="225"/>
        <w:rPr>
          <w:sz w:val="20"/>
          <w:szCs w:val="20"/>
        </w:rPr>
      </w:pPr>
      <w:r>
        <w:rPr>
          <w:sz w:val="20"/>
          <w:szCs w:val="20"/>
        </w:rPr>
        <w:t>Стоило. Потому что душа — душа, не внемля усталому телу, поет. Даже несмотря на пот и плюс двенадцать в их маленьком убежище. А тот, у кого она не запела бы, сюда просто не попадает. Пьетро — попал и был, наверное, все-таки счастлив. Несмотря на такие вот, как говорит командир, «обломы».</w:t>
      </w:r>
    </w:p>
    <w:p>
      <w:pPr>
        <w:pStyle w:val="Book"/>
        <w:spacing w:lineRule="atLeast" w:line="225" w:before="0" w:after="0"/>
        <w:ind w:firstLine="225"/>
        <w:rPr>
          <w:sz w:val="20"/>
          <w:szCs w:val="20"/>
        </w:rPr>
      </w:pPr>
      <w:r>
        <w:rPr>
          <w:sz w:val="20"/>
          <w:szCs w:val="20"/>
        </w:rPr>
        <w:t>Да и чисто с практической точки зрения… Пьетро не отказался бы еще повозиться с «Вероной» — кислорода можно было бы надоить еще пару литров минимум. А так — наработанный газ придется выпустить в вакуум, чтобы освободить баллоны под переработку новой порции грунта. Голодный ночной паек сильно мешал экспериментам.</w:t>
      </w:r>
    </w:p>
    <w:p>
      <w:pPr>
        <w:pStyle w:val="Book"/>
        <w:spacing w:lineRule="atLeast" w:line="225" w:before="0" w:after="0"/>
        <w:ind w:firstLine="225"/>
        <w:rPr>
          <w:sz w:val="20"/>
          <w:szCs w:val="20"/>
        </w:rPr>
      </w:pPr>
      <w:r>
        <w:rPr>
          <w:sz w:val="20"/>
          <w:szCs w:val="20"/>
        </w:rPr>
        <w:t>Ситуация должна была измениться с прибытием реактора — кстати, где 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годня стартует, через полчаса, — то ли Третьяков обладал недюжинными телепатическими способностями, то ли Пьетро проговорил остаток фразы вслух, причем по-русски. А может быть, они думали в унисон — сейчас быстренько приберемся. И будем смотреть телевизор. Москва дает канал. И — отдыхат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25 мск</w:t>
      </w:r>
    </w:p>
    <w:p>
      <w:pPr>
        <w:pStyle w:val="Book"/>
        <w:spacing w:lineRule="atLeast" w:line="225" w:before="0" w:after="0"/>
        <w:ind w:firstLine="225"/>
        <w:rPr>
          <w:sz w:val="20"/>
          <w:szCs w:val="20"/>
        </w:rPr>
      </w:pPr>
      <w:r>
        <w:rPr>
          <w:b/>
          <w:bCs/>
          <w:sz w:val="20"/>
          <w:szCs w:val="20"/>
        </w:rPr>
        <w:t>Московская область</w:t>
      </w:r>
    </w:p>
    <w:p>
      <w:pPr>
        <w:pStyle w:val="Book"/>
        <w:spacing w:lineRule="atLeast" w:line="225" w:before="0" w:after="0"/>
        <w:ind w:firstLine="225"/>
        <w:rPr>
          <w:sz w:val="20"/>
          <w:szCs w:val="20"/>
        </w:rPr>
      </w:pPr>
      <w:r>
        <w:rPr>
          <w:b/>
          <w:bCs/>
          <w:sz w:val="20"/>
          <w:szCs w:val="20"/>
        </w:rPr>
        <w:t>Звездный городо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Отдыхать оставалось меньше недели — обоим. Алена, которой с первого сентября опять предстояло стать Аленой Михайловной, нежилась в «отцовском» кресле, которое будет в ее распоряжении еще три с лишним месяца, до возвращения Сергея. Сашка в одних трусах стоял за гладильной доской — несмотря на все ее поползновения, доверить матери столь ответственное дело, как глажка парадки перед возвращением из отпуска, было совершенно немыслимо. Хотя первые трое суток дома он буквально купался в ее квохтанье, благосклонно принимал пирожки и прочие домашне-кулинарные изыски. Потом наступил черед забегов по друзьям, включая таковых женского полу. Это Алену нервировало — поднаторевший в училищных самоходах младший конспирацию блюл свято и знакомить ее с подругами (подругой?) не спешил. Одну — рыжую, сантиметра на два выше сына, она случайно увидела с ним в «Востоке». Прошла, само собой, мимо, хотя любопытство просто выжигало изнутри. Деликатный обыск сынулинои комнаты, разумеется, в его отсутствие, результатов не дал — училищная школа и тут оказалась на высоте. Даже по отношению к навыку педагога с двадцатилетним стажем. С Пашкой было проще — тот как влюбился в восьмом классе в девочку из параллельного, так и увез ее в июне с собой на «точку». И если Алена что-то понимала в этой жизни, ждать внука ей оставалось с полгода. Как раз дед (эх-х… А она будет — бабка… Надо же…) со своей Луны вернуться успе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евятнадцать тридцать! — Еще четыре года назад Сашка сказал бы «полвосьмого». — Мам, врубай пятнадцатый!</w:t>
      </w:r>
    </w:p>
    <w:p>
      <w:pPr>
        <w:pStyle w:val="Book"/>
        <w:spacing w:lineRule="atLeast" w:line="225" w:before="0" w:after="0"/>
        <w:ind w:firstLine="225"/>
        <w:rPr>
          <w:sz w:val="20"/>
          <w:szCs w:val="20"/>
        </w:rPr>
      </w:pPr>
      <w:r>
        <w:rPr>
          <w:sz w:val="20"/>
          <w:szCs w:val="20"/>
        </w:rPr>
        <w:t>Алена пошарила в глубинах временно, но плотно оккупируемого ею кресла — пульт так и норовил затеряться в дебрях подушек. Чем хороши маленькие городки, растущие вокруг действительно серьезных контор, — так это своей, особой общностью. Пятнадцатый канал был «для своих». Ну да, в Штатах канал НАСА общедоступен — но у наших, как всегда, собственная гордость. Космические сюжеты крайние лет десять давали по центральным программам раза в два-три чаще, чем до перехода Сергея в Отряд, но по «пятнашке» информация проходила с пылу с жару, да и причесать ее под официоз не всегда успевали. Почти никогда, чего уж.</w:t>
      </w:r>
    </w:p>
    <w:p>
      <w:pPr>
        <w:pStyle w:val="Book"/>
        <w:spacing w:lineRule="atLeast" w:line="225" w:before="0" w:after="0"/>
        <w:ind w:firstLine="225"/>
        <w:rPr>
          <w:sz w:val="20"/>
          <w:szCs w:val="20"/>
        </w:rPr>
      </w:pPr>
      <w:r>
        <w:rPr>
          <w:sz w:val="20"/>
          <w:szCs w:val="20"/>
        </w:rPr>
        <w:t>Успели как раз вовремя — картинка была, как из сказки. На «Восточном» стояла глубокая ночь, ракета сверкала в лучах прожекторов, как ледяной замок, — что подчеркивалось оседающим в тех же ослепительных лучах кислородным паром. На мгновение тепло летнего вечера продернуло холодом, даже захотелось завернуться в плед, но только на мгновение. Звуковой ряд шел вживую — со всей положенной предпусковой суетой, один деятель даже матюкнулся в эфир, вызвав профессиональное желание сделать замечание. Счетчик в правом верхнем углу отсчитывал минуту до старта, уже отошла башня, реплики в трещащем эфире поднимались до звенящего крещендо, чтобы достичь кульминации в знамени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я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етыр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р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дин!</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45 мск</w:t>
      </w:r>
    </w:p>
    <w:p>
      <w:pPr>
        <w:pStyle w:val="Book"/>
        <w:spacing w:lineRule="atLeast" w:line="225" w:before="0" w:after="0"/>
        <w:ind w:firstLine="225"/>
        <w:rPr>
          <w:sz w:val="20"/>
          <w:szCs w:val="20"/>
        </w:rPr>
      </w:pPr>
      <w:r>
        <w:rPr>
          <w:b/>
          <w:bCs/>
          <w:sz w:val="20"/>
          <w:szCs w:val="20"/>
        </w:rPr>
        <w:t>Хабаровский край</w:t>
      </w:r>
    </w:p>
    <w:p>
      <w:pPr>
        <w:pStyle w:val="Book"/>
        <w:spacing w:lineRule="atLeast" w:line="225" w:before="0" w:after="0"/>
        <w:ind w:firstLine="225"/>
        <w:rPr>
          <w:sz w:val="20"/>
          <w:szCs w:val="20"/>
        </w:rPr>
      </w:pPr>
      <w:r>
        <w:rPr>
          <w:b/>
          <w:bCs/>
          <w:sz w:val="20"/>
          <w:szCs w:val="20"/>
        </w:rPr>
        <w:t>Окрестности г. Углегорск</w:t>
      </w:r>
    </w:p>
    <w:p>
      <w:pPr>
        <w:pStyle w:val="Book"/>
        <w:spacing w:lineRule="atLeast" w:line="225" w:before="0" w:after="0"/>
        <w:ind w:firstLine="225"/>
        <w:rPr>
          <w:sz w:val="20"/>
          <w:szCs w:val="20"/>
        </w:rPr>
      </w:pPr>
      <w:r>
        <w:rPr>
          <w:b/>
          <w:bCs/>
          <w:sz w:val="20"/>
          <w:szCs w:val="20"/>
        </w:rPr>
        <w:t>Космодром «Восточный»</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одъ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контакт подъема!</w:t>
      </w:r>
    </w:p>
    <w:p>
      <w:pPr>
        <w:pStyle w:val="Book"/>
        <w:spacing w:lineRule="atLeast" w:line="225" w:before="0" w:after="0"/>
        <w:ind w:firstLine="225"/>
        <w:rPr>
          <w:sz w:val="20"/>
          <w:szCs w:val="20"/>
        </w:rPr>
      </w:pPr>
      <w:r>
        <w:rPr>
          <w:sz w:val="20"/>
          <w:szCs w:val="20"/>
        </w:rPr>
        <w:t>Эти слова звучали уже бессчетное множество раз, и все равно — каждый из сидящих и стоящих в зале как будто сам отрывался от Земли. Экраны полыхнули белым, через полторы секунды до бункера докатилась первая волна, передавшаяся дрожью пола через подошвы форменных ботинок, щегольских туфель и простецких кроссовок. Еще через пять секунд, как раз под «Тангаж, рысканье, вращение в норме», подошла вторая волна, воздушная. Теперь вибрировали и стены. На главном экране тяжеловесная конструкция из пятерки «сосисок» — центральная подлиннее, боковые покороче — все увереннее и увереннее карабкалась в черное небо, опираясь на ослепительный столб огн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асиво, ч-черт! — Из пары десятков толпившихся в зале военных и штатских реально работали только четверо в фирменных черно-синих куртках, в среднем по два монитора и полтора компа на нос. Не пятьдесят седьмой год, чай. Так что остальные — те, чье время еще не пришло, и те, чья работа уже завершилась, — имели полную возможность кто нервничать, кто любоват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мс, — собеседник был как раз из тех, кто нервничал. Штатский костюм сидел на нем, как мундир — не современное не пойми что, а гусарский, золотого девятнадцатого века. Из разряда «смерть барышням». Глядел гусар через плечо невзрачного мужичка за крайним пультом. У того, помимо стандартной клавиатуры и «мыши», под правой рукой примостилась черная коробка с красной кнопкой под мутноватым оргстеклом. Коробка имела вид совершенно советский — винты под плоскую отвертку, с полукруглыми головками, уходящий куда-то за стол кабель. Тоже явно из запасов «на случай ядерной войны» — толстый, сантиметра полтора. Хороший кабель, военный. Однако ж губчатой резины подушка под запястье была вполне удобной: рука в сине-черном лежала без напряжения, в миллисекундной готовности отбросить крышку и давануть на красный кружок со всей мужичковой дур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сечка первой ступени… десять секунд… минус один, минус два, минус три… Есть отсечка первой ступе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ий запас, — поклонник красоты был спокоен. Мартышка-переросток, прямая противоположность отбивающему дробь по крышке планшета гусару. Однако ж то ли умел излучать уверенность и спокойствие по желанию, то ли действительно нервы имел отнюдь не мартышечьи. А может, и то, и то сраз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ий. Подожди, Абрам… — очередное «в норме» позволило нервному слегка сбросить напряж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переживаешь, как будто там живы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ивые — не живые… Погоди маленько, а?!</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Есть увод САС</w:t>
      </w:r>
      <w:r>
        <w:fldChar w:fldCharType="begin"/>
      </w:r>
      <w:r>
        <w:rPr>
          <w:rStyle w:val="InternetLink"/>
          <w:vertAlign w:val="superscript"/>
          <w:sz w:val="20"/>
          <w:u w:val="none"/>
          <w:szCs w:val="20"/>
          <w:color w:val="000000"/>
        </w:rPr>
        <w:instrText xml:space="preserve"> HYPERLINK "http://lib.rus.ec/b/181627/read" \l "note_18%23note_18"</w:instrText>
      </w:r>
      <w:r>
        <w:rPr>
          <w:rStyle w:val="InternetLink"/>
          <w:vertAlign w:val="superscript"/>
          <w:sz w:val="20"/>
          <w:u w:val="none"/>
          <w:szCs w:val="20"/>
          <w:color w:val="000000"/>
        </w:rPr>
        <w:fldChar w:fldCharType="separate"/>
      </w:r>
      <w:bookmarkStart w:id="21" w:name="r18"/>
      <w:bookmarkEnd w:id="21"/>
      <w:r>
        <w:rPr>
          <w:rStyle w:val="InternetLink"/>
          <w:color w:val="000000"/>
          <w:sz w:val="20"/>
          <w:szCs w:val="20"/>
          <w:u w:val="none"/>
          <w:vertAlign w:val="superscript"/>
        </w:rPr>
        <w:t>[18]</w:t>
      </w:r>
      <w:r>
        <w:rPr>
          <w:rStyle w:val="InternetLink"/>
          <w:vertAlign w:val="superscript"/>
          <w:sz w:val="20"/>
          <w:u w:val="none"/>
          <w:szCs w:val="20"/>
          <w:color w:val="000000"/>
        </w:rPr>
        <w:fldChar w:fldCharType="end"/>
      </w:r>
      <w:r>
        <w:rPr>
          <w:sz w:val="20"/>
          <w:szCs w:val="20"/>
        </w:rPr>
        <w:t>! Есть сброс головного обтекателя! — сообщения сыпались, как из пулемета. Большой нужды в них не было — всякий, кому надо, все видел и так, но — традиция. Мужичок слегка откинулся на спинку кресла, устало, будто мешки ворочал, вздохнул и убрал руку от красного кругляш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се, Филоныч, расслабься. — Любителя красоты, похоже, самого отпустило только теперь. — В первый раз, что л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Считай, в первый. На запуске крайней «Легенды»</w:t>
      </w:r>
      <w:r>
        <w:fldChar w:fldCharType="begin"/>
      </w:r>
      <w:r>
        <w:rPr>
          <w:rStyle w:val="InternetLink"/>
          <w:vertAlign w:val="superscript"/>
          <w:sz w:val="20"/>
          <w:u w:val="none"/>
          <w:szCs w:val="20"/>
          <w:color w:val="000000"/>
        </w:rPr>
        <w:instrText xml:space="preserve"> HYPERLINK "http://lib.rus.ec/b/181627/read" \l "note_19%23note_19"</w:instrText>
      </w:r>
      <w:r>
        <w:rPr>
          <w:rStyle w:val="InternetLink"/>
          <w:vertAlign w:val="superscript"/>
          <w:sz w:val="20"/>
          <w:u w:val="none"/>
          <w:szCs w:val="20"/>
          <w:color w:val="000000"/>
        </w:rPr>
        <w:fldChar w:fldCharType="separate"/>
      </w:r>
      <w:bookmarkStart w:id="22" w:name="r19"/>
      <w:bookmarkEnd w:id="22"/>
      <w:r>
        <w:rPr>
          <w:rStyle w:val="InternetLink"/>
          <w:color w:val="000000"/>
          <w:sz w:val="20"/>
          <w:szCs w:val="20"/>
          <w:u w:val="none"/>
          <w:vertAlign w:val="superscript"/>
        </w:rPr>
        <w:t>[19]</w:t>
      </w:r>
      <w:r>
        <w:rPr>
          <w:rStyle w:val="InternetLink"/>
          <w:vertAlign w:val="superscript"/>
          <w:sz w:val="20"/>
          <w:u w:val="none"/>
          <w:szCs w:val="20"/>
          <w:color w:val="000000"/>
        </w:rPr>
        <w:fldChar w:fldCharType="end"/>
      </w:r>
      <w:r>
        <w:rPr>
          <w:rStyle w:val="Appleconvertedspace"/>
          <w:sz w:val="20"/>
          <w:szCs w:val="20"/>
        </w:rPr>
        <w:t> </w:t>
      </w:r>
      <w:r>
        <w:rPr>
          <w:sz w:val="20"/>
          <w:szCs w:val="20"/>
        </w:rPr>
        <w:t>был, конечно. Но вояки не в сч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яки», ха. А сам-то к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то-кто. Дед Пихто. Это, Абрам, хоть и было давно и неправда, но военные дела — это, можно сказать, проза жизни. А Луна — это, понимаешь, для душ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отсечка второй ступени! Есть включение двигателей разгонного блока! Параметры траектории… штатные! — Еще минут через пятнадцать — под почти левитановское «Есть отделение разгонного блока!» — мужичок при красной кнопке обернулся и подмигнул нервном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и вот, а ты боялась. Все, ребята, улетел ваш камешек. По высшему разряду отправили, как космонавтов. Так что с вас — поляна. Как сядет, конечно! — поспешил он поправиться, натолкнувшись на негодующий взгляд.</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30 мск (12:3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Улетели. — Люди в комнате не нуждались в спецканале — одно из преимуществ демократии. Без шуток. Если избиратели, налогоплательщики тож, интересуются, куда именно улетают их налоги, — они получат отчет во всех возможных формах. Включая информацию о конкурентах — то ли для сравнения, то ли за компанию.</w:t>
      </w:r>
    </w:p>
    <w:p>
      <w:pPr>
        <w:pStyle w:val="Book"/>
        <w:spacing w:lineRule="atLeast" w:line="225" w:before="0" w:after="0"/>
        <w:ind w:firstLine="225"/>
        <w:rPr>
          <w:sz w:val="20"/>
          <w:szCs w:val="20"/>
        </w:rPr>
      </w:pPr>
      <w:r>
        <w:rPr>
          <w:sz w:val="20"/>
          <w:szCs w:val="20"/>
        </w:rPr>
        <w:t>Есть, правда, нюансы — показывают далеко не все из числа столь же интересного. Вот этих людей, как правило, широкой публике не демонстрировали — разве что на втором-третьем плане. Кстати, абсолютно правильно — иным подводным течениям лучше под водой и оставаться. Хотя люди были интересные — и по сути, и чисто внешне. Особенно фактурными — несбыточная мечта журналиста — были дво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я не ошибаюсь — у «Урала», — прозвучало что-то вроде «Oural», — это восьмой подряд безаварийный пуск? — Один из этой парочки, в неформальном «профессорском» пиджаке с кожаными заплатами на локтях, сидел во главе стола. Наголо бритый череп давал такие блики, что тому же журналисту пришлось бы изрядно повозиться со светом. Однако результат того стоил бы. Аристократизм, причем старый, отнюдь не первого поколения «офицеров и джентльменов», ни под каким пиджаком не спряч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евятый, Рон. Похоже, они все-таки решили свои проблемы, — второй был то ли заместителем, то ли старым приятелем. А может, и тем, и тем сразу. Плотный, кряжистый, с роскошными пшеничными усами. Пожилой, основательный фермер. «Соль зем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Хотя стабильности им все-таки пока не хватает. Когда он долет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ерез трое с небольшим суток реактор будет у Луны, на четвертое сентября намечена посадка на грузовом поле их базы в Океане Бур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вы, господа, это нас не устраивает. Если я не ошибаюсь, в баках посадочной ступени реактора достаточно топлива, чтобы вместо посадки направить его обратно к Земл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Более чем с двойным запас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есть при желании русские могут использовать его в качестве грязной бомбы. Подожди, Пол. — Жестким скупым движением Рон осадил пытавшегося было возразить усача. — Не нужно меня прерывать. Мы с тобой пашем эту делянку не первый год. Я знаю, что сам реактор еще не пущен и, следовательно, самых грязных изотопов в нем просто еще не успело накопиться. Я знаю, что на орбите у русских еще четыре таких реактора — в составе спутников слежения за океаном. Я читал доклад. Я, наконец, знаю, что если русские захотят сделать какой-нибудь клочок земли радиоактивным — у них есть на порядки более дешевые и на порядки более эффективные средства. Я все это знаю. Но теоретически — чисто теоретически — они могут использовать реактор именно так. И этого достато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чего? — Усач повернулся, подобрался и из пожилого фермера превратился в старого, но еще крепкого вояку. Почти совершенно невозмутимого воя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того чтобы оправдать наши действия перед общественностью. Особенно после инцидента пятнадцатого года. — Все согласно кивнули.</w:t>
      </w:r>
    </w:p>
    <w:p>
      <w:pPr>
        <w:pStyle w:val="Book"/>
        <w:spacing w:lineRule="atLeast" w:line="225" w:before="0" w:after="0"/>
        <w:ind w:firstLine="225"/>
        <w:rPr>
          <w:sz w:val="20"/>
          <w:szCs w:val="20"/>
        </w:rPr>
      </w:pPr>
      <w:r>
        <w:rPr>
          <w:sz w:val="20"/>
          <w:szCs w:val="20"/>
        </w:rPr>
        <w:t>Оратор обвел собеседников взглядом. Все хранили молчание. Что это за действия и почему их надо оправдывать — они узнают и та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1:00 мск</w:t>
      </w:r>
    </w:p>
    <w:p>
      <w:pPr>
        <w:pStyle w:val="Book"/>
        <w:spacing w:lineRule="atLeast" w:line="225" w:before="0" w:after="0"/>
        <w:ind w:firstLine="225"/>
        <w:rPr>
          <w:sz w:val="20"/>
          <w:szCs w:val="20"/>
        </w:rPr>
      </w:pPr>
      <w:r>
        <w:rPr>
          <w:b/>
          <w:bCs/>
          <w:sz w:val="20"/>
          <w:szCs w:val="20"/>
        </w:rPr>
        <w:t>Звездный городо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егодня в 19 часов 45 минут по московскому времени с космодрома «Восточный» произведен запуск ракеты-носителя «Урал». На отлетную траекторию к Луне выведен мобильный ядерный реактор «Топаз—5Л», предназначенный для снабжения энергией жилых помещений и экспериментального оборудования лунной базы «Океан Бурь», на которой уже полтора месяца работает совместный российско-итальянский экипаж. — Дикторша из «Времени» косила под легендарную Андрееву. Получалось с трудом. — К другим новостя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се, — Сашка вернулся к проглаживанию швов на рукаве кителя, тщательно обходя белую пластиковую прокладку под училищной эмблемой, — улетела батина печка. Глядишь, полегче будет. А то у нас на северной практике весной мазут в котельной местной общаги кончился. Как всегда, внезапно. Так мы тенты с «газонов» снимали, по четыре кровати в ряд — и поверх одеял… Счастья — полные штаны.</w:t>
      </w:r>
    </w:p>
    <w:p>
      <w:pPr>
        <w:pStyle w:val="Book"/>
        <w:spacing w:lineRule="atLeast" w:line="225" w:before="0" w:after="0"/>
        <w:ind w:firstLine="225"/>
        <w:rPr>
          <w:sz w:val="20"/>
          <w:szCs w:val="20"/>
        </w:rPr>
      </w:pPr>
      <w:r>
        <w:rPr>
          <w:sz w:val="20"/>
          <w:szCs w:val="20"/>
        </w:rPr>
        <w:t>Этого сыночка не писал и по телефону не рассказывал. Алена взглянула на него с интересом — ну-ка, ну-ка… Впрочем, он и десять лет назад на подобное не велся — молчал как партизан, даже когда приходил с фингалом на половину физиономии. Хотела уже задать ехидно-уточняющий вопрос, как вдруг сын дернул головой и поставил утюг на поп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м, громче сделай!</w:t>
      </w:r>
    </w:p>
    <w:p>
      <w:pPr>
        <w:pStyle w:val="Book"/>
        <w:spacing w:lineRule="atLeast" w:line="225" w:before="0" w:after="0"/>
        <w:ind w:firstLine="225"/>
        <w:rPr>
          <w:sz w:val="20"/>
          <w:szCs w:val="20"/>
        </w:rPr>
      </w:pPr>
      <w:r>
        <w:rPr>
          <w:sz w:val="20"/>
          <w:szCs w:val="20"/>
        </w:rPr>
        <w:t>«… продолжаются выступления поляков в связи с размещением Россией ракетных комплексов «Искан-дер-МТ2» в Калининградской области. Выступления зафиксированы в районе пропускных пунктов Ба-гратионовск и Голдап. Оба этих пограничных перехода блокированы демонстрантами. Протестующие требуют от российских властей немедленного вывода ракетных комплексов из Калининградского региона.</w:t>
      </w:r>
    </w:p>
    <w:p>
      <w:pPr>
        <w:pStyle w:val="Book"/>
        <w:spacing w:lineRule="atLeast" w:line="225" w:before="0" w:after="0"/>
        <w:ind w:firstLine="225"/>
        <w:rPr>
          <w:sz w:val="20"/>
          <w:szCs w:val="20"/>
        </w:rPr>
      </w:pPr>
      <w:r>
        <w:rPr>
          <w:sz w:val="20"/>
          <w:szCs w:val="20"/>
        </w:rPr>
        <w:t>В приграничный город Бранево прибывают многочисленные автобусы из Варшавы, Кракова, Гданьска и других польских городов. Вероятно, что и этот пункт пограничного контроля в скором времени будет блокирован. Власти Польши стягивают в приграничные районы полицейские и армейские части, чтобы не допустить нарушения поряд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же неймется идиотам, не могу понять, то ли у них это еще гонор, то ли уже гоноре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а-аша! — Поляков Алена не любила еще с чеченской. Приезжал в их полк один… корреспондент. Потом статейку кто-то нашел и перевел. А уж как они в осетинскую отжигали… Но все равно — сын учительницы блистать армейским остроумием не должен. Хотя бы дом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е Саша? Вот из-за таких… гонористых нам весной дополнительный час в неделю навесили — по Калининградскому ТВД. Ну, по театру военных действий. — Это она знала, мог бы и не расшифровывать. — Экстренный спецкурс. В общем, сам Калининград, Польша, Прибалтика. Это после того, как они прошлой осенью такой же цирк устроили. И так же войска подтянули, типа для порядка.</w:t>
      </w:r>
    </w:p>
    <w:p>
      <w:pPr>
        <w:pStyle w:val="Book"/>
        <w:spacing w:lineRule="atLeast" w:line="225" w:before="0" w:after="0"/>
        <w:ind w:firstLine="225"/>
        <w:rPr>
          <w:sz w:val="20"/>
          <w:szCs w:val="20"/>
        </w:rPr>
      </w:pPr>
      <w:r>
        <w:rPr>
          <w:sz w:val="20"/>
          <w:szCs w:val="20"/>
        </w:rPr>
        <w:t>Слов-паразитов — «ну», «в общем», «типа» — она тоже не приветствовала и совсем было собралась прочесть очередную лекцию — на столе затрезвонила мобила. Его моби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ретьяков… Так точно, тарщ майор… Сегодня в двадцать три двадцать пять, бишкекский. Уже собираюсь. Ес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случилось? — Она уже двадцать с хвостиком лет была замужем за военным и цену таким звонкам зн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казано срочно вернуться в расположение части. — Профиль сына заострился и теперь напоминал привычной к вертолетам Алене атакующий Ми—24, «Крокодил». — Бишкекский поезд через Сызрань в двадцать три двадцать пять, возьму мотор, успею.</w:t>
      </w:r>
    </w:p>
    <w:p>
      <w:pPr>
        <w:pStyle w:val="Book"/>
        <w:spacing w:lineRule="atLeast" w:line="225" w:before="0" w:after="0"/>
        <w:ind w:firstLine="225"/>
        <w:rPr>
          <w:sz w:val="20"/>
          <w:szCs w:val="20"/>
        </w:rPr>
      </w:pPr>
      <w:r>
        <w:rPr>
          <w:sz w:val="20"/>
          <w:szCs w:val="20"/>
        </w:rPr>
        <w:t>В груди похолодело. Это было как тогда, как в далеком кошмаре конца прошлого или начала этого века. «Третьяков… Так точно… Есть…» — и ее сердце улетало с ним в ревущей и дрожащей алюминиевой коробке. И вот опять. Тогда — с мужем. Теперь — с сыном. Она встала, пошла на кухню. Завернула в пакет все оставшиеся пирожки — с яйцом и с луком, с картошкой, с рисом и грибами. Две банки сгущенки. Яблоки. Сок. Пакет с конфетами, который купила к ужину. Вернулась. Сын уже затянул ремень, нацепил кеп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м, — сын выглядел смущенным, — я тебе телефон запишу. Это девушка, зовут Марина. Я ей позвоню, оставлю твой номер. Я ее хотел завтра в гости пригласить. А теперь во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 она заставила себя улыбнуться, — эта рыжая каланча? — Сын пару раз хлопнул глазами — попадание! Надо же — сподобился познакомить, хоть так. Будет что сообщить Сергею на сеансе. А вот про этот внезапный вызов она ему не расскажет. Да нет, ерунда, обойдется. Военным положено быть немного параноиками, через неделю сын позвонит ей, и она в очередной раз поплачется подругам на армейских дуболомов, отнявших у них с Сашкой целых два дня. Да и что может случиться? Сашке учиться еще целый год, а летчиков до сих пор больше, чем вертолетов, так что никаких «выпусков военного времени» не ожидается… «Военного времени»… По сердцу растекался космический холод — наверное, такой же, как у Сергея там, на Луне.</w:t>
      </w:r>
    </w:p>
    <w:p>
      <w:pPr>
        <w:pStyle w:val="Normal"/>
        <w:spacing w:lineRule="atLeast" w:line="225"/>
        <w:rPr>
          <w:rStyle w:val="Applestylespan"/>
          <w:sz w:val="20"/>
          <w:szCs w:val="20"/>
        </w:rPr>
      </w:pPr>
      <w:r>
        <w:rPr>
          <w:sz w:val="20"/>
          <w:szCs w:val="20"/>
        </w:rPr>
      </w:r>
      <w:bookmarkStart w:id="23" w:name="t3"/>
      <w:bookmarkStart w:id="24" w:name="t3"/>
      <w:bookmarkEnd w:id="24"/>
    </w:p>
    <w:p>
      <w:pPr>
        <w:pStyle w:val="Heading3"/>
        <w:spacing w:lineRule="atLeast" w:line="225" w:before="0" w:after="0"/>
        <w:jc w:val="center"/>
        <w:rPr/>
      </w:pPr>
      <w:r>
        <w:rPr>
          <w:sz w:val="20"/>
          <w:szCs w:val="20"/>
        </w:rPr>
        <w:t>ДЕНЬ 2 27.08.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3:10 мск (08/26/2020 19:1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се это очень дурно воняет, Ронни. Очень. — Все разошлись, ошеломленные тем, что им предстояло сделать — впервые в истории. Остались два старых друга. Давних друга, очень давних. С тех далеких уже времен, когда молодой майор ВВС и молодой же гражданский (вынужденно гражданский) аналитик еще были полны надежд и идеалов. Тогда они, черт возьми, занимались космосом, а не вонючей политикой, подумал усач. — Смотри. Из-за бешенства одной-единственной матки мы можем вляпаться в тако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думал, что ты подался в неохиппи, По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перебивай, прошу. Я промолчал на совещании — но сейчас я хочу сказать тебе все, что думаю. Да, русских следует щелкнуть по носу — но надо же, черт побери, делать это с умом! И не сопровождать это такой дерьмовой выходкой. Кому вообще пришла в голову эта гениальная иде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стория его имя не сохранит. Какой-то мелкий клерк из Госдепа. Впрочем, могу провер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ри чем тут Госдеп?! Я бы понял, если бы такой бред родили медные каски в Пентаго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колько я знаю, все было скучно и буднично. Когда у миссис Кэрри родилась идея пощупать русских за мягкое, Госдепу поручили составить список наших баз и баз наших союзников за пределами территории США, безопасность которых необходимо обеспечить во всей этой заварухе. Там сидят ответственные ребята, и обе лунные станции — и на орбите, и на поверхности — они включили в список. Базу в Океане Бурь — из-за итальянца. Италия, конечно, союзник тот еще — но НАТО есть НАТО. Если бы МКС все еще летала — включили бы и е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Ни у кого не хватило мозгов вычеркнуть их из спис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ервая мысль такой и была.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решили, напротив, развернуть это самое обеспечение безопасности граждан Америки и ее союзников в отдельную операцию. Которую нам и предстоит провест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Зачем?! И ты, и я прекрасно понимаем, что ни макароннику, ни нашим ребятам ничего не грозит. Космос для русских — святыня. И гадить там — даже нам — они не будут, если только не начнется ядерная война. Ну а если мы устроим на их же станциях</w:t>
      </w:r>
      <w:r>
        <w:rPr>
          <w:rStyle w:val="Appleconvertedspace"/>
          <w:sz w:val="20"/>
          <w:szCs w:val="20"/>
        </w:rPr>
        <w:t> </w:t>
      </w:r>
      <w:r>
        <w:rPr>
          <w:i/>
          <w:iCs/>
          <w:sz w:val="20"/>
          <w:szCs w:val="20"/>
        </w:rPr>
        <w:t>такое—</w:t>
      </w:r>
      <w:r>
        <w:rPr>
          <w:rStyle w:val="Appleconvertedspace"/>
          <w:sz w:val="20"/>
          <w:szCs w:val="20"/>
        </w:rPr>
        <w:t> </w:t>
      </w:r>
      <w:r>
        <w:rPr>
          <w:sz w:val="20"/>
          <w:szCs w:val="20"/>
        </w:rPr>
        <w:t>русские нам не простя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стят или не простят — уже не важно. Для того чтобы русские прекратили всякое сотрудничество с нами, вполне достаточно Калинингра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нявши голову, по волосам не плачут?</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Ты знаешь, Пол, — я не ястреб. И будь моя воля — я не стал бы устраивать всю эту ерунду в Европе. Но раз</w:t>
      </w:r>
      <w:r>
        <w:rPr>
          <w:rStyle w:val="Appleconvertedspace"/>
          <w:sz w:val="20"/>
          <w:szCs w:val="20"/>
        </w:rPr>
        <w:t> </w:t>
      </w:r>
      <w:r>
        <w:rPr>
          <w:i/>
          <w:iCs/>
          <w:sz w:val="20"/>
          <w:szCs w:val="20"/>
        </w:rPr>
        <w:t>уж это</w:t>
      </w:r>
      <w:r>
        <w:rPr>
          <w:rStyle w:val="Appleconvertedspace"/>
          <w:sz w:val="20"/>
          <w:szCs w:val="20"/>
        </w:rPr>
        <w:t> </w:t>
      </w:r>
      <w:r>
        <w:rPr>
          <w:sz w:val="20"/>
          <w:szCs w:val="20"/>
        </w:rPr>
        <w:t>началось — а оно началось, ты видел сводки, — я должен использовать ситуацию по максимуму. Если тебе будет легче — развернуть рутинное мероприятие «для галочки» в настоящую операцию предложил я. Именно потому, что на фоне того, что вскоре завертится на Земле, это сущая мелоч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Что ж, ты прав. Это действительно мелочь. Но работать с русскими было как минимум интересно. Нас таких, повернутых на космосе, на всем шарике всего двое — мы и они. Миссис Кэрри, да и ты заодно хотите, чтобы мы остались в одиночеств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Президент хочет, чтобы в одиночестве остались не мы. И не русск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кто же? Лунатик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ет, Пол. И даже не китайцы. Европа. Все, что я говорил для</w:t>
      </w:r>
      <w:r>
        <w:rPr>
          <w:rStyle w:val="Appleconvertedspace"/>
          <w:sz w:val="20"/>
          <w:szCs w:val="20"/>
        </w:rPr>
        <w:t> </w:t>
      </w:r>
      <w:r>
        <w:rPr>
          <w:i/>
          <w:iCs/>
          <w:sz w:val="20"/>
          <w:szCs w:val="20"/>
        </w:rPr>
        <w:t>исполнителей,—</w:t>
      </w:r>
      <w:r>
        <w:rPr>
          <w:rStyle w:val="Appleconvertedspace"/>
          <w:sz w:val="20"/>
          <w:szCs w:val="20"/>
        </w:rPr>
        <w:t> </w:t>
      </w:r>
      <w:r>
        <w:rPr>
          <w:sz w:val="20"/>
          <w:szCs w:val="20"/>
        </w:rPr>
        <w:t>туфта. Россия нас интересует мало. У русских мало денег, и главное — сейчас у них мало людей. И людей вообще, и людей, которые могут делать дело. Русские выезжают только за счет Европы. Ну и чуть-чуть Китая. Но Китай имеет только деньги, которые русские могут получить, просто продав им на пару баррелей нефти больше. А Европа… Европа имеет и то, и другое — и деньги, и инженеров. Не имеет главного. — Выбритый до блеска череп склонился к плечу, темные глаза оценивали собеседн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ела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динства. И, кстати, желания тоже. Их болото слишком уютно. Нет, конечно, они не прочь въехать на Луну… и далее… на чужих плечах. Русские подставили им свои плечи. И берут за это весьма скромно. Но берут. Не могут не брать. Без европейских денег, без европейских ученых — своих у них осталось совсем мало — они надорвутся через пару лет. Чудо, что они удержались в девятом, во время Большого Краха. Но если их сотрудничество пойдет дальше… Если оно выльется в объединенное космическое агентство — а такие слухи ходят, упорно ходя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это был бы сильный ход. И для России, и для Европы. И ты хочешь перехватить у русских клиента?</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е только я, Пол. Люди</w:t>
      </w:r>
      <w:r>
        <w:rPr>
          <w:rStyle w:val="Appleconvertedspace"/>
          <w:sz w:val="20"/>
          <w:szCs w:val="20"/>
        </w:rPr>
        <w:t> </w:t>
      </w:r>
      <w:r>
        <w:rPr>
          <w:i/>
          <w:iCs/>
          <w:sz w:val="20"/>
          <w:szCs w:val="20"/>
        </w:rPr>
        <w:t>там,—</w:t>
      </w:r>
      <w:r>
        <w:rPr>
          <w:rStyle w:val="Appleconvertedspace"/>
          <w:sz w:val="20"/>
          <w:szCs w:val="20"/>
        </w:rPr>
        <w:t> </w:t>
      </w:r>
      <w:r>
        <w:rPr>
          <w:sz w:val="20"/>
          <w:szCs w:val="20"/>
        </w:rPr>
        <w:t>бритый нечетким движением ткнул пальцем в зеркальный потолок, — понимаешь, русские надорвутся все равно, рано или поздно. Но если они успеют передать свою одержимость европейцам… У нас будут пробле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чешь сказать, что Европа вытеснит нас отту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теснит. Сильно потеснит. Они уже богаче нас. Они выползли из девятого-одиннадцатого года с меньшими потерями. Они не тратили денег и людей на маккейновские авантюры. Черт, если бы не этот старый маразматик — мы бы изначально не поссорились с европейцами. А теперь… Нас спасает только то, что мы — пока — агрессивнее. Собственно, это не мой уровень, ты же знаешь, но, думаю, и эта калининградская суета направлена не столько против русских, сколько против Европы. Поляки уже считают Калининград своим. Не сразу, конечно, но они, знаешь ли, полны надежд. Русские реагируют вя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ха. Во мне уже просыпается тевтонский дух предков. Мой дедушка был немцем, знаешь л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менно. Думаешь, твои троюродные</w:t>
      </w:r>
      <w:r>
        <w:rPr>
          <w:rStyle w:val="Appleconvertedspace"/>
          <w:sz w:val="20"/>
          <w:szCs w:val="20"/>
        </w:rPr>
        <w:t> </w:t>
      </w:r>
      <w:r>
        <w:rPr>
          <w:i/>
          <w:iCs/>
          <w:sz w:val="20"/>
          <w:szCs w:val="20"/>
        </w:rPr>
        <w:t>брудеры</w:t>
      </w:r>
      <w:r>
        <w:rPr>
          <w:rStyle w:val="Appleconvertedspace"/>
          <w:sz w:val="20"/>
          <w:szCs w:val="20"/>
        </w:rPr>
        <w:t> </w:t>
      </w:r>
      <w:r>
        <w:rPr>
          <w:sz w:val="20"/>
          <w:szCs w:val="20"/>
        </w:rPr>
        <w:t>смирятся с эт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нет. Одно дело русские тогда, в сорок… пятом? А вот поляки… Кстати, снять с медведя шкуру им еще предстоит. Пока они только тыкают в нее булавкой. Двенадцать лет назад это закончилось кое для кого довольно печа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енадцать лет назад это было где-то на задворках мира, глубоко в русской заднице. Черт, да никого, по-хорошему, и не интересовала эта вонючая дыра. А теперь Европа будет вынуждена вмешаться. Это слишком близко к их аккуратным домикам. Но это все там, — снова неопределенный жест, — а что касается нашей конторы… Да, я хочу перехватить клиента. У итальянцев есть — уже есть — ноу-хау по кислороду. Через три года русские с ЕКА смогут заправлять свои корабли, пусть и частично, прямо на поверхности. У французов есть двигатель на тридцать часов ресурса — тридцать часов, Пол! А это тридцать взлетов и посадок. Русский лунник изначально создавался как многоразовый — и теперь они наконец смогут эту многоразовость реализовать. В сочетании с местным топливом, ну, хотя бы частично местным, им будет достаточно возить только метан, они смогут сократить свои транспортные издержки вдвое. А у них они и так ниже, чем у нас. Сейчас европейцы делятся всеми этими разработками с русскими. А через них — с китайц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от кстати. Ты и президент не боитесь, что, если нам действительно удастся рассорить русских с Европой, они тут же кинутся в объятия к нашим маленьким узкоглазым друзья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И вот почему. У китайцев нет понятия «равенство» — есть «старший» и «младший». Всегда. Равный для них — обязательно противник, в той или иной степени. Пока китайцы воспринимают русских как учителей — в космосе, по крайней мере. Но если русские проиграют, если потеряют лицо — им уготована роль младших партнеров. Китайцы высосут их досуха — и затормозят. Потому что русские без ресурсов не смогут двигаться вперед — а у самих китайцев это пока получается не очень быстро. А 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мы окажемся единственным свободным такси в этой деревне. Понятно. Заговор с целью ограбления или нечестная конкуренция? Не могу подобрать статью. Надо проконсультироваться с адвокатом. — Пол встопорщил пшеничные усы. Не иначе, доставшиеся от немецкого дедушки. — И что — все это только ради двух сраных железяк? Движок — хороший движок, не спорю, и кислородная установка? Не слишком ли мел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 темные глаза были серьезны, — все это ради того, чтобы Европа никогда, понимаешь — никогда не стала играть там, — на этот раз указующий вверх жест был четким, — свою игру. Отдельную от нашей. Как, впрочем, и в других серьезных делах. Мы подхватим европейцев под локоток Выскажем им свое сожаление. Выделим им по месту в каждом чертовом корабле. Оплатим их исследования. Частично оплатим. Но они смогут летать туда только вместе с нами. И никак иначе. Для этого мы и устраиваем всю эту заварух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все-таки препятствие конкуренции. Это дерьмо, Ронни. И оно мне не нрав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ай в отставку, По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риказ, сэр? — Нет, от дедушки-немца Полу достались не только усы. Еще стальной взгляд наводчика «Тигра». Или еще какого Рудел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Пол. Это просьба. Понимаешь… Ты сказал правду. Самую что ни на есть святую истину. Это авантюра. Нет, в том, что все пройдет нормально — по крайней мере, у нас, — я уверен. Черт, я просто обязан быть в этом уверенным. Они не готовы — мы спланируем каждую мелочь. У нас будет превосходство в силах, в подготовк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 какой подготовке?! Ребята не полицейские, не суперагенты, черт, да они даже не предполагали, что им придется заниматься этим</w:t>
      </w:r>
      <w:r>
        <w:rPr>
          <w:rStyle w:val="Appleconvertedspace"/>
          <w:sz w:val="20"/>
          <w:szCs w:val="20"/>
        </w:rPr>
        <w:t> </w:t>
      </w:r>
      <w:r>
        <w:rPr>
          <w:i/>
          <w:iCs/>
          <w:sz w:val="20"/>
          <w:szCs w:val="20"/>
        </w:rPr>
        <w:t>там.</w:t>
      </w:r>
      <w:r>
        <w:rPr>
          <w:rStyle w:val="Appleconvertedspace"/>
          <w:sz w:val="20"/>
          <w:szCs w:val="20"/>
        </w:rPr>
        <w:t> </w:t>
      </w:r>
      <w:r>
        <w:rPr>
          <w:sz w:val="20"/>
          <w:szCs w:val="20"/>
        </w:rPr>
        <w:t>Два пилота и геолог.</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ы запросили Майка.</w:t>
      </w:r>
      <w:r>
        <w:rPr>
          <w:rStyle w:val="Appleconvertedspace"/>
          <w:sz w:val="20"/>
          <w:szCs w:val="20"/>
        </w:rPr>
        <w:t> </w:t>
      </w:r>
      <w:r>
        <w:rPr>
          <w:i/>
          <w:iCs/>
          <w:sz w:val="20"/>
          <w:szCs w:val="20"/>
        </w:rPr>
        <w:t>Только</w:t>
      </w:r>
      <w:r>
        <w:rPr>
          <w:rStyle w:val="Appleconvertedspace"/>
          <w:sz w:val="20"/>
          <w:szCs w:val="20"/>
        </w:rPr>
        <w:t> </w:t>
      </w:r>
      <w:r>
        <w:rPr>
          <w:sz w:val="20"/>
          <w:szCs w:val="20"/>
        </w:rPr>
        <w:t>Майка. Он не в восторге, но думает, что они справятся. И ты не прав, их готовили — не к такому, но готовили. На орбите уже бывали… эксцессы. Так что курс нейтрализации неадекватных участников полета наши ребята прошли. Между прочим, с твоей подачи. Вспомни пятнадцат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уж… Такое забудешь. Кстати, а ты не боишься, что они просто откажутся выполнять прика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думаю. Майк и Боб — военные люди, какими были ты и когда-то я. К тому же официально мы проводим спасательную операцию. И они согласятся с этим. Убедят себя. Док все посчитал и проверил. Так им будет прощ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ол, я не могу отказаться от этой… авантюры. Не только потому, что я служу стране и выполняю приказы с горних высей вне зависимости от своего к ним отношения. Но и в том числе потому, что считаю эту авантюру нужной. Даже необходимой. Мы сделали ставку на лед — кстати, с подачи русских, чертов ЛЭНД</w:t>
      </w:r>
      <w:r>
        <w:fldChar w:fldCharType="begin"/>
      </w:r>
      <w:r>
        <w:rPr>
          <w:rStyle w:val="InternetLink"/>
          <w:vertAlign w:val="superscript"/>
          <w:sz w:val="20"/>
          <w:u w:val="none"/>
          <w:szCs w:val="20"/>
          <w:color w:val="000000"/>
        </w:rPr>
        <w:instrText xml:space="preserve"> HYPERLINK "http://lib.rus.ec/b/181627/read" \l "note_20%23note_20"</w:instrText>
      </w:r>
      <w:r>
        <w:rPr>
          <w:rStyle w:val="InternetLink"/>
          <w:vertAlign w:val="superscript"/>
          <w:sz w:val="20"/>
          <w:u w:val="none"/>
          <w:szCs w:val="20"/>
          <w:color w:val="000000"/>
        </w:rPr>
        <w:fldChar w:fldCharType="separate"/>
      </w:r>
      <w:bookmarkStart w:id="25" w:name="r20"/>
      <w:bookmarkEnd w:id="25"/>
      <w:r>
        <w:rPr>
          <w:rStyle w:val="InternetLink"/>
          <w:color w:val="000000"/>
          <w:sz w:val="20"/>
          <w:szCs w:val="20"/>
          <w:u w:val="none"/>
          <w:vertAlign w:val="superscript"/>
        </w:rPr>
        <w:t>[20]</w:t>
      </w:r>
      <w:r>
        <w:rPr>
          <w:rStyle w:val="InternetLink"/>
          <w:vertAlign w:val="superscript"/>
          <w:sz w:val="20"/>
          <w:u w:val="none"/>
          <w:szCs w:val="20"/>
          <w:color w:val="000000"/>
        </w:rPr>
        <w:fldChar w:fldCharType="end"/>
      </w:r>
      <w:r>
        <w:rPr>
          <w:rStyle w:val="Appleconvertedspace"/>
          <w:sz w:val="20"/>
          <w:szCs w:val="20"/>
        </w:rPr>
        <w:t> </w:t>
      </w:r>
      <w:r>
        <w:rPr>
          <w:sz w:val="20"/>
          <w:szCs w:val="20"/>
        </w:rPr>
        <w:t>сулил целые моря — и проиграли. Теперь нам надо снова выбраться вперед. И не дать никому обойти нас. Любыми методами. В том числе — и таки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рязны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рязными. Но проблема в том, что ребята наверху, затевающие эти грязные дела, очень не любят исполнителей этих самых дел. И если… точнее, когда мне дадут пинка и отправят писать мемуары, которые, разумеется, света никогда не увидят, — нужен кто-то, кто продолжит рабо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ты убираешь меня в тень. Без каких-либо гарант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ол, для тебя это риск. Даже если меня попрут, а ты окажешься в белом… Тебе могут не дать эту должность, хоть ты и отличный специалист. Черт, тебя могут даже не вернуть в НА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йду к частникам. В «Спейс Экс» к Маску. Или в «Вирджин Орбит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есть ты согласе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Честно говоря, я испытываю огромное облегчение. Пенсию я давно выслужил. Я не буду создавать тебе проблем, Рон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шь. Обязательно будешь. И начнешь прямо с завтрашнего дня. К утреннему совещанию я жду от тебя разгромного доклада по операции. Разгромного. Причем не только с моральной, эту часть даже лучше опустить, но и с технической точки зрения. Ты должен не оставить от этой операции камня на кам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срочн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Да. У меня</w:t>
      </w:r>
      <w:r>
        <w:rPr>
          <w:rStyle w:val="Appleconvertedspace"/>
          <w:sz w:val="20"/>
          <w:szCs w:val="20"/>
        </w:rPr>
        <w:t> </w:t>
      </w:r>
      <w:r>
        <w:rPr>
          <w:i/>
          <w:iCs/>
          <w:sz w:val="20"/>
          <w:szCs w:val="20"/>
        </w:rPr>
        <w:t>свербит,</w:t>
      </w:r>
      <w:r>
        <w:rPr>
          <w:rStyle w:val="Appleconvertedspace"/>
          <w:sz w:val="20"/>
          <w:szCs w:val="20"/>
        </w:rPr>
        <w:t> </w:t>
      </w:r>
      <w:r>
        <w:rPr>
          <w:sz w:val="20"/>
          <w:szCs w:val="20"/>
        </w:rPr>
        <w:t>Пол. Поэтому я хочу, чтобы ты отошел от всего этого. Просто на всякий случай. Если ты думаешь, что</w:t>
      </w:r>
      <w:r>
        <w:rPr>
          <w:rStyle w:val="Appleconvertedspace"/>
          <w:sz w:val="20"/>
          <w:szCs w:val="20"/>
        </w:rPr>
        <w:t> </w:t>
      </w:r>
      <w:r>
        <w:rPr>
          <w:i/>
          <w:iCs/>
          <w:sz w:val="20"/>
          <w:szCs w:val="20"/>
        </w:rPr>
        <w:t>это</w:t>
      </w:r>
      <w:r>
        <w:rPr>
          <w:rStyle w:val="Appleconvertedspace"/>
          <w:sz w:val="20"/>
          <w:szCs w:val="20"/>
        </w:rPr>
        <w:t> </w:t>
      </w:r>
      <w:r>
        <w:rPr>
          <w:sz w:val="20"/>
          <w:szCs w:val="20"/>
        </w:rPr>
        <w:t>не нравится тебе одному, — ты ошибаешьс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3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Холод не нравился обоим. Плюс двенадцать — радости мало. Свет, ради вящей экономии, тоже выключили почти весь. Тут десяток ватт, там десяток, в сумме — весьма кругленькая мощность. Полутьма в «Бочке» усиливала желание постучать зубами, и если собственно с холодом можно бороться, завернувшись в два слоя спальников, то с психологией было нельзя ничего поделать.</w:t>
      </w:r>
    </w:p>
    <w:p>
      <w:pPr>
        <w:pStyle w:val="Book"/>
        <w:spacing w:lineRule="atLeast" w:line="225" w:before="0" w:after="0"/>
        <w:ind w:firstLine="225"/>
        <w:rPr>
          <w:sz w:val="20"/>
          <w:szCs w:val="20"/>
        </w:rPr>
      </w:pPr>
      <w:r>
        <w:rPr>
          <w:sz w:val="20"/>
          <w:szCs w:val="20"/>
        </w:rPr>
        <w:t>Могла бы помочь работа, лучше всего — выход. Но увы.</w:t>
      </w:r>
    </w:p>
    <w:p>
      <w:pPr>
        <w:pStyle w:val="Book"/>
        <w:spacing w:lineRule="atLeast" w:line="225" w:before="0" w:after="0"/>
        <w:ind w:firstLine="225"/>
        <w:rPr>
          <w:sz w:val="20"/>
          <w:szCs w:val="20"/>
        </w:rPr>
      </w:pPr>
      <w:r>
        <w:rPr>
          <w:sz w:val="20"/>
          <w:szCs w:val="20"/>
        </w:rPr>
        <w:t>Поэтому они сидели и читали. Комплекс связи тоже работал в дежурном режиме — собственно, единственной непроизводительной тратой, которую разрешил Третьяков, была подзарядка планшетов. Бумажных книг на борту было всего штук двадцать, из них не относящихся к разного рода инструкциям, техническим описаниям и регламентам — только одна. Старенькая итальянская мама засунула в багаж непутевого сыночка Библию карманного формата, хранившуюся в семье святой Петр знает с какого именно надцатого века. Действительно карманного — четко под набедренный клапан «Кречета». Божий промысел, несомненно. Иначе как объяснить знания средневековых итальянских печатников о спецификациях космической отрасли двадцать первого столетия в далекой Московии?</w:t>
      </w:r>
    </w:p>
    <w:p>
      <w:pPr>
        <w:pStyle w:val="Book"/>
        <w:spacing w:lineRule="atLeast" w:line="225" w:before="0" w:after="0"/>
        <w:ind w:firstLine="225"/>
        <w:rPr>
          <w:sz w:val="20"/>
          <w:szCs w:val="20"/>
        </w:rPr>
      </w:pPr>
      <w:r>
        <w:rPr>
          <w:sz w:val="20"/>
          <w:szCs w:val="20"/>
        </w:rPr>
        <w:t>Естественно, в кармане скафандра Пьетро семейный раритет не таскал — страшно подумать, что станет со старой бумагой в вакууме. В станцию он перенес книгу в термоконтейнере, поставил на полочку; и так она там и стояла, никому особо не мешая.</w:t>
      </w:r>
    </w:p>
    <w:p>
      <w:pPr>
        <w:pStyle w:val="Book"/>
        <w:spacing w:lineRule="atLeast" w:line="225" w:before="0" w:after="0"/>
        <w:ind w:firstLine="225"/>
        <w:rPr>
          <w:sz w:val="20"/>
          <w:szCs w:val="20"/>
        </w:rPr>
      </w:pPr>
      <w:r>
        <w:rPr>
          <w:sz w:val="20"/>
          <w:szCs w:val="20"/>
        </w:rPr>
        <w:t>Сергей подозревал, что куда с большим удовольствием Пьетро запихнул бы в трехкилограммовый лимит личных вещей подборку «Плейбоя» или его европейского аналога. Ну, тут уж кому какая психотерапия. Часть его собственного «спецгруза», от которой команда наземной подготовки традиционно старательно отводила глаза, была сделана точно по той же «карманной» мерке, но вакуума при этом не боялась абсолютно. По причине изготовления емкости, по доброй русской традиции, из нержавеющей стали, а также — герметичности тщательно подогнанной крышки.</w:t>
      </w:r>
    </w:p>
    <w:p>
      <w:pPr>
        <w:pStyle w:val="Book"/>
        <w:spacing w:lineRule="atLeast" w:line="225" w:before="0" w:after="0"/>
        <w:ind w:firstLine="225"/>
        <w:rPr>
          <w:sz w:val="20"/>
          <w:szCs w:val="20"/>
        </w:rPr>
      </w:pPr>
      <w:r>
        <w:rPr>
          <w:sz w:val="20"/>
          <w:szCs w:val="20"/>
        </w:rPr>
        <w:t>В принципе можно было бы воспользоваться этим спецгрузом по прямому назначению: в медицинско-профилактических целях. Для сугреву. Но до рассвета было еще сто пятнадцать часов, так что случай вполне может представиться. А емкость не бездонная, всего двести граммов. Так что полковник Третьяков просто полулежал в гамаке и читал мануал к реактору. Пьетро он пытался навязать полную версию руководства по летной эксплуатации взлетно-посадочного корабля типа «Лунник», но этот корм явно был не в этого коня.</w:t>
      </w:r>
    </w:p>
    <w:p>
      <w:pPr>
        <w:pStyle w:val="Book"/>
        <w:spacing w:lineRule="atLeast" w:line="225" w:before="0" w:after="0"/>
        <w:ind w:firstLine="225"/>
        <w:rPr>
          <w:sz w:val="20"/>
          <w:szCs w:val="20"/>
        </w:rPr>
      </w:pPr>
      <w:r>
        <w:rPr>
          <w:sz w:val="20"/>
          <w:szCs w:val="20"/>
        </w:rPr>
        <w:t>С другой стороны, все правильно. Люди летают в космос уже шестьдесят лет без малого, работы все больше, да и сама она все более разнообразная. И требовать от экстренно оторванного от горячих итальянских кобылок химика тех же навыков, что от Гагарина или Армстронга, просто нерационально. Так что системы станции и управление кораблем доктор Тоцци освоил в рамках сокращенного курса. Если уж говорить честно — на уровне последовательностей тыканья по кнопкам в разных стандартных ситуациях. Что, в общем, для не самого тупого инженера было нетрудно. В конце концов, корабль — всего лишь довольно сложная промышленно-химическая установка. В какой-то мере.</w:t>
      </w:r>
    </w:p>
    <w:p>
      <w:pPr>
        <w:pStyle w:val="Book"/>
        <w:spacing w:lineRule="atLeast" w:line="225" w:before="0" w:after="0"/>
        <w:ind w:firstLine="225"/>
        <w:rPr>
          <w:sz w:val="20"/>
          <w:szCs w:val="20"/>
        </w:rPr>
      </w:pPr>
      <w:r>
        <w:rPr>
          <w:sz w:val="20"/>
          <w:szCs w:val="20"/>
        </w:rPr>
        <w:t>Конечно, садиться на поверхность Третьяков итальянцу не доверил бы — так для этого есть он сам, мастер на все руки, профессиональный космический извозчик, он же главный инженер базы, он же командир всей экспедиции, он же автомеханик, слесарь-сантехник, швец, жнец и на дуде игрец. Впрочем, блеснуть искусством пилота ему тоже не довелось. «Козявка» прошла на маяк на автомате и на автомате же села. Хотя руки чесались перехватить управление и притереть машину самому</w:t>
      </w:r>
    </w:p>
    <w:p>
      <w:pPr>
        <w:pStyle w:val="Book"/>
        <w:spacing w:lineRule="atLeast" w:line="225" w:before="0" w:after="0"/>
        <w:ind w:firstLine="225"/>
        <w:rPr>
          <w:sz w:val="20"/>
          <w:szCs w:val="20"/>
        </w:rPr>
      </w:pPr>
      <w:r>
        <w:rPr>
          <w:sz w:val="20"/>
          <w:szCs w:val="20"/>
        </w:rPr>
        <w:t>Конечно, впереди еще подстраховка автоматики реактора при посадке (А-а-ах-х-х! Грелка!! Тепло-о-о-о!!!), а потом — взлет и стыковка… Кстати, о стыковке! А чем это там доктор Тоцци занят? О, блин. Отложил планшет, сидит, скучает… А солдат, да и вообще подчиненный, что характерно, скучать не должен… Сейчас мы тебя…</w:t>
      </w:r>
    </w:p>
    <w:p>
      <w:pPr>
        <w:pStyle w:val="Book"/>
        <w:spacing w:lineRule="atLeast" w:line="225" w:before="0" w:after="0"/>
        <w:ind w:firstLine="225"/>
        <w:rPr>
          <w:sz w:val="20"/>
          <w:szCs w:val="20"/>
        </w:rPr>
      </w:pPr>
      <w:r>
        <w:rPr>
          <w:sz w:val="20"/>
          <w:szCs w:val="20"/>
        </w:rPr>
        <w:t>Сергей точным броском закинул толстенный том на полку, итальянец не реагировал. Сидел, вперив взгляд в стенку. Фактически из вороха стеганой ткани только глаза торчат да нос вполне себе ничего размерчиком. Сейчас согреешься.</w:t>
      </w:r>
    </w:p>
    <w:p>
      <w:pPr>
        <w:pStyle w:val="Book"/>
        <w:spacing w:lineRule="atLeast" w:line="225" w:before="0" w:after="0"/>
        <w:ind w:firstLine="225"/>
        <w:rPr>
          <w:sz w:val="20"/>
          <w:szCs w:val="20"/>
        </w:rPr>
      </w:pPr>
      <w:r>
        <w:rPr>
          <w:sz w:val="20"/>
          <w:szCs w:val="20"/>
        </w:rPr>
        <w:t>Секунд тридцать Сергей выжидал, чтобы усыпить бдительность «молодого», а потом со всей глотки рявкну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нимание! Учебная тревога!</w:t>
      </w:r>
    </w:p>
    <w:p>
      <w:pPr>
        <w:pStyle w:val="Book"/>
        <w:spacing w:lineRule="atLeast" w:line="225" w:before="0" w:after="0"/>
        <w:ind w:firstLine="225"/>
        <w:rPr>
          <w:sz w:val="20"/>
          <w:szCs w:val="20"/>
        </w:rPr>
      </w:pPr>
      <w:r>
        <w:rPr>
          <w:sz w:val="20"/>
          <w:szCs w:val="20"/>
        </w:rPr>
        <w:t>Жмякать Большую Красную Кнопку Третьяков, естественно, не стал — не хватало только инфарктов в ЦУПе, да и Настасья на орбите могла обидеться и затем как-нибудь отомстить с присущим лучшим представительницам женского пола коварством. Впрочем, один хорошо тренированный подполковник заменяет три с половиной стандартных баззера, так что эффект получился что надо. Первым до Пьетро дошло слово «тревога», его тушка выпуталась из груды одеял и рванула в сторону шлюза, к скафандрам. Сергей еле успел схватить е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чебная! Учебная тревога. Скафандр надевать не надо. — Пьетро зыркнул несколько недовольно, но расслабился. — Даю вводную. Неопознанные террористы коварно перехватили управление «Топазом» и грохнули наш реактор прямо на базу. Наблюдается сильное радиационное заражение местности. Командир получил большую дозу излучения и неработоспособен. Ваша задача, инженер Тоцци, — эвакуировать подполковника Третьякова, как, впрочем, и себя, любимого, на орбитальную станцию. Подготовиться к аварийному взлету!</w:t>
      </w:r>
    </w:p>
    <w:p>
      <w:pPr>
        <w:pStyle w:val="Book"/>
        <w:spacing w:lineRule="atLeast" w:line="225" w:before="0" w:after="0"/>
        <w:ind w:firstLine="225"/>
        <w:rPr/>
      </w:pPr>
      <w:r>
        <w:rPr>
          <w:sz w:val="20"/>
          <w:szCs w:val="20"/>
        </w:rPr>
        <w:t>Консоль ТОРУ</w:t>
      </w:r>
      <w:r>
        <w:fldChar w:fldCharType="begin"/>
      </w:r>
      <w:r>
        <w:rPr>
          <w:rStyle w:val="InternetLink"/>
          <w:vertAlign w:val="superscript"/>
          <w:sz w:val="20"/>
          <w:u w:val="none"/>
          <w:szCs w:val="20"/>
          <w:color w:val="000000"/>
        </w:rPr>
        <w:instrText xml:space="preserve"> HYPERLINK "http://lib.rus.ec/b/181627/read" \l "note_21%23note_21"</w:instrText>
      </w:r>
      <w:r>
        <w:rPr>
          <w:rStyle w:val="InternetLink"/>
          <w:vertAlign w:val="superscript"/>
          <w:sz w:val="20"/>
          <w:u w:val="none"/>
          <w:szCs w:val="20"/>
          <w:color w:val="000000"/>
        </w:rPr>
        <w:fldChar w:fldCharType="separate"/>
      </w:r>
      <w:bookmarkStart w:id="26" w:name="r21"/>
      <w:bookmarkEnd w:id="26"/>
      <w:r>
        <w:rPr>
          <w:rStyle w:val="InternetLink"/>
          <w:color w:val="000000"/>
          <w:sz w:val="20"/>
          <w:szCs w:val="20"/>
          <w:u w:val="none"/>
          <w:vertAlign w:val="superscript"/>
        </w:rPr>
        <w:t>[21]</w:t>
      </w:r>
      <w:r>
        <w:rPr>
          <w:rStyle w:val="InternetLink"/>
          <w:vertAlign w:val="superscript"/>
          <w:sz w:val="20"/>
          <w:u w:val="none"/>
          <w:szCs w:val="20"/>
          <w:color w:val="000000"/>
        </w:rPr>
        <w:fldChar w:fldCharType="end"/>
      </w:r>
      <w:r>
        <w:rPr>
          <w:rStyle w:val="Appleconvertedspace"/>
          <w:sz w:val="20"/>
          <w:szCs w:val="20"/>
        </w:rPr>
        <w:t> </w:t>
      </w:r>
      <w:r>
        <w:rPr>
          <w:sz w:val="20"/>
          <w:szCs w:val="20"/>
        </w:rPr>
        <w:t>перевели в режим тренажера, Пьетро уселся к пульту. К развлечению подключилась Настя, у нее на орбите дел тоже было не слишком много, и баллистическую ситуацию они утрясали втроем. Сошлись на том, что орбита станции находится в коридоре маневра «Козявки», так что Пьетро предстояло причалить самостоятельно. Естественно, автоматика стыковки «совершенно случайно» тоже получила ударную дозу радиации, так что причаливать предстояло ручками. Иначе просто неинтересно.</w:t>
      </w:r>
    </w:p>
    <w:p>
      <w:pPr>
        <w:pStyle w:val="Book"/>
        <w:spacing w:lineRule="atLeast" w:line="225" w:before="0" w:after="0"/>
        <w:ind w:firstLine="225"/>
        <w:rPr>
          <w:sz w:val="20"/>
          <w:szCs w:val="20"/>
        </w:rPr>
      </w:pPr>
      <w:r>
        <w:rPr>
          <w:sz w:val="20"/>
          <w:szCs w:val="20"/>
        </w:rPr>
        <w:t>Подумав, Третьяков заботливо укрыл плечи лихорадочно молотящего по клавиатуре в экстазе предстартовой «молитвы» итальянца скинутым на пол спальником, сам закутался в другой. Пока его вмешательство не требовалос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45 мск (11:45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Таким образом, предлагаемая операция является непродуманной. Ее шансы на успех далеки от ста процентов. И даже при начале каждого этапа только после успешного окончания предыдущего — риск слишком велик. Я категорически против ее осуществления, леди и джентльме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Пол. Мы все прочли ваш доклад и выслушали ваши соображения. Однако руководство страны требует от нас проведения этого мероприятия. Кто-либо еще согласен с Пол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решите, сэ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Алекс? — Вот этот не надел бы пиджак с подшитыми кожей локтями даже под дулом пистолета. Все строго, четко, солидно. Почти солидно — еще бы чуть поменьше суетливости… Да и оптимизма, пожалу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я не ошибаюсь, нас устроит почти любой исхо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ти. Граничное условие вы все знае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таком случае у меня нет возражений. — Ну еще бы. Впрочем, предсказуемо. Остальные не столь преисполнены энтузиазма, но работу делать гото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 Пол, — ты остаешься в одиночеств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не нужно будет с тобой поговорить, Рон. — Все переглянулись. Оппозиции к плану именно с этой стороны не ждал никто. И если два старых приятеля расходятся вот так — значит, одно высокое кресло скоро станет вакантн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Останься после совещания. Итак. Первый этап уже стартовал. Инструкции вами получены. Чеки по направлениям проведем завтра, в это же время. Вы свободны, дамы и господа. Пол?</w:t>
      </w:r>
    </w:p>
    <w:p>
      <w:pPr>
        <w:pStyle w:val="Book"/>
        <w:spacing w:lineRule="atLeast" w:line="225" w:before="0" w:after="0"/>
        <w:ind w:firstLine="225"/>
        <w:rPr>
          <w:sz w:val="20"/>
          <w:szCs w:val="20"/>
        </w:rPr>
      </w:pPr>
      <w:r>
        <w:rPr>
          <w:sz w:val="20"/>
          <w:szCs w:val="20"/>
        </w:rPr>
        <w:t>Пол выждал, пока за выходящими закроется дверь, достал из кармана складную пепельницу. Вопросительно поглядел на хозяина кабинета. Тот заговорщицки, как и десять лет назад, ухмыльнулся, крутанулся на стуле и достал ящичек с сигарами и сложное сооружение из нержавеющей стали и стекла. Пол крякнул и потянулся к ящич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ой пепельницы хватило бы на все наше крыло. Так как, Рон, мы будем изображать ссо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ижу смысла. В кабинете хорошая звукоизоляция. Все равно твоего рева никто не услышит. Что ты намерен делать 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 логике, мне следовало бы обратиться в конгрес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Так и сделай. Но только послезавтра. Отправь письмо Джо Норту. Бумажное письмо. Именно бумажное. По соображениям, сам понимаешь, безопасности. — Рон пыхнул сигарой и продолжил: — Официально он не в курсе, но, по странному совпадению, допуск у него есть. Причем он вызовет тебя не сразу, а только тогда, когда это будет нужно. И ты повторишь ему все то же, что только что сказал мне. Всем н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Да. Не думал я, что все так обернется. Знаешь, твоих сигар мне будет не хватать. Сейчас найти курящего босса почти невозмож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ришлю тебе коробку. Но тоже не сразу. Пара шансов покурить у нас будет. Тебе придется еще немного потянуть эту лямку, Пол. Ты знаешь Майка, ты знаешь Боба, ты знаешь миссис Шибанову. Ты не будешь подписывать документов или принимать решений — но я хотел бы все-таки получать от тебя советы. Неофициально. Так что рапорт об отставке ты напишешь сразу, как только вернешься в свой кабинет, но подпишу я его, только если запахнет уже не жареным, а добротной вонючей гарь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Ты уверен, что Майку и ребятам там ничего не гроз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прилагаем все усилия, Пол. И рассматриваем все варианты. Все. Спасательный корабль уже в сборочной башне, а через два дня мы выкатим его на «примерку». Так 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ты мог бы не говорить. Я сам занимался этим вопросом. Все сотрудники моего… пока еще моего… отдела надрючены по полной программе. Меня беспокоит друго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имаю. Мы будем действовать очень, очень осторожно, Пол. Каждый следующий этап — только после окончания предыдущего. Как ты и сказал. Не думай, что твой доклад — пустая отмазка. Мы просмотрим его очень внимательно. Черт, да я лично зароюсь в него сразу после того, как ты вылетишь из этого кабинета, ругая меня на чем свет сто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гда желаю удачи. Не буду тебе мешать. Пойду писать чертов рапор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ожди. Во-первых, никто не поверит, что мы с тобой переругались насмерть настолько быстро. Во-вторых, не докурить такую сигару — варварство. К тому же найти сейчас курящего заместителя — точно такая же проблема, как и курящего начальника. Так что сделай мне приятное — составь компанию. Ну а в-третьих — тебе надо выпить. После первой рожа у тебя краснеет как раз в той степени, в какой это будет выглядеть естественным для жесткого разгово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ведь не поспоришь.</w:t>
      </w:r>
    </w:p>
    <w:p>
      <w:pPr>
        <w:pStyle w:val="Book"/>
        <w:spacing w:lineRule="atLeast" w:line="225" w:before="0" w:after="0"/>
        <w:ind w:firstLine="225"/>
        <w:rPr>
          <w:sz w:val="20"/>
          <w:szCs w:val="20"/>
        </w:rPr>
      </w:pPr>
      <w:r>
        <w:rPr>
          <w:sz w:val="20"/>
          <w:szCs w:val="20"/>
        </w:rPr>
        <w:t>Рон прошел к висящей на стене фотографии «Альтаира», стоящего неподалеку от армстронговского «Орла». Новый корабль действительно смотрелся небоскребом рядом с плоской посадочной ступенью полувековой давности. Да, со времен Нила и Базза они, НАСА, сделали хороший шаг вперед. Увы, обо всей Америке этого сказать было нельзя — тогда, в шестидесятые прошлого века, они шли ввысь, никого не боясь и ни в чем — со стороны — не нуждаясь. Теперь — они были вынуждены заботиться и о врагах, и о союзниках. По-разному заботиться, само собой.</w:t>
      </w:r>
    </w:p>
    <w:p>
      <w:pPr>
        <w:pStyle w:val="Book"/>
        <w:spacing w:lineRule="atLeast" w:line="225" w:before="0" w:after="0"/>
        <w:ind w:firstLine="225"/>
        <w:rPr>
          <w:sz w:val="20"/>
          <w:szCs w:val="20"/>
        </w:rPr>
      </w:pPr>
      <w:r>
        <w:rPr>
          <w:sz w:val="20"/>
          <w:szCs w:val="20"/>
        </w:rPr>
        <w:t>Щелкнуло, фотография отошла в сторону вместе с дверцей бара. Пара стаканов стояла там же, рядом с классической квадратной бутылью. Оба пригубили и откинулись на спинки крес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литика, чтоб ее. — Рон, соглашаясь, кивнул, и оба замолчали, смакуя сладковатый ды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эбот, с полотенцем в руке, смотрел на экран из-за Настиной спины. Мужику было нехорошо. Лунник пер на станцию, как «КамАЗ» (ну или какие там у Боба в Америке «Кенуорты») на легковушку. Хотя соотношение масс тут было, конечно, обратн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рмози, камикадзе ненормальный! Тормоз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окойнее, Боб. Мальчик уч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он нам сейчас всю станцию разнес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тебе что — жал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хм… Не очень. Скорее — неприят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рвы, Боб, нервы. Хотя в чем-то ты прав. Уж больно… Тормози, придурок!!! — Как хорошо, что голосовой канал она успела отключить. На экране довольно реалистичное — да что там, слишком реалистичное — изображение «Козявки» пыхнуло четырьмя звездочками вспомогательных движков и зависло — сикось-накось, с полуметровым смещением относительно стыковочного уз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все еще живы. Это радует. — Боб перехватил полотенце и протер опухшее ото сна лицо. — Что-то Сергей с ним очень круто. Впрочем, узнаю военную школу. Правильная жизнь новобранца — один сплошной стресс и ненависть к сержанту. Правда, потом их даже не надо просить ставить саржу пиво в баре, сами угощают — если, конечно, они его раньше не убьют. Или он 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ресс стрессом вышибают. Пьетро что-то совсем скис. Вот Сергей и решил развлечь его малень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то понятно. Ух-х… Какой маневр. Нет, Настя, нас, пилотов, хоронить еще рано. Пока в космос выпускают таких, как мистер Пицца, — мы всегда заработаем на свой кусок хлеба. Возможно, даже с маслом.</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Угу. Только не забывай, что Серега отключил у него «Курс»</w:t>
      </w:r>
      <w:r>
        <w:fldChar w:fldCharType="begin"/>
      </w:r>
      <w:r>
        <w:rPr>
          <w:rStyle w:val="InternetLink"/>
          <w:vertAlign w:val="superscript"/>
          <w:sz w:val="20"/>
          <w:u w:val="none"/>
          <w:szCs w:val="20"/>
          <w:color w:val="000000"/>
        </w:rPr>
        <w:instrText xml:space="preserve"> HYPERLINK "http://lib.rus.ec/b/181627/read" \l "note_22%23note_22"</w:instrText>
      </w:r>
      <w:r>
        <w:rPr>
          <w:rStyle w:val="InternetLink"/>
          <w:vertAlign w:val="superscript"/>
          <w:sz w:val="20"/>
          <w:u w:val="none"/>
          <w:szCs w:val="20"/>
          <w:color w:val="000000"/>
        </w:rPr>
        <w:fldChar w:fldCharType="separate"/>
      </w:r>
      <w:bookmarkStart w:id="27" w:name="r22"/>
      <w:bookmarkEnd w:id="27"/>
      <w:r>
        <w:rPr>
          <w:rStyle w:val="InternetLink"/>
          <w:color w:val="000000"/>
          <w:sz w:val="20"/>
          <w:szCs w:val="20"/>
          <w:u w:val="none"/>
          <w:vertAlign w:val="superscript"/>
        </w:rPr>
        <w:t>[22]</w:t>
      </w:r>
      <w:r>
        <w:rPr>
          <w:rStyle w:val="InternetLink"/>
          <w:vertAlign w:val="superscript"/>
          <w:sz w:val="20"/>
          <w:u w:val="none"/>
          <w:szCs w:val="20"/>
          <w:color w:val="000000"/>
        </w:rPr>
        <w:fldChar w:fldCharType="end"/>
      </w:r>
      <w:r>
        <w:rPr>
          <w:sz w:val="20"/>
          <w:szCs w:val="20"/>
        </w:rPr>
        <w:t>. С «Курсом» он прошел бы как по ниточке. Если кто и лишит нас хлеба — так это автоматы. Так. Отходит… тормозит… Сейчас будет совмещать осевы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гласен. Я, честно говоря, удивляюсь, как во время кризиса ни вы, ни мы не порезали пилотируемые программы к дьяволу в пользу автоматических станц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умаю, все дело в атавизме. Остался какой-то ген — от той рыбы, которая первой вылезла из моря на берег, он и не дает нам сидеть спокойно. — Кэ-бот усмехнулся, к Дарвину он относился скептически, но возражать не стал. Настя продолжила: — А вообще — нам повезло, что вы тогда лишили нас Олимпиады. Думаю, политиканы до сих пор локти кус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общем, да. Другое дело, что и автоматы режут с мясом. Или, вернее, пытаются. Слава господу, пока еще не все ухнули в кормушку. На жратву, машины, планшеты последних моделей… Но знаешь — середнячки у нас потихоньку становятся сил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едняч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ижение средних американцев». Они поднялись на прошлом кризисе и сейчас стабильно имеют пять-десять мест в конгрессе. У них это один из основных стержней программы — благо простого американца. А всякие заумные проекты вроде космоса или там коллайдеров — подождут. Наверное, у них этот ген атрофировался. Или, я бы сказал, искра господня погасла. О. Есть зависание. Сейчас опять пойдет. Удаление сто семьдесят, скорость четыре и семь. Многовато. Подсказать ем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тоит. Пусть попотеет. И Серега подскажет. Если надо. А по середнячкам… У нас та же беда. «Сначала построим нормальную жизнь, а потом можно подумать и о дорогих игрушках». Интересно, у кого-нибудь это получалось? Сначала выполоть все тернии, а уже потом рвануться к звездам? Есть в истории успешные примеры такого развит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верное, есть. Швейцария? Они что-то сделали для второго «Хаббла». По-моему, главное зеркало. Впрочем, даже если считать это рывком к звездам — и у вас, и у нас для такого пути маловато швейцарцев. Так. Пошел на второй круг. Узел в центре, крен… нормальный.</w:t>
      </w:r>
    </w:p>
    <w:p>
      <w:pPr>
        <w:pStyle w:val="Book"/>
        <w:spacing w:lineRule="atLeast" w:line="225" w:before="0" w:after="0"/>
        <w:ind w:firstLine="225"/>
        <w:rPr/>
      </w:pPr>
      <w:r>
        <w:rPr>
          <w:sz w:val="20"/>
          <w:szCs w:val="20"/>
        </w:rPr>
        <w:t>—</w:t>
      </w:r>
      <w:r>
        <w:rPr>
          <w:rStyle w:val="Appleconvertedspace"/>
          <w:sz w:val="20"/>
          <w:szCs w:val="20"/>
        </w:rPr>
        <w:t> </w:t>
      </w:r>
      <w:r>
        <w:rPr>
          <w:i/>
          <w:iCs/>
          <w:sz w:val="20"/>
          <w:szCs w:val="20"/>
        </w:rPr>
        <w:t>«Поворачивает! На возвратный курс лег!»—</w:t>
      </w:r>
      <w:r>
        <w:rPr>
          <w:rStyle w:val="Appleconvertedspace"/>
          <w:sz w:val="20"/>
          <w:szCs w:val="20"/>
        </w:rPr>
        <w:t> </w:t>
      </w:r>
      <w:r>
        <w:rPr>
          <w:sz w:val="20"/>
          <w:szCs w:val="20"/>
        </w:rPr>
        <w:t>«Алису в Стране Чудес» Настя иногда включала на спикеры. Кэботу нравилось — игра слов полуторавековой (или «всего» полуесли иметь в виду не книгу, а звуковую постановку) давности позволяла лучше въехать в тонкости русского языка, а Насте приходилось обращаться к английскому оригиналу, чтобы объяснять кое-какие тонкие моменты. Что, соответственно, было полезно уже для ее инглиша. — Да куда ж он гонит-то!</w:t>
      </w:r>
    </w:p>
    <w:p>
      <w:pPr>
        <w:pStyle w:val="Book"/>
        <w:spacing w:lineRule="atLeast" w:line="225" w:before="0" w:after="0"/>
        <w:ind w:firstLine="225"/>
        <w:rPr/>
      </w:pPr>
      <w:r>
        <w:rPr>
          <w:sz w:val="20"/>
          <w:szCs w:val="20"/>
        </w:rPr>
        <w:t>—</w:t>
      </w:r>
      <w:r>
        <w:rPr>
          <w:rStyle w:val="Appleconvertedspace"/>
          <w:sz w:val="20"/>
          <w:szCs w:val="20"/>
        </w:rPr>
        <w:t> </w:t>
      </w:r>
      <w:r>
        <w:rPr>
          <w:i/>
          <w:iCs/>
          <w:sz w:val="20"/>
          <w:szCs w:val="20"/>
        </w:rPr>
        <w:t>«Последний парник/»</w:t>
      </w:r>
      <w:r>
        <w:rPr>
          <w:rStyle w:val="Appleconvertedspace"/>
          <w:sz w:val="20"/>
          <w:szCs w:val="20"/>
        </w:rPr>
        <w:t> </w:t>
      </w:r>
      <w:r>
        <w:rPr>
          <w:sz w:val="20"/>
          <w:szCs w:val="20"/>
        </w:rPr>
        <w:t>Есть! Попал. Хорошо попал. Сколько там? Метр в секунд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поменьше. Где-то ноль девять. Три фута. В общем, возможно, нам пришлось бы бежать за скафандрами. А может, и нет. Для первого раза неплохо, углы, по крайней мере, выдержал. Но стыковаться в реале я ему не дам. Пусть даже не просит, — двое профессионалов обменялись понимающими улыбк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 чего же приятно ощущать себя крутым. Кстати, Настя, труба у тебя в каюте сегодня опять не протек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от, сбил романтический настрой. Вроде нет. Хотя при такой стыковке — не знаю, как с целостью узла, а вот трубу от такого сотрясения точно прорвало бы сн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ты говоришь? Терн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самы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1: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Эхм. Ну, я, в общем, верю, что станция уцелела. — Пьетро выглядел совершенно несчастным. Несмотря на плюс двенадцать в жилом отсеке, спальник с плеч был скинут давным-давно, черные волосы слиплись от по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лодец. Правда молодец. Для первого раза — просто отлично. Еще пара-тройка… десятков таких тренировок — и можно пробовать стыковаться «в железе». Но пока — если тебе действительно придется взлетать самому… и если при этом еще и автоматика действительно откажет — попроси Настю, чтобы она подобрала тебя на «Союзе». Надежнее 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 Сергей, у меня этого курса не было. Ручной стыков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знаю. Его и не должно было быть. Для того чтобы это действительно стало необходимым — нужен отказ автоматики сразу и «Козявки», и «Союза» плюс э-э… потеря работоспособности меня и Насти одновременно. Слишком много проблем — всех и сразу. А то, чему тебя учили — взлет и формирование орбиты, — ты сделал отли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Я ведь не настоящий космонавт. — Итальянец все-таки пережив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да. А скафандр на стройке нашел. Извини, опять анекдот. Не надо ложной скромности — космонавт ты вполне настоящий. Просто на орбите пилоты вроде меня уже как бы не в меньшинстве. Вон у американцев на околоземных станциях — на двоих пилотов четыре исследователя, у нас на втором «Мире» чуть похуже — один чистый пилот, один исследователь с сокращенной летной подготовкой и один чистый спец вроде тебя. Ладно, топай в гамак. Взмок ты сильно, возьми одну грелку из резерва, укутайся поплотнее. И температурку ненадолго повысим, только простуды нам и не хватало. Пара киловатт-часов в банках есть.</w:t>
      </w:r>
    </w:p>
    <w:p>
      <w:pPr>
        <w:pStyle w:val="Book"/>
        <w:spacing w:lineRule="atLeast" w:line="225" w:before="0" w:after="0"/>
        <w:ind w:firstLine="225"/>
        <w:rPr>
          <w:sz w:val="20"/>
          <w:szCs w:val="20"/>
        </w:rPr>
      </w:pPr>
      <w:r>
        <w:rPr>
          <w:sz w:val="20"/>
          <w:szCs w:val="20"/>
        </w:rPr>
        <w:t>Сергей чуть увеличил температуру подаваемого воздуха с постепенным снижением после часа прогрева. Заряд аккумуляторов потрачен не зря. Энергия энергией, дефицит дефицитом, а киснуть в течение трех суток подряд совсем не дело. Завтра прогон по всей телеметрии внешнего хозяйства, не соскучишься. А там и до утра недалеко. Нужен реактор, как же дико он нужен…</w:t>
      </w:r>
    </w:p>
    <w:p>
      <w:pPr>
        <w:pStyle w:val="Book"/>
        <w:spacing w:lineRule="atLeast" w:line="225" w:before="0" w:after="0"/>
        <w:ind w:firstLine="225"/>
        <w:rPr>
          <w:sz w:val="20"/>
          <w:szCs w:val="20"/>
        </w:rPr>
      </w:pPr>
      <w:r>
        <w:rPr>
          <w:sz w:val="20"/>
          <w:szCs w:val="20"/>
        </w:rPr>
        <w:t>Итальянец, судя по всему, был того же мнения. Сидел он почти в той же позе, что и четыре часа назад, но выглядел уже значительно живее. И после стресса его тянуло поболтать. Третьяков, естественно, не возраж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кажи, Сергей, — а вот почему экспедиции начались без уже установленного реактора? Почему его не посадили сразу? Тогда мы смогли бы работать более эффективно. Да и прокладки на «Вероне», может, и не пришлось бы менять — если бы температурный режим поддерживался. Я не жалуюсь, просто очень холодно ночь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хм… Вообще-то реактор действительно хотели еще полгода назад закинуть, в первую сме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хватило дене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яки забрали. И основной, и резервн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я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енные. Морская разведка. Радиолокатор на спутнике, для поиска корабельных группировок. — Сергей чуть не ляпнул «потенциального противника» — вбитые в подкорку штампованные фразы так и рвались на язык, но итальянец мог и не понять юмора. — Энергии такая штуковина требует много, а солнечные батареи не поставишь — орбита низкая, «лопухи» сильно тормозят об атмосферу. Ну и, понимаешь, понадобилось срочно группировку таких спутников вдвое увелич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ч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наю.</w:t>
      </w:r>
    </w:p>
    <w:p>
      <w:pPr>
        <w:pStyle w:val="Book"/>
        <w:spacing w:lineRule="atLeast" w:line="225" w:before="0" w:after="0"/>
        <w:ind w:firstLine="225"/>
        <w:rPr>
          <w:sz w:val="20"/>
          <w:szCs w:val="20"/>
        </w:rPr>
      </w:pPr>
      <w:r>
        <w:rPr>
          <w:sz w:val="20"/>
          <w:szCs w:val="20"/>
        </w:rPr>
        <w:t>На самом-то деле все было понятно, напряжение на морях копилось уже давно. Как и на суше, и в воздухе. Да, кстати, и на орбитах — безликих «Космосов», которым вместо номеров можно было спокойно навешивать погоны, стартовало в пару крайних лет как бы не столько же, сколько за предыдущие десять. Причем если считать по массе — то и за все двадцать. Но вдаваться в эту тему Третьяков не собира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идимо, у военных какие-то свои соображения были. Достаточно веск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когда не любил военных — извини, Сергей, к тебе это не относится. А теперь еще больше не люблю. Теперь это, можно сказать, лично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у, что делать. Нас любить не обязательно. А конкретно меня — конкретно тебе — вообще противопоказано. — Оба хрюкнули. С ориентацией и у того, и у другого все было тип-топ, скорее даже трах-тибидох. У Третьякова период загонно-засадной охоты на юбки, правда, остался в холостяцко-курсантском прошлом — загнал одну такую… себе на беду. Пришлось, как пишут классики, переходить от экстенсивного пути развития к интенсивному. А вот итальянец оправдывал национальную репутацию почти до самого предстартового карантина. — Нас достаточно кормить — и немного бояться. Это я о</w:t>
      </w:r>
      <w:r>
        <w:rPr>
          <w:i/>
          <w:iCs/>
          <w:sz w:val="20"/>
          <w:szCs w:val="20"/>
        </w:rPr>
        <w:t>чужих</w:t>
      </w:r>
      <w:r>
        <w:rPr>
          <w:rStyle w:val="Appleconvertedspace"/>
          <w:sz w:val="20"/>
          <w:szCs w:val="20"/>
        </w:rPr>
        <w:t> </w:t>
      </w:r>
      <w:r>
        <w:rPr>
          <w:sz w:val="20"/>
          <w:szCs w:val="20"/>
        </w:rPr>
        <w:t>военных. В смысле — другие страны должны военных твоей страны немного побаиваться. Совсем немного. Только чтоб войну начинать было страшновато. Любовь — это так… из области несбыточного. Если нас полюбят, как, скажем, в тридцатые, — можем невзначай и до Берлина дой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поэтому и не люблю. У нас в Италии тогда, в тридцатые, знаешь ли, дуче был. И тоже… Берсальеры, дух Рима… Еще хорошо, что я не немец…</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да. Был бы немец на твоем месте — вот тогда бы я со своей любовью поп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у вас тогда тоже был тоталитариз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друг мой, разговор сложный и «не для сейчас». Это надо поллитру на стол выкатить, грибочков, селедоч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том драка обязате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п-па. Это откуда такие точные свед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гда я в четырнадцатом готовился в первый раз ехать в Россию — еще не в Королев, а в геохимический институт, тогда мы «Верону» только разрабатывали, — мне мама принесла книжку «Как выжить в Росс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ставляю себ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уж. Перепугался я страшно. А когда приехал — понял, что там, в книжке, все несколько преувеличено.</w:t>
      </w:r>
    </w:p>
    <w:p>
      <w:pPr>
        <w:pStyle w:val="Book"/>
        <w:spacing w:lineRule="atLeast" w:line="225" w:before="0" w:after="0"/>
        <w:ind w:firstLine="225"/>
        <w:rPr>
          <w:sz w:val="20"/>
          <w:szCs w:val="20"/>
        </w:rPr>
      </w:pPr>
      <w:r>
        <w:rPr>
          <w:sz w:val="20"/>
          <w:szCs w:val="20"/>
        </w:rPr>
        <w:t>Эту тему Сергей тоже решил замять. А то мало ли что там для запугивания таких вот отправляющихся в дикую страну пьетров написали. Слово за слово — можно невзначай и подтвердить какую-нибудь гадость. Да и док Абрамов просил, точнее, настоятельно рекомендовал о политике особо не дискутировать. И, кстати, шутить поменьше, н-да… Абрам — это голова. Абраму палец в рот не клади. Сергей, например, не положил бы. Пьетро тоже, видимо, получил подобные рекомендации насчет политических тем. Но успокоиться не мо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ты же говорил, что в войне участвовал, так? А стрелять в людей тебе довод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ог миловал. — Вопрос вроде безопасный, да и душой, слава богу, кривить не надо. Если Чечню не вспоминать, конечно. — Я ж извозчиком был. Туда — обратно. Много ра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орден за это дали? — Пьетро ткнул из-под спальника в стену над головой Серге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Это не орден. Это гвардейский значок. Память. Об армии. Хотя орден тоже д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ты же не стреля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 армии далеко не все стреляют. Иногда нужно просто таскать через горный хребет грузы и людей. А хребет высокий. Три кэмэ. Для груженого борта — почти предел. И вообще по сравнению с вертолетом в горах здешние посадки — курорт. Ни тебе ветра, ни тебе тумана или метели… Ни тебе обстрелов, кстати. А там… Но ничего, обошлось. За это и орден.</w:t>
      </w:r>
    </w:p>
    <w:p>
      <w:pPr>
        <w:pStyle w:val="Book"/>
        <w:spacing w:lineRule="atLeast" w:line="225" w:before="0" w:after="0"/>
        <w:ind w:firstLine="225"/>
        <w:rPr>
          <w:sz w:val="20"/>
          <w:szCs w:val="20"/>
        </w:rPr>
      </w:pPr>
      <w:r>
        <w:rPr>
          <w:sz w:val="20"/>
          <w:szCs w:val="20"/>
        </w:rPr>
        <w:t>На чем военную тему и замяли, вернувшись к вопросу — почему нельзя все-таки подготовить все заранее и прилететь в относительно комфортные условия. Сергей пытался было объяснить на пальцах — но «пальцы», в смысле, жизненный опыт, оказались разные. Что такое «ремонт» и что такое «дача» и с какими проблемами связано проведение первого и строительство второй, объяснить итальянцу оказалось трудновато. Все-таки ближайший аналог нашелся — в глубине десятилет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от смотри. Строил твой дедушка дом. Если бы он сразу задумал отгрохать, как ты говоришь, палаццо — не получилось бы, верно? Особенно если он не миллионер?</w:t>
      </w:r>
    </w:p>
    <w:p>
      <w:pPr>
        <w:pStyle w:val="Book"/>
        <w:spacing w:lineRule="atLeast" w:line="225" w:before="0" w:after="0"/>
        <w:ind w:firstLine="225"/>
        <w:rPr>
          <w:sz w:val="20"/>
          <w:szCs w:val="20"/>
        </w:rPr>
      </w:pPr>
      <w:r>
        <w:rPr>
          <w:sz w:val="20"/>
          <w:szCs w:val="20"/>
        </w:rPr>
        <w:t>Пьетро кивнул — не миллионер, мол. Тут, правда, была тонкость: миллионером дедушка все-таки был — если считать в прежних итальянских лирах. Но объяснять русскому тонкости нумизматики тех времен</w:t>
      </w:r>
    </w:p>
    <w:p>
      <w:pPr>
        <w:pStyle w:val="Book"/>
        <w:spacing w:lineRule="atLeast" w:line="225" w:before="0" w:after="0"/>
        <w:ind w:firstLine="225"/>
        <w:rPr>
          <w:sz w:val="20"/>
          <w:szCs w:val="20"/>
        </w:rPr>
      </w:pPr>
      <w:r>
        <w:rPr>
          <w:sz w:val="20"/>
          <w:szCs w:val="20"/>
        </w:rPr>
        <w:t>было намного дольше, чем просто согласиться. Третьяков продолжил, ободренн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от. И пока скопил бы он всю сумму до копейки — обязательно нашлось бы, на что потратить. Так что он у тебя совершенно правильно все делал. Прямо как мы. Сначала маленький домик, бытовка. Потом он туда переехал, так? И начал строить потихоньку. Подвел электричество, завез камни… Мы сейчас как твой дедушка — сарайчик построили, поселились — и давай камешек к камешку клас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это же было во время дедушки. Шестьдесят лет назад. А сейчас все по-другому. Сейчас, если строят дом, а не снимают квартиру, просто берут кредит, нанимают строителей… И для этого не обязательно быть миллионер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строители, что характерно, мы сами. Не наймешь же зеленых человечков местных. И кредит никакие инопланетяне нам не даду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умеешь говорить замечательные комплименты. То с сантехниками сравнишь, то со строител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то? По-моему, почетно. Вот будет тут постоянная база, закопанная в землю, тьфу, в Луну, с системой тоннелей, с куполами, с залами подземными, как у Хайнлайна, — Хайнлайна Пьетро читал, что и подтвердил частыми кивками, — а на местном кислородном заводе, на главном шлюзе — титановая табличка. Из местного, замечу, титана. И там первой же строкой — «Завод имени инженера-химика доктора Пьетро Тоцци». Согласно русской тради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только русской. — Улыбнулся, уже прогрес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вот видишь. А вот мне даже этого не светит. Вот именем Сашки Залетина, командира нашей первой экспедиции, наверняка главную улицу… или главный тоннель назовут. А мне, как всего-навсего пятому, — не, без шансов.</w:t>
      </w:r>
    </w:p>
    <w:p>
      <w:pPr>
        <w:pStyle w:val="Book"/>
        <w:spacing w:lineRule="atLeast" w:line="225" w:before="0" w:after="0"/>
        <w:ind w:firstLine="225"/>
        <w:rPr>
          <w:sz w:val="20"/>
          <w:szCs w:val="20"/>
        </w:rPr>
      </w:pPr>
      <w:r>
        <w:rPr>
          <w:sz w:val="20"/>
          <w:szCs w:val="20"/>
        </w:rPr>
        <w:t>Пьетро принялся горячо возражать против такой несправедливости. Как это таю инженеру, получается, целый завод, а командиру — ничего. Это неправильно! Распалился, замахал руками. Даже про холод забыл. В общем, через десять минут сошлись на названной в честь Третьякова энергостанции. Благо принимать, перегонять и подключать реактор предстояло как раз русскому. Хандру у итальянца как ветром сдуло. Чего Третьяков, собственно, и добивался.</w:t>
      </w:r>
    </w:p>
    <w:p>
      <w:pPr>
        <w:pStyle w:val="Book"/>
        <w:spacing w:lineRule="atLeast" w:line="225" w:before="0" w:after="0"/>
        <w:ind w:firstLine="225"/>
        <w:rPr>
          <w:sz w:val="20"/>
          <w:szCs w:val="20"/>
        </w:rPr>
      </w:pPr>
      <w:r>
        <w:rPr>
          <w:sz w:val="20"/>
          <w:szCs w:val="20"/>
        </w:rPr>
        <w:t>Засим пошли спать.</w:t>
      </w:r>
    </w:p>
    <w:p>
      <w:pPr>
        <w:pStyle w:val="Normal"/>
        <w:spacing w:lineRule="atLeast" w:line="225"/>
        <w:rPr>
          <w:rStyle w:val="Applestylespan"/>
          <w:sz w:val="20"/>
          <w:szCs w:val="20"/>
        </w:rPr>
      </w:pPr>
      <w:r>
        <w:rPr>
          <w:sz w:val="20"/>
          <w:szCs w:val="20"/>
        </w:rPr>
      </w:r>
      <w:bookmarkStart w:id="28" w:name="t4"/>
      <w:bookmarkStart w:id="29" w:name="t4"/>
      <w:bookmarkEnd w:id="29"/>
    </w:p>
    <w:p>
      <w:pPr>
        <w:pStyle w:val="Heading3"/>
        <w:spacing w:lineRule="atLeast" w:line="225" w:before="0" w:after="0"/>
        <w:jc w:val="center"/>
        <w:rPr/>
      </w:pPr>
      <w:r>
        <w:rPr>
          <w:sz w:val="20"/>
          <w:szCs w:val="20"/>
        </w:rPr>
        <w:t>ДЕНЬ 3 28.08.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0:15 мск (07:15 хбр)</w:t>
      </w:r>
    </w:p>
    <w:p>
      <w:pPr>
        <w:pStyle w:val="Book"/>
        <w:spacing w:lineRule="atLeast" w:line="225" w:before="0" w:after="0"/>
        <w:ind w:firstLine="225"/>
        <w:rPr>
          <w:sz w:val="20"/>
          <w:szCs w:val="20"/>
        </w:rPr>
      </w:pPr>
      <w:r>
        <w:rPr>
          <w:b/>
          <w:bCs/>
          <w:sz w:val="20"/>
          <w:szCs w:val="20"/>
        </w:rPr>
        <w:t>Воздушное пространство</w:t>
      </w:r>
    </w:p>
    <w:p>
      <w:pPr>
        <w:pStyle w:val="Book"/>
        <w:spacing w:lineRule="atLeast" w:line="225" w:before="0" w:after="0"/>
        <w:ind w:firstLine="225"/>
        <w:rPr>
          <w:sz w:val="20"/>
          <w:szCs w:val="20"/>
        </w:rPr>
      </w:pPr>
      <w:r>
        <w:rPr>
          <w:b/>
          <w:bCs/>
          <w:sz w:val="20"/>
          <w:szCs w:val="20"/>
        </w:rPr>
        <w:t>над Восточной Сибирью</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На дальневосточных маршрутах летали относительно новые «Дримлайнеры», но ни сон, ни дрема не шли. Должно быть, график дня и ночи сбился окончательно — уж больно велика разница в поясах. По Хабаровску уже восьмой час утра, по Москве — первый ночи, так что не поймешь — то ли еще не ложился, то ли уже встал. Хорошо Абрамову — дрыхнет, как младенец. И толстый деятель в необъятном пиджаке в соседнем кресле рулады носом высвистывает. А ему — не спится вот. По первости, летая пассажиром, дико хотелось обаять стюардессу и, невзирая на строжайшие запреты, напроситься к пилотам в гости. Иногда удавалось. Небо в иллюминаторе — совсем не такое, как в прямоугольных стеклах кабины, а жалкое подобие. Жалкое в той же самой степени, в которой открывающийся пилоту гражданской лайбы вид бледнеет перед распахнутым во всю ширь простором за стеклом фонаря «сушки». Когда он осознал это, на второй или третий раз, — немедленно прекратил такие экскурсии. К тому же «Боинг» шел на запад, почти синхронно с проворотом Земли внизу, так что мутно-красное солнце, как привязанное, висело над самым горизонтом «на семи часах». Не увидеть.</w:t>
      </w:r>
    </w:p>
    <w:p>
      <w:pPr>
        <w:pStyle w:val="Book"/>
        <w:spacing w:lineRule="atLeast" w:line="225" w:before="0" w:after="0"/>
        <w:ind w:firstLine="225"/>
        <w:rPr>
          <w:sz w:val="20"/>
          <w:szCs w:val="20"/>
        </w:rPr>
      </w:pPr>
      <w:r>
        <w:rPr>
          <w:sz w:val="20"/>
          <w:szCs w:val="20"/>
        </w:rPr>
        <w:t>Виктор достал планшет, дотронулся до экрана. Вот что хорошо в работе — служебная регистрация во всех и всяческих мобнет-сетях, включая жутко дорогие бортовые подсетей авиакомпаний. Нуда, профессия, мать ее, обязывает.</w:t>
      </w:r>
    </w:p>
    <w:p>
      <w:pPr>
        <w:pStyle w:val="Book"/>
        <w:spacing w:lineRule="atLeast" w:line="225" w:before="0" w:after="0"/>
        <w:ind w:firstLine="225"/>
        <w:rPr>
          <w:sz w:val="20"/>
          <w:szCs w:val="20"/>
        </w:rPr>
      </w:pPr>
      <w:r>
        <w:rPr>
          <w:sz w:val="20"/>
          <w:szCs w:val="20"/>
        </w:rPr>
        <w:t>Он заглянул в ящики — личный и рабочий. В личном почистил спам, служебный закрыл почти сразу, в паническом ужасе перед навалившимися ЦУ и отчетами. Сотрудников у него было всего двое, но один из них — плодовит без меры. А уж про начальство и говорить неохота. Потом, утром. Московским утром, официальным.</w:t>
      </w:r>
    </w:p>
    <w:p>
      <w:pPr>
        <w:pStyle w:val="Book"/>
        <w:spacing w:lineRule="atLeast" w:line="225" w:before="0" w:after="0"/>
        <w:ind w:firstLine="225"/>
        <w:rPr>
          <w:sz w:val="20"/>
          <w:szCs w:val="20"/>
        </w:rPr>
      </w:pPr>
      <w:r>
        <w:rPr>
          <w:sz w:val="20"/>
          <w:szCs w:val="20"/>
        </w:rPr>
        <w:t>Пробежался по порталам новостей. Сначала по нашим. Ну, понятно — про улетевший к Луне реактор написала каждая собака. Космос — тема выигрышная, народу нравится. Пару раз усмехнулся — один бильд-редактор умудрился вставить в качестве иллюстрации старт древнего штатовского «Сатурна». Другой вообще где-то ролик старта «Востока» откопал. Ну а че? Ракета? Ракета. Пипл схавает.</w:t>
      </w:r>
    </w:p>
    <w:p>
      <w:pPr>
        <w:pStyle w:val="Book"/>
        <w:spacing w:lineRule="atLeast" w:line="225" w:before="0" w:after="0"/>
        <w:ind w:firstLine="225"/>
        <w:rPr>
          <w:sz w:val="20"/>
          <w:szCs w:val="20"/>
        </w:rPr>
      </w:pPr>
      <w:r>
        <w:rPr>
          <w:sz w:val="20"/>
          <w:szCs w:val="20"/>
        </w:rPr>
        <w:t>Потом полез в англоязычный сегмент. Тоже нормально, даже его собственные слова не слишком переврали. И ролики адекватные. Ну, еще бы — свежак, прямо со старта. Умеют, заразы, работать — нашим бы так. Филонов уже совсем было расслабился — и споткнулся взглядом о два совершенно неожиданных слова.</w:t>
      </w:r>
    </w:p>
    <w:p>
      <w:pPr>
        <w:pStyle w:val="Book"/>
        <w:spacing w:lineRule="atLeast" w:line="225" w:before="0" w:after="0"/>
        <w:ind w:firstLine="225"/>
        <w:rPr>
          <w:sz w:val="20"/>
          <w:szCs w:val="20"/>
        </w:rPr>
      </w:pPr>
      <w:r>
        <w:rPr>
          <w:sz w:val="20"/>
          <w:szCs w:val="20"/>
        </w:rPr>
        <w:t>«Dirty bomb».</w:t>
      </w:r>
    </w:p>
    <w:p>
      <w:pPr>
        <w:pStyle w:val="Book"/>
        <w:spacing w:lineRule="atLeast" w:line="225" w:before="0" w:after="0"/>
        <w:ind w:firstLine="225"/>
        <w:rPr>
          <w:sz w:val="20"/>
          <w:szCs w:val="20"/>
        </w:rPr>
      </w:pPr>
      <w:r>
        <w:rPr>
          <w:sz w:val="20"/>
          <w:szCs w:val="20"/>
        </w:rPr>
        <w:t>«Грязная бомба».</w:t>
      </w:r>
    </w:p>
    <w:p>
      <w:pPr>
        <w:pStyle w:val="Book"/>
        <w:spacing w:lineRule="atLeast" w:line="225" w:before="0" w:after="0"/>
        <w:ind w:firstLine="225"/>
        <w:rPr>
          <w:sz w:val="20"/>
          <w:szCs w:val="20"/>
        </w:rPr>
      </w:pPr>
      <w:r>
        <w:rPr>
          <w:sz w:val="20"/>
          <w:szCs w:val="20"/>
        </w:rPr>
        <w:t>Ну-ка, ну-ка…</w:t>
      </w:r>
    </w:p>
    <w:p>
      <w:pPr>
        <w:pStyle w:val="Book"/>
        <w:spacing w:lineRule="atLeast" w:line="225" w:before="0" w:after="0"/>
        <w:ind w:firstLine="225"/>
        <w:rPr>
          <w:sz w:val="20"/>
          <w:szCs w:val="20"/>
        </w:rPr>
      </w:pPr>
      <w:r>
        <w:rPr>
          <w:sz w:val="20"/>
          <w:szCs w:val="20"/>
        </w:rPr>
        <w:t>«Успешный запуск… ядерный реактор… к Луне… Энергоснабжение лунной базы русских…»</w:t>
      </w:r>
    </w:p>
    <w:p>
      <w:pPr>
        <w:pStyle w:val="Book"/>
        <w:spacing w:lineRule="atLeast" w:line="225" w:before="0" w:after="0"/>
        <w:ind w:firstLine="225"/>
        <w:rPr>
          <w:sz w:val="20"/>
          <w:szCs w:val="20"/>
        </w:rPr>
      </w:pPr>
      <w:r>
        <w:rPr>
          <w:sz w:val="20"/>
          <w:szCs w:val="20"/>
        </w:rPr>
        <w:t>Так, это все не то, не то… Вот оно:</w:t>
      </w:r>
    </w:p>
    <w:p>
      <w:pPr>
        <w:pStyle w:val="Book"/>
        <w:spacing w:lineRule="atLeast" w:line="225" w:before="0" w:after="0"/>
        <w:ind w:firstLine="225"/>
        <w:rPr>
          <w:sz w:val="20"/>
          <w:szCs w:val="20"/>
        </w:rPr>
      </w:pPr>
      <w:r>
        <w:rPr>
          <w:sz w:val="20"/>
          <w:szCs w:val="20"/>
        </w:rPr>
        <w:t>«… Однако следует рассмотреть и другую возможность. Что, если запуск потенциально опасного объекта на фоне нарастающей напряженности в Европе — вовсе не случайность? Что, если при дальнейшем обострении отношений с Польшей и всем Атлантическим альянсом русские захотят использовать этот космический Chernobyl в качестве орудия шантажа западных держав?» — да у них что — досрочное осеннее обострение?! Или магнитные бури на неокрепшие головушки влияют?! Какой, к чертям собачьим, Чернобыль?!</w:t>
      </w:r>
    </w:p>
    <w:p>
      <w:pPr>
        <w:pStyle w:val="Book"/>
        <w:spacing w:lineRule="atLeast" w:line="225" w:before="0" w:after="0"/>
        <w:ind w:firstLine="225"/>
        <w:rPr>
          <w:sz w:val="20"/>
          <w:szCs w:val="20"/>
        </w:rPr>
      </w:pPr>
      <w:r>
        <w:rPr>
          <w:sz w:val="20"/>
          <w:szCs w:val="20"/>
        </w:rPr>
        <w:t>«Если русские решат использовать реактор в качестве грязной бомбы — на обратной траектории от Луны они смогут разогнать его до гигантской скорости в тридцать четыре тысячи футов в секунду и даже больше. Сможет ли наша противоракетная оборона перехватить эту стремительно падающую на наши головы смерть? Ведь баллистические ракеты, против которых был разработан наш ракетный щит, летят со значительно меньшей скоростью. Что, если наша оборона окажется бессильной перед угрозой из космоса?» — это кто такой толковый? Кевин Хэтчинсон. Хэтчинсон… Не помню такого, не знаю такого. Ну-ка, по базе его…</w:t>
      </w:r>
    </w:p>
    <w:p>
      <w:pPr>
        <w:pStyle w:val="Book"/>
        <w:spacing w:lineRule="atLeast" w:line="225" w:before="0" w:after="0"/>
        <w:ind w:firstLine="225"/>
        <w:rPr>
          <w:sz w:val="20"/>
          <w:szCs w:val="20"/>
        </w:rPr>
      </w:pPr>
      <w:r>
        <w:rPr>
          <w:sz w:val="20"/>
          <w:szCs w:val="20"/>
        </w:rPr>
        <w:t>Забавно. Хэтчинсонов разных среди журналистов штук тридцать, и даже один Кевин среди них нашелся — вот только космосом ни он, ни остальные никогда не занимались. Фрик? Все равно — надо будет попросить Наташу пробить человечка поподробнее. А интересно, еще такие умники есть?</w:t>
      </w:r>
    </w:p>
    <w:p>
      <w:pPr>
        <w:pStyle w:val="Book"/>
        <w:spacing w:lineRule="atLeast" w:line="225" w:before="0" w:after="0"/>
        <w:ind w:firstLine="225"/>
        <w:rPr>
          <w:sz w:val="20"/>
          <w:szCs w:val="20"/>
        </w:rPr>
      </w:pPr>
      <w:r>
        <w:rPr>
          <w:sz w:val="20"/>
          <w:szCs w:val="20"/>
        </w:rPr>
        <w:t>Умники нашлись. Как же без умников? Отставной разработчик из «Рейтеона» в интервью какой-то там Сандре Смит к откровению мистера Хэтчинсона отнесся без должного уважения. Но в самом конце таки признал, что на летящие со второй космической цели система ПРО не рассчитана. Хм. Можно с самим собой поспорить — здравые мысли эксперта дальше этого интервью вряд ли пойдут, а вот невозможность перехвата — гипотетическая, заметим, «не рассчитана» совсем не значит «не способна» — пойдет гулять, как корова по клеверу. Ха. Ну, конечно же, я выиграл. Вот и новая статейка. Гибрид двух первых. Злобные русские в наличии, мнение эксперта о невозможности перехвата — тоже. Можно начинать бояться.</w:t>
      </w:r>
    </w:p>
    <w:p>
      <w:pPr>
        <w:pStyle w:val="Book"/>
        <w:spacing w:lineRule="atLeast" w:line="225" w:before="0" w:after="0"/>
        <w:ind w:firstLine="225"/>
        <w:rPr>
          <w:sz w:val="20"/>
          <w:szCs w:val="20"/>
        </w:rPr>
      </w:pPr>
      <w:r>
        <w:rPr>
          <w:sz w:val="20"/>
          <w:szCs w:val="20"/>
        </w:rPr>
        <w:t>Виктор все-таки залез в служебный ящик. Опасения оправдались — чуть ли не половина всех начальственных писулек касались свежего — три часа всего — бреда. Эк руководство всполошилось…</w:t>
      </w:r>
    </w:p>
    <w:p>
      <w:pPr>
        <w:pStyle w:val="Book"/>
        <w:spacing w:lineRule="atLeast" w:line="225" w:before="0" w:after="0"/>
        <w:ind w:firstLine="225"/>
        <w:rPr>
          <w:sz w:val="20"/>
          <w:szCs w:val="20"/>
        </w:rPr>
      </w:pPr>
      <w:r>
        <w:rPr>
          <w:sz w:val="20"/>
          <w:szCs w:val="20"/>
        </w:rPr>
        <w:t>Ну что же. Завтра будем отдуваться. А пока — надо бы поспать.</w:t>
      </w:r>
    </w:p>
    <w:p>
      <w:pPr>
        <w:pStyle w:val="Book"/>
        <w:spacing w:lineRule="atLeast" w:line="225" w:before="0" w:after="0"/>
        <w:ind w:firstLine="225"/>
        <w:rPr>
          <w:sz w:val="20"/>
          <w:szCs w:val="20"/>
        </w:rPr>
      </w:pPr>
      <w:r>
        <w:rPr>
          <w:sz w:val="20"/>
          <w:szCs w:val="20"/>
        </w:rPr>
        <w:t>Он оторвался от планшета, сунул его во внутренний карман. Стюардесса как будто все это время рядом стояла: только голову поднял — а она уже тут. Ну да, господин, судя по всему, солидный — сеть в самолете удовольствие недешевое, от планшета оторвался — значит, самый момент что-нибудь впарить. Желательно — подоро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желаете коньячку? Виски? Саке? — Гляди-ка, помимо западной, и дальневосточная экзотика в наличии. Н-да, красавица, не по нашему карману. Тут у вас цены покруче, чем в «Яре», небось. Но разочаровывать не будем. Стопочка не помеша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дки, пожалуйста. Пятьдесят грамм. И бутерброд с лососем, — подмигнул девушке, как бы компенсируя не сильно денежный заказ. — И вот что, Света, — прочитал он имя на бэйджике, — до Москвы не будите меня, хорошо? В том числе и на завтрак. Хоть часа четыре подремлю.</w:t>
      </w:r>
    </w:p>
    <w:p>
      <w:pPr>
        <w:pStyle w:val="Book"/>
        <w:spacing w:lineRule="atLeast" w:line="225" w:before="0" w:after="0"/>
        <w:ind w:firstLine="225"/>
        <w:rPr>
          <w:sz w:val="20"/>
          <w:szCs w:val="20"/>
        </w:rPr>
      </w:pPr>
      <w:r>
        <w:rPr>
          <w:sz w:val="20"/>
          <w:szCs w:val="20"/>
        </w:rPr>
        <w:t>Та улыбнулась, кивнула и двинулась в сторону кухни, или что у них там, походкой манекенщицы. Теперь — двадцать пять от нервов, двадцать пять — для нервов. И всенепременнейше уснуть. Сигаретку бы еще — но такая роскошь в самолете не предусмотр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0:45 мск (08/27/2020 16:45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Доку Рон ни выпить, ни закурить не предлагал. Да тот и не напрашивался, а предложи — откажется. В новый паттерн успешного психолога ни виски на два пальца, ни сигара, ни трубка не вписывались, а Док был слишком хорошим специалистом, чтобы не понимать, что имидж в этой профессии важен критически. Тем более что Рон для него в данном случае был не только руководителем, но и, в определенной степени, пациентом. Слишком все ново и рискованно. Слишком много нервов. Именно поэтому он расположился не как сотрудник на совещании у руководства, а как врач, беседующий с нуждающимся в помощи человеком, — в профессионально-открытой, располагающей позе. Пациент не возраж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что тебя беспокоит, Рон? Насколько я знаю, стартовали мы совсем неплох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Русские, Док. Я читал чертову тучу бумаг. Анализов, сводок, справок. В том числе — и твоей группы. Я бывал в Москве. Не раз. Но лично знаком с</w:t>
      </w:r>
      <w:r>
        <w:rPr>
          <w:rStyle w:val="Appleconvertedspace"/>
          <w:sz w:val="20"/>
          <w:szCs w:val="20"/>
        </w:rPr>
        <w:t> </w:t>
      </w:r>
      <w:r>
        <w:rPr>
          <w:i/>
          <w:iCs/>
          <w:sz w:val="20"/>
          <w:szCs w:val="20"/>
        </w:rPr>
        <w:t>этими</w:t>
      </w:r>
      <w:r>
        <w:rPr>
          <w:rStyle w:val="Appleconvertedspace"/>
          <w:sz w:val="20"/>
          <w:szCs w:val="20"/>
        </w:rPr>
        <w:t> </w:t>
      </w:r>
      <w:r>
        <w:rPr>
          <w:sz w:val="20"/>
          <w:szCs w:val="20"/>
        </w:rPr>
        <w:t>русскими — да и с итальянцем — только ты. Еще Пол, конечно,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имаю. Мне жаль, что Пол… отошел от проблемы. С кого начн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жалуй, с итальянца. Кто он и что 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Тоцци… Как тебе сказать… Он специалист. Просто отличный специалист, который срочно понадобился русским. Он работает в программе как разработчик установки с самого начала, знает свой прибор до последнего винтика. И он, к счастью для русских, проходит по здоровью. Они даже оплатили половину его билета до Луны — а это кругленькая сумма, знаешь ли… Я видел его перед стартом. Он выглядел несколько… шокированным. — Док переменил позу, «открываясь» еще больше. Все, что он говорил, было многократно и подробно изложено в предварительных докладах. Но если Рону надо услышать это еще раз, лично, — он, разумеется, подыграет. Уверенность им необходима. Вс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каком смысле шокированным? Он боя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всем немного. В пределах обычного. Некоторые наши парни боятся перед полетом гораздо больше. Скорее — все случилось слишком быстро для него. Фактически он прошел всего лишь подготовку космического туриста. Пожалуй, именно им он себя и ощуща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мы учитывали. Док, меня больше интересует, что он за челове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льчик. Мальчик в тридцать три года. Знаешь, он на полгода старше миссис Шибановой — она самая молодая в русской группе астронавтов, — но он смотрит на нее, как школьник на учительницу. Пусть молодую и симпатичную — но учительниц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 Третьяк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на директора школы. Военной школы, замеч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есть — он боится не полета, а Третьяк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пасается. Неосознанно. У него, судя по записям и по моим личным впечатлениям, отличные деловые отношения с русскими. Особенно с его коллегами-учеными из московского института. Но вот что касается командира… Тут есть определенные сложности. У Третьякова своеобразное чувство юмора. Типично армейское. Это есть в его профиле. Замечу, что, по неподтвержденным сведениям, мой русский коллега — доктор Абрамов — выражал некоторую… обеспокоенность подбором экипаж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ранно. И его мнение проигнориров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усские, точнее, русское руководство действовало в условиях цейтнота. Европейцы платят весьма неохотно, и в случае срыва графика по кислороду был риск выхода Италии из программы. Тем более что их министр нау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знаю позицию мистера Кальдерол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Так вот, русским было просто необходимо запустить «Верону» до конференции в ЕКА. А доктор Тоцци — лучший специалист по установке из тех, кого они могли подготовить достаточно быстр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если доктор Тоцци так важен для них — почему они не подобрали ему более подходящего компаньо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них проблемы не только с кислородом. Они</w:t>
      </w:r>
    </w:p>
    <w:p>
      <w:pPr>
        <w:pStyle w:val="Book"/>
        <w:spacing w:lineRule="atLeast" w:line="225" w:before="0" w:after="0"/>
        <w:ind w:firstLine="225"/>
        <w:rPr>
          <w:sz w:val="20"/>
          <w:szCs w:val="20"/>
        </w:rPr>
      </w:pPr>
      <w:r>
        <w:rPr>
          <w:sz w:val="20"/>
          <w:szCs w:val="20"/>
        </w:rPr>
        <w:t>опаздывают и с реактор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знаю. Приготовленный для Луны «Топаз» они применили на военном спутнике — Луне пришлось подожд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Так что реактор им тоже нужно посадить во что бы то ни стало. А подполковник Третьяков, насколько я знаю, — их лучший специалист по дистанционной посад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Знакомая ошибка. Два отличных специалиста, каждый в своем дел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 неполной психологической совместимостью. Подполковник Третьяков — типичный русский военный. Со всей спецификой этой касты. С другим русским или, скажем, с европейцем или американцем, но тоже с военным, они сошлись бы лучше. А вот его профиль и профиль доктора Тоцци, по нашим расчетам, сочетаются не очень хорошо. Так что, полагаю, мистер Тоцци будет вести себя точно в соответствии с нашими — моим и моего итальянского коллеги — прогнозами. Иначе операцию не стоило и зате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точно. Значит, итальянец мистера Третьякова опасается… А стоит ли опасаться мистера Третьякова нам? — Рон встал, прошелся по кабинету. Док попытался снять напряжение, добавив в голос еще больше спокойствия. И начал ответ, разумеется, с успокаивающего — в данном случае успокаивающего — «Не сто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тоит. Конечно, если мы будем вести себя правильно. Понимаешь… Ты видел цифры, реакции, диаграммы. Но главный факт — то, что он вертолетчик.</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ой отец тоже летал на «Хьюи»</w:t>
      </w:r>
      <w:r>
        <w:fldChar w:fldCharType="begin"/>
      </w:r>
      <w:r>
        <w:rPr>
          <w:rStyle w:val="InternetLink"/>
          <w:vertAlign w:val="superscript"/>
          <w:sz w:val="20"/>
          <w:u w:val="none"/>
          <w:szCs w:val="20"/>
          <w:color w:val="000000"/>
        </w:rPr>
        <w:instrText xml:space="preserve"> HYPERLINK "http://lib.rus.ec/b/181627/read" \l "note_23%23note_23"</w:instrText>
      </w:r>
      <w:r>
        <w:rPr>
          <w:rStyle w:val="InternetLink"/>
          <w:vertAlign w:val="superscript"/>
          <w:sz w:val="20"/>
          <w:u w:val="none"/>
          <w:szCs w:val="20"/>
          <w:color w:val="000000"/>
        </w:rPr>
        <w:fldChar w:fldCharType="separate"/>
      </w:r>
      <w:bookmarkStart w:id="30" w:name="r23"/>
      <w:bookmarkEnd w:id="30"/>
      <w:r>
        <w:rPr>
          <w:rStyle w:val="InternetLink"/>
          <w:color w:val="000000"/>
          <w:sz w:val="20"/>
          <w:szCs w:val="20"/>
          <w:u w:val="none"/>
          <w:vertAlign w:val="superscript"/>
        </w:rPr>
        <w:t>[23]</w:t>
      </w:r>
      <w:r>
        <w:rPr>
          <w:rStyle w:val="InternetLink"/>
          <w:vertAlign w:val="superscript"/>
          <w:sz w:val="20"/>
          <w:u w:val="none"/>
          <w:szCs w:val="20"/>
          <w:color w:val="000000"/>
        </w:rPr>
        <w:fldChar w:fldCharType="end"/>
      </w:r>
      <w:r>
        <w:rPr>
          <w:sz w:val="20"/>
          <w:szCs w:val="20"/>
        </w:rPr>
        <w:t>. Во Вьетнаме. И я бы не сказал, что он неопасный человек. До сих пор, кстати, хотя ему хорошо за семьдесят.</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Тут есть существенный нюанс. Твой отец был «жокеем», пилотом боевой машины, а мистер Третьяков управлял чем-то вроде «Веселого Зеленого Гиганта»</w:t>
      </w:r>
      <w:r>
        <w:fldChar w:fldCharType="begin"/>
      </w:r>
      <w:r>
        <w:rPr>
          <w:rStyle w:val="InternetLink"/>
          <w:vertAlign w:val="superscript"/>
          <w:sz w:val="20"/>
          <w:u w:val="none"/>
          <w:szCs w:val="20"/>
          <w:color w:val="000000"/>
        </w:rPr>
        <w:instrText xml:space="preserve"> HYPERLINK "http://lib.rus.ec/b/181627/read" \l "note_24%23note_24"</w:instrText>
      </w:r>
      <w:r>
        <w:rPr>
          <w:rStyle w:val="InternetLink"/>
          <w:vertAlign w:val="superscript"/>
          <w:sz w:val="20"/>
          <w:u w:val="none"/>
          <w:szCs w:val="20"/>
          <w:color w:val="000000"/>
        </w:rPr>
        <w:fldChar w:fldCharType="separate"/>
      </w:r>
      <w:bookmarkStart w:id="31" w:name="r24"/>
      <w:bookmarkEnd w:id="31"/>
      <w:r>
        <w:rPr>
          <w:rStyle w:val="InternetLink"/>
          <w:color w:val="000000"/>
          <w:sz w:val="20"/>
          <w:szCs w:val="20"/>
          <w:u w:val="none"/>
          <w:vertAlign w:val="superscript"/>
        </w:rPr>
        <w:t>[24]</w:t>
      </w:r>
      <w:r>
        <w:rPr>
          <w:rStyle w:val="InternetLink"/>
          <w:vertAlign w:val="superscript"/>
          <w:sz w:val="20"/>
          <w:u w:val="none"/>
          <w:szCs w:val="20"/>
          <w:color w:val="000000"/>
        </w:rPr>
        <w:fldChar w:fldCharType="end"/>
      </w:r>
      <w:r>
        <w:rPr>
          <w:sz w:val="20"/>
          <w:szCs w:val="20"/>
        </w:rPr>
        <w:t>. Спасательного вертолета. Понимаешь разниц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пол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го основная работа во всех русских войнах, в которых он участвовал — а это три войны за пятнадцать лет, — привезти своих ребят к черту в зубы и, главное, отвезти их назад. Из этих самых зубов. Живыми. Мы выяснили, за что русские наградили его в две тысячи восьм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Этого я не чит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 доклад это, кажется, не вошло. Возможно, есть в приложениях. Я проверю, и если этого там нет — добавлю. И вышлю завтра с утра. Так вот, мы обратились к ребятам из Лэнгли, они подняли свои архивы, потом вышли на правительство Джорджии… Кавказской Джорджии. Родины Сталина, где воевали русск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нял, какую именно Джорджию ты имеешь в виду, Док. Я не настолько необразован. Пожалуй, я даже смогу найти ее на карте без помощи Гугла. — Рон усмехнулся. — И что же они сообщи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только они. Впрочем, не важно. Мы — мы все вместе — выяснили, за что именно он получил свой орден. Он эвакуировал русских десантников. На склоне, откуда он их забирал, места хватало, только чтобы приткнуть одно колесо. Он его приткнул. И висел почти неподвижно, хотя по нему садили из полутора десятков стволов, правда, издали, — до тех пор, пока не погрузил всех. И что интересно, после этого не стал обстреливать тех, кто стрелял по нему. Просто улетел. Хотя, как говорят военные Джорджии, стрелявшие именно по его вертолету, — вооружение у него бы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ацифист какой-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Просто из этих десантников трое было тяжело ранены. И могли умереть в любой момент. Фактор времени — серебряные часы, золотые минуты, бриллиантовые секунды… И он доставил их до госпиталя. Живыми. Кстати, как говорят ребята из Лэнгли — из этой группы выжили вс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печатляет. Впрочем, русские умеют подбирать людей. Я бы тоже не отказался от такого парня. Даже несмотря на его юмор. Хотя наши не ху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том-то и беда. — Док позволил себе немного пофилософствовать, — и они, и мы — славные ребята. Вот только так сложилось, что и мы, и они ухаживаем за одной и той же девчонкой. Богатой сентиментальной девчонкой — Европой. Которую в данном случае представляет Мистер Пицца. Главный вопрос — стоит ли она, эта девчонка, такого… соперничест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верху считают, что стоит. Да и я тоже так полагаю… Но это все не о том. Итак, ты уверен, что для мистера Третьякова самое главное — вернуть своих — или своего — дом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Я видел, как он общался с вертолетчиками русских спасательных команд после его первого полета. Он до сих пор один из них — с их точки зрения.</w:t>
      </w:r>
    </w:p>
    <w:p>
      <w:pPr>
        <w:pStyle w:val="Book"/>
        <w:spacing w:lineRule="atLeast" w:line="225" w:before="0" w:after="0"/>
        <w:ind w:firstLine="225"/>
        <w:rPr/>
      </w:pPr>
      <w:r>
        <w:rPr>
          <w:sz w:val="20"/>
          <w:szCs w:val="20"/>
        </w:rPr>
        <w:t>Да и с его личной. Он солдат — но особого рода. Он с удовольствием рискнет собственной шкурой и попытается продырявить наши — но только спасая своих. Если ему не придется никого вывозить из-под огня, он не полезет в драку. По крайней мере, без прямого приказа. И именно это дает нам возможность… Знаешь, если бы Третьяков был истребителем или пилотом ударного «Хайнда»</w:t>
      </w:r>
      <w:r>
        <w:fldChar w:fldCharType="begin"/>
      </w:r>
      <w:r>
        <w:rPr>
          <w:rStyle w:val="InternetLink"/>
          <w:vertAlign w:val="superscript"/>
          <w:sz w:val="20"/>
          <w:u w:val="none"/>
          <w:szCs w:val="20"/>
          <w:color w:val="000000"/>
        </w:rPr>
        <w:instrText xml:space="preserve"> HYPERLINK "http://lib.rus.ec/b/181627/read" \l "note_25%23note_25"</w:instrText>
      </w:r>
      <w:r>
        <w:rPr>
          <w:rStyle w:val="InternetLink"/>
          <w:vertAlign w:val="superscript"/>
          <w:sz w:val="20"/>
          <w:u w:val="none"/>
          <w:szCs w:val="20"/>
          <w:color w:val="000000"/>
        </w:rPr>
        <w:fldChar w:fldCharType="separate"/>
      </w:r>
      <w:bookmarkStart w:id="32" w:name="r25"/>
      <w:bookmarkEnd w:id="32"/>
      <w:r>
        <w:rPr>
          <w:rStyle w:val="InternetLink"/>
          <w:color w:val="000000"/>
          <w:sz w:val="20"/>
          <w:szCs w:val="20"/>
          <w:u w:val="none"/>
          <w:vertAlign w:val="superscript"/>
        </w:rPr>
        <w:t>[25]</w:t>
      </w:r>
      <w:r>
        <w:rPr>
          <w:rStyle w:val="InternetLink"/>
          <w:vertAlign w:val="superscript"/>
          <w:sz w:val="20"/>
          <w:u w:val="none"/>
          <w:szCs w:val="20"/>
          <w:color w:val="000000"/>
        </w:rPr>
        <w:fldChar w:fldCharType="end"/>
      </w:r>
      <w:r>
        <w:rPr>
          <w:sz w:val="20"/>
          <w:szCs w:val="20"/>
        </w:rPr>
        <w:t>, как полковник Залетин, я бы высказался против опера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этом случае я бы ее и не начинал. Слишком много вариантов. Ну что же, будем считать, что нам повез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так. Правда, есть опасение, что его будет трудно спровоцировать на создание полного комплекта необходимых предпосылок — я имею в виду второй этап… Но, насколько я понял, реальная ситуация, аналогичная казусу пятнадцатого года, рассматривается только как дополнительный бонус и не является столь уж важ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рно. Однако, Док, — несмотря на обращение, Рон уже не был пациентом на приеме у психолога, теперь он снова был боссом, жестким и целеустремленным, — это крайне желательно. В том числе — и для провоцирования нужных нам реакций согласно твоим же таблицам третьего и четвертого этапа. Так что постарайся все-таки сделать все, чтобы мистер Третьяков переступил через свои привычки — по крайней мере, по отношению к мистеру Тоцц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т сделано, сэр. Как отмечено в нашем же докладе — вероятность чуть выше пятидесяти процентов. Но мы ее вытянем. Минимум до семидесяти. План составлен, информационные закладки — а итальянец не сможет не вылезти в сеть — подготовлены, причем с расчетом именно на его профил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 русск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не очень активно использует сеть. Кроме того, он не очень доверяет тем ресурсам, которые мы можем конфигурировать под задач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Я надеюсь на тебя, Док. И — спасибо тебе за бесплатный сеанс психотерапии. — Оба засмеялись, Рон был умным человеком, а с умным человеком приятно работать. Ну а Док был настоящим профи, знающим и дотошным, так что работать с ним тоже было легко и надеж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чего страшного, Рон, — подмигнул он, — счет оплатит миссис Кэрри. Главное — успеть, пока она все еще может подписывать чек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1: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ергей пил чай. С сушками. Точнее, с одной сушкой. Еще три оставались в пакетике «на потом». Посылка с продуктами еще когда будет — «Ариан» даже на старт вывезти не успели. Пьетро закончил с завтраком раньше и теперь собирал посуду. Собирал аккуратно — алюминий к алюминию, пластик к пластику, объедки (впрочем, их оставалось мало, калории были в дефиците, да и готовили для космонавтов довольно вкусно) счищал в отдельную емкость. И говорил. Много говорил. В основном — глупости.</w:t>
      </w:r>
    </w:p>
    <w:p>
      <w:pPr>
        <w:pStyle w:val="Book"/>
        <w:spacing w:lineRule="atLeast" w:line="225" w:before="0" w:after="0"/>
        <w:ind w:firstLine="225"/>
        <w:rPr>
          <w:sz w:val="20"/>
          <w:szCs w:val="20"/>
        </w:rPr>
      </w:pPr>
      <w:r>
        <w:rPr>
          <w:sz w:val="20"/>
          <w:szCs w:val="20"/>
        </w:rPr>
        <w:t>Нет, все-таки Интернет — зло. И детей вроде Пьетро в него пускать нельзя — от детей Интернет тупеет. Ведь умный же парень, прекрасно понимает, что почем, что сколько стоит. А туда же: «А вдруг реактор не прилетит? А вдруг это не реактор, а бомба?» Тьфу, прости меня господи… Даже и ответить-то нечего.</w:t>
      </w:r>
    </w:p>
    <w:p>
      <w:pPr>
        <w:pStyle w:val="Book"/>
        <w:spacing w:lineRule="atLeast" w:line="225" w:before="0" w:after="0"/>
        <w:ind w:firstLine="225"/>
        <w:rPr>
          <w:sz w:val="20"/>
          <w:szCs w:val="20"/>
        </w:rPr>
      </w:pPr>
      <w:r>
        <w:rPr>
          <w:sz w:val="20"/>
          <w:szCs w:val="20"/>
        </w:rPr>
        <w:t>Запретить ему ходить в общую сеть, что ли? Чтобы всяку каку сюда не таскал? Нет, нельзя. Совсем расклеится. Сенсорное, мать его, голодание.</w:t>
      </w:r>
    </w:p>
    <w:p>
      <w:pPr>
        <w:pStyle w:val="Book"/>
        <w:spacing w:lineRule="atLeast" w:line="225" w:before="0" w:after="0"/>
        <w:ind w:firstLine="225"/>
        <w:rPr>
          <w:sz w:val="20"/>
          <w:szCs w:val="20"/>
        </w:rPr>
      </w:pPr>
      <w:r>
        <w:rPr>
          <w:sz w:val="20"/>
          <w:szCs w:val="20"/>
        </w:rPr>
        <w:t>Вообще напарник сдал очень серьезно. То ли южный человек холод плохо переносит, то ли действительно — космос слишком уж неприветливое место для всех, кроме кучки фанатов, но шнобель итальянца снова начал ощутимо склоняться вниз, несмотря на слабую лунную гравитацию. Сергей откусил еще один хрустнувший в зубах кусочек (на Луне крошки не так страшны, можно и полакомиться) и задумался. Надо что-то делать. Встряски с учебной тревогой хватило ненадолго. Действительно внеплановый выход, что ли, устроить? Не выйдет — энергии в аккумуляторах после вчерашней тренировки уже совсем в обрез, а солнечные панели до восхода солнца бесполезны… Остается разговоры разговаривать. А тут тоже засада — больно разный у них двоих жизненный опыт. В общем, как перетерпеть оставшиеся до восхода трое суток — не вполне ясно. Посоветоваться с Абрамовым? Не стоит. Пока вроде ничего совсем уж нештатного не произошло, а дергать психологов попусту — вернейшее средство досрочно завершить карьеру. Абрам классный мужик, но службу знает туго. Ладно. Сергей с сожалением закинул в рот оставшийся кусочек сушки и допил чай. Будем думать, как ужиться зайчику с медведем в лубяной избушке.</w:t>
      </w:r>
    </w:p>
    <w:p>
      <w:pPr>
        <w:pStyle w:val="Book"/>
        <w:spacing w:lineRule="atLeast" w:line="225" w:before="0" w:after="0"/>
        <w:ind w:firstLine="225"/>
        <w:rPr>
          <w:sz w:val="20"/>
          <w:szCs w:val="20"/>
        </w:rPr>
      </w:pPr>
      <w:r>
        <w:rPr>
          <w:sz w:val="20"/>
          <w:szCs w:val="20"/>
        </w:rPr>
        <w:t>Хотя… Есть один забавный армейский рецепт. Если солдату нечем заняться — пусть плац ломом подметает. Полезного выхода ноль — зато согреется. Да и фигней маяться времени не будет. Только тут аккуратнее надо. Пацан он глубоко штатский, к армейскому дебилизму не приучен. Значит, дело должно быть не совсем уж тупым и хоть чуточку интересным. Что бы такое проверить, не слишком тратя энергию? Желательно большое, длинное… О! Кабель! Кабель до реакторной площадки! И так будет хорошо, и эдак.</w:t>
      </w:r>
    </w:p>
    <w:p>
      <w:pPr>
        <w:pStyle w:val="Book"/>
        <w:spacing w:lineRule="atLeast" w:line="225" w:before="0" w:after="0"/>
        <w:ind w:firstLine="225"/>
        <w:rPr>
          <w:sz w:val="20"/>
          <w:szCs w:val="20"/>
        </w:rPr>
      </w:pPr>
      <w:r>
        <w:rPr>
          <w:sz w:val="20"/>
          <w:szCs w:val="20"/>
        </w:rPr>
        <w:t>Вот и ладушки. Сами справимся, без Абрама. У него своих проблем хватает.</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30 мск</w:t>
      </w:r>
    </w:p>
    <w:p>
      <w:pPr>
        <w:pStyle w:val="Book"/>
        <w:spacing w:lineRule="atLeast" w:line="225" w:before="0" w:after="0"/>
        <w:ind w:firstLine="225"/>
        <w:rPr>
          <w:sz w:val="20"/>
          <w:szCs w:val="20"/>
        </w:rPr>
      </w:pPr>
      <w:r>
        <w:rPr>
          <w:b/>
          <w:bCs/>
          <w:sz w:val="20"/>
          <w:szCs w:val="20"/>
        </w:rPr>
        <w:t>Москва, ул. Щепкина, 42</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Что, Абрам, ходить-то можешь? Ну и на хрена ты вылез-то?! Под главный калибр? Тема ж не твоя ни разу.</w:t>
      </w:r>
    </w:p>
    <w:p>
      <w:pPr>
        <w:pStyle w:val="Book"/>
        <w:spacing w:lineRule="atLeast" w:line="225" w:before="0" w:after="0"/>
        <w:ind w:firstLine="225"/>
        <w:rPr>
          <w:sz w:val="20"/>
          <w:szCs w:val="20"/>
        </w:rPr>
      </w:pPr>
      <w:r>
        <w:rPr>
          <w:sz w:val="20"/>
          <w:szCs w:val="20"/>
        </w:rPr>
        <w:t>Досталось всем. Господин Калитников, он же, промеж своих, Калита, напоминал медведя и дома. Точнее, в своем кабинете. Только вот европейский лоск в узком кругу подчиненных куда-то внезапно испарялся. Оно как водится — вдали от телекамер и улыбок иностранных партнеров обычно просыпается самое что ни на есть глубинно-нутряное, генерал-полковничье, а вот все внешнее и наносное — соответственно засыпает до следующей встречи с парижами и лондбнами. Результат получается… неприятный. Особенно для этих самых подчиненн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ж ты-то не подкалывал бы. — Абрамов высосал сигарету до фильтра и снайперски запулил окурок в урну. Почти снайперски. — Я ж тебя выгораживал, чудило. Меня эти ваши газетно-тивишные разборки вокруг радиоактивных железяк и вправду не касаются — я с людьми работаю. А с людьми у нас все вроде нормально, никаких ЧП, тьфу-тьфу-тьфу. А вот тебе придется отрабатывать хлебуше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С маргарин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мы не миллионеры. — Абрамов философически пожал плечами. Ну да, он психолог. Небось и высоконачальственные разносы воспринимает как внеплановый тренинг. — У тебя хоть в качестве компенсации есть возможность симпотных журналюшек кадрить. Та дамочка с хабаровского радио очень даже ничего бы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брось. Так… подход к снаряд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Фиксируем демонстративно-пренебрежительное отношение к женскому полу. Осторожней, Филоныч, эдак можно и ориентацию смен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стал уже, Абрам. У тебя что —</w:t>
      </w:r>
      <w:r>
        <w:rPr>
          <w:rStyle w:val="Appleconvertedspace"/>
          <w:sz w:val="20"/>
          <w:szCs w:val="20"/>
        </w:rPr>
        <w:t> </w:t>
      </w:r>
      <w:r>
        <w:rPr>
          <w:i/>
          <w:iCs/>
          <w:sz w:val="20"/>
          <w:szCs w:val="20"/>
        </w:rPr>
        <w:t>фиксация?</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Ты первый начал. По кофейку? Перед дорожкой? Или по пятьдеся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но. Но только кофе. А то мне еще разбираться, что там ребята наработать успели, пока мы с тобой на старты любова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как хочешь.</w:t>
      </w:r>
    </w:p>
    <w:p>
      <w:pPr>
        <w:pStyle w:val="Book"/>
        <w:spacing w:lineRule="atLeast" w:line="225" w:before="0" w:after="0"/>
        <w:ind w:firstLine="225"/>
        <w:rPr>
          <w:sz w:val="20"/>
          <w:szCs w:val="20"/>
        </w:rPr>
      </w:pPr>
      <w:r>
        <w:rPr>
          <w:sz w:val="20"/>
          <w:szCs w:val="20"/>
        </w:rPr>
        <w:t>Они просочились через вертушку один за другим, вышли на улицу. Коллеги по несчастью тоже разбредались кто куда. Впрочем, большинству путь недалек, по кабинетам и закуткам здесь же, в здании. Кто торопился развивать бурную деятельность, а кто и оную деятельность имитировать. А они не спешили. Все равно пилить в ближнее замкадье, а машины только через час придут. Или еще позже. Не проехать по Москве — пробки. Народ с отпусков повозвращался, мечутся, бедолаги, учебники-тетрадки для детишек закупают. Как всегда — в последний день. Ну или в один из последних. Так что время на кофеек найдется.</w:t>
      </w:r>
    </w:p>
    <w:p>
      <w:pPr>
        <w:pStyle w:val="Book"/>
        <w:spacing w:lineRule="atLeast" w:line="225" w:before="0" w:after="0"/>
        <w:ind w:firstLine="225"/>
        <w:rPr>
          <w:sz w:val="20"/>
          <w:szCs w:val="20"/>
        </w:rPr>
      </w:pPr>
      <w:r>
        <w:rPr>
          <w:sz w:val="20"/>
          <w:szCs w:val="20"/>
        </w:rPr>
        <w:t>Кофе, кстати, был неплох, особенно по сравнению с носящей это гордое имя бурдой, сопровождающей жизнь служилого люда, что военного, что штатского. Бурда в пайках, бурда в конторских автоматах, бурда растворимая — в банках с наклейками разной степени художественности. Бурда в самолетах — впрочем, там к этой бурде хоть стюардессы симпатичные прилагаются. Иногда симпатичные. Хотя официантка в кофейне тоже была ничего. К сожалению, не та, которой достался их столик. Красивую — действительно красивую — молодую девчонку оттерла наштукатуренная бабенция, тут же начавшая строить Филонову глазки. Тот держался стоически — умение не разочаровывать женский пол ни до, ни после, ни во время, ни (как в данном случае) вместо у него, похоже, было врожденным. Но Абрамов еле заметно скривил в ехидной усмешечке рот — психолог он, собака такая, был от бога и душевные страдания красавчика, придавленного бюстом неопределенного размера, понимал преотлично. Причем на помощь не спеш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и что делать намерен? — Абрам пригубил из чашки и прищурился на манер Владимира Ильича, беседующего с ходок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Договорюсь с ребятами, сяду в «тридцатку» оператором, полный груз на подвески — и вперед, бомбить журналю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еативно. А если всерье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серьез — сам не знаю. Опровергать эту белиберду — глупо. А забить и не реагировать не дает любимое… или любящее… Угу, любящее. С вазелином. Начальство.</w:t>
      </w:r>
    </w:p>
    <w:p>
      <w:pPr>
        <w:pStyle w:val="Book"/>
        <w:spacing w:lineRule="atLeast" w:line="225" w:before="0" w:after="0"/>
        <w:ind w:firstLine="225"/>
        <w:rPr>
          <w:sz w:val="20"/>
          <w:szCs w:val="20"/>
        </w:rPr>
      </w:pPr>
      <w:r>
        <w:rPr>
          <w:sz w:val="20"/>
          <w:szCs w:val="20"/>
        </w:rPr>
        <w:t>—</w:t>
      </w:r>
      <w:r>
        <w:rPr>
          <w:rStyle w:val="Appleconvertedspace"/>
          <w:sz w:val="20"/>
          <w:szCs w:val="20"/>
        </w:rPr>
        <w:t> </w:t>
      </w:r>
      <w:r>
        <w:rPr>
          <w:i/>
          <w:iCs/>
          <w:sz w:val="20"/>
          <w:szCs w:val="20"/>
        </w:rPr>
        <w:t>Фиксация,</w:t>
      </w:r>
      <w:r>
        <w:rPr>
          <w:rStyle w:val="Appleconvertedspace"/>
          <w:sz w:val="20"/>
          <w:szCs w:val="20"/>
        </w:rPr>
        <w:t> </w:t>
      </w:r>
      <w:r>
        <w:rPr>
          <w:sz w:val="20"/>
          <w:szCs w:val="20"/>
        </w:rPr>
        <w:t>Филоныч,</w:t>
      </w:r>
      <w:r>
        <w:rPr>
          <w:rStyle w:val="Appleconvertedspace"/>
          <w:sz w:val="20"/>
          <w:szCs w:val="20"/>
        </w:rPr>
        <w:t> </w:t>
      </w:r>
      <w:r>
        <w:rPr>
          <w:i/>
          <w:iCs/>
          <w:sz w:val="20"/>
          <w:szCs w:val="20"/>
        </w:rPr>
        <w:t>фиксация…</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Хватит, а? Ты пациентов своих на орбите также доста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гда надо — достаю. Чтобы злее был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 что с этой злости толку-то? Ты пойми — я же в пресс-отдел случайно попал. За внешние, ети их мать, данные, Ежели б мне не спину, а физию эскулапы располосовали — тянул бы лямку в охране какой. Вот и порекомендовали ребята — за рожу и более-менее подвешенный язык. Но рожи-то мало! Это, извини, хабаровским барышням наплести можно с три короба — они и счастливы. И млеют, описывая взлетающий стремительным домкратом</w:t>
      </w:r>
      <w:r>
        <w:rPr>
          <w:rStyle w:val="Appleconvertedspace"/>
          <w:sz w:val="20"/>
          <w:szCs w:val="20"/>
        </w:rPr>
        <w:t> </w:t>
      </w:r>
      <w:r>
        <w:rPr>
          <w:i/>
          <w:iCs/>
          <w:sz w:val="20"/>
          <w:szCs w:val="20"/>
        </w:rPr>
        <w:t>ракетоноситель.—</w:t>
      </w:r>
      <w:r>
        <w:rPr>
          <w:rStyle w:val="Appleconvertedspace"/>
          <w:sz w:val="20"/>
          <w:szCs w:val="20"/>
        </w:rPr>
        <w:t> </w:t>
      </w:r>
      <w:r>
        <w:rPr>
          <w:sz w:val="20"/>
          <w:szCs w:val="20"/>
        </w:rPr>
        <w:t>Оба хмыкнули, бабенция-официантка зыркнула от соседнего столика с некоторым разочарованием — все вы, мол, мужики, кобеля и сволочи. Однако осаду столика не сняла. — А тут что? Яростно опровергать? Тут сам-то придурком себя ощущаешь — а независимая, мать ее, западная пресса еще и как по команде поддакнет… в этом смысле. Там нюансик, тут нюансик… Читаешь и ощущаешь себя выставленным на посмешище идиотом. Может, и в самом деле в охрану податься? Сутки через трое, пекаль на боку, водовка под батареей, и главное — почти никакой ответственности. Только держать и не пущ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 Это-то тебе и над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охрану? — Филонов глянул исподлобья, с подозрени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иотами их показать и на посмешище выставить. — Абрамов задумчиво звенел ложечкой в чашке. — Ты в КВН не играл случайно? В курсант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Там в основном харьковчане звездовали, из летчик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алко. Тут, я тебе как психолог скажу, единственный вариант — их самих обстебать. Авторов этой байки, в смысле. Прошерсти свою команду, найди какого-нибудь кавээнщика, старой школы желательно… или бабу злоязыкую, которую ее коллеги того же пола за подколки терпеть не могут. Пусть образ какой-нибудь найдут для ситуации, побредовее да посмешнее. Что такое «мем», зна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и придумай. Если сможешь. Отштукатуренная тетка снова подошла сменить пепелку, навалилась буферами на плечо красавца-мужчины. Тот стоически терпел. К счастью, процесс смены пепельницы затянуть дольше чем на тридцать секунд трудно. Но как показывает практика — отнюдь не невозможно. Так что время обдумать предложение — не столь уж оригинальное, но, в общем, толковое — у Филонова бы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сль понял. Будем искать. Всех своих обоих кадров порасспрошаю. Вдруг да и правда… Ч-черт, как же не воврем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тебе не вовремя. А кому-то — как раз. Ты историю с пистолетом года так третьего-пятого не помни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мню. Но явно не ту, о которой ты говоришь, — я как раз в полк пришел, и тут же у нашего начштаба пушку увел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Естественно, не ту. Так вот. Тогда с деньгами у нас было не шибко кучеряво — как, впрочем, и сейчас. И в аварийном комплекте «Союза», для выживания экипажа при нештатной посадке в тайге ли, в джунглях, ружье-трехстволку специальное заменили на обычный пистолет, макаровский. То ли трехстволки расстреляли на тренировках, а на новые денег не хватило. То ли спецпатроны к ним по тому же безденежью прекратили выпускать — не помню уже. Короче, положили в НАЗ</w:t>
      </w:r>
      <w:r>
        <w:fldChar w:fldCharType="begin"/>
      </w:r>
      <w:r>
        <w:rPr>
          <w:rStyle w:val="InternetLink"/>
          <w:vertAlign w:val="superscript"/>
          <w:sz w:val="20"/>
          <w:u w:val="none"/>
          <w:szCs w:val="20"/>
          <w:color w:val="000000"/>
        </w:rPr>
        <w:instrText xml:space="preserve"> HYPERLINK "http://lib.rus.ec/b/181627/read" \l "note_26%23note_26"</w:instrText>
      </w:r>
      <w:r>
        <w:rPr>
          <w:rStyle w:val="InternetLink"/>
          <w:vertAlign w:val="superscript"/>
          <w:sz w:val="20"/>
          <w:u w:val="none"/>
          <w:szCs w:val="20"/>
          <w:color w:val="000000"/>
        </w:rPr>
        <w:fldChar w:fldCharType="separate"/>
      </w:r>
      <w:bookmarkStart w:id="33" w:name="r26"/>
      <w:bookmarkEnd w:id="33"/>
      <w:r>
        <w:rPr>
          <w:rStyle w:val="InternetLink"/>
          <w:color w:val="000000"/>
          <w:sz w:val="20"/>
          <w:szCs w:val="20"/>
          <w:u w:val="none"/>
          <w:vertAlign w:val="superscript"/>
        </w:rPr>
        <w:t>[26]</w:t>
      </w:r>
      <w:r>
        <w:rPr>
          <w:rStyle w:val="InternetLink"/>
          <w:vertAlign w:val="superscript"/>
          <w:sz w:val="20"/>
          <w:u w:val="none"/>
          <w:szCs w:val="20"/>
          <w:color w:val="000000"/>
        </w:rPr>
        <w:fldChar w:fldCharType="end"/>
      </w:r>
      <w:r>
        <w:rPr>
          <w:rStyle w:val="Appleconvertedspace"/>
          <w:sz w:val="20"/>
          <w:szCs w:val="20"/>
        </w:rPr>
        <w:t> </w:t>
      </w:r>
      <w:r>
        <w:rPr>
          <w:sz w:val="20"/>
          <w:szCs w:val="20"/>
        </w:rPr>
        <w:t>«макарку»» — и давай летать. Только нашелся в Штатах аналитик один — Оберт, по-моему, фамилия, мир его праху. И начал бухтеть — русские-де злостно нарушают договор о неразмещении боевого оружия в космосе. Потому как пистолет-то хоть и хреновенький, но боевой. Все газеты обошел со своей мулькой, весь Интернет загад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ред какой-то. Толку с этой пукал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во. Мы то же самое думали. Бред и бред. И не реагировали. А потом — бац — в девятом уже, Маккейн официально продавил через конгресс резолюцию о том, что мы этот уговор, дескать, все одно уже долго и злостно нарушаем, и под эту сурдинку стартовал программу «Высоких рубежей». Так-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как. Не знал. Теперь понятно, почему Калита яр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ряд ли с этого. Но имей в виду — что-то тут не так. Хрен их знает, зачем они эту ерунду с реактором вытащили, но то, что вытащили, причем целенаправленно, — я лично уверен. Уж больно резко и больно сраз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Абрам. Умеешь ты успокои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у а что делать. Просто чую я своей</w:t>
      </w:r>
      <w:r>
        <w:rPr>
          <w:rStyle w:val="Appleconvertedspace"/>
          <w:sz w:val="20"/>
          <w:szCs w:val="20"/>
        </w:rPr>
        <w:t> </w:t>
      </w:r>
      <w:r>
        <w:rPr>
          <w:i/>
          <w:iCs/>
          <w:sz w:val="20"/>
          <w:szCs w:val="20"/>
        </w:rPr>
        <w:t>фиксацией</w:t>
      </w:r>
      <w:r>
        <w:rPr>
          <w:rStyle w:val="Appleconvertedspace"/>
          <w:sz w:val="20"/>
          <w:szCs w:val="20"/>
        </w:rPr>
        <w:t> </w:t>
      </w:r>
      <w:r>
        <w:rPr>
          <w:sz w:val="20"/>
          <w:szCs w:val="20"/>
        </w:rPr>
        <w:t>что-то нехороше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7: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Маленький луноходик, казалось, состоял только из колес — числом шесть, ну плюс еще штанга с телекамерой. Даже зонтик антенны для связи с Землей отсутствовал — управлять им можно было только через радиокомплекс станции. Солнечных панелей тоже не наблюдалось, электричество вырабатывали изотопные таблетки, скрытые в конусах тех самых колес. Они же грели аппаратуру, потому длинной холодной лунной ночью цены аппарату не было.</w:t>
      </w:r>
    </w:p>
    <w:p>
      <w:pPr>
        <w:pStyle w:val="Book"/>
        <w:spacing w:lineRule="atLeast" w:line="225" w:before="0" w:after="0"/>
        <w:ind w:firstLine="225"/>
        <w:rPr>
          <w:sz w:val="20"/>
          <w:szCs w:val="20"/>
        </w:rPr>
      </w:pPr>
      <w:r>
        <w:rPr>
          <w:sz w:val="20"/>
          <w:szCs w:val="20"/>
        </w:rPr>
        <w:t>Еще один осколок Советского Союза — разрабатывались такие машинки в восьмидесятых, для Марса, а поработать им довелось в Чернобыле, растаскивая с крыш куски выброшенного реактором топлива. И вот сейчас наконец машинка дорвалась до своего, в прямом смысле слова, звездного часа.</w:t>
      </w:r>
    </w:p>
    <w:p>
      <w:pPr>
        <w:pStyle w:val="Book"/>
        <w:spacing w:lineRule="atLeast" w:line="225" w:before="0" w:after="0"/>
        <w:ind w:firstLine="225"/>
        <w:rPr>
          <w:sz w:val="20"/>
          <w:szCs w:val="20"/>
        </w:rPr>
      </w:pPr>
      <w:r>
        <w:rPr>
          <w:sz w:val="20"/>
          <w:szCs w:val="20"/>
        </w:rPr>
        <w:t>Медленно, метров пятьсот в час, аппаратик под чутким контролем доктора Тоцци катился вдоль кабеля, проложенного от станции до небольшого кратера в стороне. Управление немного напоминало компьютерную игру: тырк «мышкой» в экран — и луноход ползет к нужной точке, а ты тем временем веди себе объективом вдоль блестючей змеи. Долгое занятие. И тупое.</w:t>
      </w:r>
    </w:p>
    <w:p>
      <w:pPr>
        <w:pStyle w:val="Book"/>
        <w:spacing w:lineRule="atLeast" w:line="225" w:before="0" w:after="0"/>
        <w:ind w:firstLine="225"/>
        <w:rPr>
          <w:sz w:val="20"/>
          <w:szCs w:val="20"/>
        </w:rPr>
      </w:pPr>
      <w:r>
        <w:rPr>
          <w:sz w:val="20"/>
          <w:szCs w:val="20"/>
        </w:rPr>
        <w:t>Правильно было бы поручить это дело компу — не дубовому луноходному, так хоть станционному, — но программа поиска пути все никак не желала работать надежно, и русские решили проблему в своей простой, но муторной манере — скинули неприятную работу на экипаж. Пьетро это бесило. Все-таки русские немного варвары — ценность человеческого времени, особенно времени такого квалифицированного специалиста, как он — да и его командир, и другие астронавты и космонавты, — казалось, ими во внимание не принималась. А командир, хоть и ворчал, принимал такую тупую работу как что-то само собой разумеющееся — даже грунт в приемный бункер «Вероны» закидывал лопатой со своими вечными милитаристскими шутками.</w:t>
      </w:r>
    </w:p>
    <w:p>
      <w:pPr>
        <w:pStyle w:val="Book"/>
        <w:spacing w:lineRule="atLeast" w:line="225" w:before="0" w:after="0"/>
        <w:ind w:firstLine="225"/>
        <w:rPr>
          <w:sz w:val="20"/>
          <w:szCs w:val="20"/>
        </w:rPr>
      </w:pPr>
      <w:r>
        <w:rPr>
          <w:sz w:val="20"/>
          <w:szCs w:val="20"/>
        </w:rPr>
        <w:t>Пьетро выбрал очередной вэйпойнт и задумался. Почему у них все всегда так? Не подготовив ничего как следует, не обеспечив ночное энергоснабжение, отправить людей, вынужденных заниматься глупой работой в отвратительных — всего плюс двенадцать градусов — условиях, вместо того чтобы подождать еще немного, отладить программы… Да еще и эти слухи, что не реактор они запустили, а чуть ли не боеголовку. В это Пьетро особо не верил, но кто их, этих русских, знает. Хотя заставил же его командир зачем-то кабель до отведенного под размещение этого самого реактора кратера проверять?</w:t>
      </w:r>
    </w:p>
    <w:p>
      <w:pPr>
        <w:pStyle w:val="Book"/>
        <w:spacing w:lineRule="atLeast" w:line="225" w:before="0" w:after="0"/>
        <w:ind w:firstLine="225"/>
        <w:rPr>
          <w:sz w:val="20"/>
          <w:szCs w:val="20"/>
        </w:rPr>
      </w:pPr>
      <w:r>
        <w:rPr>
          <w:sz w:val="20"/>
          <w:szCs w:val="20"/>
        </w:rPr>
        <w:t>И все равно. С американцами работать, наверное, намного приятнее. Хотя они тоже не подарок. Но у них хотя бы большее значение придается комфорту. Пьетро вздохнул. Ну, что делать, если он понадобился не американцам, а именно русским? В любом случае он увидел Луну, а худшие страхи матери, провожавшей его в аэропорт чуть ли не со слезами, пока не оправдались. Да, русские, особенно командир, немного грубоваты — за исключением похожей на его школьную учительницу математики синьоры Шибановой, она-то как раз очень вежливая и спокойная дама, к тому же весьма симпатичная, — но это вполне приемлемая цена за такую экскурсию.</w:t>
      </w:r>
    </w:p>
    <w:p>
      <w:pPr>
        <w:pStyle w:val="Book"/>
        <w:spacing w:lineRule="atLeast" w:line="225" w:before="0" w:after="0"/>
        <w:ind w:firstLine="225"/>
        <w:rPr>
          <w:sz w:val="20"/>
          <w:szCs w:val="20"/>
        </w:rPr>
      </w:pPr>
      <w:r>
        <w:rPr>
          <w:sz w:val="20"/>
          <w:szCs w:val="20"/>
        </w:rPr>
        <w:t>Командир в шлюзе увлеченно работал отверткой — не электрической, обычной ручной. Он-то воспринимал все как должное. Русские всегда готовы идти на жертвы. Ради чего? В данном случае — особенно? Русскую экономику эта станция не поднимает, скорее наоборот, выкачивает из нее средства. Наука? Для науки орбитальные телескопы, автоматические станции, да те же луноходы — нормальные, умные луноходы, а не это тупое чудо — значительно полезнее. Остается престиж. Наверное, русским очень важно, чтобы их считали ровней тем же американцам. Смысла в этом итальянец не видел. Америка, хотя и сдала позиции в последние десять лет, все еще превосходила русских раз в пять. И достигала тех целей, для которых русским приходилось выкладываться на все двести процентов, играючи и не особо напрягаясь. Надо будет спросить Сергея об этом. Итальянец кликнул по следующему вэйпойн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Шабаш! — Пьетро оглянулся. Третьяков стоял за спиной, подбрасывая отвертку. Та успевала крутануться в воздухе раз пять, прежде чем широкая ладонь русского плотно и четко подхватывала ее на лету. Вообще подбрасывать разные разности на Луне было здорово — несколько первых суток после прибытия на базу они жонглировали всем, что попадало под руку, — от антоновок из продуктового набора до гаечных ключей и тех же отверток. Пьетро остановился на двенадцати яблоках, а больше не вышло — с каждым днем яблок становилось на два меньше, пока не слопали все. А следующая порция ожидалась только днем, через две недели по земному сче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ст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очень. Точнее сказать, совсем не устал, просто все очень моното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точно, — командир ухнул спиной в гамак, в движении закинув отвертку в ящик, — дурной работы у нас завались. Но ты молодец — сколько ты уже проверил? Метров пятьсо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Шестьсот… тридцать. Еще триста метров осталось. Я думаю, за сегодня все законч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рвись на час. А то внимание притупляется. И какого черта они до сих пор программу для этого катафалка не отладили? Надоело уже, в самом-то деле.</w:t>
      </w:r>
    </w:p>
    <w:p>
      <w:pPr>
        <w:pStyle w:val="Book"/>
        <w:spacing w:lineRule="atLeast" w:line="225" w:before="0" w:after="0"/>
        <w:ind w:firstLine="225"/>
        <w:rPr>
          <w:sz w:val="20"/>
          <w:szCs w:val="20"/>
        </w:rPr>
      </w:pPr>
      <w:r>
        <w:rPr>
          <w:sz w:val="20"/>
          <w:szCs w:val="20"/>
        </w:rPr>
        <w:t>Пьетро немного опешил — настолько его мысли совпали с мыслями Серге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обще-то я слышал, — похоже, появился шанс немного потрепать языками, — что такие программы уже давно есть. И даже на боевых робот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есть. Только не про нашу чес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оговор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а самая, — Третьяков потянулся за термосом, — означает то, что где-то есть что-то хорошее, но тебе это самое что-то хорошее не дают. По тем или иным причин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 как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 этом поговорка умалчивает. Может быть, просто-напросто денег не хватило, как это у нас обычно и случае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ранно. По-моему, нормальный компьютер для такой маленькой машины намного дешевле, чем все это. — Пьетро обвел рукой станцию, но подразумевал он, ясное дело, и всю базу, и даже орбитальную станцию, находившуюся сейчас где-то над невидимым-с Земли полушарием. — Вы потратили массу денег… А в результате из-за таких мелочей используете все эти деньги не так эффективно, как могли б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ша старая беда, — Сергей скривился, — главное делаем, а про мелочи либо забываем, либо руки не доходят. Видимо, просто сил не хватает. Нас же мало, Пьетро, а после девяностых стало еще мен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ас — это русск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русских тоже. Но я про тех, кто умеет делать что-то такое… необычное. Сложное. Программы, компьютеры, самолеты… космические корабли, наконец. И летать на них. Знаешь, сколько народу ушло из космоса в торговл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верное, много. Но ведь у вас до того, при коммунизме, был голо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не то чтобы голод… Скорее бардак. Беспорядок. Несогласованность. В магазинах ничего не было — но в холодильниках, в смысле — у людей, в семьях, было вс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 странны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ранные, да. Рвемся к великим свершениям — а на мелочи времени и сил не хватает. Что тогда, что сейча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может быть, заняться сначала мелочами? Я не предлагаю отказаться от космоса, — быстро-быстро поправился Пьетро, увидев напрягшиеся желваки на лице Сергея, — просто… идти маленькими шажками, постеп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бовали, — тон Третьякова не изменился, то ли он совладал с собой, то ли действительно воспринял предложение как должное, возможно, и сам об этом думал, — не получилось. Я же конец Союза хорошо помню. Думали — вот, покончим с коммунизмом, разоружимся… Заводы-пароходы «эффективным частным собственникам» раздадим… Космос до кучи свернули, с «Бураном», с «Энергией»… А жить лучше не стали. Кое-кто, конечно, обогатился, даже много таких — я не про абрамовичей всяких, я про тех, кто машину хорошую купил, в Турцию-Египет катается летом. Или на Канары. Но большинству-то хуже стало. Причем как раз тому большинству, которое что-то новое делает, интересное. От токаря до академ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ведь у вас не было свобо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ет, и не было. Но знаешь — как-то не чувствовалось. Зато и другого не было, много чего. Войн этих… Впрочем — не хочу я про политику. Про нее лучше под водку беседовать, помни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сто — отец рассказывал. В пятьдесят седьмом, как спутник запустили, в шестьдесят первом, как Гагарин полетел, — жили все лучше и лучше. Потом, когда лунную программу прикрыли, — как запнулись. Стали потихоньку в болото погружаться. А после этого — и страна, и космос одновременно накрылись. Такая безнадег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езнадега — это значит без надежды. Мне когда предложили заявление в Отряд подать, в десятом, — я даже не поверил сразу. Кризис тогда бы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мню. У меня тогда тоже проблемы были — пришлось тему работ сменить. Правда, теперь не жалею. Если бы не сменил — я бы сюда крен попал. Я правильно говорю? Крен?</w:t>
      </w:r>
    </w:p>
    <w:p>
      <w:pPr>
        <w:pStyle w:val="Book"/>
        <w:spacing w:lineRule="atLeast" w:line="225" w:before="0" w:after="0"/>
        <w:ind w:firstLine="225"/>
        <w:rPr>
          <w:sz w:val="20"/>
          <w:szCs w:val="20"/>
        </w:rPr>
      </w:pPr>
      <w:r>
        <w:rPr>
          <w:sz w:val="20"/>
          <w:szCs w:val="20"/>
        </w:rPr>
        <w:t>Сергей выпучил глаза, пытаясь понять, при чем здесь крен, потом вспомнил, что с главной русской народной буквой у итальянца проблемы, усмехну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авильно. Есть еще варианты — но и «хрен» вполне подойдет. Так вот, не знаю, что тут первично — то ли если страна в порядке, то и в космосе все хорошо, то ли наоборот — люди видят, что кто-то большое дело делает, и у них тоже все как-то веселее получается… В общем, что тут курица, что яйцо — не разберешь сразу. Но связь прямая. По крайней мере, у нас. Есть космос — все хорошо. Нету — пиши проп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тебя понимаю — но все равно мне как-то странно. У нас все по-другому. Каждый делает свое маленькое дело, а на такие… глобальные вещи смотрят, как на спорт. Как на футбол. Главное — чтобы у тебя, у твоей семьи все было в достатке. А из этих маленьких достатков складывается один большой. Но вы, наверное, действительно друг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наю. Нам, знаешь ли, тоже достаток в семье важен. Но вот только не получается этого достатка без больших дел, хоть ты тресни… А, так вот, про десятый год. Кризис, жуть. Приезжаю я, уже с первичной комиссии, обратно в Буденновск, даже не радостный — а пораженный. Удивленный. Я уже и забыть успел, что в детстве, как и многие пацаны, мечтал в космос полететь. Ребята встречают — как, что… Ну, я сказал.</w:t>
      </w:r>
    </w:p>
    <w:p>
      <w:pPr>
        <w:pStyle w:val="Book"/>
        <w:spacing w:lineRule="atLeast" w:line="225" w:before="0" w:after="0"/>
        <w:ind w:firstLine="225"/>
        <w:rPr>
          <w:sz w:val="20"/>
          <w:szCs w:val="20"/>
        </w:rPr>
      </w:pPr>
      <w:r>
        <w:rPr>
          <w:sz w:val="20"/>
          <w:szCs w:val="20"/>
        </w:rPr>
        <w:t>Ты представляешь — мой комэск чуть из пистолета в небеса палить не начал, типа салют. Еле остановили. А ведь трезвый был. Потом, конечно, та-акую гулянку учинили… Без драки, — успокоил Сергей Пьетро, — драка — она вовсе не обязатель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 Итальянцу было интересно. Все его знакомство с Россией ограничивалось сначала русским геохимическим институтом, потом Звездным и Байконуром. Это все-таки не самая типичная часть стра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ничего. Написал рапорт, уехали в Звездный, всей семьей. Потом переписывался с ребятами — и знаешь, как-то вот с этого самого момента у тех, кто в полку остался, да и у других, у родителей… у тещи… В общем, у всех дела пошли… ну, не то чтобы совсем блестяще, а… нормально. И вот не знаю — выкарабкались бы мы тогда, если бы снова в космос не полезли, или так и катились бы потихоньку по наклон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стати, Сергей, — я вот что заметил. «Нормально» — это же значит «ничего особенного, как оно и должно быть». А у вас, в России, «нормально» — это вроде бы что-то выдающееся, это значит «очень хорош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идимо, это потому, что это самое «как и должно быть» у нас слишком редко бывает. — Сергей погрустнел. — Вот если бы программа этого чертова лунохода работала нормально — ты бы обрадова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ли если бы температура на станции была плюс двадцать, а не как сейча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тогда бы вообще желать было нечего. Но все-таки — мы же здесь в особых условиях. Это же Луна, а не обычная жизн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у нас в России, понимаешь, вся жизнь — особые условия. Так уж сложилось. Потому, видимо, и нормальность мы ценим, как дар божий, и лезем сюда, в космос, как скаженные, именно поэтому — разница все равно не столь уж и велика… Ладно, заговорились. — Третьяков встал, снова наполнил термос, поставил на столик. Достал из зажима все ту же отвертку, хлопнул по карману, откуда выглядывали щупы тестера. — Работать пора. Мне винты крутить, а тебе кабель к площадке допровер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Сергей, — Пьетро повернулся к консоли, — а знаешь, я очень рад, что ты мне поручил чек кабел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очему? Если скажешь, что тебе приятно этой мутью заниматься, — ни за что не повер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росто к утреннему разговору. Я проверяю кабель — и знаю, что делаю это, потому что это для реактора, потому что реактор все-таки прилетит. И что все эти разговоры про бомбу — действительно бред. И что следующей ночью здесь будет</w:t>
      </w:r>
      <w:r>
        <w:rPr>
          <w:rStyle w:val="Appleconvertedspace"/>
          <w:sz w:val="20"/>
          <w:szCs w:val="20"/>
        </w:rPr>
        <w:t> </w:t>
      </w:r>
      <w:r>
        <w:rPr>
          <w:i/>
          <w:iCs/>
          <w:sz w:val="20"/>
          <w:szCs w:val="20"/>
        </w:rPr>
        <w:t>нормально.</w:t>
      </w:r>
    </w:p>
    <w:p>
      <w:pPr>
        <w:pStyle w:val="Book"/>
        <w:spacing w:lineRule="atLeast" w:line="225" w:before="0" w:after="0"/>
        <w:ind w:firstLine="225"/>
        <w:rPr>
          <w:sz w:val="20"/>
          <w:szCs w:val="20"/>
        </w:rPr>
      </w:pPr>
      <w:r>
        <w:rPr>
          <w:sz w:val="20"/>
          <w:szCs w:val="20"/>
        </w:rPr>
        <w:t>Сергей улыбнулся — и немедленно скользнул в шлюз, чтобы не расхохотаться во весь голос. Ну да — все действительно нормально. И будет нормально. Как и должно быть.</w:t>
      </w:r>
    </w:p>
    <w:p>
      <w:pPr>
        <w:pStyle w:val="Normal"/>
        <w:spacing w:lineRule="atLeast" w:line="225"/>
        <w:rPr>
          <w:rStyle w:val="Applestylespan"/>
          <w:sz w:val="20"/>
          <w:szCs w:val="20"/>
        </w:rPr>
      </w:pPr>
      <w:r>
        <w:rPr>
          <w:sz w:val="20"/>
          <w:szCs w:val="20"/>
        </w:rPr>
      </w:r>
      <w:bookmarkStart w:id="34" w:name="t5"/>
      <w:bookmarkStart w:id="35" w:name="t5"/>
      <w:bookmarkEnd w:id="35"/>
    </w:p>
    <w:p>
      <w:pPr>
        <w:pStyle w:val="Heading3"/>
        <w:spacing w:lineRule="atLeast" w:line="225" w:before="0" w:after="0"/>
        <w:jc w:val="center"/>
        <w:rPr/>
      </w:pPr>
      <w:r>
        <w:rPr>
          <w:sz w:val="20"/>
          <w:szCs w:val="20"/>
        </w:rPr>
        <w:t>ДЕНЬ 4 29.08.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0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pPr>
      <w:r>
        <w:rPr>
          <w:b/>
          <w:bCs/>
          <w:sz w:val="20"/>
          <w:szCs w:val="20"/>
        </w:rPr>
        <w:t>ЛОС «Селена</w:t>
      </w:r>
      <w:r>
        <w:rPr>
          <w:sz w:val="20"/>
          <w:szCs w:val="20"/>
        </w:rPr>
        <w:t>»</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се, Настя. Плохие де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то случилось, Боб?</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ьда нет. Помнишь, Мэтт неделю назад закончил бурение? Никаких следов. Прошли двадцать метров. Надеялись на гидраты, в Хьюстоне проанализировали колонку, построили модель. Сейчас пришли результаты. Официальные, из НАСА. Воды нет и не было. Ни в какой форм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иты… АЛЭНД?</w:t>
      </w:r>
    </w:p>
    <w:p>
      <w:pPr>
        <w:pStyle w:val="Book"/>
        <w:spacing w:lineRule="atLeast" w:line="225" w:before="0" w:after="0"/>
        <w:ind w:firstLine="225"/>
        <w:rPr>
          <w:sz w:val="20"/>
          <w:szCs w:val="20"/>
        </w:rPr>
      </w:pPr>
      <w:r>
        <w:rPr>
          <w:sz w:val="20"/>
          <w:szCs w:val="20"/>
        </w:rPr>
        <w:t>Кэбот тяжело вздохнул, пожал плечами. Присел за стол и зафиксировался. У него был ужин, у нее — завтрак. Американец вытянул тубу с традиционным соком, отпил пару глотк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геолог. Можешь спросить у самого Альвареза. Может быть, умники что-то напутали. Может быть, лунная порода дает такой эффект. Не знаю. Но ни в одном месте, где ЛЭНД показывал возможное наличие воды, ее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тепер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перь — все. Это была последняя надежда. Самое яркое пят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все так плох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Очень плохо. Боюсь, программу прикроют. Понимаешь, когда Дабья</w:t>
      </w:r>
      <w:r>
        <w:fldChar w:fldCharType="begin"/>
      </w:r>
      <w:r>
        <w:rPr>
          <w:rStyle w:val="InternetLink"/>
          <w:vertAlign w:val="superscript"/>
          <w:sz w:val="20"/>
          <w:u w:val="none"/>
          <w:szCs w:val="20"/>
          <w:color w:val="000000"/>
        </w:rPr>
        <w:instrText xml:space="preserve"> HYPERLINK "http://lib.rus.ec/b/181627/read" \l "note_27%23note_27"</w:instrText>
      </w:r>
      <w:r>
        <w:rPr>
          <w:rStyle w:val="InternetLink"/>
          <w:vertAlign w:val="superscript"/>
          <w:sz w:val="20"/>
          <w:u w:val="none"/>
          <w:szCs w:val="20"/>
          <w:color w:val="000000"/>
        </w:rPr>
        <w:fldChar w:fldCharType="separate"/>
      </w:r>
      <w:bookmarkStart w:id="36" w:name="r27"/>
      <w:bookmarkEnd w:id="36"/>
      <w:r>
        <w:rPr>
          <w:rStyle w:val="InternetLink"/>
          <w:color w:val="000000"/>
          <w:sz w:val="20"/>
          <w:szCs w:val="20"/>
          <w:u w:val="none"/>
          <w:vertAlign w:val="superscript"/>
        </w:rPr>
        <w:t>[27]</w:t>
      </w:r>
      <w:r>
        <w:rPr>
          <w:rStyle w:val="InternetLink"/>
          <w:vertAlign w:val="superscript"/>
          <w:sz w:val="20"/>
          <w:u w:val="none"/>
          <w:szCs w:val="20"/>
          <w:color w:val="000000"/>
        </w:rPr>
        <w:fldChar w:fldCharType="end"/>
      </w:r>
      <w:r>
        <w:rPr>
          <w:rStyle w:val="Appleconvertedspace"/>
          <w:sz w:val="20"/>
          <w:szCs w:val="20"/>
        </w:rPr>
        <w:t> </w:t>
      </w:r>
      <w:r>
        <w:rPr>
          <w:sz w:val="20"/>
          <w:szCs w:val="20"/>
        </w:rPr>
        <w:t>объявил о возвращении на Луну, яйцеголовые клялись и божились, что лед на полюсах Луны есть. Думали найти его прямо на поверхности. Потом, когда его там не оказалось, — оставалась надежда, что он есть под слоем пыли. Или вода в гидратах. Но Луна оказалась слишком мертвой. И программа тоже умрет. — Кэбот сжал тубу с соком, как будто решил выдавить из нее всю влагу, всю до последнего грамма, лишь бы на Луне появилась хоть капля во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ему? Не нашли воду — зато теперь вы знаете Луну лучше всех. Первая посадка — ваша, вторая первая — тоже ваша. Обратная сторона, оба полюса, первая лунная ночь… Сколько точек вы посетили?</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С «Аполло» — двенадцать. А что толку? Луна везде одинакова. Луна мертва. Луна не приносит денег. Только жрет. По пять миллиардов за полет. По одному авианосцу с полным крылом в год. Вы оказались хитрее — ваши ракеты меньше, но вы используете их не только для Луны. А «Арес»</w:t>
      </w:r>
      <w:r>
        <w:fldChar w:fldCharType="begin"/>
      </w:r>
      <w:r>
        <w:rPr>
          <w:rStyle w:val="InternetLink"/>
          <w:vertAlign w:val="superscript"/>
          <w:sz w:val="20"/>
          <w:u w:val="none"/>
          <w:szCs w:val="20"/>
          <w:color w:val="000000"/>
        </w:rPr>
        <w:instrText xml:space="preserve"> HYPERLINK "http://lib.rus.ec/b/181627/read" \l "note_28%23note_28"</w:instrText>
      </w:r>
      <w:r>
        <w:rPr>
          <w:rStyle w:val="InternetLink"/>
          <w:vertAlign w:val="superscript"/>
          <w:sz w:val="20"/>
          <w:u w:val="none"/>
          <w:szCs w:val="20"/>
          <w:color w:val="000000"/>
        </w:rPr>
        <w:fldChar w:fldCharType="separate"/>
      </w:r>
      <w:bookmarkStart w:id="37" w:name="r28"/>
      <w:bookmarkEnd w:id="37"/>
      <w:r>
        <w:rPr>
          <w:rStyle w:val="InternetLink"/>
          <w:color w:val="000000"/>
          <w:sz w:val="20"/>
          <w:szCs w:val="20"/>
          <w:u w:val="none"/>
          <w:vertAlign w:val="superscript"/>
        </w:rPr>
        <w:t>[28]</w:t>
      </w:r>
      <w:r>
        <w:rPr>
          <w:rStyle w:val="InternetLink"/>
          <w:vertAlign w:val="superscript"/>
          <w:sz w:val="20"/>
          <w:u w:val="none"/>
          <w:szCs w:val="20"/>
          <w:color w:val="000000"/>
        </w:rPr>
        <w:fldChar w:fldCharType="end"/>
      </w:r>
      <w:r>
        <w:rPr>
          <w:sz w:val="20"/>
          <w:szCs w:val="20"/>
        </w:rPr>
        <w:t>слишком здоровый. Под него просто нет нагрузок…</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 как же Юпитер? Мы бы послать такую зверюгу так далеко просто не смогли. Самая тяжелая АМС</w:t>
      </w:r>
      <w:r>
        <w:fldChar w:fldCharType="begin"/>
      </w:r>
      <w:r>
        <w:rPr>
          <w:rStyle w:val="InternetLink"/>
          <w:vertAlign w:val="superscript"/>
          <w:sz w:val="20"/>
          <w:u w:val="none"/>
          <w:szCs w:val="20"/>
          <w:color w:val="000000"/>
        </w:rPr>
        <w:instrText xml:space="preserve"> HYPERLINK "http://lib.rus.ec/b/181627/read" \l "note_29%23note_29"</w:instrText>
      </w:r>
      <w:r>
        <w:rPr>
          <w:rStyle w:val="InternetLink"/>
          <w:vertAlign w:val="superscript"/>
          <w:sz w:val="20"/>
          <w:u w:val="none"/>
          <w:szCs w:val="20"/>
          <w:color w:val="000000"/>
        </w:rPr>
        <w:fldChar w:fldCharType="separate"/>
      </w:r>
      <w:bookmarkStart w:id="38" w:name="r29"/>
      <w:bookmarkEnd w:id="38"/>
      <w:r>
        <w:rPr>
          <w:rStyle w:val="InternetLink"/>
          <w:color w:val="000000"/>
          <w:sz w:val="20"/>
          <w:szCs w:val="20"/>
          <w:u w:val="none"/>
          <w:vertAlign w:val="superscript"/>
        </w:rPr>
        <w:t>[29]</w:t>
      </w:r>
      <w:r>
        <w:rPr>
          <w:rStyle w:val="InternetLink"/>
          <w:vertAlign w:val="superscript"/>
          <w:sz w:val="20"/>
          <w:u w:val="none"/>
          <w:szCs w:val="20"/>
          <w:color w:val="000000"/>
        </w:rPr>
        <w:fldChar w:fldCharType="end"/>
      </w:r>
      <w:r>
        <w:rPr>
          <w:rStyle w:val="Appleconvertedspace"/>
          <w:sz w:val="20"/>
          <w:szCs w:val="20"/>
        </w:rPr>
        <w:t> </w:t>
      </w:r>
      <w:r>
        <w:rPr>
          <w:sz w:val="20"/>
          <w:szCs w:val="20"/>
        </w:rPr>
        <w:t>в мире. Рекорд! Или на Марс можно. Даже с людь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здорово, это интересно. Я хотел бы слетать туда сам… Но это тоже расходы. Еще три круглых за один пуск. Только за пуск, не считая начинки. А с начинкой — все семь или восемь. Конгресс чуть не удавился, когда утверждал автомат к спутникам Юпитера. А уж людей на Марс… — Кэбот махнул рукой с выжатой досуха тубой. — Без шансов. А с Луной совсем плохо. Мы-то рассчитывали, что Луна станет заправкой, понимаешь? Есть лед — есть топливо. Можно лететь дальше. А сейчас это просто туп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Можно добывать хотя бы кислород. Пять шестых топлива, если по весу. Для водорода. Ну или пять седьмых — для керосина или метана, как на новой «Козявке» будет. Пьетро уже накачал фунтов двадцать. Года через два счет пойдет на тонны, через пять — на десятки тонн. — Она забросила в рот огурец, захрусте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этого нужна база, как у вас. Постоянная база. У нас есть проект, даже макеты модулей, но… Мы опаздываем. Добывать кислород из грунта намного сложнее. А вы уже прошли полпути. Вон, даже химика привез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в чем же дело? Я была в вашем модуле, точнее, в макете. В прошлом году. Наш по сравнению с вашим — лачуга. А у вас хоромы! По крайней мере, ребята бы от таких не отказались. Спать можно не в гамаках, а как нормальные, — она чуть не сказала «белые», — люди. А ваш луноход… У нас-то пока только тележки, чуть получше ваших первых ровер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еньги и время, Настя. Деньги и время. Вы сделали что-то простое и маленькое — и успели. А мы стали делать, как ты говоришь, хоромы — и опоздали. Это как «Салют» со «Скайлэбом». Наша станция была больше и лучше, но мы забросили нашу программу — слишком дорого. А вы продолжали развиваться и в конце концов дошли до «Мира». Нам пришлось догонять. А сейчас избиратель потерял интерес к Луне. Та же история, что и с «Сатурном», — «Арес» слишком крут и слишком дорог для постоянных полетов. Нужно что-то лишь чуть-чуть больше, чем у ва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да, «мой джип должен быть больше, чем джип соседа». Нет, Боб, — она отвела поднятую было для протеста руку, — я понимаю, что ваш «Орион» тяжелее. Но какие проблемы? Договоритесь и летайте с нами, пока клепаете этот свой… «Хаммер». Мы можем дешево… сравнительно дешево возить людей. Французы вон припасы доставляют. Итальянцы кислород добывают. А уж кто только не засветился в разных мелочах… А вы — вы можете таскать такие грузы, которые нам, да и всем остальным, просто не поднять. Те же модули базы, например. А уж какой танкер вы сможете отгрохать для многоразовых лунников… На год хватит, особенно с местным кислородом. Каждому есть де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еешься? Ты в Интернет давно лази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завчера, а 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Да. Ничего. В общем, президент Гэлбрайт заявила, что целиком и полностью поддерживает требования правительств Польши и Балт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ие требования? — Вот тут глаза у Кэбота стали по семь центов одной монеткой. Точнее, двумя и обе по семь. — Извини, Боб, я не слежу за политикой. Работы полно. Разве что ты что-нибудь расскаж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же — это не значит, что политика не следит за тобой. — Глаза Кэбота вернулись к нормальному размеру, он улыбнулся одними губами. — Требования о демилитаризации Калининградской обла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го. А попа у нее не треснет? — Кэбот осознавал смысл выражения секунды три, потом хрюкнул. — Хотя нет, раньше она треснет у этих… требователей. А у нее благодаря им будет время отыграть назад.</w:t>
      </w:r>
    </w:p>
    <w:p>
      <w:pPr>
        <w:pStyle w:val="Book"/>
        <w:spacing w:lineRule="atLeast" w:line="225" w:before="0" w:after="0"/>
        <w:ind w:firstLine="225"/>
        <w:rPr>
          <w:sz w:val="20"/>
          <w:szCs w:val="20"/>
        </w:rPr>
      </w:pPr>
      <w:r>
        <w:rPr>
          <w:sz w:val="20"/>
          <w:szCs w:val="20"/>
        </w:rPr>
        <w:t>Кэбот опять помрачнел.</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Боюсь, Настя, что отыграть ей будет сложно. Скоро перевыборы, а положение у нее, сама знаешь… Демократам в Овальном кабинете —</w:t>
      </w:r>
      <w:r>
        <w:rPr>
          <w:rStyle w:val="Appleconvertedspace"/>
          <w:sz w:val="20"/>
          <w:szCs w:val="20"/>
        </w:rPr>
        <w:t> </w:t>
      </w:r>
      <w:r>
        <w:rPr>
          <w:i/>
          <w:iCs/>
          <w:sz w:val="20"/>
          <w:szCs w:val="20"/>
        </w:rPr>
        <w:t>в этом смысле—</w:t>
      </w:r>
      <w:r>
        <w:rPr>
          <w:rStyle w:val="Appleconvertedspace"/>
          <w:sz w:val="20"/>
          <w:szCs w:val="20"/>
        </w:rPr>
        <w:t> </w:t>
      </w:r>
      <w:r>
        <w:rPr>
          <w:sz w:val="20"/>
          <w:szCs w:val="20"/>
        </w:rPr>
        <w:t>не вез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ж это точно. И что, думаешь, она упрется?</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 что ей еще делать, после</w:t>
      </w:r>
      <w:r>
        <w:rPr>
          <w:rStyle w:val="Appleconvertedspace"/>
          <w:sz w:val="20"/>
          <w:szCs w:val="20"/>
        </w:rPr>
        <w:t> </w:t>
      </w:r>
      <w:r>
        <w:rPr>
          <w:i/>
          <w:iCs/>
          <w:sz w:val="20"/>
          <w:szCs w:val="20"/>
        </w:rPr>
        <w:t>такого</w:t>
      </w:r>
      <w:r>
        <w:rPr>
          <w:rStyle w:val="Appleconvertedspace"/>
          <w:sz w:val="20"/>
          <w:szCs w:val="20"/>
        </w:rPr>
        <w:t> </w:t>
      </w:r>
      <w:r>
        <w:rPr>
          <w:sz w:val="20"/>
          <w:szCs w:val="20"/>
        </w:rPr>
        <w:t>отступить — это конец карьеры. Да ладно бы только ее карьеры. Она уже официальный кандидат, любые резкие движения для демократов сейчас — чистый проигрыш. Так что, боюсь, партия ее поддержит. И в конгрессе в том числе. «Пан или пропал» — правильно? И наши с вами отношения она испортит так, что о любых совместных проектах говорить не придется еще дол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лохо. — Настя помрачнела. — Если вы действительно выйдете из дела — наши тоже притормозят.</w:t>
      </w:r>
    </w:p>
    <w:p>
      <w:pPr>
        <w:pStyle w:val="Book"/>
        <w:spacing w:lineRule="atLeast" w:line="225" w:before="0" w:after="0"/>
        <w:ind w:firstLine="225"/>
        <w:rPr>
          <w:sz w:val="20"/>
          <w:szCs w:val="20"/>
        </w:rPr>
      </w:pPr>
      <w:r>
        <w:rPr>
          <w:sz w:val="20"/>
          <w:szCs w:val="20"/>
        </w:rPr>
        <w:t>Минуты две они сидели в минор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ушай, Боб! А чего мы грузимся-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рузим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лнуемся, переживаем. Смотри. Калининград наши не сдадут. Это все равно что вам сдать Аляску. Или Гавайи. Скорее даже Гавайи — база флота плюс курорт в одном флаконе. Так что или дело дойдет до ядренбатонов — ну, до ядерных бомб. И тогда вопросы космической программы никого интересовать не будут. А я прирежу тебя во сне и отравлюсь. Из принципа. Или Гэлбрайт все-таки затормозит. И тогда у вас через полгода будет другой президент. Ну и что, что республиканец? В конце концов, мы умудрились договориться даже с Маккейном, а уж на что он нас за Вьетнам не любил. И в результате — работаем вместе. Не так, как могли бы, — но работаем. Вот и в этом случае — начнем с чистого лис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наю. Ты посерфи все-таки по сети — миссис президент сейчас в Германии. Там она, кстати, свое заявление и сделала. Уговаривает Старую Европу поддержать ее и поляков. А это она умеет — в мозгах ей не откажешь. И говорить может убедительно. Хитрая лиса. Если на вас навалятся всей кучей… Умирать не охота никому. Так что ваши могут поверить гарантиям, скажем, тех же Германии с Францией.</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ряд ли. Не думаю я, что Европа впишется против нас. С европейцами у нас слишком много общих дел. И не только газ. Тот же космос. Ладно, итальянец на Луне — так еще и коммерческие запуски двигаем. А это, как ты заметил, деньги приносит. Термояд опять же — ИТЭР</w:t>
      </w:r>
      <w:r>
        <w:fldChar w:fldCharType="begin"/>
      </w:r>
      <w:r>
        <w:rPr>
          <w:rStyle w:val="InternetLink"/>
          <w:vertAlign w:val="superscript"/>
          <w:sz w:val="20"/>
          <w:u w:val="none"/>
          <w:szCs w:val="20"/>
          <w:color w:val="000000"/>
        </w:rPr>
        <w:instrText xml:space="preserve"> HYPERLINK "http://lib.rus.ec/b/181627/read" \l "note_30%23note_30"</w:instrText>
      </w:r>
      <w:r>
        <w:rPr>
          <w:rStyle w:val="InternetLink"/>
          <w:vertAlign w:val="superscript"/>
          <w:sz w:val="20"/>
          <w:u w:val="none"/>
          <w:szCs w:val="20"/>
          <w:color w:val="000000"/>
        </w:rPr>
        <w:fldChar w:fldCharType="separate"/>
      </w:r>
      <w:bookmarkStart w:id="39" w:name="r30"/>
      <w:bookmarkEnd w:id="39"/>
      <w:r>
        <w:rPr>
          <w:rStyle w:val="InternetLink"/>
          <w:color w:val="000000"/>
          <w:sz w:val="20"/>
          <w:szCs w:val="20"/>
          <w:u w:val="none"/>
          <w:vertAlign w:val="superscript"/>
        </w:rPr>
        <w:t>[30]</w:t>
      </w:r>
      <w:r>
        <w:rPr>
          <w:rStyle w:val="InternetLink"/>
          <w:vertAlign w:val="superscript"/>
          <w:sz w:val="20"/>
          <w:u w:val="none"/>
          <w:szCs w:val="20"/>
          <w:color w:val="000000"/>
        </w:rPr>
        <w:fldChar w:fldCharType="end"/>
      </w:r>
      <w:r>
        <w:rPr>
          <w:rStyle w:val="Appleconvertedspace"/>
          <w:sz w:val="20"/>
          <w:szCs w:val="20"/>
        </w:rPr>
        <w:t> </w:t>
      </w:r>
      <w:r>
        <w:rPr>
          <w:sz w:val="20"/>
          <w:szCs w:val="20"/>
        </w:rPr>
        <w:t>уже год как работает, промышленные реакторы проектируем. И с какого перепугу Европе рисковать всем этим ради проблем одной чокнутой бабы… Извини, Боб, — спохватилась она. — Мне бы не понравилось, если бы так говорили о моем президенте. Знаешь как — сами мы своих шишек ругаем на чем свет стоит, но стоит с нами согласиться какому-нибудь иностранцу…</w:t>
      </w:r>
    </w:p>
    <w:p>
      <w:pPr>
        <w:pStyle w:val="Book"/>
        <w:spacing w:lineRule="atLeast" w:line="225" w:before="0" w:after="0"/>
        <w:ind w:firstLine="225"/>
        <w:rPr>
          <w:sz w:val="20"/>
          <w:szCs w:val="20"/>
        </w:rPr>
      </w:pPr>
      <w:r>
        <w:rPr>
          <w:sz w:val="20"/>
          <w:szCs w:val="20"/>
        </w:rPr>
        <w:t>Кэбот заржал, запрокидывая голову, кадык ходил ходун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адно, Настя. — Настроение у него явно поднялось, хандра ушла. — Обещаю, я как-нибудь скажу что-нибудь похожее о твоем. Будем в расчете. И надеюсь, все будет так, как ты предложила. Ну почему мы с тобой не политики, 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верное, потому, что слишком любим космос. А политика — она в основном внизу. В гряз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Book"/>
        <w:spacing w:lineRule="atLeast" w:line="225" w:before="0" w:after="0"/>
        <w:ind w:firstLine="225"/>
        <w:rPr>
          <w:sz w:val="20"/>
          <w:szCs w:val="20"/>
        </w:rPr>
      </w:pPr>
      <w:r>
        <w:rPr>
          <w:b/>
          <w:bCs/>
          <w:sz w:val="20"/>
          <w:szCs w:val="20"/>
        </w:rPr>
        <w:t>Москва, ул. Лесная, 1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Грязи оказалось больше, чем она могла себе представить. Настя прокляла себя — решила, дурочка, потратить полтора часа личного времени на выход в «большую» сеть. Собственно, Инет как был помойкой с самого своего рождения, так и оставался ею до сих пор. Ладно еще дикие слухи вокруг Калининграда — то ли кто-то в кого-то уже стрелял, то ли бомбил, то ли сбивал. Тут хоть какая-то логика. Дрянь дело, конечно.</w:t>
      </w:r>
    </w:p>
    <w:p>
      <w:pPr>
        <w:pStyle w:val="Book"/>
        <w:spacing w:lineRule="atLeast" w:line="225" w:before="0" w:after="0"/>
        <w:ind w:firstLine="225"/>
        <w:rPr>
          <w:sz w:val="20"/>
          <w:szCs w:val="20"/>
        </w:rPr>
      </w:pPr>
      <w:r>
        <w:rPr>
          <w:sz w:val="20"/>
          <w:szCs w:val="20"/>
        </w:rPr>
        <w:t>Но</w:t>
      </w:r>
      <w:r>
        <w:rPr>
          <w:rStyle w:val="Appleconvertedspace"/>
          <w:sz w:val="20"/>
          <w:szCs w:val="20"/>
        </w:rPr>
        <w:t> </w:t>
      </w:r>
      <w:r>
        <w:rPr>
          <w:i/>
          <w:iCs/>
          <w:sz w:val="20"/>
          <w:szCs w:val="20"/>
        </w:rPr>
        <w:t>это…</w:t>
      </w:r>
    </w:p>
    <w:p>
      <w:pPr>
        <w:pStyle w:val="Book"/>
        <w:spacing w:lineRule="atLeast" w:line="225" w:before="0" w:after="0"/>
        <w:ind w:firstLine="225"/>
        <w:rPr>
          <w:sz w:val="20"/>
          <w:szCs w:val="20"/>
        </w:rPr>
      </w:pPr>
      <w:r>
        <w:rPr>
          <w:sz w:val="20"/>
          <w:szCs w:val="20"/>
        </w:rPr>
        <w:t>Боб дрых согласно расписанию, иначе пришлось бы ему отдуваться за всю американскую, европейскую — да и кое-какую нашу — прессу. Хотя какая она, к такой-то матери, наша?</w:t>
      </w:r>
    </w:p>
    <w:p>
      <w:pPr>
        <w:pStyle w:val="Book"/>
        <w:spacing w:lineRule="atLeast" w:line="225" w:before="0" w:after="0"/>
        <w:ind w:firstLine="225"/>
        <w:rPr>
          <w:sz w:val="20"/>
          <w:szCs w:val="20"/>
        </w:rPr>
      </w:pPr>
      <w:r>
        <w:rPr>
          <w:sz w:val="20"/>
          <w:szCs w:val="20"/>
        </w:rPr>
        <w:t>Впрочем… Есть кое-кто, кому все-таки придется ответить. Причем, судя по контакт-листу, прямо сейчас.</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i/>
          <w:i/>
          <w:iCs/>
          <w:sz w:val="20"/>
          <w:szCs w:val="20"/>
        </w:rPr>
      </w:pPr>
      <w:r>
        <w:rPr>
          <w:b/>
          <w:bCs/>
          <w:i/>
          <w:iCs/>
          <w:sz w:val="20"/>
          <w:szCs w:val="20"/>
        </w:rPr>
        <w:t>O’ Мышь (18.34:33 29.08.2020)</w:t>
      </w:r>
    </w:p>
    <w:p>
      <w:pPr>
        <w:pStyle w:val="Book"/>
        <w:spacing w:lineRule="atLeast" w:line="225" w:before="0" w:after="0"/>
        <w:ind w:firstLine="225"/>
        <w:rPr>
          <w:i/>
          <w:i/>
          <w:iCs/>
          <w:sz w:val="20"/>
          <w:szCs w:val="20"/>
        </w:rPr>
      </w:pPr>
      <w:r>
        <w:rPr>
          <w:i/>
          <w:iCs/>
          <w:sz w:val="20"/>
          <w:szCs w:val="20"/>
        </w:rPr>
        <w:t>Онлайн?</w:t>
      </w:r>
    </w:p>
    <w:p>
      <w:pPr>
        <w:pStyle w:val="Book"/>
        <w:spacing w:lineRule="atLeast" w:line="225" w:before="0" w:after="0"/>
        <w:ind w:firstLine="225"/>
        <w:rPr>
          <w:i/>
          <w:i/>
          <w:iCs/>
          <w:sz w:val="20"/>
          <w:szCs w:val="20"/>
        </w:rPr>
      </w:pPr>
      <w:r>
        <w:rPr>
          <w:b/>
          <w:bCs/>
          <w:i/>
          <w:iCs/>
          <w:sz w:val="20"/>
          <w:szCs w:val="20"/>
        </w:rPr>
        <w:t>O’ Мышь (18.36:01 29.08.2020)</w:t>
      </w:r>
    </w:p>
    <w:p>
      <w:pPr>
        <w:pStyle w:val="Book"/>
        <w:spacing w:lineRule="atLeast" w:line="225" w:before="0" w:after="0"/>
        <w:ind w:firstLine="225"/>
        <w:rPr>
          <w:i/>
          <w:i/>
          <w:iCs/>
          <w:sz w:val="20"/>
          <w:szCs w:val="20"/>
        </w:rPr>
      </w:pPr>
      <w:r>
        <w:rPr>
          <w:i/>
          <w:iCs/>
          <w:sz w:val="20"/>
          <w:szCs w:val="20"/>
        </w:rPr>
        <w:t>Рощина, ты живая там?</w:t>
      </w:r>
    </w:p>
    <w:p>
      <w:pPr>
        <w:pStyle w:val="Book"/>
        <w:spacing w:lineRule="atLeast" w:line="225" w:before="0" w:after="0"/>
        <w:ind w:firstLine="225"/>
        <w:rPr>
          <w:i/>
          <w:i/>
          <w:iCs/>
          <w:sz w:val="20"/>
          <w:szCs w:val="20"/>
        </w:rPr>
      </w:pPr>
      <w:r>
        <w:rPr>
          <w:b/>
          <w:bCs/>
          <w:i/>
          <w:iCs/>
          <w:sz w:val="20"/>
          <w:szCs w:val="20"/>
        </w:rPr>
        <w:t>СТЕРВОЗА (18.38:10 29.08.2020)</w:t>
      </w:r>
    </w:p>
    <w:p>
      <w:pPr>
        <w:pStyle w:val="Book"/>
        <w:spacing w:lineRule="atLeast" w:line="225" w:before="0" w:after="0"/>
        <w:ind w:firstLine="225"/>
        <w:rPr>
          <w:i/>
          <w:i/>
          <w:iCs/>
          <w:sz w:val="20"/>
          <w:szCs w:val="20"/>
        </w:rPr>
      </w:pPr>
      <w:r>
        <w:rPr>
          <w:i/>
          <w:iCs/>
          <w:sz w:val="20"/>
          <w:szCs w:val="20"/>
        </w:rPr>
        <w:t>Привет. Сорьки, только что с планерки. Наши с поляками что-то не поделили, а нам пиши.</w:t>
      </w:r>
    </w:p>
    <w:p>
      <w:pPr>
        <w:pStyle w:val="Book"/>
        <w:spacing w:lineRule="atLeast" w:line="225" w:before="0" w:after="0"/>
        <w:ind w:firstLine="225"/>
        <w:rPr>
          <w:i/>
          <w:i/>
          <w:iCs/>
          <w:sz w:val="20"/>
          <w:szCs w:val="20"/>
        </w:rPr>
      </w:pPr>
      <w:r>
        <w:rPr>
          <w:b/>
          <w:bCs/>
          <w:i/>
          <w:iCs/>
          <w:sz w:val="20"/>
          <w:szCs w:val="20"/>
        </w:rPr>
        <w:t>СТЕРВОЗА (18.38:52 29.08.2020)</w:t>
      </w:r>
    </w:p>
    <w:p>
      <w:pPr>
        <w:pStyle w:val="Book"/>
        <w:spacing w:lineRule="atLeast" w:line="225" w:before="0" w:after="0"/>
        <w:ind w:firstLine="225"/>
        <w:rPr>
          <w:i/>
          <w:i/>
          <w:iCs/>
          <w:sz w:val="20"/>
          <w:szCs w:val="20"/>
        </w:rPr>
      </w:pPr>
      <w:r>
        <w:rPr>
          <w:i/>
          <w:iCs/>
          <w:sz w:val="20"/>
          <w:szCs w:val="20"/>
        </w:rPr>
        <w:t>Блин! Гайка, ты же на Луне!</w:t>
      </w:r>
    </w:p>
    <w:p>
      <w:pPr>
        <w:pStyle w:val="Book"/>
        <w:spacing w:lineRule="atLeast" w:line="225" w:before="0" w:after="0"/>
        <w:ind w:firstLine="225"/>
        <w:rPr>
          <w:i/>
          <w:i/>
          <w:iCs/>
          <w:sz w:val="20"/>
          <w:szCs w:val="20"/>
        </w:rPr>
      </w:pPr>
      <w:r>
        <w:rPr>
          <w:b/>
          <w:bCs/>
          <w:i/>
          <w:iCs/>
          <w:sz w:val="20"/>
          <w:szCs w:val="20"/>
        </w:rPr>
        <w:t>O’Мышь (18.39:18 29.09.2020)</w:t>
      </w:r>
    </w:p>
    <w:p>
      <w:pPr>
        <w:pStyle w:val="Book"/>
        <w:spacing w:lineRule="atLeast" w:line="225" w:before="0" w:after="0"/>
        <w:ind w:firstLine="225"/>
        <w:rPr>
          <w:i/>
          <w:i/>
          <w:iCs/>
          <w:sz w:val="20"/>
          <w:szCs w:val="20"/>
        </w:rPr>
      </w:pPr>
      <w:r>
        <w:rPr>
          <w:i/>
          <w:iCs/>
          <w:sz w:val="20"/>
          <w:szCs w:val="20"/>
        </w:rPr>
        <w:t>Не совсем. Вокруг болтаюсь.</w:t>
      </w:r>
    </w:p>
    <w:p>
      <w:pPr>
        <w:pStyle w:val="Book"/>
        <w:spacing w:lineRule="atLeast" w:line="225" w:before="0" w:after="0"/>
        <w:ind w:firstLine="225"/>
        <w:rPr>
          <w:i/>
          <w:i/>
          <w:iCs/>
          <w:sz w:val="20"/>
          <w:szCs w:val="20"/>
        </w:rPr>
      </w:pPr>
      <w:r>
        <w:rPr>
          <w:b/>
          <w:bCs/>
          <w:i/>
          <w:iCs/>
          <w:sz w:val="20"/>
          <w:szCs w:val="20"/>
        </w:rPr>
        <w:t>СТЕРВОЗА (18.39:4629.08.2020)</w:t>
      </w:r>
    </w:p>
    <w:p>
      <w:pPr>
        <w:pStyle w:val="Book"/>
        <w:spacing w:lineRule="atLeast" w:line="225" w:before="0" w:after="0"/>
        <w:ind w:firstLine="225"/>
        <w:rPr>
          <w:i/>
          <w:i/>
          <w:iCs/>
          <w:sz w:val="20"/>
          <w:szCs w:val="20"/>
        </w:rPr>
      </w:pPr>
      <w:r>
        <w:rPr>
          <w:i/>
          <w:iCs/>
          <w:sz w:val="20"/>
          <w:szCs w:val="20"/>
        </w:rPr>
        <w:t>Вокруг чего?</w:t>
      </w:r>
    </w:p>
    <w:p>
      <w:pPr>
        <w:pStyle w:val="Book"/>
        <w:spacing w:lineRule="atLeast" w:line="225" w:before="0" w:after="0"/>
        <w:ind w:firstLine="225"/>
        <w:rPr>
          <w:i/>
          <w:i/>
          <w:iCs/>
          <w:sz w:val="20"/>
          <w:szCs w:val="20"/>
        </w:rPr>
      </w:pPr>
      <w:r>
        <w:rPr>
          <w:b/>
          <w:bCs/>
          <w:i/>
          <w:iCs/>
          <w:sz w:val="20"/>
          <w:szCs w:val="20"/>
        </w:rPr>
        <w:t>O’ Мышь (18.40:05 29.08.2020)</w:t>
      </w:r>
    </w:p>
    <w:p>
      <w:pPr>
        <w:pStyle w:val="Book"/>
        <w:spacing w:lineRule="atLeast" w:line="225" w:before="0" w:after="0"/>
        <w:ind w:firstLine="225"/>
        <w:rPr>
          <w:i/>
          <w:i/>
          <w:iCs/>
          <w:sz w:val="20"/>
          <w:szCs w:val="20"/>
        </w:rPr>
      </w:pPr>
      <w:r>
        <w:rPr>
          <w:i/>
          <w:iCs/>
          <w:sz w:val="20"/>
          <w:szCs w:val="20"/>
        </w:rPr>
        <w:t>ДУУУРА!!!</w:t>
      </w:r>
    </w:p>
    <w:p>
      <w:pPr>
        <w:pStyle w:val="Book"/>
        <w:spacing w:lineRule="atLeast" w:line="225" w:before="0" w:after="0"/>
        <w:ind w:firstLine="225"/>
        <w:rPr>
          <w:i/>
          <w:i/>
          <w:iCs/>
          <w:sz w:val="20"/>
          <w:szCs w:val="20"/>
        </w:rPr>
      </w:pPr>
      <w:r>
        <w:rPr>
          <w:b/>
          <w:bCs/>
          <w:i/>
          <w:iCs/>
          <w:sz w:val="20"/>
          <w:szCs w:val="20"/>
        </w:rPr>
        <w:t>СТЕРВОЗА (18.40:1729.08.2020)</w:t>
      </w:r>
    </w:p>
    <w:p>
      <w:pPr>
        <w:pStyle w:val="Book"/>
        <w:spacing w:lineRule="atLeast" w:line="225" w:before="0" w:after="0"/>
        <w:ind w:firstLine="225"/>
        <w:rPr>
          <w:i/>
          <w:i/>
          <w:iCs/>
          <w:sz w:val="20"/>
          <w:szCs w:val="20"/>
        </w:rPr>
      </w:pPr>
      <w:r>
        <w:rPr>
          <w:i/>
          <w:iCs/>
          <w:sz w:val="20"/>
          <w:szCs w:val="20"/>
        </w:rPr>
        <w:t>Вокруг Луны?</w:t>
      </w:r>
    </w:p>
    <w:p>
      <w:pPr>
        <w:pStyle w:val="Book"/>
        <w:spacing w:lineRule="atLeast" w:line="225" w:before="0" w:after="0"/>
        <w:ind w:firstLine="225"/>
        <w:rPr>
          <w:i/>
          <w:i/>
          <w:iCs/>
          <w:sz w:val="20"/>
          <w:szCs w:val="20"/>
        </w:rPr>
      </w:pPr>
      <w:r>
        <w:rPr>
          <w:b/>
          <w:bCs/>
          <w:i/>
          <w:iCs/>
          <w:sz w:val="20"/>
          <w:szCs w:val="20"/>
        </w:rPr>
        <w:t>O’ Мышь (18.40:34 29.08.2020)</w:t>
      </w:r>
    </w:p>
    <w:p>
      <w:pPr>
        <w:pStyle w:val="Book"/>
        <w:spacing w:lineRule="atLeast" w:line="225" w:before="0" w:after="0"/>
        <w:ind w:firstLine="225"/>
        <w:rPr>
          <w:i/>
          <w:i/>
          <w:iCs/>
          <w:sz w:val="20"/>
          <w:szCs w:val="20"/>
        </w:rPr>
      </w:pPr>
      <w:r>
        <w:rPr>
          <w:i/>
          <w:iCs/>
          <w:sz w:val="20"/>
          <w:szCs w:val="20"/>
        </w:rPr>
        <w:t>(лениво аплодирует передними лапками) Догада.</w:t>
      </w:r>
    </w:p>
    <w:p>
      <w:pPr>
        <w:pStyle w:val="Book"/>
        <w:spacing w:lineRule="atLeast" w:line="225" w:before="0" w:after="0"/>
        <w:ind w:firstLine="225"/>
        <w:rPr>
          <w:i/>
          <w:i/>
          <w:iCs/>
          <w:sz w:val="20"/>
          <w:szCs w:val="20"/>
        </w:rPr>
      </w:pPr>
      <w:r>
        <w:rPr>
          <w:b/>
          <w:bCs/>
          <w:i/>
          <w:iCs/>
          <w:sz w:val="20"/>
          <w:szCs w:val="20"/>
        </w:rPr>
        <w:t>СТЕРВОЗА (18.40:55 29.08.2020)</w:t>
      </w:r>
    </w:p>
    <w:p>
      <w:pPr>
        <w:pStyle w:val="Book"/>
        <w:spacing w:lineRule="atLeast" w:line="225" w:before="0" w:after="0"/>
        <w:ind w:firstLine="225"/>
        <w:rPr>
          <w:i/>
          <w:i/>
          <w:iCs/>
          <w:sz w:val="20"/>
          <w:szCs w:val="20"/>
        </w:rPr>
      </w:pPr>
      <w:r>
        <w:rPr>
          <w:i/>
          <w:iCs/>
          <w:sz w:val="20"/>
          <w:szCs w:val="20"/>
        </w:rPr>
        <w:t>Так. Сейчас интервью сорганизуем.</w:t>
      </w:r>
    </w:p>
    <w:p>
      <w:pPr>
        <w:pStyle w:val="Book"/>
        <w:spacing w:lineRule="atLeast" w:line="225" w:before="0" w:after="0"/>
        <w:ind w:firstLine="225"/>
        <w:rPr>
          <w:i/>
          <w:i/>
          <w:iCs/>
          <w:sz w:val="20"/>
          <w:szCs w:val="20"/>
        </w:rPr>
      </w:pPr>
      <w:r>
        <w:rPr>
          <w:b/>
          <w:bCs/>
          <w:i/>
          <w:iCs/>
          <w:sz w:val="20"/>
          <w:szCs w:val="20"/>
        </w:rPr>
        <w:t>O’Мышь (18.41:49 29.08.2020)</w:t>
      </w:r>
    </w:p>
    <w:p>
      <w:pPr>
        <w:pStyle w:val="Book"/>
        <w:spacing w:lineRule="atLeast" w:line="225" w:before="0" w:after="0"/>
        <w:ind w:firstLine="225"/>
        <w:rPr>
          <w:i/>
          <w:i/>
          <w:iCs/>
          <w:sz w:val="20"/>
          <w:szCs w:val="20"/>
        </w:rPr>
      </w:pPr>
      <w:r>
        <w:rPr>
          <w:i/>
          <w:iCs/>
          <w:sz w:val="20"/>
          <w:szCs w:val="20"/>
        </w:rPr>
        <w:t>Сорганизуем, солнышко. Только спрашивать, подруженька, я буду!</w:t>
      </w:r>
    </w:p>
    <w:p>
      <w:pPr>
        <w:pStyle w:val="Book"/>
        <w:spacing w:lineRule="atLeast" w:line="225" w:before="0" w:after="0"/>
        <w:ind w:firstLine="225"/>
        <w:rPr>
          <w:i/>
          <w:i/>
          <w:iCs/>
          <w:sz w:val="20"/>
          <w:szCs w:val="20"/>
        </w:rPr>
      </w:pPr>
      <w:r>
        <w:rPr>
          <w:i/>
          <w:iCs/>
          <w:sz w:val="20"/>
          <w:szCs w:val="20"/>
        </w:rPr>
        <w:t>Я тебя буду пытать, а ты мне будешь отвечать.</w:t>
      </w:r>
    </w:p>
    <w:p>
      <w:pPr>
        <w:pStyle w:val="Book"/>
        <w:spacing w:lineRule="atLeast" w:line="225" w:before="0" w:after="0"/>
        <w:ind w:firstLine="225"/>
        <w:rPr>
          <w:i/>
          <w:i/>
          <w:iCs/>
          <w:sz w:val="20"/>
          <w:szCs w:val="20"/>
        </w:rPr>
      </w:pPr>
      <w:r>
        <w:rPr>
          <w:i/>
          <w:iCs/>
          <w:sz w:val="20"/>
          <w:szCs w:val="20"/>
        </w:rPr>
        <w:t>Какого, спрашивается, МСПХ вы всю эту пургу с реактором гоните?</w:t>
      </w:r>
    </w:p>
    <w:p>
      <w:pPr>
        <w:pStyle w:val="Book"/>
        <w:spacing w:lineRule="atLeast" w:line="225" w:before="0" w:after="0"/>
        <w:ind w:firstLine="225"/>
        <w:rPr>
          <w:i/>
          <w:i/>
          <w:iCs/>
          <w:sz w:val="20"/>
          <w:szCs w:val="20"/>
        </w:rPr>
      </w:pPr>
      <w:r>
        <w:rPr>
          <w:i/>
          <w:iCs/>
          <w:sz w:val="20"/>
          <w:szCs w:val="20"/>
        </w:rPr>
        <w:t>http://www.kp.ru/daily/74234/1434831/</w:t>
      </w:r>
    </w:p>
    <w:p>
      <w:pPr>
        <w:pStyle w:val="Book"/>
        <w:spacing w:lineRule="atLeast" w:line="225" w:before="0" w:after="0"/>
        <w:ind w:firstLine="225"/>
        <w:rPr>
          <w:i/>
          <w:i/>
          <w:iCs/>
          <w:sz w:val="20"/>
          <w:szCs w:val="20"/>
        </w:rPr>
      </w:pPr>
      <w:r>
        <w:rPr>
          <w:b/>
          <w:bCs/>
          <w:i/>
          <w:iCs/>
          <w:sz w:val="20"/>
          <w:szCs w:val="20"/>
        </w:rPr>
        <w:t>СТЕРВОЗА (18.42:32 29.09.2020)</w:t>
      </w:r>
    </w:p>
    <w:p>
      <w:pPr>
        <w:pStyle w:val="Book"/>
        <w:spacing w:lineRule="atLeast" w:line="225" w:before="0" w:after="0"/>
        <w:ind w:firstLine="225"/>
        <w:rPr>
          <w:i/>
          <w:i/>
          <w:iCs/>
          <w:sz w:val="20"/>
          <w:szCs w:val="20"/>
        </w:rPr>
      </w:pPr>
      <w:r>
        <w:rPr>
          <w:i/>
          <w:iCs/>
          <w:sz w:val="20"/>
          <w:szCs w:val="20"/>
        </w:rPr>
        <w:t>Про грязную бомбу, что ли?</w:t>
      </w:r>
    </w:p>
    <w:p>
      <w:pPr>
        <w:pStyle w:val="Book"/>
        <w:spacing w:lineRule="atLeast" w:line="225" w:before="0" w:after="0"/>
        <w:ind w:firstLine="225"/>
        <w:rPr>
          <w:i/>
          <w:i/>
          <w:iCs/>
          <w:sz w:val="20"/>
          <w:szCs w:val="20"/>
        </w:rPr>
      </w:pPr>
      <w:r>
        <w:rPr>
          <w:i/>
          <w:iCs/>
          <w:sz w:val="20"/>
          <w:szCs w:val="20"/>
        </w:rPr>
        <w:t>А что такого?</w:t>
      </w:r>
    </w:p>
    <w:p>
      <w:pPr>
        <w:pStyle w:val="Book"/>
        <w:spacing w:lineRule="atLeast" w:line="225" w:before="0" w:after="0"/>
        <w:ind w:firstLine="225"/>
        <w:rPr>
          <w:i/>
          <w:i/>
          <w:iCs/>
          <w:sz w:val="20"/>
          <w:szCs w:val="20"/>
        </w:rPr>
      </w:pPr>
      <w:r>
        <w:rPr>
          <w:b/>
          <w:bCs/>
          <w:i/>
          <w:iCs/>
          <w:sz w:val="20"/>
          <w:szCs w:val="20"/>
        </w:rPr>
        <w:t>O’Мышь (18.42:4829.08.2020)</w:t>
      </w:r>
    </w:p>
    <w:p>
      <w:pPr>
        <w:pStyle w:val="Book"/>
        <w:spacing w:lineRule="atLeast" w:line="225" w:before="0" w:after="0"/>
        <w:ind w:firstLine="225"/>
        <w:rPr>
          <w:i/>
          <w:i/>
          <w:iCs/>
          <w:sz w:val="20"/>
          <w:szCs w:val="20"/>
        </w:rPr>
      </w:pPr>
      <w:r>
        <w:rPr>
          <w:i/>
          <w:iCs/>
          <w:sz w:val="20"/>
          <w:szCs w:val="20"/>
        </w:rPr>
        <w:t>То, что вы ДЕБИЛЫ, радость моя.</w:t>
      </w:r>
    </w:p>
    <w:p>
      <w:pPr>
        <w:pStyle w:val="Book"/>
        <w:spacing w:lineRule="atLeast" w:line="225" w:before="0" w:after="0"/>
        <w:ind w:firstLine="225"/>
        <w:rPr>
          <w:i/>
          <w:i/>
          <w:iCs/>
          <w:sz w:val="20"/>
          <w:szCs w:val="20"/>
        </w:rPr>
      </w:pPr>
      <w:r>
        <w:rPr>
          <w:b/>
          <w:bCs/>
          <w:i/>
          <w:iCs/>
          <w:sz w:val="20"/>
          <w:szCs w:val="20"/>
        </w:rPr>
        <w:t>СТЕРВОЗА (18.43:03 29.08.2020)</w:t>
      </w:r>
    </w:p>
    <w:p>
      <w:pPr>
        <w:pStyle w:val="Book"/>
        <w:spacing w:lineRule="atLeast" w:line="225" w:before="0" w:after="0"/>
        <w:ind w:firstLine="225"/>
        <w:rPr>
          <w:i/>
          <w:i/>
          <w:iCs/>
          <w:sz w:val="20"/>
          <w:szCs w:val="20"/>
        </w:rPr>
      </w:pPr>
      <w:r>
        <w:rPr>
          <w:i/>
          <w:iCs/>
          <w:sz w:val="20"/>
          <w:szCs w:val="20"/>
        </w:rPr>
        <w:t>Насть, а что не так? На всех сайтах есть, по рейтер-су прошло.</w:t>
      </w:r>
    </w:p>
    <w:p>
      <w:pPr>
        <w:pStyle w:val="Book"/>
        <w:spacing w:lineRule="atLeast" w:line="225" w:before="0" w:after="0"/>
        <w:ind w:firstLine="225"/>
        <w:rPr>
          <w:i/>
          <w:i/>
          <w:iCs/>
          <w:sz w:val="20"/>
          <w:szCs w:val="20"/>
        </w:rPr>
      </w:pPr>
      <w:r>
        <w:rPr>
          <w:b/>
          <w:bCs/>
          <w:i/>
          <w:iCs/>
          <w:sz w:val="20"/>
          <w:szCs w:val="20"/>
        </w:rPr>
        <w:t>O’Мышь (18.43:15 29.08.2020)</w:t>
      </w:r>
    </w:p>
    <w:p>
      <w:pPr>
        <w:pStyle w:val="Book"/>
        <w:spacing w:lineRule="atLeast" w:line="225" w:before="0" w:after="0"/>
        <w:ind w:firstLine="225"/>
        <w:rPr>
          <w:i/>
          <w:i/>
          <w:iCs/>
          <w:sz w:val="20"/>
          <w:szCs w:val="20"/>
        </w:rPr>
      </w:pPr>
      <w:r>
        <w:rPr>
          <w:i/>
          <w:iCs/>
          <w:sz w:val="20"/>
          <w:szCs w:val="20"/>
        </w:rPr>
        <w:t>А про то, что стоматологи теперь зубы через задний проход лечить будут, «по рейтерсу» не проходило?</w:t>
      </w:r>
    </w:p>
    <w:p>
      <w:pPr>
        <w:pStyle w:val="Book"/>
        <w:spacing w:lineRule="atLeast" w:line="225" w:before="0" w:after="0"/>
        <w:ind w:firstLine="225"/>
        <w:rPr>
          <w:i/>
          <w:i/>
          <w:iCs/>
          <w:sz w:val="20"/>
          <w:szCs w:val="20"/>
        </w:rPr>
      </w:pPr>
      <w:r>
        <w:rPr>
          <w:b/>
          <w:bCs/>
          <w:i/>
          <w:iCs/>
          <w:sz w:val="20"/>
          <w:szCs w:val="20"/>
        </w:rPr>
        <w:t>СТЕРВОЗА (18.44:21 29.08.2020)</w:t>
      </w:r>
    </w:p>
    <w:p>
      <w:pPr>
        <w:pStyle w:val="Book"/>
        <w:spacing w:lineRule="atLeast" w:line="225" w:before="0" w:after="0"/>
        <w:ind w:firstLine="225"/>
        <w:rPr>
          <w:i/>
          <w:i/>
          <w:iCs/>
          <w:sz w:val="20"/>
          <w:szCs w:val="20"/>
        </w:rPr>
      </w:pPr>
      <w:r>
        <w:rPr>
          <w:i/>
          <w:iCs/>
          <w:sz w:val="20"/>
          <w:szCs w:val="20"/>
        </w:rPr>
        <w:t>Правда, что ли?</w:t>
      </w:r>
    </w:p>
    <w:p>
      <w:pPr>
        <w:pStyle w:val="Book"/>
        <w:spacing w:lineRule="atLeast" w:line="225" w:before="0" w:after="0"/>
        <w:ind w:firstLine="225"/>
        <w:rPr>
          <w:i/>
          <w:i/>
          <w:iCs/>
          <w:sz w:val="20"/>
          <w:szCs w:val="20"/>
        </w:rPr>
      </w:pPr>
      <w:r>
        <w:rPr>
          <w:i/>
          <w:iCs/>
          <w:sz w:val="20"/>
          <w:szCs w:val="20"/>
        </w:rPr>
        <w:t>Шутишь.</w:t>
      </w:r>
    </w:p>
    <w:p>
      <w:pPr>
        <w:pStyle w:val="Book"/>
        <w:spacing w:lineRule="atLeast" w:line="225" w:before="0" w:after="0"/>
        <w:ind w:firstLine="225"/>
        <w:rPr>
          <w:i/>
          <w:i/>
          <w:iCs/>
          <w:sz w:val="20"/>
          <w:szCs w:val="20"/>
        </w:rPr>
      </w:pPr>
      <w:r>
        <w:rPr>
          <w:b/>
          <w:bCs/>
          <w:i/>
          <w:iCs/>
          <w:sz w:val="20"/>
          <w:szCs w:val="20"/>
        </w:rPr>
        <w:t>O’Мышь (18.44:33 29.08.2020)</w:t>
      </w:r>
    </w:p>
    <w:p>
      <w:pPr>
        <w:pStyle w:val="Book"/>
        <w:spacing w:lineRule="atLeast" w:line="225" w:before="0" w:after="0"/>
        <w:ind w:firstLine="225"/>
        <w:rPr>
          <w:i/>
          <w:i/>
          <w:iCs/>
          <w:sz w:val="20"/>
          <w:szCs w:val="20"/>
        </w:rPr>
      </w:pPr>
      <w:r>
        <w:rPr>
          <w:i/>
          <w:iCs/>
          <w:sz w:val="20"/>
          <w:szCs w:val="20"/>
        </w:rPr>
        <w:t>Госссподя… Кто из нас блондинко, ты или я?!</w:t>
      </w:r>
    </w:p>
    <w:p>
      <w:pPr>
        <w:pStyle w:val="Book"/>
        <w:spacing w:lineRule="atLeast" w:line="225" w:before="0" w:after="0"/>
        <w:ind w:firstLine="225"/>
        <w:rPr>
          <w:i/>
          <w:i/>
          <w:iCs/>
          <w:sz w:val="20"/>
          <w:szCs w:val="20"/>
        </w:rPr>
      </w:pPr>
      <w:r>
        <w:rPr>
          <w:i/>
          <w:iCs/>
          <w:sz w:val="20"/>
          <w:szCs w:val="20"/>
        </w:rPr>
        <w:t>Бомбить Америку или еще кого реактором через Луну — это все равно что сверлить зуб через задницу. Дрелью от Сваровски.</w:t>
      </w:r>
    </w:p>
    <w:p>
      <w:pPr>
        <w:pStyle w:val="Book"/>
        <w:spacing w:lineRule="atLeast" w:line="225" w:before="0" w:after="0"/>
        <w:ind w:firstLine="225"/>
        <w:rPr>
          <w:i/>
          <w:i/>
          <w:iCs/>
          <w:sz w:val="20"/>
          <w:szCs w:val="20"/>
        </w:rPr>
      </w:pPr>
      <w:r>
        <w:rPr>
          <w:b/>
          <w:bCs/>
          <w:i/>
          <w:iCs/>
          <w:sz w:val="20"/>
          <w:szCs w:val="20"/>
        </w:rPr>
        <w:t>СТЕРВОЗА (18.45:12 29.09.2020)</w:t>
      </w:r>
    </w:p>
    <w:p>
      <w:pPr>
        <w:pStyle w:val="Book"/>
        <w:spacing w:lineRule="atLeast" w:line="225" w:before="0" w:after="0"/>
        <w:ind w:firstLine="225"/>
        <w:rPr>
          <w:i/>
          <w:i/>
          <w:iCs/>
          <w:sz w:val="20"/>
          <w:szCs w:val="20"/>
        </w:rPr>
      </w:pPr>
      <w:r>
        <w:rPr>
          <w:i/>
          <w:iCs/>
          <w:sz w:val="20"/>
          <w:szCs w:val="20"/>
        </w:rPr>
        <w:t>Так дорого?</w:t>
      </w:r>
    </w:p>
    <w:p>
      <w:pPr>
        <w:pStyle w:val="Book"/>
        <w:spacing w:lineRule="atLeast" w:line="225" w:before="0" w:after="0"/>
        <w:ind w:firstLine="225"/>
        <w:rPr>
          <w:i/>
          <w:i/>
          <w:iCs/>
          <w:sz w:val="20"/>
          <w:szCs w:val="20"/>
        </w:rPr>
      </w:pPr>
      <w:r>
        <w:rPr>
          <w:b/>
          <w:bCs/>
          <w:i/>
          <w:iCs/>
          <w:sz w:val="20"/>
          <w:szCs w:val="20"/>
        </w:rPr>
        <w:t>СТЕРВОЗА (18.46:21 29.08.2020)</w:t>
      </w:r>
    </w:p>
    <w:p>
      <w:pPr>
        <w:pStyle w:val="Book"/>
        <w:spacing w:lineRule="atLeast" w:line="225" w:before="0" w:after="0"/>
        <w:ind w:firstLine="225"/>
        <w:rPr>
          <w:i/>
          <w:i/>
          <w:iCs/>
          <w:sz w:val="20"/>
          <w:szCs w:val="20"/>
        </w:rPr>
      </w:pPr>
      <w:r>
        <w:rPr>
          <w:i/>
          <w:iCs/>
          <w:sz w:val="20"/>
          <w:szCs w:val="20"/>
        </w:rPr>
        <w:t>Насть?</w:t>
      </w:r>
    </w:p>
    <w:p>
      <w:pPr>
        <w:pStyle w:val="Book"/>
        <w:spacing w:lineRule="atLeast" w:line="225" w:before="0" w:after="0"/>
        <w:ind w:firstLine="225"/>
        <w:rPr>
          <w:i/>
          <w:i/>
          <w:iCs/>
          <w:sz w:val="20"/>
          <w:szCs w:val="20"/>
        </w:rPr>
      </w:pPr>
      <w:r>
        <w:rPr>
          <w:b/>
          <w:bCs/>
          <w:i/>
          <w:iCs/>
          <w:sz w:val="20"/>
          <w:szCs w:val="20"/>
        </w:rPr>
        <w:t>СТЕРВОЗА (18.4 7:3 3 29.08.2020)</w:t>
      </w:r>
    </w:p>
    <w:p>
      <w:pPr>
        <w:pStyle w:val="Book"/>
        <w:spacing w:lineRule="atLeast" w:line="225" w:before="0" w:after="0"/>
        <w:ind w:firstLine="225"/>
        <w:rPr>
          <w:i/>
          <w:i/>
          <w:iCs/>
          <w:sz w:val="20"/>
          <w:szCs w:val="20"/>
        </w:rPr>
      </w:pPr>
      <w:r>
        <w:rPr>
          <w:i/>
          <w:iCs/>
          <w:sz w:val="20"/>
          <w:szCs w:val="20"/>
        </w:rPr>
        <w:t>Ты что, обиделась?</w:t>
      </w:r>
    </w:p>
    <w:p>
      <w:pPr>
        <w:pStyle w:val="Book"/>
        <w:spacing w:lineRule="atLeast" w:line="225" w:before="0" w:after="0"/>
        <w:ind w:firstLine="225"/>
        <w:rPr>
          <w:i/>
          <w:i/>
          <w:iCs/>
          <w:sz w:val="20"/>
          <w:szCs w:val="20"/>
        </w:rPr>
      </w:pPr>
      <w:r>
        <w:rPr>
          <w:b/>
          <w:bCs/>
          <w:i/>
          <w:iCs/>
          <w:sz w:val="20"/>
          <w:szCs w:val="20"/>
        </w:rPr>
        <w:t>O’Мышь (18.47:59 29.08.2020)</w:t>
      </w:r>
    </w:p>
    <w:p>
      <w:pPr>
        <w:pStyle w:val="Book"/>
        <w:spacing w:lineRule="atLeast" w:line="225" w:before="0" w:after="0"/>
        <w:ind w:firstLine="225"/>
        <w:rPr>
          <w:i/>
          <w:i/>
          <w:iCs/>
          <w:sz w:val="20"/>
          <w:szCs w:val="20"/>
        </w:rPr>
      </w:pPr>
      <w:r>
        <w:rPr>
          <w:i/>
          <w:iCs/>
          <w:sz w:val="20"/>
          <w:szCs w:val="20"/>
        </w:rPr>
        <w:t>Я, блин, ржу уже три минуты. Сквозь слезы.</w:t>
      </w:r>
    </w:p>
    <w:p>
      <w:pPr>
        <w:pStyle w:val="Book"/>
        <w:spacing w:lineRule="atLeast" w:line="225" w:before="0" w:after="0"/>
        <w:ind w:firstLine="225"/>
        <w:rPr>
          <w:i/>
          <w:i/>
          <w:iCs/>
          <w:sz w:val="20"/>
          <w:szCs w:val="20"/>
        </w:rPr>
      </w:pPr>
      <w:r>
        <w:rPr>
          <w:i/>
          <w:iCs/>
          <w:sz w:val="20"/>
          <w:szCs w:val="20"/>
        </w:rPr>
        <w:t>Аллочка, солнышко.</w:t>
      </w:r>
    </w:p>
    <w:p>
      <w:pPr>
        <w:pStyle w:val="Book"/>
        <w:spacing w:lineRule="atLeast" w:line="225" w:before="0" w:after="0"/>
        <w:ind w:firstLine="225"/>
        <w:rPr>
          <w:i/>
          <w:i/>
          <w:iCs/>
          <w:sz w:val="20"/>
          <w:szCs w:val="20"/>
        </w:rPr>
      </w:pPr>
      <w:r>
        <w:rPr>
          <w:i/>
          <w:iCs/>
          <w:sz w:val="20"/>
          <w:szCs w:val="20"/>
        </w:rPr>
        <w:t>Хочешь добрый совет?</w:t>
      </w:r>
    </w:p>
    <w:p>
      <w:pPr>
        <w:pStyle w:val="Book"/>
        <w:spacing w:lineRule="atLeast" w:line="225" w:before="0" w:after="0"/>
        <w:ind w:firstLine="225"/>
        <w:rPr>
          <w:i/>
          <w:i/>
          <w:iCs/>
          <w:sz w:val="20"/>
          <w:szCs w:val="20"/>
        </w:rPr>
      </w:pPr>
      <w:r>
        <w:rPr>
          <w:i/>
          <w:iCs/>
          <w:sz w:val="20"/>
          <w:szCs w:val="20"/>
        </w:rPr>
        <w:t>Забей на все дела. И на солярий забей.</w:t>
      </w:r>
    </w:p>
    <w:p>
      <w:pPr>
        <w:pStyle w:val="Book"/>
        <w:spacing w:lineRule="atLeast" w:line="225" w:before="0" w:after="0"/>
        <w:ind w:firstLine="225"/>
        <w:rPr>
          <w:i/>
          <w:i/>
          <w:iCs/>
          <w:sz w:val="20"/>
          <w:szCs w:val="20"/>
        </w:rPr>
      </w:pPr>
      <w:r>
        <w:rPr>
          <w:b/>
          <w:bCs/>
          <w:i/>
          <w:iCs/>
          <w:sz w:val="20"/>
          <w:szCs w:val="20"/>
        </w:rPr>
        <w:t>O’Мышь (18.48:22 29.08.2020)</w:t>
      </w:r>
    </w:p>
    <w:p>
      <w:pPr>
        <w:pStyle w:val="Book"/>
        <w:spacing w:lineRule="atLeast" w:line="225" w:before="0" w:after="0"/>
        <w:ind w:firstLine="225"/>
        <w:rPr>
          <w:i/>
          <w:i/>
          <w:iCs/>
          <w:sz w:val="20"/>
          <w:szCs w:val="20"/>
        </w:rPr>
      </w:pPr>
      <w:r>
        <w:rPr>
          <w:i/>
          <w:iCs/>
          <w:sz w:val="20"/>
          <w:szCs w:val="20"/>
        </w:rPr>
        <w:t>Прямо сейчас звонишь пресс-секретарю ЦУПа.</w:t>
      </w:r>
    </w:p>
    <w:p>
      <w:pPr>
        <w:pStyle w:val="Book"/>
        <w:spacing w:lineRule="atLeast" w:line="225" w:before="0" w:after="0"/>
        <w:ind w:firstLine="225"/>
        <w:rPr>
          <w:i/>
          <w:i/>
          <w:iCs/>
          <w:sz w:val="20"/>
          <w:szCs w:val="20"/>
        </w:rPr>
      </w:pPr>
      <w:r>
        <w:rPr>
          <w:i/>
          <w:iCs/>
          <w:sz w:val="20"/>
          <w:szCs w:val="20"/>
        </w:rPr>
        <w:t>Там сейчас запарка наверняка, но ты прозвонись.</w:t>
      </w:r>
    </w:p>
    <w:p>
      <w:pPr>
        <w:pStyle w:val="Book"/>
        <w:spacing w:lineRule="atLeast" w:line="225" w:before="0" w:after="0"/>
        <w:ind w:firstLine="225"/>
        <w:rPr>
          <w:i/>
          <w:i/>
          <w:iCs/>
          <w:sz w:val="20"/>
          <w:szCs w:val="20"/>
        </w:rPr>
      </w:pPr>
      <w:r>
        <w:rPr>
          <w:i/>
          <w:iCs/>
          <w:sz w:val="20"/>
          <w:szCs w:val="20"/>
        </w:rPr>
        <w:t>И скажи.</w:t>
      </w:r>
    </w:p>
    <w:p>
      <w:pPr>
        <w:pStyle w:val="Book"/>
        <w:spacing w:lineRule="atLeast" w:line="225" w:before="0" w:after="0"/>
        <w:ind w:firstLine="225"/>
        <w:rPr>
          <w:i/>
          <w:i/>
          <w:iCs/>
          <w:sz w:val="20"/>
          <w:szCs w:val="20"/>
        </w:rPr>
      </w:pPr>
      <w:r>
        <w:rPr>
          <w:b/>
          <w:bCs/>
          <w:i/>
          <w:iCs/>
          <w:sz w:val="20"/>
          <w:szCs w:val="20"/>
        </w:rPr>
        <w:t>O’Мышь (18.48:50 29.08.2020)</w:t>
      </w:r>
    </w:p>
    <w:p>
      <w:pPr>
        <w:pStyle w:val="Book"/>
        <w:spacing w:lineRule="atLeast" w:line="225" w:before="0" w:after="0"/>
        <w:ind w:firstLine="225"/>
        <w:rPr>
          <w:i/>
          <w:i/>
          <w:iCs/>
          <w:sz w:val="20"/>
          <w:szCs w:val="20"/>
        </w:rPr>
      </w:pPr>
      <w:r>
        <w:rPr>
          <w:i/>
          <w:iCs/>
          <w:sz w:val="20"/>
          <w:szCs w:val="20"/>
        </w:rPr>
        <w:t>Что хочешь этот бред оборжать по самое не могу.</w:t>
      </w:r>
    </w:p>
    <w:p>
      <w:pPr>
        <w:pStyle w:val="Book"/>
        <w:spacing w:lineRule="atLeast" w:line="225" w:before="0" w:after="0"/>
        <w:ind w:firstLine="225"/>
        <w:rPr>
          <w:i/>
          <w:i/>
          <w:iCs/>
          <w:sz w:val="20"/>
          <w:szCs w:val="20"/>
        </w:rPr>
      </w:pPr>
      <w:r>
        <w:rPr>
          <w:i/>
          <w:iCs/>
          <w:sz w:val="20"/>
          <w:szCs w:val="20"/>
        </w:rPr>
        <w:t>Ты можешь, когда хочешь.</w:t>
      </w:r>
    </w:p>
    <w:p>
      <w:pPr>
        <w:pStyle w:val="Book"/>
        <w:spacing w:lineRule="atLeast" w:line="225" w:before="0" w:after="0"/>
        <w:ind w:firstLine="225"/>
        <w:rPr>
          <w:i/>
          <w:i/>
          <w:iCs/>
          <w:sz w:val="20"/>
          <w:szCs w:val="20"/>
        </w:rPr>
      </w:pPr>
      <w:r>
        <w:rPr>
          <w:i/>
          <w:iCs/>
          <w:sz w:val="20"/>
          <w:szCs w:val="20"/>
        </w:rPr>
        <w:t>Они за тобой машину вышлют, зуб даю.</w:t>
      </w:r>
    </w:p>
    <w:p>
      <w:pPr>
        <w:pStyle w:val="Book"/>
        <w:spacing w:lineRule="atLeast" w:line="225" w:before="0" w:after="0"/>
        <w:ind w:firstLine="225"/>
        <w:rPr>
          <w:i/>
          <w:i/>
          <w:iCs/>
          <w:sz w:val="20"/>
          <w:szCs w:val="20"/>
        </w:rPr>
      </w:pPr>
      <w:r>
        <w:rPr>
          <w:b/>
          <w:bCs/>
          <w:i/>
          <w:iCs/>
          <w:sz w:val="20"/>
          <w:szCs w:val="20"/>
        </w:rPr>
        <w:t>O’Мышь (18.49:11 29.08.2020)</w:t>
      </w:r>
    </w:p>
    <w:p>
      <w:pPr>
        <w:pStyle w:val="Book"/>
        <w:spacing w:lineRule="atLeast" w:line="225" w:before="0" w:after="0"/>
        <w:ind w:firstLine="225"/>
        <w:rPr>
          <w:i/>
          <w:i/>
          <w:iCs/>
          <w:sz w:val="20"/>
          <w:szCs w:val="20"/>
        </w:rPr>
      </w:pPr>
      <w:r>
        <w:rPr>
          <w:i/>
          <w:iCs/>
          <w:sz w:val="20"/>
          <w:szCs w:val="20"/>
        </w:rPr>
        <w:t>И на Восточный свозят.</w:t>
      </w:r>
    </w:p>
    <w:p>
      <w:pPr>
        <w:pStyle w:val="Book"/>
        <w:spacing w:lineRule="atLeast" w:line="225" w:before="0" w:after="0"/>
        <w:ind w:firstLine="225"/>
        <w:rPr>
          <w:i/>
          <w:i/>
          <w:iCs/>
          <w:sz w:val="20"/>
          <w:szCs w:val="20"/>
        </w:rPr>
      </w:pPr>
      <w:r>
        <w:rPr>
          <w:i/>
          <w:iCs/>
          <w:sz w:val="20"/>
          <w:szCs w:val="20"/>
        </w:rPr>
        <w:t>И шампанского в ванну нальют.</w:t>
      </w:r>
    </w:p>
    <w:p>
      <w:pPr>
        <w:pStyle w:val="Book"/>
        <w:spacing w:lineRule="atLeast" w:line="225" w:before="0" w:after="0"/>
        <w:ind w:firstLine="225"/>
        <w:rPr>
          <w:i/>
          <w:i/>
          <w:iCs/>
          <w:sz w:val="20"/>
          <w:szCs w:val="20"/>
        </w:rPr>
      </w:pPr>
      <w:r>
        <w:rPr>
          <w:b/>
          <w:bCs/>
          <w:i/>
          <w:iCs/>
          <w:sz w:val="20"/>
          <w:szCs w:val="20"/>
        </w:rPr>
        <w:t>СТЕРВОЗА (18.49:33 29.08.2020)</w:t>
      </w:r>
    </w:p>
    <w:p>
      <w:pPr>
        <w:pStyle w:val="Book"/>
        <w:spacing w:lineRule="atLeast" w:line="225" w:before="0" w:after="0"/>
        <w:ind w:firstLine="225"/>
        <w:rPr>
          <w:i/>
          <w:i/>
          <w:iCs/>
          <w:sz w:val="20"/>
          <w:szCs w:val="20"/>
        </w:rPr>
      </w:pPr>
      <w:r>
        <w:rPr>
          <w:i/>
          <w:iCs/>
          <w:sz w:val="20"/>
          <w:szCs w:val="20"/>
        </w:rPr>
        <w:t>Мне шампанского не надо.</w:t>
      </w:r>
    </w:p>
    <w:p>
      <w:pPr>
        <w:pStyle w:val="Book"/>
        <w:spacing w:lineRule="atLeast" w:line="225" w:before="0" w:after="0"/>
        <w:ind w:firstLine="225"/>
        <w:rPr>
          <w:i/>
          <w:i/>
          <w:iCs/>
          <w:sz w:val="20"/>
          <w:szCs w:val="20"/>
        </w:rPr>
      </w:pPr>
      <w:r>
        <w:rPr>
          <w:i/>
          <w:iCs/>
          <w:sz w:val="20"/>
          <w:szCs w:val="20"/>
        </w:rPr>
        <w:t>Мне бы мужика нормального (всхлипывает).</w:t>
      </w:r>
    </w:p>
    <w:p>
      <w:pPr>
        <w:pStyle w:val="Book"/>
        <w:spacing w:lineRule="atLeast" w:line="225" w:before="0" w:after="0"/>
        <w:ind w:firstLine="225"/>
        <w:rPr>
          <w:i/>
          <w:i/>
          <w:iCs/>
          <w:sz w:val="20"/>
          <w:szCs w:val="20"/>
        </w:rPr>
      </w:pPr>
      <w:r>
        <w:rPr>
          <w:b/>
          <w:bCs/>
          <w:i/>
          <w:iCs/>
          <w:sz w:val="20"/>
          <w:szCs w:val="20"/>
        </w:rPr>
        <w:t>O’Мышь (18.49:56 29.08.2020)</w:t>
      </w:r>
    </w:p>
    <w:p>
      <w:pPr>
        <w:pStyle w:val="Book"/>
        <w:spacing w:lineRule="atLeast" w:line="225" w:before="0" w:after="0"/>
        <w:ind w:firstLine="225"/>
        <w:rPr>
          <w:i/>
          <w:i/>
          <w:iCs/>
          <w:sz w:val="20"/>
          <w:szCs w:val="20"/>
        </w:rPr>
      </w:pPr>
      <w:r>
        <w:rPr>
          <w:i/>
          <w:iCs/>
          <w:sz w:val="20"/>
          <w:szCs w:val="20"/>
        </w:rPr>
        <w:t>Опять в разводе?</w:t>
      </w:r>
    </w:p>
    <w:p>
      <w:pPr>
        <w:pStyle w:val="Book"/>
        <w:spacing w:lineRule="atLeast" w:line="225" w:before="0" w:after="0"/>
        <w:ind w:firstLine="225"/>
        <w:rPr>
          <w:i/>
          <w:i/>
          <w:iCs/>
          <w:sz w:val="20"/>
          <w:szCs w:val="20"/>
        </w:rPr>
      </w:pPr>
      <w:r>
        <w:rPr>
          <w:b/>
          <w:bCs/>
          <w:i/>
          <w:iCs/>
          <w:sz w:val="20"/>
          <w:szCs w:val="20"/>
        </w:rPr>
        <w:t>СТЕРВОЗА (18.50:0929.08.2020)</w:t>
      </w:r>
    </w:p>
    <w:p>
      <w:pPr>
        <w:pStyle w:val="Book"/>
        <w:spacing w:lineRule="atLeast" w:line="225" w:before="0" w:after="0"/>
        <w:ind w:firstLine="225"/>
        <w:rPr>
          <w:i/>
          <w:i/>
          <w:iCs/>
          <w:sz w:val="20"/>
          <w:szCs w:val="20"/>
        </w:rPr>
      </w:pPr>
      <w:r>
        <w:rPr>
          <w:i/>
          <w:iCs/>
          <w:sz w:val="20"/>
          <w:szCs w:val="20"/>
        </w:rPr>
        <w:t>Ну. Приезжаю на работу, как всегда, такая внезапная, а он секретаршу пялит.</w:t>
      </w:r>
    </w:p>
    <w:p>
      <w:pPr>
        <w:pStyle w:val="Book"/>
        <w:spacing w:lineRule="atLeast" w:line="225" w:before="0" w:after="0"/>
        <w:ind w:firstLine="225"/>
        <w:rPr>
          <w:i/>
          <w:i/>
          <w:iCs/>
          <w:sz w:val="20"/>
          <w:szCs w:val="20"/>
        </w:rPr>
      </w:pPr>
      <w:r>
        <w:rPr>
          <w:b/>
          <w:bCs/>
          <w:i/>
          <w:iCs/>
          <w:sz w:val="20"/>
          <w:szCs w:val="20"/>
        </w:rPr>
        <w:t>O’ Мышь</w:t>
      </w:r>
      <w:r>
        <w:rPr>
          <w:i/>
          <w:iCs/>
          <w:sz w:val="20"/>
          <w:szCs w:val="20"/>
        </w:rPr>
        <w:t>(</w:t>
      </w:r>
      <w:r>
        <w:rPr>
          <w:b/>
          <w:bCs/>
          <w:i/>
          <w:iCs/>
          <w:sz w:val="20"/>
          <w:szCs w:val="20"/>
        </w:rPr>
        <w:t>18.50:28 29.08.2020)</w:t>
      </w:r>
    </w:p>
    <w:p>
      <w:pPr>
        <w:pStyle w:val="Book"/>
        <w:spacing w:lineRule="atLeast" w:line="225" w:before="0" w:after="0"/>
        <w:ind w:firstLine="225"/>
        <w:rPr>
          <w:i/>
          <w:i/>
          <w:iCs/>
          <w:sz w:val="20"/>
          <w:szCs w:val="20"/>
        </w:rPr>
      </w:pPr>
      <w:r>
        <w:rPr>
          <w:i/>
          <w:iCs/>
          <w:sz w:val="20"/>
          <w:szCs w:val="20"/>
        </w:rPr>
        <w:t>(скучающе) Это как-то даже банально…</w:t>
      </w:r>
    </w:p>
    <w:p>
      <w:pPr>
        <w:pStyle w:val="Book"/>
        <w:spacing w:lineRule="atLeast" w:line="225" w:before="0" w:after="0"/>
        <w:ind w:firstLine="225"/>
        <w:rPr>
          <w:i/>
          <w:i/>
          <w:iCs/>
          <w:sz w:val="20"/>
          <w:szCs w:val="20"/>
        </w:rPr>
      </w:pPr>
      <w:r>
        <w:rPr>
          <w:b/>
          <w:bCs/>
          <w:i/>
          <w:iCs/>
          <w:sz w:val="20"/>
          <w:szCs w:val="20"/>
        </w:rPr>
        <w:t>СТЕРВОЗА (18.50:43 29.08.2020)</w:t>
      </w:r>
    </w:p>
    <w:p>
      <w:pPr>
        <w:pStyle w:val="Book"/>
        <w:spacing w:lineRule="atLeast" w:line="225" w:before="0" w:after="0"/>
        <w:ind w:firstLine="225"/>
        <w:rPr>
          <w:i/>
          <w:i/>
          <w:iCs/>
          <w:sz w:val="20"/>
          <w:szCs w:val="20"/>
        </w:rPr>
      </w:pPr>
      <w:r>
        <w:rPr>
          <w:i/>
          <w:iCs/>
          <w:sz w:val="20"/>
          <w:szCs w:val="20"/>
        </w:rPr>
        <w:t>Анально, блин!</w:t>
      </w:r>
    </w:p>
    <w:p>
      <w:pPr>
        <w:pStyle w:val="Book"/>
        <w:spacing w:lineRule="atLeast" w:line="225" w:before="0" w:after="0"/>
        <w:ind w:firstLine="225"/>
        <w:rPr>
          <w:i/>
          <w:i/>
          <w:iCs/>
          <w:sz w:val="20"/>
          <w:szCs w:val="20"/>
        </w:rPr>
      </w:pPr>
      <w:r>
        <w:rPr>
          <w:i/>
          <w:iCs/>
          <w:sz w:val="20"/>
          <w:szCs w:val="20"/>
        </w:rPr>
        <w:t>И главное — я ж, как дура, все полтора года не гуляла!</w:t>
      </w:r>
    </w:p>
    <w:p>
      <w:pPr>
        <w:pStyle w:val="Book"/>
        <w:spacing w:lineRule="atLeast" w:line="225" w:before="0" w:after="0"/>
        <w:ind w:firstLine="225"/>
        <w:rPr>
          <w:i/>
          <w:i/>
          <w:iCs/>
          <w:sz w:val="20"/>
          <w:szCs w:val="20"/>
        </w:rPr>
      </w:pPr>
      <w:r>
        <w:rPr>
          <w:b/>
          <w:bCs/>
          <w:i/>
          <w:iCs/>
          <w:sz w:val="20"/>
          <w:szCs w:val="20"/>
        </w:rPr>
        <w:t>O’Мышь (18.51:10 29.08.2020)</w:t>
      </w:r>
    </w:p>
    <w:p>
      <w:pPr>
        <w:pStyle w:val="Book"/>
        <w:spacing w:lineRule="atLeast" w:line="225" w:before="0" w:after="0"/>
        <w:ind w:firstLine="225"/>
        <w:rPr>
          <w:i/>
          <w:i/>
          <w:iCs/>
          <w:sz w:val="20"/>
          <w:szCs w:val="20"/>
        </w:rPr>
      </w:pPr>
      <w:r>
        <w:rPr>
          <w:i/>
          <w:iCs/>
          <w:sz w:val="20"/>
          <w:szCs w:val="20"/>
        </w:rPr>
        <w:t>ВиктОр, пресс-секретарь, тоже в разводе.</w:t>
      </w:r>
    </w:p>
    <w:p>
      <w:pPr>
        <w:pStyle w:val="Book"/>
        <w:spacing w:lineRule="atLeast" w:line="225" w:before="0" w:after="0"/>
        <w:ind w:firstLine="225"/>
        <w:rPr>
          <w:i/>
          <w:i/>
          <w:iCs/>
          <w:sz w:val="20"/>
          <w:szCs w:val="20"/>
        </w:rPr>
      </w:pPr>
      <w:r>
        <w:rPr>
          <w:b/>
          <w:bCs/>
          <w:i/>
          <w:iCs/>
          <w:sz w:val="20"/>
          <w:szCs w:val="20"/>
        </w:rPr>
        <w:t>СТЕРВОЗА (18.51:30 29.08.2020)</w:t>
      </w:r>
    </w:p>
    <w:p>
      <w:pPr>
        <w:pStyle w:val="Book"/>
        <w:spacing w:lineRule="atLeast" w:line="225" w:before="0" w:after="0"/>
        <w:ind w:firstLine="225"/>
        <w:rPr>
          <w:i/>
          <w:i/>
          <w:iCs/>
          <w:sz w:val="20"/>
          <w:szCs w:val="20"/>
        </w:rPr>
      </w:pPr>
      <w:r>
        <w:rPr>
          <w:i/>
          <w:iCs/>
          <w:sz w:val="20"/>
          <w:szCs w:val="20"/>
        </w:rPr>
        <w:t>Бегу!!!</w:t>
      </w:r>
    </w:p>
    <w:p>
      <w:pPr>
        <w:pStyle w:val="Book"/>
        <w:spacing w:lineRule="atLeast" w:line="225" w:before="0" w:after="0"/>
        <w:ind w:firstLine="225"/>
        <w:rPr>
          <w:i/>
          <w:i/>
          <w:iCs/>
          <w:sz w:val="20"/>
          <w:szCs w:val="20"/>
        </w:rPr>
      </w:pPr>
      <w:r>
        <w:rPr>
          <w:b/>
          <w:bCs/>
          <w:i/>
          <w:iCs/>
          <w:sz w:val="20"/>
          <w:szCs w:val="20"/>
        </w:rPr>
        <w:t>СТЕРВОЗА (18.51:34 29.08.2020)</w:t>
      </w:r>
    </w:p>
    <w:p>
      <w:pPr>
        <w:pStyle w:val="Book"/>
        <w:spacing w:lineRule="atLeast" w:line="225" w:before="0" w:after="0"/>
        <w:ind w:firstLine="225"/>
        <w:rPr>
          <w:i/>
          <w:i/>
          <w:iCs/>
          <w:sz w:val="20"/>
          <w:szCs w:val="20"/>
        </w:rPr>
      </w:pPr>
      <w:r>
        <w:rPr>
          <w:i/>
          <w:iCs/>
          <w:sz w:val="20"/>
          <w:szCs w:val="20"/>
        </w:rPr>
        <w:t>А он случаем не пидор?</w:t>
      </w:r>
    </w:p>
    <w:p>
      <w:pPr>
        <w:pStyle w:val="Book"/>
        <w:spacing w:lineRule="atLeast" w:line="225" w:before="0" w:after="0"/>
        <w:ind w:firstLine="225"/>
        <w:rPr>
          <w:i/>
          <w:i/>
          <w:iCs/>
          <w:sz w:val="20"/>
          <w:szCs w:val="20"/>
        </w:rPr>
      </w:pPr>
      <w:r>
        <w:rPr>
          <w:i/>
          <w:iCs/>
          <w:sz w:val="20"/>
          <w:szCs w:val="20"/>
        </w:rPr>
        <w:t>А то — что ни прессек, то гомосек…</w:t>
      </w:r>
    </w:p>
    <w:p>
      <w:pPr>
        <w:pStyle w:val="Book"/>
        <w:spacing w:lineRule="atLeast" w:line="225" w:before="0" w:after="0"/>
        <w:ind w:firstLine="225"/>
        <w:rPr>
          <w:i/>
          <w:i/>
          <w:iCs/>
          <w:sz w:val="20"/>
          <w:szCs w:val="20"/>
        </w:rPr>
      </w:pPr>
      <w:r>
        <w:rPr>
          <w:b/>
          <w:bCs/>
          <w:i/>
          <w:iCs/>
          <w:sz w:val="20"/>
          <w:szCs w:val="20"/>
        </w:rPr>
        <w:t>O’Мышь (18.52:04 29.08.2020)</w:t>
      </w:r>
    </w:p>
    <w:p>
      <w:pPr>
        <w:pStyle w:val="Book"/>
        <w:spacing w:lineRule="atLeast" w:line="225" w:before="0" w:after="0"/>
        <w:ind w:firstLine="225"/>
        <w:rPr>
          <w:i/>
          <w:i/>
          <w:iCs/>
          <w:sz w:val="20"/>
          <w:szCs w:val="20"/>
        </w:rPr>
      </w:pPr>
      <w:r>
        <w:rPr>
          <w:i/>
          <w:iCs/>
          <w:sz w:val="20"/>
          <w:szCs w:val="20"/>
        </w:rPr>
        <w:t>Нормальный мужик.</w:t>
      </w:r>
    </w:p>
    <w:p>
      <w:pPr>
        <w:pStyle w:val="Book"/>
        <w:spacing w:lineRule="atLeast" w:line="225" w:before="0" w:after="0"/>
        <w:ind w:firstLine="225"/>
        <w:rPr>
          <w:i/>
          <w:i/>
          <w:iCs/>
          <w:sz w:val="20"/>
          <w:szCs w:val="20"/>
        </w:rPr>
      </w:pPr>
      <w:r>
        <w:rPr>
          <w:i/>
          <w:iCs/>
          <w:sz w:val="20"/>
          <w:szCs w:val="20"/>
        </w:rPr>
        <w:t>В интересующем тебя смысле.</w:t>
      </w:r>
    </w:p>
    <w:p>
      <w:pPr>
        <w:pStyle w:val="Book"/>
        <w:spacing w:lineRule="atLeast" w:line="225" w:before="0" w:after="0"/>
        <w:ind w:firstLine="225"/>
        <w:rPr>
          <w:i/>
          <w:i/>
          <w:iCs/>
          <w:sz w:val="20"/>
          <w:szCs w:val="20"/>
        </w:rPr>
      </w:pPr>
      <w:r>
        <w:rPr>
          <w:i/>
          <w:iCs/>
          <w:sz w:val="20"/>
          <w:szCs w:val="20"/>
        </w:rPr>
        <w:t>Да и в других.</w:t>
      </w:r>
    </w:p>
    <w:p>
      <w:pPr>
        <w:pStyle w:val="Book"/>
        <w:spacing w:lineRule="atLeast" w:line="225" w:before="0" w:after="0"/>
        <w:ind w:firstLine="225"/>
        <w:rPr>
          <w:i/>
          <w:i/>
          <w:iCs/>
          <w:sz w:val="20"/>
          <w:szCs w:val="20"/>
        </w:rPr>
      </w:pPr>
      <w:r>
        <w:rPr>
          <w:b/>
          <w:bCs/>
          <w:i/>
          <w:iCs/>
          <w:sz w:val="20"/>
          <w:szCs w:val="20"/>
        </w:rPr>
        <w:t>СТЕРВОЗА (18.52:39 29.08.2020)</w:t>
      </w:r>
    </w:p>
    <w:p>
      <w:pPr>
        <w:pStyle w:val="Book"/>
        <w:spacing w:lineRule="atLeast" w:line="225" w:before="0" w:after="0"/>
        <w:ind w:firstLine="225"/>
        <w:rPr>
          <w:i/>
          <w:i/>
          <w:iCs/>
          <w:sz w:val="20"/>
          <w:szCs w:val="20"/>
        </w:rPr>
      </w:pPr>
      <w:r>
        <w:rPr>
          <w:i/>
          <w:iCs/>
          <w:sz w:val="20"/>
          <w:szCs w:val="20"/>
        </w:rPr>
        <w:t>(подозрительно) Проверяла?</w:t>
      </w:r>
    </w:p>
    <w:p>
      <w:pPr>
        <w:pStyle w:val="Book"/>
        <w:spacing w:lineRule="atLeast" w:line="225" w:before="0" w:after="0"/>
        <w:ind w:firstLine="225"/>
        <w:rPr/>
      </w:pPr>
      <w:r>
        <w:rPr>
          <w:b/>
          <w:bCs/>
          <w:i/>
          <w:iCs/>
          <w:sz w:val="20"/>
          <w:szCs w:val="20"/>
        </w:rPr>
        <w:t>O’</w:t>
      </w:r>
      <w:r>
        <w:rPr>
          <w:i/>
          <w:iCs/>
          <w:sz w:val="20"/>
          <w:szCs w:val="20"/>
        </w:rPr>
        <w:t>Мышь (18.52:52 29.08.2020)</w:t>
      </w:r>
    </w:p>
    <w:p>
      <w:pPr>
        <w:pStyle w:val="Book"/>
        <w:spacing w:lineRule="atLeast" w:line="225" w:before="0" w:after="0"/>
        <w:ind w:firstLine="225"/>
        <w:rPr>
          <w:i/>
          <w:i/>
          <w:iCs/>
          <w:sz w:val="20"/>
          <w:szCs w:val="20"/>
        </w:rPr>
      </w:pPr>
      <w:r>
        <w:rPr>
          <w:i/>
          <w:iCs/>
          <w:sz w:val="20"/>
          <w:szCs w:val="20"/>
        </w:rPr>
        <w:t>Алла.</w:t>
      </w:r>
    </w:p>
    <w:p>
      <w:pPr>
        <w:pStyle w:val="Book"/>
        <w:spacing w:lineRule="atLeast" w:line="225" w:before="0" w:after="0"/>
        <w:ind w:firstLine="225"/>
        <w:rPr>
          <w:i/>
          <w:i/>
          <w:iCs/>
          <w:sz w:val="20"/>
          <w:szCs w:val="20"/>
        </w:rPr>
      </w:pPr>
      <w:r>
        <w:rPr>
          <w:i/>
          <w:iCs/>
          <w:sz w:val="20"/>
          <w:szCs w:val="20"/>
        </w:rPr>
        <w:t>Задолбалла.</w:t>
      </w:r>
    </w:p>
    <w:p>
      <w:pPr>
        <w:pStyle w:val="Book"/>
        <w:spacing w:lineRule="atLeast" w:line="225" w:before="0" w:after="0"/>
        <w:ind w:firstLine="225"/>
        <w:rPr>
          <w:i/>
          <w:i/>
          <w:iCs/>
          <w:sz w:val="20"/>
          <w:szCs w:val="20"/>
        </w:rPr>
      </w:pPr>
      <w:r>
        <w:rPr>
          <w:i/>
          <w:iCs/>
          <w:sz w:val="20"/>
          <w:szCs w:val="20"/>
        </w:rPr>
        <w:t>Знаешь, почему у баб-хирургов мужья не гуляют?</w:t>
      </w:r>
    </w:p>
    <w:p>
      <w:pPr>
        <w:pStyle w:val="Book"/>
        <w:spacing w:lineRule="atLeast" w:line="225" w:before="0" w:after="0"/>
        <w:ind w:firstLine="225"/>
        <w:rPr>
          <w:i/>
          <w:i/>
          <w:iCs/>
          <w:sz w:val="20"/>
          <w:szCs w:val="20"/>
        </w:rPr>
      </w:pPr>
      <w:r>
        <w:rPr>
          <w:b/>
          <w:bCs/>
          <w:i/>
          <w:iCs/>
          <w:sz w:val="20"/>
          <w:szCs w:val="20"/>
        </w:rPr>
        <w:t>СТЕРВОЗА (18.53:10 29.08.2020)</w:t>
      </w:r>
    </w:p>
    <w:p>
      <w:pPr>
        <w:pStyle w:val="Book"/>
        <w:spacing w:lineRule="atLeast" w:line="225" w:before="0" w:after="0"/>
        <w:ind w:firstLine="225"/>
        <w:rPr>
          <w:i/>
          <w:i/>
          <w:iCs/>
          <w:sz w:val="20"/>
          <w:szCs w:val="20"/>
        </w:rPr>
      </w:pPr>
      <w:r>
        <w:rPr>
          <w:i/>
          <w:iCs/>
          <w:sz w:val="20"/>
          <w:szCs w:val="20"/>
        </w:rPr>
        <w:t>Отрежет?</w:t>
      </w:r>
    </w:p>
    <w:p>
      <w:pPr>
        <w:pStyle w:val="Book"/>
        <w:spacing w:lineRule="atLeast" w:line="225" w:before="0" w:after="0"/>
        <w:ind w:firstLine="225"/>
        <w:rPr>
          <w:i/>
          <w:i/>
          <w:iCs/>
          <w:sz w:val="20"/>
          <w:szCs w:val="20"/>
        </w:rPr>
      </w:pPr>
      <w:r>
        <w:rPr>
          <w:b/>
          <w:bCs/>
          <w:i/>
          <w:iCs/>
          <w:sz w:val="20"/>
          <w:szCs w:val="20"/>
        </w:rPr>
        <w:t>O’Мышь (18.53:41 29.08.2020)</w:t>
      </w:r>
    </w:p>
    <w:p>
      <w:pPr>
        <w:pStyle w:val="Book"/>
        <w:spacing w:lineRule="atLeast" w:line="225" w:before="0" w:after="0"/>
        <w:ind w:firstLine="225"/>
        <w:rPr>
          <w:i/>
          <w:i/>
          <w:iCs/>
          <w:sz w:val="20"/>
          <w:szCs w:val="20"/>
        </w:rPr>
      </w:pPr>
      <w:r>
        <w:rPr>
          <w:i/>
          <w:iCs/>
          <w:sz w:val="20"/>
          <w:szCs w:val="20"/>
        </w:rPr>
        <w:t>Именно. А мне — зашьет. КС.</w:t>
      </w:r>
    </w:p>
    <w:p>
      <w:pPr>
        <w:pStyle w:val="Book"/>
        <w:spacing w:lineRule="atLeast" w:line="225" w:before="0" w:after="0"/>
        <w:ind w:firstLine="225"/>
        <w:rPr>
          <w:i/>
          <w:i/>
          <w:iCs/>
          <w:sz w:val="20"/>
          <w:szCs w:val="20"/>
        </w:rPr>
      </w:pPr>
      <w:r>
        <w:rPr>
          <w:i/>
          <w:iCs/>
          <w:sz w:val="20"/>
          <w:szCs w:val="20"/>
        </w:rPr>
        <w:t>К тому же у меня и так секса по горло. С реактором, например.</w:t>
      </w:r>
    </w:p>
    <w:p>
      <w:pPr>
        <w:pStyle w:val="Book"/>
        <w:spacing w:lineRule="atLeast" w:line="225" w:before="0" w:after="0"/>
        <w:ind w:firstLine="225"/>
        <w:rPr>
          <w:i/>
          <w:i/>
          <w:iCs/>
          <w:sz w:val="20"/>
          <w:szCs w:val="20"/>
        </w:rPr>
      </w:pPr>
      <w:r>
        <w:rPr>
          <w:i/>
          <w:iCs/>
          <w:sz w:val="20"/>
          <w:szCs w:val="20"/>
        </w:rPr>
        <w:t>Его сажать надо, аккуратно, чтоб не навернулся.</w:t>
      </w:r>
    </w:p>
    <w:p>
      <w:pPr>
        <w:pStyle w:val="Book"/>
        <w:spacing w:lineRule="atLeast" w:line="225" w:before="0" w:after="0"/>
        <w:ind w:firstLine="225"/>
        <w:rPr>
          <w:i/>
          <w:i/>
          <w:iCs/>
          <w:sz w:val="20"/>
          <w:szCs w:val="20"/>
        </w:rPr>
      </w:pPr>
      <w:r>
        <w:rPr>
          <w:i/>
          <w:iCs/>
          <w:sz w:val="20"/>
          <w:szCs w:val="20"/>
        </w:rPr>
        <w:t>У меня ж внизу два мужика всю ночь при плюс двенадцати в бочке сидят.</w:t>
      </w:r>
    </w:p>
    <w:p>
      <w:pPr>
        <w:pStyle w:val="Book"/>
        <w:spacing w:lineRule="atLeast" w:line="225" w:before="0" w:after="0"/>
        <w:ind w:firstLine="225"/>
        <w:rPr>
          <w:i/>
          <w:i/>
          <w:iCs/>
          <w:sz w:val="20"/>
          <w:szCs w:val="20"/>
        </w:rPr>
      </w:pPr>
      <w:r>
        <w:rPr>
          <w:b/>
          <w:bCs/>
          <w:i/>
          <w:iCs/>
          <w:sz w:val="20"/>
          <w:szCs w:val="20"/>
        </w:rPr>
        <w:t>СТЕРВОЗА (18.54:01 29.08.2020)</w:t>
      </w:r>
    </w:p>
    <w:p>
      <w:pPr>
        <w:pStyle w:val="Book"/>
        <w:spacing w:lineRule="atLeast" w:line="225" w:before="0" w:after="0"/>
        <w:ind w:firstLine="225"/>
        <w:rPr>
          <w:i/>
          <w:i/>
          <w:iCs/>
          <w:sz w:val="20"/>
          <w:szCs w:val="20"/>
        </w:rPr>
      </w:pPr>
      <w:r>
        <w:rPr>
          <w:i/>
          <w:iCs/>
          <w:sz w:val="20"/>
          <w:szCs w:val="20"/>
        </w:rPr>
        <w:t>Бедненькие.</w:t>
      </w:r>
    </w:p>
    <w:p>
      <w:pPr>
        <w:pStyle w:val="Book"/>
        <w:spacing w:lineRule="atLeast" w:line="225" w:before="0" w:after="0"/>
        <w:ind w:firstLine="225"/>
        <w:rPr>
          <w:i/>
          <w:i/>
          <w:iCs/>
          <w:sz w:val="20"/>
          <w:szCs w:val="20"/>
        </w:rPr>
      </w:pPr>
      <w:r>
        <w:rPr>
          <w:b/>
          <w:bCs/>
          <w:i/>
          <w:iCs/>
          <w:sz w:val="20"/>
          <w:szCs w:val="20"/>
        </w:rPr>
        <w:t>O’Мышь (18.54:37</w:t>
      </w:r>
      <w:r>
        <w:rPr>
          <w:rStyle w:val="Appleconvertedspace"/>
          <w:b/>
          <w:bCs/>
          <w:i/>
          <w:iCs/>
          <w:sz w:val="20"/>
          <w:szCs w:val="20"/>
        </w:rPr>
        <w:t> </w:t>
      </w:r>
      <w:r>
        <w:rPr>
          <w:b/>
          <w:bCs/>
          <w:i/>
          <w:iCs/>
          <w:sz w:val="20"/>
          <w:szCs w:val="20"/>
        </w:rPr>
        <w:t>29.08.2020)</w:t>
      </w:r>
    </w:p>
    <w:p>
      <w:pPr>
        <w:pStyle w:val="Book"/>
        <w:spacing w:lineRule="atLeast" w:line="225" w:before="0" w:after="0"/>
        <w:ind w:firstLine="225"/>
        <w:rPr>
          <w:i/>
          <w:i/>
          <w:iCs/>
          <w:sz w:val="20"/>
          <w:szCs w:val="20"/>
        </w:rPr>
      </w:pPr>
      <w:r>
        <w:rPr>
          <w:i/>
          <w:iCs/>
          <w:sz w:val="20"/>
          <w:szCs w:val="20"/>
        </w:rPr>
        <w:t>Во-во. А ночь на Луне — четырнадцать суток.</w:t>
      </w:r>
    </w:p>
    <w:p>
      <w:pPr>
        <w:pStyle w:val="Book"/>
        <w:spacing w:lineRule="atLeast" w:line="225" w:before="0" w:after="0"/>
        <w:ind w:firstLine="225"/>
        <w:rPr>
          <w:i/>
          <w:i/>
          <w:iCs/>
          <w:sz w:val="20"/>
          <w:szCs w:val="20"/>
        </w:rPr>
      </w:pPr>
      <w:r>
        <w:rPr>
          <w:b/>
          <w:bCs/>
          <w:i/>
          <w:iCs/>
          <w:sz w:val="20"/>
          <w:szCs w:val="20"/>
        </w:rPr>
        <w:t>СТЕРВОЗА (18.54:42 29.08.2020)</w:t>
      </w:r>
    </w:p>
    <w:p>
      <w:pPr>
        <w:pStyle w:val="Book"/>
        <w:spacing w:lineRule="atLeast" w:line="225" w:before="0" w:after="0"/>
        <w:ind w:firstLine="225"/>
        <w:rPr>
          <w:i/>
          <w:i/>
          <w:iCs/>
          <w:sz w:val="20"/>
          <w:szCs w:val="20"/>
        </w:rPr>
      </w:pPr>
      <w:r>
        <w:rPr>
          <w:i/>
          <w:iCs/>
          <w:sz w:val="20"/>
          <w:szCs w:val="20"/>
        </w:rPr>
        <w:t>Иди ты!</w:t>
      </w:r>
    </w:p>
    <w:p>
      <w:pPr>
        <w:pStyle w:val="Book"/>
        <w:spacing w:lineRule="atLeast" w:line="225" w:before="0" w:after="0"/>
        <w:ind w:firstLine="225"/>
        <w:rPr>
          <w:i/>
          <w:i/>
          <w:iCs/>
          <w:sz w:val="20"/>
          <w:szCs w:val="20"/>
        </w:rPr>
      </w:pPr>
      <w:r>
        <w:rPr>
          <w:b/>
          <w:bCs/>
          <w:i/>
          <w:iCs/>
          <w:sz w:val="20"/>
          <w:szCs w:val="20"/>
        </w:rPr>
        <w:t>O’Мышь (18.54:45 29.08.2020)</w:t>
      </w:r>
    </w:p>
    <w:p>
      <w:pPr>
        <w:pStyle w:val="Book"/>
        <w:spacing w:lineRule="atLeast" w:line="225" w:before="0" w:after="0"/>
        <w:ind w:firstLine="225"/>
        <w:rPr>
          <w:i/>
          <w:i/>
          <w:iCs/>
          <w:sz w:val="20"/>
          <w:szCs w:val="20"/>
        </w:rPr>
      </w:pPr>
      <w:r>
        <w:rPr>
          <w:i/>
          <w:iCs/>
          <w:sz w:val="20"/>
          <w:szCs w:val="20"/>
        </w:rPr>
        <w:t>(обратно плачет)</w:t>
      </w:r>
    </w:p>
    <w:p>
      <w:pPr>
        <w:pStyle w:val="Book"/>
        <w:spacing w:lineRule="atLeast" w:line="225" w:before="0" w:after="0"/>
        <w:ind w:firstLine="225"/>
        <w:rPr>
          <w:i/>
          <w:i/>
          <w:iCs/>
          <w:sz w:val="20"/>
          <w:szCs w:val="20"/>
        </w:rPr>
      </w:pPr>
      <w:r>
        <w:rPr>
          <w:i/>
          <w:iCs/>
          <w:sz w:val="20"/>
          <w:szCs w:val="20"/>
        </w:rPr>
        <w:t>И реактор им нужон, в том числе для обогрева.</w:t>
      </w:r>
    </w:p>
    <w:p>
      <w:pPr>
        <w:pStyle w:val="Book"/>
        <w:spacing w:lineRule="atLeast" w:line="225" w:before="0" w:after="0"/>
        <w:ind w:firstLine="225"/>
        <w:rPr>
          <w:i/>
          <w:i/>
          <w:iCs/>
          <w:sz w:val="20"/>
          <w:szCs w:val="20"/>
        </w:rPr>
      </w:pPr>
      <w:r>
        <w:rPr>
          <w:i/>
          <w:iCs/>
          <w:sz w:val="20"/>
          <w:szCs w:val="20"/>
        </w:rPr>
        <w:t>Так что шиш рейтерсу а не реактор на башку.</w:t>
      </w:r>
    </w:p>
    <w:p>
      <w:pPr>
        <w:pStyle w:val="Book"/>
        <w:spacing w:lineRule="atLeast" w:line="225" w:before="0" w:after="0"/>
        <w:ind w:firstLine="225"/>
        <w:rPr>
          <w:i/>
          <w:i/>
          <w:iCs/>
          <w:sz w:val="20"/>
          <w:szCs w:val="20"/>
        </w:rPr>
      </w:pPr>
      <w:r>
        <w:rPr>
          <w:i/>
          <w:iCs/>
          <w:sz w:val="20"/>
          <w:szCs w:val="20"/>
        </w:rPr>
        <w:t>Жирно будет.</w:t>
      </w:r>
    </w:p>
    <w:p>
      <w:pPr>
        <w:pStyle w:val="Book"/>
        <w:spacing w:lineRule="atLeast" w:line="225" w:before="0" w:after="0"/>
        <w:ind w:firstLine="225"/>
        <w:rPr>
          <w:i/>
          <w:i/>
          <w:iCs/>
          <w:sz w:val="20"/>
          <w:szCs w:val="20"/>
        </w:rPr>
      </w:pPr>
      <w:r>
        <w:rPr>
          <w:b/>
          <w:bCs/>
          <w:i/>
          <w:iCs/>
          <w:sz w:val="20"/>
          <w:szCs w:val="20"/>
        </w:rPr>
        <w:t>СТЕРВОЗА (18.54:5729.08.2020)</w:t>
      </w:r>
    </w:p>
    <w:p>
      <w:pPr>
        <w:pStyle w:val="Book"/>
        <w:spacing w:lineRule="atLeast" w:line="225" w:before="0" w:after="0"/>
        <w:ind w:firstLine="225"/>
        <w:rPr>
          <w:i/>
          <w:i/>
          <w:iCs/>
          <w:sz w:val="20"/>
          <w:szCs w:val="20"/>
        </w:rPr>
      </w:pPr>
      <w:r>
        <w:rPr>
          <w:i/>
          <w:iCs/>
          <w:sz w:val="20"/>
          <w:szCs w:val="20"/>
        </w:rPr>
        <w:t>А ты что, сама его сажаешь?</w:t>
      </w:r>
    </w:p>
    <w:p>
      <w:pPr>
        <w:pStyle w:val="Book"/>
        <w:spacing w:lineRule="atLeast" w:line="225" w:before="0" w:after="0"/>
        <w:ind w:firstLine="225"/>
        <w:rPr>
          <w:i/>
          <w:i/>
          <w:iCs/>
          <w:sz w:val="20"/>
          <w:szCs w:val="20"/>
        </w:rPr>
      </w:pPr>
      <w:r>
        <w:rPr>
          <w:b/>
          <w:bCs/>
          <w:i/>
          <w:iCs/>
          <w:sz w:val="20"/>
          <w:szCs w:val="20"/>
        </w:rPr>
        <w:t>O’Мышь (18.55:17 29.08.2020)</w:t>
      </w:r>
    </w:p>
    <w:p>
      <w:pPr>
        <w:pStyle w:val="Book"/>
        <w:spacing w:lineRule="atLeast" w:line="225" w:before="0" w:after="0"/>
        <w:ind w:firstLine="225"/>
        <w:rPr>
          <w:i/>
          <w:i/>
          <w:iCs/>
          <w:sz w:val="20"/>
          <w:szCs w:val="20"/>
        </w:rPr>
      </w:pPr>
      <w:r>
        <w:rPr>
          <w:i/>
          <w:iCs/>
          <w:sz w:val="20"/>
          <w:szCs w:val="20"/>
        </w:rPr>
        <w:t>Нет, просто контролирую. На случай сбоя автоматики.</w:t>
      </w:r>
    </w:p>
    <w:p>
      <w:pPr>
        <w:pStyle w:val="Book"/>
        <w:spacing w:lineRule="atLeast" w:line="225" w:before="0" w:after="0"/>
        <w:ind w:firstLine="225"/>
        <w:rPr>
          <w:i/>
          <w:i/>
          <w:iCs/>
          <w:sz w:val="20"/>
          <w:szCs w:val="20"/>
        </w:rPr>
      </w:pPr>
      <w:r>
        <w:rPr>
          <w:b/>
          <w:bCs/>
          <w:i/>
          <w:iCs/>
          <w:sz w:val="20"/>
          <w:szCs w:val="20"/>
        </w:rPr>
        <w:t>СТЕРВОЗА (18.55:40 29.08.2020)</w:t>
      </w:r>
    </w:p>
    <w:p>
      <w:pPr>
        <w:pStyle w:val="Book"/>
        <w:spacing w:lineRule="atLeast" w:line="225" w:before="0" w:after="0"/>
        <w:ind w:firstLine="225"/>
        <w:rPr>
          <w:i/>
          <w:i/>
          <w:iCs/>
          <w:sz w:val="20"/>
          <w:szCs w:val="20"/>
        </w:rPr>
      </w:pPr>
      <w:r>
        <w:rPr>
          <w:i/>
          <w:iCs/>
          <w:sz w:val="20"/>
          <w:szCs w:val="20"/>
        </w:rPr>
        <w:t>Круто.</w:t>
      </w:r>
    </w:p>
    <w:p>
      <w:pPr>
        <w:pStyle w:val="Book"/>
        <w:spacing w:lineRule="atLeast" w:line="225" w:before="0" w:after="0"/>
        <w:ind w:firstLine="225"/>
        <w:rPr>
          <w:i/>
          <w:i/>
          <w:iCs/>
          <w:sz w:val="20"/>
          <w:szCs w:val="20"/>
        </w:rPr>
      </w:pPr>
      <w:r>
        <w:rPr>
          <w:i/>
          <w:iCs/>
          <w:sz w:val="20"/>
          <w:szCs w:val="20"/>
        </w:rPr>
        <w:t>Нашла.</w:t>
      </w:r>
    </w:p>
    <w:p>
      <w:pPr>
        <w:pStyle w:val="Book"/>
        <w:spacing w:lineRule="atLeast" w:line="225" w:before="0" w:after="0"/>
        <w:ind w:firstLine="225"/>
        <w:rPr>
          <w:i/>
          <w:i/>
          <w:iCs/>
          <w:sz w:val="20"/>
          <w:szCs w:val="20"/>
        </w:rPr>
      </w:pPr>
      <w:r>
        <w:rPr>
          <w:i/>
          <w:iCs/>
          <w:sz w:val="20"/>
          <w:szCs w:val="20"/>
        </w:rPr>
        <w:t>Филонов Виктор Владимирович, верно?</w:t>
      </w:r>
    </w:p>
    <w:p>
      <w:pPr>
        <w:pStyle w:val="Book"/>
        <w:spacing w:lineRule="atLeast" w:line="225" w:before="0" w:after="0"/>
        <w:ind w:firstLine="225"/>
        <w:rPr>
          <w:i/>
          <w:i/>
          <w:iCs/>
          <w:sz w:val="20"/>
          <w:szCs w:val="20"/>
        </w:rPr>
      </w:pPr>
      <w:r>
        <w:rPr>
          <w:b/>
          <w:bCs/>
          <w:i/>
          <w:iCs/>
          <w:sz w:val="20"/>
          <w:szCs w:val="20"/>
        </w:rPr>
        <w:t>O’Мышь (18.55:51 29.08.2020)</w:t>
      </w:r>
    </w:p>
    <w:p>
      <w:pPr>
        <w:pStyle w:val="Book"/>
        <w:spacing w:lineRule="atLeast" w:line="225" w:before="0" w:after="0"/>
        <w:ind w:firstLine="225"/>
        <w:rPr>
          <w:i/>
          <w:i/>
          <w:iCs/>
          <w:sz w:val="20"/>
          <w:szCs w:val="20"/>
        </w:rPr>
      </w:pPr>
      <w:r>
        <w:rPr>
          <w:i/>
          <w:iCs/>
          <w:sz w:val="20"/>
          <w:szCs w:val="20"/>
        </w:rPr>
        <w:t>Он. Звони прямо сейчас, он до упора на работе.</w:t>
      </w:r>
    </w:p>
    <w:p>
      <w:pPr>
        <w:pStyle w:val="Book"/>
        <w:spacing w:lineRule="atLeast" w:line="225" w:before="0" w:after="0"/>
        <w:ind w:firstLine="225"/>
        <w:rPr>
          <w:i/>
          <w:i/>
          <w:iCs/>
          <w:sz w:val="20"/>
          <w:szCs w:val="20"/>
        </w:rPr>
      </w:pPr>
      <w:r>
        <w:rPr>
          <w:b/>
          <w:bCs/>
          <w:i/>
          <w:iCs/>
          <w:sz w:val="20"/>
          <w:szCs w:val="20"/>
        </w:rPr>
        <w:t>СТЕРВОЗА (18.56:2629.08.2020)</w:t>
      </w:r>
    </w:p>
    <w:p>
      <w:pPr>
        <w:pStyle w:val="Book"/>
        <w:spacing w:lineRule="atLeast" w:line="225" w:before="0" w:after="0"/>
        <w:ind w:firstLine="225"/>
        <w:rPr>
          <w:i/>
          <w:i/>
          <w:iCs/>
          <w:sz w:val="20"/>
          <w:szCs w:val="20"/>
        </w:rPr>
      </w:pPr>
      <w:r>
        <w:rPr>
          <w:i/>
          <w:iCs/>
          <w:sz w:val="20"/>
          <w:szCs w:val="20"/>
        </w:rPr>
        <w:t>Разведенным — положено.</w:t>
      </w:r>
    </w:p>
    <w:p>
      <w:pPr>
        <w:pStyle w:val="Book"/>
        <w:spacing w:lineRule="atLeast" w:line="225" w:before="0" w:after="0"/>
        <w:ind w:firstLine="225"/>
        <w:rPr>
          <w:i/>
          <w:i/>
          <w:iCs/>
          <w:sz w:val="20"/>
          <w:szCs w:val="20"/>
        </w:rPr>
      </w:pPr>
      <w:r>
        <w:rPr>
          <w:i/>
          <w:iCs/>
          <w:sz w:val="20"/>
          <w:szCs w:val="20"/>
        </w:rPr>
        <w:t>А надеть лучше что?</w:t>
      </w:r>
    </w:p>
    <w:p>
      <w:pPr>
        <w:pStyle w:val="Book"/>
        <w:spacing w:lineRule="atLeast" w:line="225" w:before="0" w:after="0"/>
        <w:ind w:firstLine="225"/>
        <w:rPr>
          <w:i/>
          <w:i/>
          <w:iCs/>
          <w:sz w:val="20"/>
          <w:szCs w:val="20"/>
        </w:rPr>
      </w:pPr>
      <w:r>
        <w:rPr>
          <w:b/>
          <w:bCs/>
          <w:i/>
          <w:iCs/>
          <w:sz w:val="20"/>
          <w:szCs w:val="20"/>
        </w:rPr>
        <w:t>O’Мышь (18.57:14 29.08.2020)</w:t>
      </w:r>
    </w:p>
    <w:p>
      <w:pPr>
        <w:pStyle w:val="Book"/>
        <w:spacing w:lineRule="atLeast" w:line="225" w:before="0" w:after="0"/>
        <w:ind w:firstLine="225"/>
        <w:rPr>
          <w:i/>
          <w:i/>
          <w:iCs/>
          <w:sz w:val="20"/>
          <w:szCs w:val="20"/>
        </w:rPr>
      </w:pPr>
      <w:r>
        <w:rPr>
          <w:i/>
          <w:iCs/>
          <w:sz w:val="20"/>
          <w:szCs w:val="20"/>
        </w:rPr>
        <w:t>Да хоть голой иди, хоть в тройном тулупе.</w:t>
      </w:r>
    </w:p>
    <w:p>
      <w:pPr>
        <w:pStyle w:val="Book"/>
        <w:spacing w:lineRule="atLeast" w:line="225" w:before="0" w:after="0"/>
        <w:ind w:firstLine="225"/>
        <w:rPr>
          <w:i/>
          <w:i/>
          <w:iCs/>
          <w:sz w:val="20"/>
          <w:szCs w:val="20"/>
        </w:rPr>
      </w:pPr>
      <w:r>
        <w:rPr>
          <w:i/>
          <w:iCs/>
          <w:sz w:val="20"/>
          <w:szCs w:val="20"/>
        </w:rPr>
        <w:t>Сейчас он наверняка только этим реактором страдает, а секс у него исключительно опять же анальный.</w:t>
      </w:r>
    </w:p>
    <w:p>
      <w:pPr>
        <w:pStyle w:val="Book"/>
        <w:spacing w:lineRule="atLeast" w:line="225" w:before="0" w:after="0"/>
        <w:ind w:firstLine="225"/>
        <w:rPr>
          <w:i/>
          <w:i/>
          <w:iCs/>
          <w:sz w:val="20"/>
          <w:szCs w:val="20"/>
        </w:rPr>
      </w:pPr>
      <w:r>
        <w:rPr>
          <w:i/>
          <w:iCs/>
          <w:sz w:val="20"/>
          <w:szCs w:val="20"/>
        </w:rPr>
        <w:t>Пассивный.</w:t>
      </w:r>
    </w:p>
    <w:p>
      <w:pPr>
        <w:pStyle w:val="Book"/>
        <w:spacing w:lineRule="atLeast" w:line="225" w:before="0" w:after="0"/>
        <w:ind w:firstLine="225"/>
        <w:rPr>
          <w:i/>
          <w:i/>
          <w:iCs/>
          <w:sz w:val="20"/>
          <w:szCs w:val="20"/>
        </w:rPr>
      </w:pPr>
      <w:r>
        <w:rPr>
          <w:i/>
          <w:iCs/>
          <w:sz w:val="20"/>
          <w:szCs w:val="20"/>
        </w:rPr>
        <w:t>С руководством.</w:t>
      </w:r>
    </w:p>
    <w:p>
      <w:pPr>
        <w:pStyle w:val="Book"/>
        <w:spacing w:lineRule="atLeast" w:line="225" w:before="0" w:after="0"/>
        <w:ind w:firstLine="225"/>
        <w:rPr>
          <w:i/>
          <w:i/>
          <w:iCs/>
          <w:sz w:val="20"/>
          <w:szCs w:val="20"/>
        </w:rPr>
      </w:pPr>
      <w:r>
        <w:rPr>
          <w:b/>
          <w:bCs/>
          <w:i/>
          <w:iCs/>
          <w:sz w:val="20"/>
          <w:szCs w:val="20"/>
        </w:rPr>
        <w:t>O’Мышь (18.57:42 29.08.2020)</w:t>
      </w:r>
    </w:p>
    <w:p>
      <w:pPr>
        <w:pStyle w:val="Book"/>
        <w:spacing w:lineRule="atLeast" w:line="225" w:before="0" w:after="0"/>
        <w:ind w:firstLine="225"/>
        <w:rPr>
          <w:i/>
          <w:i/>
          <w:iCs/>
          <w:sz w:val="20"/>
          <w:szCs w:val="20"/>
        </w:rPr>
      </w:pPr>
      <w:r>
        <w:rPr>
          <w:i/>
          <w:iCs/>
          <w:sz w:val="20"/>
          <w:szCs w:val="20"/>
        </w:rPr>
        <w:t>А если ты ему сейчас с этой бней поможешь — он тебя на руках носить будет.</w:t>
      </w:r>
    </w:p>
    <w:p>
      <w:pPr>
        <w:pStyle w:val="Book"/>
        <w:spacing w:lineRule="atLeast" w:line="225" w:before="0" w:after="0"/>
        <w:ind w:firstLine="225"/>
        <w:rPr>
          <w:i/>
          <w:i/>
          <w:iCs/>
          <w:sz w:val="20"/>
          <w:szCs w:val="20"/>
        </w:rPr>
      </w:pPr>
      <w:r>
        <w:rPr>
          <w:b/>
          <w:bCs/>
          <w:i/>
          <w:iCs/>
          <w:sz w:val="20"/>
          <w:szCs w:val="20"/>
        </w:rPr>
        <w:t>СТЕРВОЗА (18.58:1629.08.2020)</w:t>
      </w:r>
    </w:p>
    <w:p>
      <w:pPr>
        <w:pStyle w:val="Book"/>
        <w:spacing w:lineRule="atLeast" w:line="225" w:before="0" w:after="0"/>
        <w:ind w:firstLine="225"/>
        <w:rPr>
          <w:i/>
          <w:i/>
          <w:iCs/>
          <w:sz w:val="20"/>
          <w:szCs w:val="20"/>
        </w:rPr>
      </w:pPr>
      <w:r>
        <w:rPr>
          <w:i/>
          <w:iCs/>
          <w:sz w:val="20"/>
          <w:szCs w:val="20"/>
        </w:rPr>
        <w:t>Все, убежала согласовывать и звонить.</w:t>
      </w:r>
    </w:p>
    <w:p>
      <w:pPr>
        <w:pStyle w:val="Book"/>
        <w:spacing w:lineRule="atLeast" w:line="225" w:before="0" w:after="0"/>
        <w:ind w:firstLine="225"/>
        <w:rPr>
          <w:i/>
          <w:i/>
          <w:iCs/>
          <w:sz w:val="20"/>
          <w:szCs w:val="20"/>
        </w:rPr>
      </w:pPr>
      <w:r>
        <w:rPr>
          <w:i/>
          <w:iCs/>
          <w:sz w:val="20"/>
          <w:szCs w:val="20"/>
        </w:rPr>
        <w:t>Про ночь в четырнадцать суток, зубы через задницу и дрель от Сваровски — украдаю!</w:t>
      </w:r>
    </w:p>
    <w:p>
      <w:pPr>
        <w:pStyle w:val="Book"/>
        <w:spacing w:lineRule="atLeast" w:line="225" w:before="0" w:after="0"/>
        <w:ind w:firstLine="225"/>
        <w:rPr>
          <w:i/>
          <w:i/>
          <w:iCs/>
          <w:sz w:val="20"/>
          <w:szCs w:val="20"/>
        </w:rPr>
      </w:pPr>
      <w:r>
        <w:rPr>
          <w:i/>
          <w:iCs/>
          <w:sz w:val="20"/>
          <w:szCs w:val="20"/>
        </w:rPr>
        <w:t>На тебя можно ссылаться?</w:t>
      </w:r>
    </w:p>
    <w:p>
      <w:pPr>
        <w:pStyle w:val="Book"/>
        <w:spacing w:lineRule="atLeast" w:line="225" w:before="0" w:after="0"/>
        <w:ind w:firstLine="225"/>
        <w:rPr>
          <w:i/>
          <w:i/>
          <w:iCs/>
          <w:sz w:val="20"/>
          <w:szCs w:val="20"/>
        </w:rPr>
      </w:pPr>
      <w:r>
        <w:rPr>
          <w:b/>
          <w:bCs/>
          <w:i/>
          <w:iCs/>
          <w:sz w:val="20"/>
          <w:szCs w:val="20"/>
        </w:rPr>
        <w:t>O’Мышь (18.59:03 29.08.2020)</w:t>
      </w:r>
    </w:p>
    <w:p>
      <w:pPr>
        <w:pStyle w:val="Book"/>
        <w:spacing w:lineRule="atLeast" w:line="225" w:before="0" w:after="0"/>
        <w:ind w:firstLine="225"/>
        <w:rPr>
          <w:i/>
          <w:i/>
          <w:iCs/>
          <w:sz w:val="20"/>
          <w:szCs w:val="20"/>
        </w:rPr>
      </w:pPr>
      <w:r>
        <w:rPr>
          <w:i/>
          <w:iCs/>
          <w:sz w:val="20"/>
          <w:szCs w:val="20"/>
        </w:rPr>
        <w:t>Только Виктору, приватно. В остальном — не пали.</w:t>
      </w:r>
    </w:p>
    <w:p>
      <w:pPr>
        <w:pStyle w:val="Book"/>
        <w:spacing w:lineRule="atLeast" w:line="225" w:before="0" w:after="0"/>
        <w:ind w:firstLine="225"/>
        <w:rPr>
          <w:i/>
          <w:i/>
          <w:iCs/>
          <w:sz w:val="20"/>
          <w:szCs w:val="20"/>
        </w:rPr>
      </w:pPr>
      <w:r>
        <w:rPr>
          <w:b/>
          <w:bCs/>
          <w:i/>
          <w:iCs/>
          <w:sz w:val="20"/>
          <w:szCs w:val="20"/>
        </w:rPr>
        <w:t>СТЕРВОЗА (18.59:31 29.08.2020)</w:t>
      </w:r>
    </w:p>
    <w:p>
      <w:pPr>
        <w:pStyle w:val="Book"/>
        <w:spacing w:lineRule="atLeast" w:line="225" w:before="0" w:after="0"/>
        <w:ind w:firstLine="225"/>
        <w:rPr>
          <w:i/>
          <w:i/>
          <w:iCs/>
          <w:sz w:val="20"/>
          <w:szCs w:val="20"/>
        </w:rPr>
      </w:pPr>
      <w:r>
        <w:rPr>
          <w:i/>
          <w:iCs/>
          <w:sz w:val="20"/>
          <w:szCs w:val="20"/>
        </w:rPr>
        <w:t>ОК.</w:t>
      </w:r>
    </w:p>
    <w:p>
      <w:pPr>
        <w:pStyle w:val="Book"/>
        <w:spacing w:lineRule="atLeast" w:line="225" w:before="0" w:after="0"/>
        <w:ind w:firstLine="225"/>
        <w:rPr>
          <w:i/>
          <w:i/>
          <w:iCs/>
          <w:sz w:val="20"/>
          <w:szCs w:val="20"/>
        </w:rPr>
      </w:pPr>
      <w:r>
        <w:rPr>
          <w:i/>
          <w:iCs/>
          <w:sz w:val="20"/>
          <w:szCs w:val="20"/>
        </w:rPr>
        <w:t>Теперь совсем убежала.</w:t>
      </w:r>
    </w:p>
    <w:p>
      <w:pPr>
        <w:pStyle w:val="Book"/>
        <w:spacing w:lineRule="atLeast" w:line="225" w:before="0" w:after="0"/>
        <w:ind w:firstLine="225"/>
        <w:rPr>
          <w:i/>
          <w:i/>
          <w:iCs/>
          <w:sz w:val="20"/>
          <w:szCs w:val="20"/>
        </w:rPr>
      </w:pPr>
      <w:r>
        <w:rPr>
          <w:i/>
          <w:iCs/>
          <w:sz w:val="20"/>
          <w:szCs w:val="20"/>
        </w:rPr>
        <w:t>PS. Тройной тулуп уже не могу :-(</w:t>
      </w:r>
    </w:p>
    <w:p>
      <w:pPr>
        <w:pStyle w:val="Normal"/>
        <w:spacing w:lineRule="atLeast" w:line="225"/>
        <w:rPr>
          <w:rStyle w:val="Applestylespan"/>
          <w:sz w:val="20"/>
          <w:szCs w:val="20"/>
        </w:rPr>
      </w:pPr>
      <w:r>
        <w:rPr>
          <w:i/>
          <w:iCs/>
          <w:sz w:val="20"/>
          <w:szCs w:val="20"/>
        </w:rPr>
      </w:r>
    </w:p>
    <w:p>
      <w:pPr>
        <w:pStyle w:val="Book"/>
        <w:spacing w:lineRule="atLeast" w:line="225" w:before="0" w:after="0"/>
        <w:ind w:firstLine="225"/>
        <w:rPr/>
      </w:pPr>
      <w:r>
        <w:rPr>
          <w:sz w:val="20"/>
          <w:szCs w:val="20"/>
        </w:rPr>
        <w:t>Порядок. Алка — баба только в личной жизни дурная. Ну и в точных науках. А так — акула пера и диктофона. И на язык острая. Глядишь, поможет. Все. Личное время — тю-тю. Только почту проверить.</w:t>
      </w:r>
    </w:p>
    <w:p>
      <w:pPr>
        <w:pStyle w:val="Book"/>
        <w:spacing w:lineRule="atLeast" w:line="225" w:before="0" w:after="0"/>
        <w:ind w:firstLine="225"/>
        <w:rPr>
          <w:sz w:val="20"/>
          <w:szCs w:val="20"/>
        </w:rPr>
      </w:pPr>
      <w:r>
        <w:rPr>
          <w:sz w:val="20"/>
          <w:szCs w:val="20"/>
        </w:rPr>
        <w:t>Оп-па. Доча сподобилась письмо написать. Ну-ка…</w:t>
      </w:r>
    </w:p>
    <w:p>
      <w:pPr>
        <w:pStyle w:val="Book"/>
        <w:spacing w:lineRule="atLeast" w:line="225" w:before="0" w:after="0"/>
        <w:ind w:firstLine="225"/>
        <w:rPr>
          <w:i/>
          <w:i/>
          <w:iCs/>
          <w:sz w:val="20"/>
          <w:szCs w:val="20"/>
        </w:rPr>
      </w:pPr>
      <w:r>
        <w:rPr>
          <w:i/>
          <w:iCs/>
          <w:sz w:val="20"/>
          <w:szCs w:val="20"/>
        </w:rPr>
        <w:t>«Мама, привет!</w:t>
      </w:r>
    </w:p>
    <w:p>
      <w:pPr>
        <w:pStyle w:val="Book"/>
        <w:spacing w:lineRule="atLeast" w:line="225" w:before="0" w:after="0"/>
        <w:ind w:firstLine="225"/>
        <w:rPr>
          <w:i/>
          <w:i/>
          <w:iCs/>
          <w:sz w:val="20"/>
          <w:szCs w:val="20"/>
        </w:rPr>
      </w:pPr>
      <w:r>
        <w:rPr>
          <w:i/>
          <w:iCs/>
          <w:sz w:val="20"/>
          <w:szCs w:val="20"/>
        </w:rPr>
        <w:t>У нас тут организуют летний языковой лагерь на две недели, дополнительный,</w:t>
      </w:r>
    </w:p>
    <w:p>
      <w:pPr>
        <w:pStyle w:val="Book"/>
        <w:spacing w:lineRule="atLeast" w:line="225" w:before="0" w:after="0"/>
        <w:ind w:firstLine="225"/>
        <w:rPr>
          <w:i/>
          <w:i/>
          <w:iCs/>
          <w:sz w:val="20"/>
          <w:szCs w:val="20"/>
        </w:rPr>
      </w:pPr>
      <w:r>
        <w:rPr>
          <w:i/>
          <w:iCs/>
          <w:sz w:val="20"/>
          <w:szCs w:val="20"/>
        </w:rPr>
        <w:t>Папа меня отпустил. Его все равно на службу вызывают. Тетя Алена за мной присмотрит.</w:t>
      </w:r>
    </w:p>
    <w:p>
      <w:pPr>
        <w:pStyle w:val="Book"/>
        <w:spacing w:lineRule="atLeast" w:line="225" w:before="0" w:after="0"/>
        <w:ind w:firstLine="225"/>
        <w:rPr>
          <w:i/>
          <w:i/>
          <w:iCs/>
          <w:sz w:val="20"/>
          <w:szCs w:val="20"/>
        </w:rPr>
      </w:pPr>
      <w:r>
        <w:rPr>
          <w:i/>
          <w:iCs/>
          <w:sz w:val="20"/>
          <w:szCs w:val="20"/>
        </w:rPr>
        <w:t>Обещаю вести себя хорошо.</w:t>
      </w:r>
    </w:p>
    <w:p>
      <w:pPr>
        <w:pStyle w:val="Book"/>
        <w:spacing w:lineRule="atLeast" w:line="225" w:before="0" w:after="0"/>
        <w:ind w:firstLine="225"/>
        <w:rPr>
          <w:i/>
          <w:i/>
          <w:iCs/>
          <w:sz w:val="20"/>
          <w:szCs w:val="20"/>
        </w:rPr>
      </w:pPr>
      <w:r>
        <w:rPr>
          <w:i/>
          <w:iCs/>
          <w:sz w:val="20"/>
          <w:szCs w:val="20"/>
        </w:rPr>
        <w:t>Теплую одежду я собрала, носков взяла четыре пары.</w:t>
      </w:r>
    </w:p>
    <w:p>
      <w:pPr>
        <w:pStyle w:val="Book"/>
        <w:spacing w:lineRule="atLeast" w:line="225" w:before="0" w:after="0"/>
        <w:ind w:firstLine="225"/>
        <w:rPr>
          <w:i/>
          <w:i/>
          <w:iCs/>
          <w:sz w:val="20"/>
          <w:szCs w:val="20"/>
        </w:rPr>
      </w:pPr>
      <w:r>
        <w:rPr>
          <w:i/>
          <w:iCs/>
          <w:sz w:val="20"/>
          <w:szCs w:val="20"/>
        </w:rPr>
        <w:t>Целую.</w:t>
      </w:r>
    </w:p>
    <w:p>
      <w:pPr>
        <w:pStyle w:val="Book"/>
        <w:spacing w:lineRule="atLeast" w:line="225" w:before="0" w:after="0"/>
        <w:ind w:firstLine="225"/>
        <w:rPr>
          <w:i/>
          <w:i/>
          <w:iCs/>
          <w:sz w:val="20"/>
          <w:szCs w:val="20"/>
        </w:rPr>
      </w:pPr>
      <w:r>
        <w:rPr>
          <w:i/>
          <w:iCs/>
          <w:sz w:val="20"/>
          <w:szCs w:val="20"/>
        </w:rPr>
        <w:t>Алиса».</w:t>
      </w:r>
    </w:p>
    <w:p>
      <w:pPr>
        <w:pStyle w:val="Book"/>
        <w:spacing w:lineRule="atLeast" w:line="225" w:before="0" w:after="0"/>
        <w:ind w:firstLine="225"/>
        <w:rPr/>
      </w:pPr>
      <w:r>
        <w:rPr>
          <w:sz w:val="20"/>
          <w:szCs w:val="20"/>
        </w:rPr>
        <w:t>Забавно. Лагерь в начале учебного года? Что это их? Может, в связи с запаркой разгружают родителей? Она вздохнула и затарабанила по клавишам. Потому что теплую одежду и носки ни один нормальный ребенок никогда не возьмет quantum satis</w:t>
      </w:r>
      <w:r>
        <w:fldChar w:fldCharType="begin"/>
      </w:r>
      <w:r>
        <w:rPr>
          <w:rStyle w:val="InternetLink"/>
          <w:vertAlign w:val="superscript"/>
          <w:sz w:val="20"/>
          <w:u w:val="none"/>
          <w:szCs w:val="20"/>
          <w:color w:val="000000"/>
        </w:rPr>
        <w:instrText xml:space="preserve"> HYPERLINK "http://lib.rus.ec/b/181627/read" \l "note_31%23note_31"</w:instrText>
      </w:r>
      <w:r>
        <w:rPr>
          <w:rStyle w:val="InternetLink"/>
          <w:vertAlign w:val="superscript"/>
          <w:sz w:val="20"/>
          <w:u w:val="none"/>
          <w:szCs w:val="20"/>
          <w:color w:val="000000"/>
        </w:rPr>
        <w:fldChar w:fldCharType="separate"/>
      </w:r>
      <w:bookmarkStart w:id="40" w:name="r31"/>
      <w:bookmarkEnd w:id="40"/>
      <w:r>
        <w:rPr>
          <w:rStyle w:val="InternetLink"/>
          <w:color w:val="000000"/>
          <w:sz w:val="20"/>
          <w:szCs w:val="20"/>
          <w:u w:val="none"/>
          <w:vertAlign w:val="superscript"/>
        </w:rPr>
        <w:t>[31]</w:t>
      </w:r>
      <w:r>
        <w:rPr>
          <w:rStyle w:val="InternetLink"/>
          <w:vertAlign w:val="superscript"/>
          <w:sz w:val="20"/>
          <w:u w:val="none"/>
          <w:szCs w:val="20"/>
          <w:color w:val="000000"/>
        </w:rPr>
        <w:fldChar w:fldCharType="end"/>
      </w:r>
      <w:r>
        <w:rPr>
          <w:sz w:val="20"/>
          <w:szCs w:val="20"/>
        </w:rPr>
        <w:t>. Если, конечно, ребенку одна ненормальная мама не поездит по ушам. Quantum satis же.</w:t>
      </w:r>
    </w:p>
    <w:p>
      <w:pPr>
        <w:pStyle w:val="Normal"/>
        <w:spacing w:lineRule="atLeast" w:line="225"/>
        <w:rPr>
          <w:rStyle w:val="Applestylespan"/>
          <w:sz w:val="20"/>
          <w:szCs w:val="20"/>
        </w:rPr>
      </w:pPr>
      <w:r>
        <w:rPr>
          <w:sz w:val="20"/>
          <w:szCs w:val="20"/>
        </w:rPr>
      </w:r>
      <w:bookmarkStart w:id="41" w:name="t6"/>
      <w:bookmarkStart w:id="42" w:name="t6"/>
      <w:bookmarkEnd w:id="42"/>
    </w:p>
    <w:p>
      <w:pPr>
        <w:pStyle w:val="Heading3"/>
        <w:spacing w:lineRule="atLeast" w:line="225" w:before="0" w:after="0"/>
        <w:jc w:val="center"/>
        <w:rPr/>
      </w:pPr>
      <w:r>
        <w:rPr>
          <w:sz w:val="20"/>
          <w:szCs w:val="20"/>
        </w:rPr>
        <w:t>ДЕНЬ 5 30.08.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30 мск</w:t>
      </w:r>
    </w:p>
    <w:p>
      <w:pPr>
        <w:pStyle w:val="Book"/>
        <w:spacing w:lineRule="atLeast" w:line="225" w:before="0" w:after="0"/>
        <w:ind w:firstLine="225"/>
        <w:rPr>
          <w:sz w:val="20"/>
          <w:szCs w:val="20"/>
        </w:rPr>
      </w:pPr>
      <w:r>
        <w:rPr>
          <w:b/>
          <w:bCs/>
          <w:sz w:val="20"/>
          <w:szCs w:val="20"/>
        </w:rPr>
        <w:t>Звездный городок</w:t>
      </w:r>
    </w:p>
    <w:p>
      <w:pPr>
        <w:pStyle w:val="Book"/>
        <w:spacing w:lineRule="atLeast" w:line="225" w:before="0" w:after="0"/>
        <w:ind w:firstLine="225"/>
        <w:rPr>
          <w:sz w:val="20"/>
          <w:szCs w:val="20"/>
        </w:rPr>
      </w:pPr>
      <w:r>
        <w:rPr>
          <w:b/>
          <w:bCs/>
          <w:sz w:val="20"/>
          <w:szCs w:val="20"/>
        </w:rPr>
        <w:t>Школа им. В. М. Комаро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Белоголовая фигурка вынырнула из-за кормы взрыкивающего автобуса: «Здрассьте, Алена Михал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иса! А где хоть кто-то из взросл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е-она Михайловна! — Пигалица посмотрела на нее, как на неразумное дитя. — Где мама, вы, я думаю, сами знаете? — Вот же язва. Ну да, маме трудновато прийти и последить за отправкой дочки «в дополнительную смену летнего лагеря». Никакой эвакуации, упаси бог. Просто — еще пара недель на свежем воздухе. Или месяц. Или столько, сколько будет надо. Рядом со Звездным городком — авиабаза. Чкаловский. А уж он-то в черный блокнотик супостатом занесен — сто процент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отец? Бабуш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абушка в Москве, в поликлинике своей. Оборудует операционную. А папу срочно вызвали на вой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уж на вой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ена Михайловна. — Снова взгляд из серии «какие же вы, взрослые, тупые». — Я уже не маленькая.</w:t>
      </w:r>
    </w:p>
    <w:p>
      <w:pPr>
        <w:pStyle w:val="Book"/>
        <w:spacing w:lineRule="atLeast" w:line="225" w:before="0" w:after="0"/>
        <w:ind w:firstLine="225"/>
        <w:rPr>
          <w:sz w:val="20"/>
          <w:szCs w:val="20"/>
        </w:rPr>
      </w:pPr>
      <w:r>
        <w:rPr>
          <w:sz w:val="20"/>
          <w:szCs w:val="20"/>
        </w:rPr>
        <w:t>Мне уже тринадцать лет… В октябре будет. Мой папа — военный врач. И я все понимаю. Вот его записка.</w:t>
      </w:r>
    </w:p>
    <w:p>
      <w:pPr>
        <w:pStyle w:val="Book"/>
        <w:spacing w:lineRule="atLeast" w:line="225" w:before="0" w:after="0"/>
        <w:ind w:firstLine="225"/>
        <w:rPr>
          <w:sz w:val="20"/>
          <w:szCs w:val="20"/>
        </w:rPr>
      </w:pPr>
      <w:r>
        <w:rPr>
          <w:sz w:val="20"/>
          <w:szCs w:val="20"/>
        </w:rPr>
        <w:t>Алена развернула вырванный из ученической тетрадки листок. Почерк Игоря она знала — профессионально-неразборчивый, как медику и положено. В период подготовки, а тем более — на время полета, семьи всех членов экипажа сливаются в одну. Если, конечно, нет каких-нибудь привходящих «из прошлой жизни» обстоятельств типа застарелой неприязни. У них с Шибановыми таких обстоятельств, к счастью, не было — а красавчик-итальянец женой пока не обзавелся. Так что куковала она до приезда сына в основном в обществе Настиных родн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В таком случае — держишься рядом со мной. Сходи к Ирине Львовне, отметься, скажи, что будешь в моей группе. Раз папа Игорь попрос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Алена Михайловна. — Мгновенный переход в состояние Очень Послушной Девочки, рюкзак — солидный рюкзак, ростом с саму девчушку, добавляется к куче чемоданов, сумок и прочего скарба, галоп к. одной из соседних классных групп.</w:t>
      </w:r>
    </w:p>
    <w:p>
      <w:pPr>
        <w:pStyle w:val="Book"/>
        <w:spacing w:lineRule="atLeast" w:line="225" w:before="0" w:after="0"/>
        <w:ind w:firstLine="225"/>
        <w:rPr>
          <w:sz w:val="20"/>
          <w:szCs w:val="20"/>
        </w:rPr>
      </w:pPr>
      <w:r>
        <w:rPr>
          <w:sz w:val="20"/>
          <w:szCs w:val="20"/>
        </w:rPr>
        <w:t>Алена провела очередную перекличку. Двое — из тех, кого эвакуировали организованно, — еще не прибыли. Еле пишущей ручкой накарябала последней строчкой имя-фамилию Алисы. Всего пятнадцать человек. Из двадцати пяти. В пересчете на всю школу… Поместятся ли пятьсот человек в лагере? Она попыталась вспомнить, не забывая оглядываться и одергивать чересчур далеко убредающих подопечных. Вроде бы должны уместиться. Корпусов кирпичных — три, это, понятно, для учеников, домиков щитовых для учителей — четыре… Придется ужиматься. Если военные, как и обещали, двухэтажные кровати завезут — влезем. Уроки и обед — в три смены… Н-да.</w:t>
      </w:r>
    </w:p>
    <w:p>
      <w:pPr>
        <w:pStyle w:val="Book"/>
        <w:spacing w:lineRule="atLeast" w:line="225" w:before="0" w:after="0"/>
        <w:ind w:firstLine="225"/>
        <w:rPr>
          <w:sz w:val="20"/>
          <w:szCs w:val="20"/>
        </w:rPr>
      </w:pPr>
      <w:r>
        <w:rPr>
          <w:sz w:val="20"/>
          <w:szCs w:val="20"/>
        </w:rPr>
        <w:t>Алиса прибежала обратно с запиской от классной — все, дескать, в порядке, отметилась. Встала рядом, только что не прижимается. Боится, несмотря на боевой вид. Надо чем-то заня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иса, держи телефон. Возьми список, позвони Мише Самойлову и Динаре Джумбаевой — они задерживаются. Поторопи. — Вот так. Теперь дите при деле. Алена оглянулась. Неподалеку директор — Елена Николаевна — и переодевшийся по такому случаю в форму военрук Владимир Васильевич, единственный оставшийся в школе мужчина, что-то горячо обсуждали с водителями автобусов и экипажами сопровождения из ГАИ. Хотелось подойти, спросить о новостях, но класс требовал ежесекундного внимания.</w:t>
      </w:r>
    </w:p>
    <w:p>
      <w:pPr>
        <w:pStyle w:val="Book"/>
        <w:spacing w:lineRule="atLeast" w:line="225" w:before="0" w:after="0"/>
        <w:ind w:firstLine="225"/>
        <w:rPr>
          <w:sz w:val="20"/>
          <w:szCs w:val="20"/>
        </w:rPr>
      </w:pPr>
      <w:r>
        <w:rPr>
          <w:sz w:val="20"/>
          <w:szCs w:val="20"/>
        </w:rPr>
        <w:t>Новости настигли ее сами. Кто-то из старшеклассников притащил — в наивном расчете на неизбежную при катаклизмах вольницу — здоровенный музыкальный центр. «Тынц-тынц» очередной, с позволения сказать, композиции оборвался. Вокруг сразу собралась толпа, но большую часть дикторской скороговорки разобрать удавалось.</w:t>
      </w:r>
    </w:p>
    <w:p>
      <w:pPr>
        <w:pStyle w:val="Book"/>
        <w:spacing w:lineRule="atLeast" w:line="225" w:before="0" w:after="0"/>
        <w:ind w:firstLine="225"/>
        <w:rPr>
          <w:sz w:val="20"/>
          <w:szCs w:val="20"/>
        </w:rPr>
      </w:pPr>
      <w:r>
        <w:rPr>
          <w:sz w:val="20"/>
          <w:szCs w:val="20"/>
        </w:rPr>
        <w:t>«… высадка еще одного экспедиционного батальона из состава второй дивизии морской пехоты США в Клайпеде. По неподтвержденным данным, один из вертолетов «Оспри» потерпел катастрофу при посадке. Количество жертв не сообщается. Еще один усиленный батальон вчера разгрузился в порту Гдыня. Президент США Кэролайн Гэлбрайт заявила, что вплоть до решения конгресса она рассматривает ситуацию как полностью соответствующую Пятой статье Устава НАТО…»</w:t>
      </w:r>
    </w:p>
    <w:p>
      <w:pPr>
        <w:pStyle w:val="Book"/>
        <w:spacing w:lineRule="atLeast" w:line="225" w:before="0" w:after="0"/>
        <w:ind w:firstLine="225"/>
        <w:rPr>
          <w:sz w:val="20"/>
          <w:szCs w:val="20"/>
        </w:rPr>
      </w:pPr>
      <w:r>
        <w:rPr>
          <w:sz w:val="20"/>
          <w:szCs w:val="20"/>
        </w:rPr>
        <w:t>Старшеклассники загомонили. Народ в школе имени Комарова собрался подкованный, чем пятая статья супостатского устава отличается от шестой, были в курсе. И чем вызвана такая воинственная позиция американской презихи — тоже. Кто-то довольно пошло пошутил и сам же загоготал, его не поддержали. Эвакуация все меньше и меньше походила на забавное внеплановое приключение.</w:t>
      </w:r>
    </w:p>
    <w:p>
      <w:pPr>
        <w:pStyle w:val="Book"/>
        <w:spacing w:lineRule="atLeast" w:line="225" w:before="0" w:after="0"/>
        <w:ind w:firstLine="225"/>
        <w:rPr>
          <w:sz w:val="20"/>
          <w:szCs w:val="20"/>
        </w:rPr>
      </w:pPr>
      <w:r>
        <w:rPr>
          <w:sz w:val="20"/>
          <w:szCs w:val="20"/>
        </w:rPr>
        <w:t>«… заседание бундестага. Федеральный канцлер Герман фон Засс призвал к немедленному прекращению боевых действий. Вместе с тем федеральное правительство не согласилось ввести в действие норму устава, предусматривающую автоматическую военную помощь Альянса Польше. Как заявил представитель правящей партии Вольфганг Шенефельд, требуется тщательное расследование обстоятельств инцидента…»</w:t>
      </w:r>
    </w:p>
    <w:p>
      <w:pPr>
        <w:pStyle w:val="Book"/>
        <w:spacing w:lineRule="atLeast" w:line="225" w:before="0" w:after="0"/>
        <w:ind w:firstLine="225"/>
        <w:rPr>
          <w:sz w:val="20"/>
          <w:szCs w:val="20"/>
        </w:rPr>
      </w:pPr>
      <w:r>
        <w:rPr>
          <w:sz w:val="20"/>
          <w:szCs w:val="20"/>
        </w:rPr>
        <w:t>Подбежала запыхавшаяся Динара, волоча за собой чемодан на колесиках. За ней семенила мама — кругленькая, чрезвычайно расстроенная. Ахала-охала, мешая слушать. Давала тысячу напутствий, забивая новости. Но про грузовик резиновых членов, вываленных французскими пацифистами у штатовского посольства в Париже, Алена все же разобрала. Настроение немного поднялось, самую чуточку.</w:t>
      </w:r>
    </w:p>
    <w:p>
      <w:pPr>
        <w:pStyle w:val="Book"/>
        <w:spacing w:lineRule="atLeast" w:line="225" w:before="0" w:after="0"/>
        <w:ind w:firstLine="225"/>
        <w:rPr>
          <w:sz w:val="20"/>
          <w:szCs w:val="20"/>
        </w:rPr>
      </w:pPr>
      <w:r>
        <w:rPr>
          <w:sz w:val="20"/>
          <w:szCs w:val="20"/>
        </w:rPr>
        <w:t>Ее толкнули под руку — Али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ена Михайловна, Самойловы сейчас приедут. Тут вам из Центра звонят.</w:t>
      </w:r>
    </w:p>
    <w:p>
      <w:pPr>
        <w:pStyle w:val="Book"/>
        <w:spacing w:lineRule="atLeast" w:line="225" w:before="0" w:after="0"/>
        <w:ind w:firstLine="225"/>
        <w:rPr>
          <w:sz w:val="20"/>
          <w:szCs w:val="20"/>
        </w:rPr>
      </w:pPr>
      <w:r>
        <w:rPr>
          <w:sz w:val="20"/>
          <w:szCs w:val="20"/>
        </w:rPr>
        <w:t>Алена взяла трубку. Черт бы ее побрал, память девичью! Сегодня же воскресенье! У Сергея с Пьетро сеанс связи с родны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уша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ена Михайловна, здравствуйте. — Николая Семеновича, старшего смены в ЦУПе, она хорошо знала, редкостного спокойствия мужчина. — Я понимаю, что у вас сейчас запарка, но через десять минут назначен сеанс. Мы можем пробросить канал к вам на мобильник, но не могли бы 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олновать Сергея? Конечно. Сейчас я отойду в тихое место. Вы пока расскажите, что бы вы хотели. — Эх, да что она миндальничает? Она замахала рукой, военрук подбежал, она показала на телефон, в небо, на стремительно разбредающихся детей. Владимир Васильевич понял и пошел к ее классу. — Что бы вы хотели скрыть от Сережи?</w:t>
      </w:r>
    </w:p>
    <w:p>
      <w:pPr>
        <w:pStyle w:val="Book"/>
        <w:spacing w:lineRule="atLeast" w:line="225" w:before="0" w:after="0"/>
        <w:ind w:firstLine="225"/>
        <w:rPr>
          <w:sz w:val="20"/>
          <w:szCs w:val="20"/>
        </w:rPr>
      </w:pPr>
      <w:r>
        <w:rPr>
          <w:sz w:val="20"/>
          <w:szCs w:val="20"/>
        </w:rPr>
        <w:t>Николай Семенович хмыкнул и начал объяснять. Алена побежала к школе — там ни гомона, ни гула автобусных моторов. Разве что самолет с Чкаловского не вовремя пройдет. Или, еще хуже, «вертушка» — уж этот-то звук Сергей опознает с лету. Ладно, она выкрутится. Она глянула на часы — до отправления еще сорок пять минут. Поговорить успеет — мужу там, наверху, волноваться ни к чему. Абсолютн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1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 рыжую, или как она там перекраситься успеет, — сфотографировать, допросить с пристрастием и прислать фото для проведения фи-зи-о-но-мической экспертизы. На предмет соответствия высокому званию офицерской жены. Вместе с твоим письменным отчетом. Целую! — Третьяков передал гарнитуру Пьетро и, довольный, отправился обратно в гамак.</w:t>
      </w:r>
    </w:p>
    <w:p>
      <w:pPr>
        <w:pStyle w:val="Book"/>
        <w:spacing w:lineRule="atLeast" w:line="225" w:before="0" w:after="0"/>
        <w:ind w:firstLine="225"/>
        <w:rPr>
          <w:sz w:val="20"/>
          <w:szCs w:val="20"/>
        </w:rPr>
      </w:pPr>
      <w:r>
        <w:rPr>
          <w:sz w:val="20"/>
          <w:szCs w:val="20"/>
        </w:rPr>
        <w:t>Настроение резко подскочило. Пусть и говорили они с женой недолго, по словам Николая Семеныча, часть спутниковых каналов под очередное панское обострение отобрали вояки, но сеанс есть сеанс. Поговорили хорошо. Обычная игра в «тупого солдафона и интеллигентную учительшу» длилась у них с самого первого знакомства. Правда, молодой лейтенант тогда действительно был малость потупее и по-солдафонистее. Жаль, что не было возможности продолжить игру обычным же образом — решительным наступлением военщины и отходом интеллигенции в стиле Кутузова, с заманиванием Великой Армии в направлении спальни. Но тут ничего не поделаешь. Не первая командировка у него, чай. По возвращении наверстают. Сергей закутался в спальник, нацедил еще кофию и устроился поудобнее. Что-то все же беспокоило. Алена была бодра и весела, как обычно. Жаль, что Сашка усаигачил в училище до сеанса — ну тут уж человек предполагает, а командование располагает. Заноза сидела не в этом. А где?</w:t>
      </w:r>
    </w:p>
    <w:p>
      <w:pPr>
        <w:pStyle w:val="Book"/>
        <w:spacing w:lineRule="atLeast" w:line="225" w:before="0" w:after="0"/>
        <w:ind w:firstLine="225"/>
        <w:rPr>
          <w:sz w:val="20"/>
          <w:szCs w:val="20"/>
        </w:rPr>
      </w:pPr>
      <w:r>
        <w:rPr>
          <w:sz w:val="20"/>
          <w:szCs w:val="20"/>
        </w:rPr>
        <w:t>Пьетро что-то тараторил по-итальянски — азы языка Сергей знал, но к южному темпу реальной речи приноровиться не успел — все же ввели в экипаж химика почти аврально, под проблемы с «Вероной». Парень явно встревожен. Что-то дома? Пьетро закрутил головой, поймал его взгляд. Развел руками, извиняясь, задвинул занавеску между пультом и спальной зоной. Домашние проблемы, наверное. Занавеску слегка мотало потоком, краешек задел за резиновые лопасти настенного вентилятора с каннибализированным на запчасти кожухом.</w:t>
      </w:r>
    </w:p>
    <w:p>
      <w:pPr>
        <w:pStyle w:val="Book"/>
        <w:spacing w:lineRule="atLeast" w:line="225" w:before="0" w:after="0"/>
        <w:ind w:firstLine="225"/>
        <w:rPr>
          <w:sz w:val="20"/>
          <w:szCs w:val="20"/>
        </w:rPr>
      </w:pPr>
      <w:r>
        <w:rPr>
          <w:sz w:val="20"/>
          <w:szCs w:val="20"/>
        </w:rPr>
        <w:t>Оп-паньки! Вот оно что! Трещащий звук ударов лопастей по ткани напомнил въевшийся за два десятка лет в барабанные перепонки рокот — рокот вертолета. Ровно такой, который прорезался в наушниках под конец разговора. Скорее всего «двадцать восьмой» или даже несколько. Ну да, именно звено «двадцать восьмых» либо модернизированных под тот же стандарт «Крокодилов». Не перепутаешь. Что это они над ЦУПом разлетались? Или Алена из Звездного звонила? Там рядом Чкаловский, летают часто и много. Да нет, ерунда. В центр связи звуки с улицы не проникают. Странно это. Ладно, потом спрошу.</w:t>
      </w:r>
    </w:p>
    <w:p>
      <w:pPr>
        <w:pStyle w:val="Book"/>
        <w:spacing w:lineRule="atLeast" w:line="225" w:before="0" w:after="0"/>
        <w:ind w:firstLine="225"/>
        <w:rPr>
          <w:sz w:val="20"/>
          <w:szCs w:val="20"/>
        </w:rPr>
      </w:pPr>
      <w:r>
        <w:rPr>
          <w:sz w:val="20"/>
          <w:szCs w:val="20"/>
        </w:rPr>
        <w:t>Итальянец тем временем договорил и плюхнулся в гамак напротив. На Сергея он смотрел немного странно, как бы с опаск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училось что? — Пьетро аж передерну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Мне сказал отец… Знаешь, у нас по всем каналам передают… Ваши обстреляли демонстрантов на польской границе. Много убит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сначала тоже не поверил. Но отец говорит, все каналы полны фотографиями. Женщины, де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ред какой-то. А что в сводке новост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смотрел. Работы мн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тоже. Давай глянем.</w:t>
      </w:r>
    </w:p>
    <w:p>
      <w:pPr>
        <w:pStyle w:val="Book"/>
        <w:spacing w:lineRule="atLeast" w:line="225" w:before="0" w:after="0"/>
        <w:ind w:firstLine="225"/>
        <w:rPr>
          <w:sz w:val="20"/>
          <w:szCs w:val="20"/>
        </w:rPr>
      </w:pPr>
      <w:r>
        <w:rPr>
          <w:sz w:val="20"/>
          <w:szCs w:val="20"/>
        </w:rPr>
        <w:t>Подборка новостей дышала благодатью. «Все хорошо, прекрасная маркиза» — ну да, есть некоторая напряженность на границе Калининградской области, отмечены инциденты. Ведутся переговоры. Кого с кем — не уточнялось. Из других политических новостей — окончание высадки американских морпехов в Клайпеде и Гдыне. По программе учений «Балтийский Бри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не нравится мне э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ужас, Сергей! Это кошмарный ужас! Так нельзя! Стрелять в людей — э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рямая обязанность солдата. В некоторых ситуациях. — Пьетро уставился на него, как деревенский священник на обернувшегося вдруг чертом епископа. — Что не та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там же были мирные люд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 твоему телевизору, часом, не говорят — эти самые мирные демонстранты случайно пограничный пост не штурмов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Там говорят — русские пограничники обстреляли мирную демонстрацию. Много жерт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с чего это русские пограничники открыли огонь, там не сообщ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ьетро. Я в горячих точках десять лет оттарабанил. Открыть огонь наши могут, только если толпа ломанулась прямо на пост. Или… Точнее —</w:t>
      </w:r>
      <w:r>
        <w:rPr>
          <w:rStyle w:val="Appleconvertedspace"/>
          <w:sz w:val="20"/>
          <w:szCs w:val="20"/>
        </w:rPr>
        <w:t> </w:t>
      </w:r>
      <w:r>
        <w:rPr>
          <w:i/>
          <w:iCs/>
          <w:sz w:val="20"/>
          <w:szCs w:val="20"/>
        </w:rPr>
        <w:t>и</w:t>
      </w:r>
      <w:r>
        <w:rPr>
          <w:rStyle w:val="Appleconvertedspace"/>
          <w:sz w:val="20"/>
          <w:szCs w:val="20"/>
        </w:rPr>
        <w:t> </w:t>
      </w:r>
      <w:r>
        <w:rPr>
          <w:sz w:val="20"/>
          <w:szCs w:val="20"/>
        </w:rPr>
        <w:t>если из этой толпы стреля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там была мирная демонстрация!</w:t>
      </w:r>
    </w:p>
    <w:p>
      <w:pPr>
        <w:pStyle w:val="Book"/>
        <w:spacing w:lineRule="atLeast" w:line="225" w:before="0" w:after="0"/>
        <w:ind w:firstLine="225"/>
        <w:rPr>
          <w:sz w:val="20"/>
          <w:szCs w:val="20"/>
        </w:rPr>
      </w:pPr>
      <w:r>
        <w:rPr>
          <w:sz w:val="20"/>
          <w:szCs w:val="20"/>
        </w:rPr>
        <w:t>Военному говорить со штатским на специфические темы очень трудно — те строем не ходют и подворотнички не подшивают ежедневно. Русскому с европейцем — тоже непросто. По причине абсолютно детской наивности последнего. Наш всегда уверен: что газетчику, что президенту соврать как выдохнуть. Хоть нашему, хоть ихнему. Ну а уж если по телевизору что-то сказали — впору понимать строго наоборот. А европейцы — верят. Своим, понятное дело. Даже если те полный бред вещают, типа давешней бомбежки реактором. Который, кстати, вот-вот на орбиту выйдет.</w:t>
      </w:r>
    </w:p>
    <w:p>
      <w:pPr>
        <w:pStyle w:val="Book"/>
        <w:spacing w:lineRule="atLeast" w:line="225" w:before="0" w:after="0"/>
        <w:ind w:firstLine="225"/>
        <w:rPr>
          <w:sz w:val="20"/>
          <w:szCs w:val="20"/>
        </w:rPr>
      </w:pPr>
      <w:r>
        <w:rPr>
          <w:sz w:val="20"/>
          <w:szCs w:val="20"/>
        </w:rPr>
        <w:t>Да. А уж русский военный с европейским интеллектуалом — это увлекательнейший спор слепого с глухим.</w:t>
      </w:r>
    </w:p>
    <w:p>
      <w:pPr>
        <w:pStyle w:val="Book"/>
        <w:spacing w:lineRule="atLeast" w:line="225" w:before="0" w:after="0"/>
        <w:ind w:firstLine="225"/>
        <w:rPr>
          <w:sz w:val="20"/>
          <w:szCs w:val="20"/>
        </w:rPr>
      </w:pPr>
      <w:r>
        <w:rPr>
          <w:sz w:val="20"/>
          <w:szCs w:val="20"/>
        </w:rPr>
        <w:t>И тут хоть Чечню в пример приводи, когда вот так же «совершенно мирные» тетки с бачатами останавливали толпой одинокие грузовики — а потом ему, среди прочих, приходилось цинки с «двухсотыми» в Ростов на экспертизу ДНК возить, по-другому не опознать уже. Хоть тех же европейцев с американцами в афганах-ираках и прочих пакистанах, тоже познакомившихся с «мирными», вспоминай — без толку.</w:t>
      </w:r>
    </w:p>
    <w:p>
      <w:pPr>
        <w:pStyle w:val="Book"/>
        <w:spacing w:lineRule="atLeast" w:line="225" w:before="0" w:after="0"/>
        <w:ind w:firstLine="225"/>
        <w:rPr>
          <w:sz w:val="20"/>
          <w:szCs w:val="20"/>
        </w:rPr>
      </w:pPr>
      <w:r>
        <w:rPr>
          <w:sz w:val="20"/>
          <w:szCs w:val="20"/>
        </w:rPr>
        <w:t>В общем, разговора не получилос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4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эбот, вопреки обычному расписанию, бодрствовал. Даже бдил. Казалось бы, бред, причем в квадрате. И само использование реактора таким извращенным способом, и необходимость личного контроля за его эволюциями болтающимся у пульта дистанционного управления астронавтом — полный бред. Можно подумать, что нахождение «всего» в нескольких сотнях километров от объекта дает какое-то преимущество. Наземные средства, что наши, что американские, что европейские, да, черт подери, даже китайские — телеметрия не шифровалась сознательно, — получают ровно те же сырые данные, а обрабатывают их намного быстрее. Но ситуация на Земле была, судя по всему, настолько нервной, что запрос в НАСА на этот никому не нужный контроль пришел из самого что ни на есть конгресса. А бюрократы в НАСА и рады.</w:t>
      </w:r>
    </w:p>
    <w:p>
      <w:pPr>
        <w:pStyle w:val="Book"/>
        <w:spacing w:lineRule="atLeast" w:line="225" w:before="0" w:after="0"/>
        <w:ind w:firstLine="225"/>
        <w:rPr>
          <w:sz w:val="20"/>
          <w:szCs w:val="20"/>
        </w:rPr>
      </w:pPr>
      <w:r>
        <w:rPr>
          <w:sz w:val="20"/>
          <w:szCs w:val="20"/>
        </w:rPr>
        <w:t>Впрочем, под ногами Боб не мешался, висел себе тихо за спиной, изредка бубнил в микроф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о двадцать секунд до зажигания. Ориентация в норме, параметры траектории расчетные, реактор заглушён. Телеметрия поступает штатно, все индикаторы зеленые. — Как будто все, кому это интересно, не видят этого и так.</w:t>
      </w:r>
    </w:p>
    <w:p>
      <w:pPr>
        <w:pStyle w:val="Book"/>
        <w:spacing w:lineRule="atLeast" w:line="225" w:before="0" w:after="0"/>
        <w:ind w:firstLine="225"/>
        <w:rPr>
          <w:sz w:val="20"/>
          <w:szCs w:val="20"/>
        </w:rPr>
      </w:pPr>
      <w:r>
        <w:rPr>
          <w:sz w:val="20"/>
          <w:szCs w:val="20"/>
        </w:rPr>
        <w:t>Собственно, и присутствие Настасьи тоже не особо требовалось — орбитальное движение неторопливо, несмотря на скорости порядка километров в секунду. Это не посадка, когда, случись что, трехсекундная задержка сигнала станет непозволительной роскошью. Впрочем, на случай проблем именно при посадке внизу есть Серега с прямым каналом дистанционного управления, ну и на совсем уж пиковый расклад — она. Хотя чем она сможет помочь, если у Сергея отрежет линк, она не могла себе представить. Она довольно четко работает на орбите, отлично работает, если уж не прибедняться и отбросить ложную скромность. Но в посадочных операциях ей до прирожденного вертолетчика, как до Земли пешком. Впрочем, излишняя паранойя в космосе еще никого не убила. Так что бормотание Кэбота, лично удостоверяющего поступающие с «Фрегата» данные, Настю не особо напряга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Шестьдесят секунд до зажигания, телеметрия в норме. Ожидаемый импульс восемьсот двадцать метров в секунду, длительность работы двигателя — шестьсот сорок две секунды. До зажигания тридцать. — Посекундного отсчета она вести не собиралась за совсем уж полной бессмысленностью. Все равно информация доходит до Земли секунды полторы, так к чему превышающая такую задержку точность? В институте за такое надругательство над данными без разговоров резали бал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есять секунд. — Ну так и быть. Потешим паранойю придурков на Земле. — Пять… Есть включение! — Кэбот бухтел в микрофон с какой-то даже торжественностью. — Пятнадцать секунд работы двигателя. Телеметрия в норме. Ориентация устойчивая.</w:t>
      </w:r>
    </w:p>
    <w:p>
      <w:pPr>
        <w:pStyle w:val="Book"/>
        <w:spacing w:lineRule="atLeast" w:line="225" w:before="0" w:after="0"/>
        <w:ind w:firstLine="225"/>
        <w:rPr>
          <w:sz w:val="20"/>
          <w:szCs w:val="20"/>
        </w:rPr>
      </w:pPr>
      <w:r>
        <w:rPr>
          <w:sz w:val="20"/>
          <w:szCs w:val="20"/>
        </w:rPr>
        <w:t>Все десять минут, пока вылизанный за четверть века движок «Фрегата» меланхолично выплевывал содержимое баков в пространство, их с Кэботом дуэт занимался такой вот психотерапией. Отсечка произошла на секунду позднее ожидаемого, она даже насторожиться не успела, но параметры траектории, по данным контроля, сошлись в ноль. Навесные баки отстрелились согласно циклограмме, да и экспресс-тест прошел «без огонька», что также не могло не радо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теперь-то твоя душенька довольна? — и, увидев непонимающий взгляд напарничка, пояснила: — Это из сказки. Про очень вредную старуху. Такую же вредную, как 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тя, я не… — сигнал вызова не дал Кэботу оправдаться, да ей его оправдания и не требовались. Он слушал с нарастающим раздражением, закончив, однако, безукоризненно вежливым «Йес, сэр». Заткнул гарнитуру под резинку и отвел глаз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недовольна. — Идиоты. Они там, на Земле, идиоты. Гравитация дурно влияет на моз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тя, извини — эти узкожопые там, внизу, требуют, чтобы я дважды в сутки контролировал орбиту реакто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енько. Опасаются, что я рассержусь и таки екну этой болванкой им по башке? Предварительно раскочегарив ее по полной? Да я, блин, даже траекторию с должной точностью рассчитать не смог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чем ты мне-то это говоришь? — Кэботу было неловко, и, как часто бывает; неловкость вылилась в агрессию. — Меня-то ты зачем за такого идиота держишь? У вас такая репутация — вот и терпите.</w:t>
      </w:r>
    </w:p>
    <w:p>
      <w:pPr>
        <w:pStyle w:val="Book"/>
        <w:spacing w:lineRule="atLeast" w:line="225" w:before="0" w:after="0"/>
        <w:ind w:firstLine="225"/>
        <w:rPr/>
      </w:pPr>
      <w:r>
        <w:rPr>
          <w:sz w:val="20"/>
          <w:szCs w:val="20"/>
        </w:rPr>
        <w:t>—</w:t>
      </w:r>
      <w:r>
        <w:rPr>
          <w:rStyle w:val="Appleconvertedspace"/>
          <w:sz w:val="20"/>
          <w:szCs w:val="20"/>
        </w:rPr>
        <w:t> </w:t>
      </w:r>
      <w:r>
        <w:rPr>
          <w:i/>
          <w:iCs/>
          <w:sz w:val="20"/>
          <w:szCs w:val="20"/>
        </w:rPr>
        <w:t>У нас</w:t>
      </w:r>
      <w:r>
        <w:rPr>
          <w:rStyle w:val="Appleconvertedspace"/>
          <w:sz w:val="20"/>
          <w:szCs w:val="20"/>
        </w:rPr>
        <w:t> </w:t>
      </w:r>
      <w:r>
        <w:rPr>
          <w:sz w:val="20"/>
          <w:szCs w:val="20"/>
        </w:rPr>
        <w:t>репутация?! — Ну вот здрассьте. Скандал. — Боб. Мне бы не хотелось вдаваться в перемывание костей нашим —</w:t>
      </w:r>
      <w:r>
        <w:rPr>
          <w:rStyle w:val="Appleconvertedspace"/>
          <w:sz w:val="20"/>
          <w:szCs w:val="20"/>
        </w:rPr>
        <w:t> </w:t>
      </w:r>
      <w:r>
        <w:rPr>
          <w:i/>
          <w:iCs/>
          <w:sz w:val="20"/>
          <w:szCs w:val="20"/>
        </w:rPr>
        <w:t>обеим—</w:t>
      </w:r>
      <w:r>
        <w:rPr>
          <w:rStyle w:val="Appleconvertedspace"/>
          <w:sz w:val="20"/>
          <w:szCs w:val="20"/>
        </w:rPr>
        <w:t> </w:t>
      </w:r>
      <w:r>
        <w:rPr>
          <w:sz w:val="20"/>
          <w:szCs w:val="20"/>
        </w:rPr>
        <w:t>странам… И я обещала тебе не касаться личной</w:t>
      </w:r>
      <w:r>
        <w:rPr>
          <w:rStyle w:val="Appleconvertedspace"/>
          <w:sz w:val="20"/>
          <w:szCs w:val="20"/>
        </w:rPr>
        <w:t> </w:t>
      </w:r>
      <w:r>
        <w:rPr>
          <w:i/>
          <w:iCs/>
          <w:sz w:val="20"/>
          <w:szCs w:val="20"/>
        </w:rPr>
        <w:t>репутации</w:t>
      </w:r>
      <w:r>
        <w:rPr>
          <w:sz w:val="20"/>
          <w:szCs w:val="20"/>
        </w:rPr>
        <w:t>вашего глубокоуважаемого президента. Поэтому, как командир станции, официально заявляю. Снятие паранойи вашего руководства по поводу нашей</w:t>
      </w:r>
      <w:r>
        <w:rPr>
          <w:rStyle w:val="Appleconvertedspace"/>
          <w:sz w:val="20"/>
          <w:szCs w:val="20"/>
        </w:rPr>
        <w:t> </w:t>
      </w:r>
      <w:r>
        <w:rPr>
          <w:i/>
          <w:iCs/>
          <w:sz w:val="20"/>
          <w:szCs w:val="20"/>
        </w:rPr>
        <w:t>репутации</w:t>
      </w:r>
      <w:r>
        <w:rPr>
          <w:rStyle w:val="Appleconvertedspace"/>
          <w:sz w:val="20"/>
          <w:szCs w:val="20"/>
        </w:rPr>
        <w:t> </w:t>
      </w:r>
      <w:r>
        <w:rPr>
          <w:sz w:val="20"/>
          <w:szCs w:val="20"/>
        </w:rPr>
        <w:t>получает приоритет «Альфа». Вы, мистер Кэбот, имеете право будить меня в любое время и отвлекать меня от любых дел, не влияющих прямо и непосредственно на безопасность «Селены» и обоих находящихся на Луне экипажей с целью доступа к данным о состоянии «Топаза». Вплоть до посадки реактора я готова спать урывками.</w:t>
      </w:r>
      <w:r>
        <w:rPr>
          <w:rStyle w:val="Appleconvertedspace"/>
          <w:sz w:val="20"/>
          <w:szCs w:val="20"/>
        </w:rPr>
        <w:t> </w:t>
      </w:r>
      <w:r>
        <w:rPr>
          <w:i/>
          <w:iCs/>
          <w:sz w:val="20"/>
          <w:szCs w:val="20"/>
        </w:rPr>
        <w:t>Репутация</w:t>
      </w:r>
      <w:r>
        <w:rPr>
          <w:rStyle w:val="Appleconvertedspace"/>
          <w:sz w:val="20"/>
          <w:szCs w:val="20"/>
        </w:rPr>
        <w:t> </w:t>
      </w:r>
      <w:r>
        <w:rPr>
          <w:sz w:val="20"/>
          <w:szCs w:val="20"/>
        </w:rPr>
        <w:t>прежде всег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 этом нет необходимости, мэм. Мне</w:t>
      </w:r>
      <w:r>
        <w:rPr>
          <w:rStyle w:val="Appleconvertedspace"/>
          <w:sz w:val="20"/>
          <w:szCs w:val="20"/>
        </w:rPr>
        <w:t> </w:t>
      </w:r>
      <w:r>
        <w:rPr>
          <w:i/>
          <w:iCs/>
          <w:sz w:val="20"/>
          <w:szCs w:val="20"/>
        </w:rPr>
        <w:t>не</w:t>
      </w:r>
      <w:r>
        <w:rPr>
          <w:rStyle w:val="Appleconvertedspace"/>
          <w:sz w:val="20"/>
          <w:szCs w:val="20"/>
        </w:rPr>
        <w:t> </w:t>
      </w:r>
      <w:r>
        <w:rPr>
          <w:sz w:val="20"/>
          <w:szCs w:val="20"/>
        </w:rPr>
        <w:t>приказано проверять состояние потенциально опасного космического аппарата чаще двух раз в сутки. Так что двух сеансов — в девять тридцать и в двадцать один тридцать по часам станции, во время совместного бодрствования, — я полагаю, будет достато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ично, мистер Кэбот. Пожалуйста, внесите изменение в график Полагаю, по пять минут на проверку хватит? Не хотелось бы жертвовать душ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полне хватит, мэ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стати, мистер Кэбот. Не могли бы вы просветить меня — кто же будет стоять на страже мирного сна города-героя… э-э… скажем, Вашингтона — нет, скорее, Лас-Вегаса — в промежутке между вашим с Гражински и Альварезом отбытием со станции третьего ноль девятого и посадкой реактора через… ориентировочно двадцать часов?</w:t>
      </w:r>
    </w:p>
    <w:p>
      <w:pPr>
        <w:pStyle w:val="Book"/>
        <w:spacing w:lineRule="atLeast" w:line="225" w:before="0" w:after="0"/>
        <w:ind w:firstLine="225"/>
        <w:rPr>
          <w:sz w:val="20"/>
          <w:szCs w:val="20"/>
        </w:rPr>
      </w:pPr>
      <w:r>
        <w:rPr>
          <w:sz w:val="20"/>
          <w:szCs w:val="20"/>
        </w:rPr>
        <w:t>Кэбот замер с открытым ртом. Мысль была явно внове для него. Настя не отказала себе в удовольствии нанести удар милосерд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стати, я была не права. Если я действительно направлю чертову бандуру к Земле, после выхода на траекторию у меня останется еще чертова туча топлива на коррекции. Километра на полтора в секунду, раз в сто больше, чем надо. Пожалуй, точно в казино мистера Бенедикта я бы не попала, но в город — вполне…</w:t>
      </w:r>
    </w:p>
    <w:p>
      <w:pPr>
        <w:pStyle w:val="Book"/>
        <w:spacing w:lineRule="atLeast" w:line="225" w:before="0" w:after="0"/>
        <w:ind w:firstLine="225"/>
        <w:rPr>
          <w:sz w:val="20"/>
          <w:szCs w:val="20"/>
        </w:rPr>
      </w:pPr>
      <w:r>
        <w:rPr>
          <w:sz w:val="20"/>
          <w:szCs w:val="20"/>
        </w:rPr>
        <w:t>Кэбот закрыл рот. Идея бомбежки Лас-Вегаса не может оставить равнодушной ни одного протестан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эм, я получил приказ. Я не хотел бы его комментировать… Черт возьми, Настя! — Услышать поминание нечистого от глубоко религиозного Кэбота можно было не каждый день. — Можно подумать, что ты сама никогда не получала бредовых инструкций! И даже если ты скажешь, что не получала, — я тебе все равно не повер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А знаешь, ты прав. Будем надеяться, что это был внезапный выброс глупости в высших сферах. Окей. В девять тридцать и двадцать один тридцать будем менять твоему начальству памперсы. Я от души надеюсь, что из-за этой фигни вас не задержат на пару суток… Не обижайся, — она поймала еле заметное движение желвака, — я совсем не хочу лишиться твоего общества. Во-первых, одной тут довольно тоскливо. Во-вторых — я не знаю, кто займет твое место… если вообще займет. А с тобой даже не поругаться как следует. — Кэбот помимо воли улыбнулся. — Но если китайцам все-таки придется стыковаться, пока вы висите на станции, — тут будет форменный Шанхай.</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00 мск</w:t>
      </w:r>
    </w:p>
    <w:p>
      <w:pPr>
        <w:pStyle w:val="Book"/>
        <w:spacing w:lineRule="atLeast" w:line="225" w:before="0" w:after="0"/>
        <w:ind w:firstLine="225"/>
        <w:rPr>
          <w:sz w:val="20"/>
          <w:szCs w:val="20"/>
        </w:rPr>
      </w:pPr>
      <w:r>
        <w:rPr>
          <w:b/>
          <w:bCs/>
          <w:sz w:val="20"/>
          <w:szCs w:val="20"/>
        </w:rPr>
        <w:t>Подмосковье</w:t>
      </w:r>
    </w:p>
    <w:p>
      <w:pPr>
        <w:pStyle w:val="Book"/>
        <w:spacing w:lineRule="atLeast" w:line="225" w:before="0" w:after="0"/>
        <w:ind w:firstLine="225"/>
        <w:rPr>
          <w:sz w:val="20"/>
          <w:szCs w:val="20"/>
        </w:rPr>
      </w:pPr>
      <w:r>
        <w:rPr>
          <w:b/>
          <w:bCs/>
          <w:sz w:val="20"/>
          <w:szCs w:val="20"/>
        </w:rPr>
        <w:t>Ярославское шосс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Чистый Шанхай. Правда, немного односторонний. — Ведущая к Москве половина Ярославки была относительно свободной, несмотря на вечер воскресенья, а вот из Москвы была забита машинами в пять рядов. При штатных трех полосах. Несмотря на воскресенье же.</w:t>
      </w:r>
    </w:p>
    <w:p>
      <w:pPr>
        <w:pStyle w:val="Book"/>
        <w:spacing w:lineRule="atLeast" w:line="225" w:before="0" w:after="0"/>
        <w:ind w:firstLine="225"/>
        <w:rPr>
          <w:sz w:val="20"/>
          <w:szCs w:val="20"/>
        </w:rPr>
      </w:pPr>
      <w:r>
        <w:rPr>
          <w:sz w:val="20"/>
          <w:szCs w:val="20"/>
        </w:rPr>
        <w:t>Алла не гнала, ехала километрах на восьмидесяти. Но разного цвета и разной степени ухоженности капоты, опущенные по случаю вечерней жары стекла, торчащие из них руки, нервно стряхивающие пепел с сигарет, разинутые рты детишек, навьюченные на релинги и багажники узлы — все сливалось в картину апокалиптического табора. Вмертвую стоящего табо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ы там бывали? — Пресс-секретарь Алле понравился. При близком общении даже больше, чем на брифингах. Дэушка она сейчас опять свободная, да и предоставленные подругой разведданные оказались точными — кольца на руке вполне симпотного мужика не оказалось, даже след от оного отсутствовал. Надо брать.</w:t>
      </w:r>
    </w:p>
    <w:p>
      <w:pPr>
        <w:pStyle w:val="Book"/>
        <w:spacing w:lineRule="atLeast" w:line="225" w:before="0" w:after="0"/>
        <w:ind w:firstLine="225"/>
        <w:rPr>
          <w:sz w:val="20"/>
          <w:szCs w:val="20"/>
        </w:rPr>
      </w:pPr>
      <w:r>
        <w:rPr>
          <w:sz w:val="20"/>
          <w:szCs w:val="20"/>
        </w:rPr>
        <w:t>Посему, возвращаясь к припаркованной у проход ной Центра машине и увидев подходящего к остановке недавнего гида, Алла не колебалась ни мгновения. Он, впрочем, тоже. Даром она, что ли, выбираясь на «премиальное» интервью, подготовилась не хуже, чем Настасья к полету. Что удобно в профессии журналиста, точнее, журналистки, так это то, что спецодежда прямо рассчитана на охмурение особей противоположного пола. При необходим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ывал, — разговор он поддерживал охотно, — с китайцами у нас вообще довольно много завязано. Как и с Европой, со Штатами. Хотя с Европой, пожалуй, бо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 там, в Китае, вот так же? В пять шеренг квадратно-гнездов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десять. Но — не так же. Вот такого, — пассажир кивнул вперед, — у них нет. Я, по крайней мере, не видел.</w:t>
      </w:r>
    </w:p>
    <w:p>
      <w:pPr>
        <w:pStyle w:val="Book"/>
        <w:spacing w:lineRule="atLeast" w:line="225" w:before="0" w:after="0"/>
        <w:ind w:firstLine="225"/>
        <w:rPr>
          <w:sz w:val="20"/>
          <w:szCs w:val="20"/>
        </w:rPr>
      </w:pPr>
      <w:r>
        <w:rPr>
          <w:sz w:val="20"/>
          <w:szCs w:val="20"/>
        </w:rPr>
        <w:t>Алла немного сбросила газ. На правой обочине наблюдалась какая-то нездоровая замятия. Ого! Из кустов высовывал хищное рыло «зеленый и плоский» БТР. Рядом лениво крутила огнями таратайка ДПС. А дальше в сторону города, по краю шоссе, стояло носом почти в кювет штук пять машин — поголовно джипы. Ленивый толстый мент глянул на идущую против потока яркую машинку, мазнул глазами по номеру и продолжил что-то меланхолично записывать на примощенной к капоту планшетке. Рядом с таратайкой стоял весь какой-то сдутый, не подобрать иного слова, папик. В окошке бледнело женское лицо со следами хорошо различимой даже на скорости истери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амые умные. Проскочили в разрыв ограждения и по встречной шли. Ну, все. Теперь права в минус, семью домой, машину в военкома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ка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так. Помимо нападения на пост, наши таки схлестнулись с поляками по-взрослому. Ночью. Пока в воздухе. Завалили сразу три дрона. Разведывательных, штатовского производства. Но допускающих и ударные миссии. Это пока не рекламируется — но слухи, видимо, пошли. Плюс мадам Гэлбрайт дровишек подбросила — в Штатах мобилизация резервистов. Ну, народ и запаниковал. Хорошо, воскресенье — пол-Москвы уже на дачах. Или еще на дачах, это как посмотреть. Ломанулись бы всей гурьбой — никакими бэтээрами толпу не сдерж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го. А машины при чем? И, кстати, почему только джипы? Вон, например, довольно миленький, если не ошибаюсь, «Бентли». Его-то почему не тормозя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так и дальше пойдет раскручиваться — военное положение объявят. Калининград, чай, на кону. Не деревня Гадюкино. И есть нехилый шанс, что за Польшу впишутся всем НАТО. Хотя пока вроде особого рвения-то у Европы не видать. Но вероятность есть. И американцы перебрасывают туда войска.</w:t>
      </w:r>
    </w:p>
    <w:p>
      <w:pPr>
        <w:pStyle w:val="Book"/>
        <w:spacing w:lineRule="atLeast" w:line="225" w:before="0" w:after="0"/>
        <w:ind w:firstLine="225"/>
        <w:rPr>
          <w:sz w:val="20"/>
          <w:szCs w:val="20"/>
        </w:rPr>
      </w:pPr>
      <w:r>
        <w:rPr>
          <w:sz w:val="20"/>
          <w:szCs w:val="20"/>
        </w:rPr>
        <w:t>И наземные, и авиацию. Они-то точно на драку нацелились. А автомобили повышенной проходимости в случае военного положения подлежат мобилизации. Пока такого приказа нет, так что тех, кто не борзеет, из города выпускают. Меньше народу — больше кислороду. Ну а «самых умных» — на учет. Пока только на уч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ест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еще не жестко. Жестко — вон. Не отходя от кассы.</w:t>
      </w:r>
    </w:p>
    <w:p>
      <w:pPr>
        <w:pStyle w:val="Book"/>
        <w:spacing w:lineRule="atLeast" w:line="225" w:before="0" w:after="0"/>
        <w:ind w:firstLine="225"/>
        <w:rPr>
          <w:sz w:val="20"/>
          <w:szCs w:val="20"/>
        </w:rPr>
      </w:pPr>
      <w:r>
        <w:rPr>
          <w:sz w:val="20"/>
          <w:szCs w:val="20"/>
        </w:rPr>
        <w:t>На следующем — говоря без околичностей — блокпосту все было действительно намного жестче. Свободной для проезда оставалась только одна полоса, даже редкий поток в сторону Москвы вынужден был ужиматься. Скорость на входе в бутылочное горлышко пришлось сбросить до черепашьей, так что картину Алла разглядела во всей ее неприглядности.</w:t>
      </w:r>
    </w:p>
    <w:p>
      <w:pPr>
        <w:pStyle w:val="Book"/>
        <w:spacing w:lineRule="atLeast" w:line="225" w:before="0" w:after="0"/>
        <w:ind w:firstLine="225"/>
        <w:rPr>
          <w:sz w:val="20"/>
          <w:szCs w:val="20"/>
        </w:rPr>
      </w:pPr>
      <w:r>
        <w:rPr>
          <w:sz w:val="20"/>
          <w:szCs w:val="20"/>
        </w:rPr>
        <w:t>На крайней левой полосе идущий по встречке ряд выливающегося из мегаполиса потока пытался лихорадочно втиснуться через узкий разрыв в разделительном ограждении на свою половину дороги — стальная туша перекрывающего левый ряд бэтээра с опущенным, что характерно, пулеметом не способствовала дальнейшему нарушению правил. Удавалось вклиниться в свой поток не всем — пара гайцев выцепляла из потока нарушителей джипы посараистее, отгоняя на обочину. Один такой бронтозавр, с мигалкой, раскорячился на обочине справа, на двадцать метров ближе к вожделенным пампасам. Широкие шины сплющились, радиатор парил. Еще метров на двадцать дальше немного нервно курил пяток солдатиков в полном боевом. На сером асфальте зеленели стреляные гильзы. На капоте дэпээсовской «Волги» распластались сразу двое — шкаф с завернутым поверх наручников черным пиджаком и желтой сбруей кобуры, естественно, уже пустой, и еще один, в относительно недавно модном и дорогом костюме. Рядом стояла обшарпанная «газелька» «Скорой», около которой мрачный медбрат совал под нос олахудрившейся тетке нашатырь, или что они там сейчас суют в подобных случаях. К тетке жались двое спиногрыз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урила. Себя не бережет — хоть бы детей пожалел. Сейчас никто шутить не будет.</w:t>
      </w:r>
    </w:p>
    <w:p>
      <w:pPr>
        <w:pStyle w:val="Book"/>
        <w:spacing w:lineRule="atLeast" w:line="225" w:before="0" w:after="0"/>
        <w:ind w:firstLine="225"/>
        <w:rPr>
          <w:sz w:val="20"/>
          <w:szCs w:val="20"/>
        </w:rPr>
      </w:pPr>
      <w:r>
        <w:rPr>
          <w:sz w:val="20"/>
          <w:szCs w:val="20"/>
        </w:rPr>
        <w:t>Красавец-мужчина посмотрел на Аллу с интересом. Не ожид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кстати. До Москвы еще километров пять такого стояка. Не развернуться ли вам, Алла, и не рвануть ли на дачу? А то потом не выберетесь. Я вполне могу пройти пешк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что — похожа на ду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поня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стая женская логика. Война или будет, или нет. Если будет — все эти, в машинах, — смертники. Даже если их не накроет радиацией — а, думаю, километров на двести в округе все будет светиться по ночам, — мужиков либо мобилизуют разгребать завалы, либо пристрелят за дезертирство, либо прикончат банды. А женщин быстро оприходуют либо местные — за еду, либо те же бан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ногие считают иначе. Склады там обустраивают, оружие запас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дин человек или даже маленькая группка сколь угодно крутых мачо против организованной силы — не важно, банда это или государство, — на один укус, Так что будь я мужиком — спасала бы себя и свою семью, отправившись в ближайший военкомат. Так оно надежнее. Хоть какой-то шанс. Впрочем, семью бы эвакуировала. Организованным порядком. Даже если это будет организованный бардак. Все лучше полного хао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ы уверены, что семьи пошедших в военкомат эвакуируют в первую очеред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нет. Я ж не дура наивная. Максимум аттестат дадут. Или пособие семье — как в войну. Но главное-то — не сможем ли эвакуироваться, а будет ли куда и кому вернут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ы неординарная женщина. Кстати, кое-где организованная эвакуация уже и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знаю, — ответила она на оба замечания сразу. — У нас в редакции вчера всем сотрудникам предложили отправить детей в летний… хм… лагерь. И еще из школ звонят. По квартирам. Тоже предлаг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прави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кого. Мама и так на даче сидит. Вот, кстати, посмотрите!</w:t>
      </w:r>
    </w:p>
    <w:p>
      <w:pPr>
        <w:pStyle w:val="Book"/>
        <w:spacing w:lineRule="atLeast" w:line="225" w:before="0" w:after="0"/>
        <w:ind w:firstLine="225"/>
        <w:rPr>
          <w:sz w:val="20"/>
          <w:szCs w:val="20"/>
        </w:rPr>
      </w:pPr>
      <w:r>
        <w:rPr>
          <w:sz w:val="20"/>
          <w:szCs w:val="20"/>
        </w:rPr>
        <w:t>Колонна городских автобусов, с прижатыми к стеклам рожицами, шла по встречке за сверкающим огнями «Фордом» вполне официально. Алла ушла вправо, пропуская снятые с линий, с неубранными маршрутными номерами, «Икарусы», «Скании» и прочие чуда городского хозяйства.</w:t>
      </w:r>
    </w:p>
    <w:p>
      <w:pPr>
        <w:pStyle w:val="Book"/>
        <w:spacing w:lineRule="atLeast" w:line="225" w:before="0" w:after="0"/>
        <w:ind w:firstLine="225"/>
        <w:rPr>
          <w:sz w:val="20"/>
          <w:szCs w:val="20"/>
        </w:rPr>
      </w:pPr>
      <w:r>
        <w:rPr>
          <w:sz w:val="20"/>
          <w:szCs w:val="20"/>
        </w:rPr>
        <w:t>Они миновали еще один БТР, на сей раз, к счастью, без расстрелянных машин рядом — только кандидаты на мобилизацию точно так же пристроились у обочины. Уже показалась развязка, машина взлетела на эстакаду, и Алла присвистну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сударь, я положительно что-то пропустила. Боюсь, ваши космические дела для публики будут представлять слишком мало интереса. Вся Ярославка забита в ноль как минимум до Северянина. Я, конечно, отпишусь не только по интервью — но, боюсь, ваши сенсации уже несколько… э-э… неактуаль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вы. Мы сделали, что могли. Специально подбирали самый что ни на есть эксклюзивистый эксклюзив. Который, в иной ситуации, придержали бы еще месяца на два. Жаль, что так вышло, — статья у вас и правда получилась великолепная. Мы поговорим с вашим начальством и постараемся аккуратненько пристроить ее как можно шире. Готовьте кошелек для гонораров. О новостных сайтах я и не говор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толку с этого эксклюзива? — Алла подпустила в голос стервозности. Ник обязывал. Плюс настроение после сцены на блокпосту — да и от всего этого драпающего табора — было не ахти. Подумать только — сколько мужиков ведут себя, как крысы. Этот, кстати, нет — прется с ней нах Москау. Но выцыганить что-нибудь, сверх уже заныканного в планшете, всегда полезно. Тем более что гонораров за перепечатку ей не полагалось. Разве что прем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ведь есть и вариант, который мы не успели рассмотре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войны не 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Возможно, дня через два, может, через неделю вся эта толпа, стыдясь своей паники, поползет назад. А у вас будет, во всех смыслах, термоядерный матери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телось бы все же чего-то более определенного, чем «то ли будет, то ли нет», — так, дожимаем, видно же, что сейчас что-то облом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поскольку что-нибудь еще более сенсационное мне вам предоставить затруднительно — могу компенсировать ваше огорчение только хорошим обедом. Понимаю, наш кафетерий вас не впечатлил. Значит, придется найти ресторанчик, из которого еще не разбежался весь персонал во главе с хозяевами. Завтра-послезавтра я, к сожалению, занят, а вот второго — клятвенно обещаю позвонить. Ну а если таки жахнет — обязуюсь все-таки найти вас и поделиться не слишком радиоактивным пайком. Или игуаной на палоч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этого вам придется разорить Московский зоопарк. Или пошукать на Рублевке, говорят, в высших кругах это модно — игуаны всякие, крокодил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жалуй, все же зоопарк. Если дело действительно дойдет до «варианта Пэ» — подозреваю, о бедных зверюшках мало кто вспомнит. А на Рублевку, я надеюсь, что-нибудь все-таки упадет. Должен же быть хоть какой-то позитив в любой ситуа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согласна. — Снова получилось двусмысленно. Она удержалась от хохота и кивнула с царственной благосклонностью. — Жду звонка второго числа… часа в три? Кстати, куда в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садите у ВДНХ, спасибо. Дальше я на метро.</w:t>
      </w:r>
    </w:p>
    <w:p>
      <w:pPr>
        <w:pStyle w:val="Normal"/>
        <w:spacing w:lineRule="atLeast" w:line="225"/>
        <w:rPr>
          <w:rStyle w:val="Applestylespan"/>
          <w:sz w:val="20"/>
          <w:szCs w:val="20"/>
        </w:rPr>
      </w:pPr>
      <w:r>
        <w:rPr>
          <w:sz w:val="20"/>
          <w:szCs w:val="20"/>
        </w:rPr>
      </w:r>
      <w:bookmarkStart w:id="43" w:name="t7"/>
      <w:bookmarkStart w:id="44" w:name="t7"/>
      <w:bookmarkEnd w:id="44"/>
    </w:p>
    <w:p>
      <w:pPr>
        <w:pStyle w:val="Heading3"/>
        <w:spacing w:lineRule="atLeast" w:line="225" w:before="0" w:after="0"/>
        <w:jc w:val="center"/>
        <w:rPr/>
      </w:pPr>
      <w:r>
        <w:rPr>
          <w:sz w:val="20"/>
          <w:szCs w:val="20"/>
        </w:rPr>
        <w:t>ДЕНЬ 6 31.08.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25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Одной чертой распорядок дня на лунной базе напоминал таковой у английских лордов — каждое утро начиналось с почты. С дворецкими, ясное дело, было худо — каждый лазил в свой мэйлбокс сам. Для Сергея пришла только пачка инструкций к завтрашнему выходу. Оно и понятно — у Аленки завтра стартует учебный год, не до писем.</w:t>
      </w:r>
    </w:p>
    <w:p>
      <w:pPr>
        <w:pStyle w:val="Book"/>
        <w:spacing w:lineRule="atLeast" w:line="225" w:before="0" w:after="0"/>
        <w:ind w:firstLine="225"/>
        <w:rPr>
          <w:sz w:val="20"/>
          <w:szCs w:val="20"/>
        </w:rPr>
      </w:pPr>
      <w:r>
        <w:rPr>
          <w:sz w:val="20"/>
          <w:szCs w:val="20"/>
        </w:rPr>
        <w:t>А вот Пьетро пришло что-то помимо служебного. И опять какая-то гадость. Его родственнички все больше напоминали тещу, дующую жене в уши на злодея-зятя. Хотя самому Третьякову с тещей повезло, вернее, не с тещей, а со службой. Их с Аленкой, как правило, мотало по таким медвежьим углам, что «дорогая мама» и вмешаться-то особенно не могла. А уж когда его в Отряд взяли — женина матушка, еще с советских времен привыкшая смотреть на космонавтов, как на полубогов во плоти, и вовсе оставила попытки разъяснить непутевой дочурке всю ошибочность ее решения выйти замуж за «сапога».</w:t>
      </w:r>
    </w:p>
    <w:p>
      <w:pPr>
        <w:pStyle w:val="Book"/>
        <w:spacing w:lineRule="atLeast" w:line="225" w:before="0" w:after="0"/>
        <w:ind w:firstLine="225"/>
        <w:rPr>
          <w:sz w:val="20"/>
          <w:szCs w:val="20"/>
        </w:rPr>
      </w:pPr>
      <w:r>
        <w:rPr>
          <w:sz w:val="20"/>
          <w:szCs w:val="20"/>
        </w:rPr>
        <w:t>Короче, Пьетро после внимательного, на два-три прохода, изучения почты вел себя ровно так же, как накачанная деловитой мамашей избалованная дочка. Только дочки, как правило, устраивают истерики по поводу получки и бывших подруг. Прегрешения и преступления на других фронтах их мало волнуют. Хотя… это наших не волнуют. Вполне возможно, какая-нибудь чокнутая европейка может закатить скандал из-за обуви из натуральной кожи или куска мяса, вопиющего о предсмертных страданиях невинно убиенной хрюшки. А уж если речь зашла о войне… Хотя такую ни один офицер в жены не возьмет.</w:t>
      </w:r>
    </w:p>
    <w:p>
      <w:pPr>
        <w:pStyle w:val="Book"/>
        <w:spacing w:lineRule="atLeast" w:line="225" w:before="0" w:after="0"/>
        <w:ind w:firstLine="225"/>
        <w:rPr>
          <w:sz w:val="20"/>
          <w:szCs w:val="20"/>
        </w:rPr>
      </w:pPr>
      <w:r>
        <w:rPr>
          <w:sz w:val="20"/>
          <w:szCs w:val="20"/>
        </w:rPr>
        <w:t>Он бы и Пьетро не взял (Гусары, молчать! В экипаж! А не туда, куда кое-кто уже подумал!), было во взрослом вроде бы мужике что-то сверх меры инфантильное. Но очень уж нужен был химик, причем — быстро. А спецом Пьетро был что надо, проблему вскрыл моментом и деньги на свои тренировки и на заброску отработал на все двести. Да и не было до недавнего времени у них никаких особенных проблем. Даже стало казаться, что чуйка на людей, характерная для большинства успешных военных, на сей раз дала сбой.</w:t>
      </w:r>
    </w:p>
    <w:p>
      <w:pPr>
        <w:pStyle w:val="Book"/>
        <w:spacing w:lineRule="atLeast" w:line="225" w:before="0" w:after="0"/>
        <w:ind w:firstLine="225"/>
        <w:rPr>
          <w:sz w:val="20"/>
          <w:szCs w:val="20"/>
        </w:rPr>
      </w:pPr>
      <w:r>
        <w:rPr>
          <w:sz w:val="20"/>
          <w:szCs w:val="20"/>
        </w:rPr>
        <w:t>Поэтому предъяву горячего миланского парня он выслушал в полном изумлен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го-кого? Каких таких беженце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рузинских! Женщин и детей!</w:t>
      </w:r>
    </w:p>
    <w:p>
      <w:pPr>
        <w:pStyle w:val="Book"/>
        <w:spacing w:lineRule="atLeast" w:line="225" w:before="0" w:after="0"/>
        <w:ind w:firstLine="225"/>
        <w:rPr>
          <w:sz w:val="20"/>
          <w:szCs w:val="20"/>
        </w:rPr>
      </w:pPr>
      <w:r>
        <w:rPr>
          <w:sz w:val="20"/>
          <w:szCs w:val="20"/>
        </w:rPr>
        <w:t>Сергей глубоко вдохнул и немного подался к заламывающему руки напарни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 Пьетро, но мне кажется, что ты повторяешься. Про убийство женщин и детей ты уже говорил мне вчера, или у меня склеро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чера я говорил про Польшу! А сегодня — про Грузи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ожди. Я не понял. Ты хочешь сказать, что я убивал грузинских беженце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газете написали! — А, ну ясно. Ну, точно теща Зинаида свет Николавна героически срывает покровы или там шоры с очей любимой доч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ьетро, — Сергей изо всех сил старался хотя бы выглядеть спокойным, — у меня на даче… где ты водку разливал… на сарае написано «Куй». А в сарае, что характерно, — дрова. А дрова ковать нельзя, только колоть. Это я к тому, что не стоит верить всему, что написа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бы и не поверил… Если бы ты вчера не оправдывал убийство в По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теперь, значится, поверил? — Не, ну малахольный, 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почему я не должен вер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тя бы потому, что ты знаешь, кем я служил в Осетии. Я вертолетчик, Пьетро! Причем — извозчик. Два дня назад же рассказывал. Чартер Моздок — Джа-ва, туда-сюда-обратно. И Ми—8 — это транспортный вертолет в первую голову.</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Да, там написано. А еще там написано, что ты с этого своего «Хипа»</w:t>
      </w:r>
      <w:r>
        <w:fldChar w:fldCharType="begin"/>
      </w:r>
      <w:r>
        <w:rPr>
          <w:rStyle w:val="InternetLink"/>
          <w:vertAlign w:val="superscript"/>
          <w:sz w:val="20"/>
          <w:u w:val="none"/>
          <w:szCs w:val="20"/>
          <w:color w:val="000000"/>
        </w:rPr>
        <w:instrText xml:space="preserve"> HYPERLINK "http://lib.rus.ec/b/181627/read" \l "note_32%23note_32"</w:instrText>
      </w:r>
      <w:r>
        <w:rPr>
          <w:rStyle w:val="InternetLink"/>
          <w:vertAlign w:val="superscript"/>
          <w:sz w:val="20"/>
          <w:u w:val="none"/>
          <w:szCs w:val="20"/>
          <w:color w:val="000000"/>
        </w:rPr>
        <w:fldChar w:fldCharType="separate"/>
      </w:r>
      <w:bookmarkStart w:id="45" w:name="r32"/>
      <w:bookmarkEnd w:id="45"/>
      <w:r>
        <w:rPr>
          <w:rStyle w:val="InternetLink"/>
          <w:color w:val="000000"/>
          <w:sz w:val="20"/>
          <w:szCs w:val="20"/>
          <w:u w:val="none"/>
          <w:vertAlign w:val="superscript"/>
        </w:rPr>
        <w:t>[32]</w:t>
      </w:r>
      <w:r>
        <w:rPr>
          <w:rStyle w:val="InternetLink"/>
          <w:vertAlign w:val="superscript"/>
          <w:sz w:val="20"/>
          <w:u w:val="none"/>
          <w:szCs w:val="20"/>
          <w:color w:val="000000"/>
        </w:rPr>
        <w:fldChar w:fldCharType="end"/>
      </w:r>
      <w:r>
        <w:rPr>
          <w:rStyle w:val="Appleconvertedspace"/>
          <w:sz w:val="20"/>
          <w:szCs w:val="20"/>
        </w:rPr>
        <w:t> </w:t>
      </w:r>
      <w:r>
        <w:rPr>
          <w:sz w:val="20"/>
          <w:szCs w:val="20"/>
        </w:rPr>
        <w:t>отбомбился напалмом по колонне беженце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ьетро. Ты можешь залезть в Интернет. — Терпение было на пределе, ну сколько можно? — Залезь в любой архив новостей. Возьми 2008 год. Я готов поставить свой гвардейский значок против трех щелба-нов, что ни в одном вменяемом источни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меняемом — это русском, 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меняемом — это вменяемом. Что хочешь, то и смотри — отчеты европейцев, ООН, НАТО, наконец, да хоть архивы солидных газет типа «Тайме» прошерсти. Никто и никогда нам такой бред не приписывал. Даже Маккейн, а уж он по нам чуть не в каждой речи проходился, мама не горюй. Блин, да у меня полная жопа груза каждый раз была, и мне, блин, со всей этой мутотенью через три тыщи метров переваливать надо было — это ж горы! Там тупо воздуха для винтов не хватает, лишнее барахло таскать! Делать мне нечего, как напалм вешать и по мирняку его разбрасывать. Мне даже штатные НУРСы на пилоны не втыкали, чтобы груза побольше впихну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роверю, Серг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веряй. Я, как командир базы, официально приказываю. Отложить программу работ на час. Войти в Интернет. Найти все упоминания о применении напалма с Ми—8 по беженцам в Осетии, датированные ранее, чем… прошлым месяцем. Предоставить официальный отчет. Подожд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Отменяете приказ, синьор подполков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господин космонавт-исследователь. Приказ подтверждаю. Дополнительно рекомендую ознакомиться со свежими новостями. Мне почему-то кажется, что в числе свежих новостей обязательно будет что-то типа бомбардировки этим самым напалмом каких-нибудь до опупения мирных поляк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ему вы так думаете, синьор подполков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полагаю. Приступайте к выполнению приказа.</w:t>
      </w:r>
    </w:p>
    <w:p>
      <w:pPr>
        <w:pStyle w:val="Book"/>
        <w:spacing w:lineRule="atLeast" w:line="225" w:before="0" w:after="0"/>
        <w:ind w:firstLine="225"/>
        <w:rPr>
          <w:sz w:val="20"/>
          <w:szCs w:val="20"/>
        </w:rPr>
      </w:pPr>
      <w:r>
        <w:rPr>
          <w:sz w:val="20"/>
          <w:szCs w:val="20"/>
        </w:rPr>
        <w:t>Пьетро с оскорбленным видом удалился к консоли, а Сергей, раз уж программа сдвигалась, запустил ТОРУ и загрузил рэндомный сценарий посадки «Топаза». Реактор — вещь стремная, даже неактивный. Лучше пару лишних раз прогнать посадку в режиме симулятора, прочувствовать динамику: Это не стыковка, где можно зависнуть и подумать, это Луна. Тут времени на раздумья может и не хватить. Совсем как в горах на «вертушке». Сценарий попался что надо — отказ привода наведения и уход машины на усеянное камнями поле чуть восточнее. Приткнуть аппарат удалось на последних каплях горючки, еле втиснув «посылку» между тремя валунами. Поднял камеру, оценил ситуевину Пару глыб пришлось бы рвать, чтобы протащить тележку с грузом до равнины. На троечку, в общем.</w:t>
      </w:r>
    </w:p>
    <w:p>
      <w:pPr>
        <w:pStyle w:val="Book"/>
        <w:spacing w:lineRule="atLeast" w:line="225" w:before="0" w:after="0"/>
        <w:ind w:firstLine="225"/>
        <w:rPr/>
      </w:pPr>
      <w:r>
        <w:rPr>
          <w:sz w:val="20"/>
          <w:szCs w:val="20"/>
        </w:rPr>
        <w:t>Пьетро, судя по сосредоточенному лицу, продолжал поиски свидетельств о преступлениях тоталитарной русской военщины, так что времени на еще один заход вполне хватало. На этот раз грохнул основной движок, всего в пяти метрах до поверхности, да еще и с разворотом по тангажу градусов на двадцать. Самое оно, адреналинчик пожечь. На этот раз вышел в три нуля</w:t>
      </w:r>
      <w:r>
        <w:fldChar w:fldCharType="begin"/>
      </w:r>
      <w:r>
        <w:rPr>
          <w:rStyle w:val="InternetLink"/>
          <w:vertAlign w:val="superscript"/>
          <w:sz w:val="20"/>
          <w:u w:val="none"/>
          <w:szCs w:val="20"/>
          <w:color w:val="000000"/>
        </w:rPr>
        <w:instrText xml:space="preserve"> HYPERLINK "http://lib.rus.ec/b/181627/read" \l "note_33%23note_33"</w:instrText>
      </w:r>
      <w:r>
        <w:rPr>
          <w:rStyle w:val="InternetLink"/>
          <w:vertAlign w:val="superscript"/>
          <w:sz w:val="20"/>
          <w:u w:val="none"/>
          <w:szCs w:val="20"/>
          <w:color w:val="000000"/>
        </w:rPr>
        <w:fldChar w:fldCharType="separate"/>
      </w:r>
      <w:bookmarkStart w:id="46" w:name="r33"/>
      <w:bookmarkEnd w:id="46"/>
      <w:r>
        <w:rPr>
          <w:rStyle w:val="InternetLink"/>
          <w:color w:val="000000"/>
          <w:sz w:val="20"/>
          <w:szCs w:val="20"/>
          <w:u w:val="none"/>
          <w:vertAlign w:val="superscript"/>
        </w:rPr>
        <w:t>[33]</w:t>
      </w:r>
      <w:r>
        <w:rPr>
          <w:rStyle w:val="InternetLink"/>
          <w:vertAlign w:val="superscript"/>
          <w:sz w:val="20"/>
          <w:u w:val="none"/>
          <w:szCs w:val="20"/>
          <w:color w:val="000000"/>
        </w:rPr>
        <w:fldChar w:fldCharType="end"/>
      </w:r>
      <w:r>
        <w:rPr>
          <w:sz w:val="20"/>
          <w:szCs w:val="20"/>
        </w:rPr>
        <w:t>, твердая пятерка. Настроение улучшилось. Резко, но ненадолго. Завыл принтер. Ну вот, здрассь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иньор подполковник. Разрешите отчитат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читывайтесь, господин космонавт… исследователь. — Сергей развернулся от консоли, на экране которой посадочный модуль с двухметровой бандурой по центру гордо торчал прямо в центре грузовой площад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винений в применении напалма по беженцам в материалах ООН и европейских комиссий нет.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На слушаниях комиссии конгресса США в ноябре две тысячи восьмого подобный факт упоминается. Правда, как неподтвержденный. — С листом бумаги в руке (на картинке в середине угадывалось что-то жутковато-горелое, а рядом… ну да, тогда еще капитан Третьяков собственной персоной!) Тоцци напоминал набычившегося зайчика, режущего волку правду-матку перед неизбежным совместным обедом с заранее распределенными ролями. — Боюсь, что вы, господин Третьяков, все-таки убийца. Может быть, вы бомбили и по ошибке…</w:t>
      </w:r>
    </w:p>
    <w:p>
      <w:pPr>
        <w:pStyle w:val="Book"/>
        <w:spacing w:lineRule="atLeast" w:line="225" w:before="0" w:after="0"/>
        <w:ind w:firstLine="225"/>
        <w:rPr>
          <w:sz w:val="20"/>
          <w:szCs w:val="20"/>
        </w:rPr>
      </w:pPr>
      <w:r>
        <w:rPr>
          <w:sz w:val="20"/>
          <w:szCs w:val="20"/>
        </w:rPr>
        <w:t>Только абсурдность идеи о том, чтобы набить кому-нибудь морду за сотни тысяч километров от Земли, заставила Сергея сдержаться. И еще: что-то здесь было не так… Все это не могло быть простой случайностью. Вылезти бы в сеть самому, понять бы, с чего такое внимание его скромной персоне… Но не до того. И вообще — без консультации с Абрамом теперь точно ни шагу. Пора и ему свой хлеб отрабатывать. Прямо сейчас воткнуть пару строк в отчет. А с этим… Как они там договаривались? М-да. А ведь формально макаронник выигр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млять. Хорошо, господин Тоцци. Значок ваш. — Третьяков сорвал со стенки державшийся на липучке — шпенек был сточен по соображениям безопасности — потертый жизнью гвардейский значок, резким движением протянул итальянцу. Тот отшатну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его не возьму, синьор Третьяков. Я не думаю, что вы и в самом деле бросали напалм, однако вы оказались правы. Сегодня рано утром в лагере польских демонстрантов действительно возник сильный пожар. Палатки стояли скученно, есть много жертв. Сообщают, что русские вели обстрел зажигательными снарядами. Войска Польши и США выступили на защиту мирных граждан. Они наши союзники. Я не могу принять этот значок, синьор подполков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ж. Была бы честь предложена. Вариант, что поляки нажрались и что-то подожгли спьяну, как я понял, вы даже не рассматривали? — На секунду показалось, что итальянец вот-вот начнет истово креститься и орать «Да не введи нас во искушение!», но обошлось, только головой замотал. — Понятно. А совпадение пожара и этой… информации обо мне ни на какие мысли не навод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иньор Третьяков. — Зайчик посуровел еще больше, готовый принять муки за европейскую солидарность и демократию. — Я бы предложил закончить эту тему, если можно. Я не одобряю действий ваших войск и, возможно, ваши — но я готов выполнить свой долг, работая с вами и 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колько дальше? До следующего откровения? Что там будет в следующий раз? Наши съедят пару польских младенцев, а ваша, господин Тоцци, родня сообщит вам, что я подозреваюсь в серийных убийствах пингвинов в Антарктид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прошу вас, давайте оставим эту тему. Ни к чему хорошему это не приведет. Я готов вернуться к выполнению программы, господин подполков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меня радует, доктор Тоцци. В таком случае — готовьте скафандры к завтрашнему выход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ушаюсь, синьор командир, — и, уже проскользнув в шлюз, все же не удержался: — Сергей, завтра рассвет; Возможно, вы разрешите начать выход раньше обычн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решаю. Выход назначаю на ноль семь пятнадцать, подъем — в ноль шесть тридцать. Отбой переносится на полтора часа ранее, — и, себе под нос, так, чтобы тот не услышал: — Идиот!</w:t>
      </w:r>
    </w:p>
    <w:p>
      <w:pPr>
        <w:pStyle w:val="Book"/>
        <w:spacing w:lineRule="atLeast" w:line="225" w:before="0" w:after="0"/>
        <w:ind w:firstLine="225"/>
        <w:rPr>
          <w:sz w:val="20"/>
          <w:szCs w:val="20"/>
        </w:rPr>
      </w:pPr>
      <w:r>
        <w:rPr>
          <w:sz w:val="20"/>
          <w:szCs w:val="20"/>
        </w:rPr>
        <w:t>Ну, вот и поговорили. Ладно, все. Дел полно, а времени осталось меньше, чем планировали. Черт, неужели война? Да нет, бред. И в любом случае — у него сейчас свои задачи. А на то, что происходит на Земле, повлиять он не может никак. Не тратить же действительно реактор для того, чтобы в Вашингтоне кто-нибудь обосрался… Да и не сможет он. Настя, пожалуй, смогла бы, но она ж тоже не дура. В общем, выбросить всю эту фигню из головы и заниматься дело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15 мск (08:15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от, сэр, можете сравнить — свежий перехват видеоряда по каналам телеметрии. Камера та же, что и у нас, — на переборке между шлюзом и жилым отсеком. — Докладчик, классический «бородатый админ» начала века в свитере, коснулся указкой черной точки на вполне вещественном картонном макете, занявшем половину стола.</w:t>
      </w:r>
    </w:p>
    <w:p>
      <w:pPr>
        <w:pStyle w:val="Book"/>
        <w:spacing w:lineRule="atLeast" w:line="225" w:before="0" w:after="0"/>
        <w:ind w:firstLine="225"/>
        <w:rPr>
          <w:sz w:val="20"/>
          <w:szCs w:val="20"/>
        </w:rPr>
      </w:pPr>
      <w:r>
        <w:rPr>
          <w:sz w:val="20"/>
          <w:szCs w:val="20"/>
        </w:rPr>
        <w:t>За макетом, на свободной половине, ассистент «админа» — тоже вполне неформального имиджа, но скорее из музыкальной тусовки с виду — шевельнул «мышкой». «Мышка» мигнула рубиновым огоньком, окошки на экране рассплитились. Забавно — позы людей и в левой, и в правой части экрана почти совпали. Фоновая картинка вообще разнилась только мелкими детал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ете запустить оба ролика одноврем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нуту, — голос у «музыканта» оказался под стать внешности. Фигурки слева чуть-чуть отыграли назад, затем двинулись друг к другу, и через мгновение, повинуясь очередному высверку, почти синхронно ожил правый экран.</w:t>
      </w:r>
    </w:p>
    <w:p>
      <w:pPr>
        <w:pStyle w:val="Book"/>
        <w:spacing w:lineRule="atLeast" w:line="225" w:before="0" w:after="0"/>
        <w:ind w:firstLine="225"/>
        <w:rPr>
          <w:sz w:val="20"/>
          <w:szCs w:val="20"/>
        </w:rPr>
      </w:pPr>
      <w:r>
        <w:rPr>
          <w:sz w:val="20"/>
          <w:szCs w:val="20"/>
        </w:rPr>
        <w:t>Это было потрясающе. Две или три секунды пары на обоих экранах двигались практически синхронно, с нарастающим напряжением, сквозившим в жестах. Не то чтобы движения повторялись один в один, но.,. Звука не было, выражения лиц по причине поганого разрешения было не разобрать, но позы и жесты говорили не хуже. Потом ситуация поменялась. Слева еще продолжался спор, а справа…</w:t>
      </w:r>
    </w:p>
    <w:p>
      <w:pPr>
        <w:pStyle w:val="Book"/>
        <w:spacing w:lineRule="atLeast" w:line="225" w:before="0" w:after="0"/>
        <w:ind w:firstLine="225"/>
        <w:rPr>
          <w:sz w:val="20"/>
          <w:szCs w:val="20"/>
        </w:rPr>
      </w:pPr>
      <w:r>
        <w:rPr>
          <w:sz w:val="20"/>
          <w:szCs w:val="20"/>
        </w:rPr>
        <w:t>Справа спор уже закончился. Фигура пошире, с красными (точнее, бледно-красными из-за низкого битрейта) лампасами на сером рабочем комбинезоне рванулась вперед. Классический прямой в челюсть — и фигурка пощуплее, в сине-сером, отлетает куда-то под камеру. Толстый том вырывается из вскинувшейся руки, медленно вплывает в поле объектива и так же медленно падает куда-то под обрез экрана. «Красный» массирует кулак, глядя вслед улетевшему «синему», затем разворачивается и идет к стойке с прибор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Даже не знаю, что сказать, джентльмены. Если бы я не знал, что этот ролик мы получили всего два часа назад, я подумал бы, что вы моделировали ситуацию с натуры. — Человек во главе стола улыбнулся. — Блестяще, господа. Кстати, хочу спросить. Зачем здесь эта летающая книг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сшивки, сэр. Видите ли, места на станции у русских очень мало. Фактически «синему» просто некуда отлетать, он должен сразу же стукнуться о переборку. А это выглядит не очень натурально, хотя производители пакета и уверяют, что физика абсолютно честная. Кроме того, в списке аларм-образов в приложении «Эйч» фигурировало слово «реактор». Пожалуйста, обратите внимание… — Еще одно движение «мыши», маркер на окошке ролика оттянулся чуть влево. Несколько коротких рывков — и уже можно прочитать крупно написанное кириллицей «Инструкция» и через две мелких до неразборчивости строчки ниже, чуть меньшим кеглем, — «реактора Топаз—5Л».</w:t>
      </w:r>
    </w:p>
    <w:p>
      <w:pPr>
        <w:pStyle w:val="Book"/>
        <w:spacing w:lineRule="atLeast" w:line="225" w:before="0" w:after="0"/>
        <w:ind w:firstLine="225"/>
        <w:rPr>
          <w:sz w:val="20"/>
          <w:szCs w:val="20"/>
        </w:rPr>
      </w:pPr>
      <w:r>
        <w:rPr>
          <w:sz w:val="20"/>
          <w:szCs w:val="20"/>
        </w:rPr>
        <w:t>Двое в левом окне уже закончили свой сложный разговор и теперь замерли, развернувшись в сторону своих двойников праве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 думаете, это кто-то замет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язательно. Трое из пятнадцати членов фокус-группы обнаружили этот кадр менее чем через пять минут после ознакомления с ролик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х действ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ое сразу полезли в онлайн-словар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трет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в этом не нуждался, сэр. Он знает русский. И все трое сразу же оповестили свою подгрупп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Общие профили реакции групп?</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папке, приложение четыре. К сожалению, часть респондентов отказалась от дальнейшей работы — они… внезапно выехали из своих город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онимаю. Я смотрел бродкаст. Впечатляющее зрелище. Надеюсь, из вашей команды никто не решил… э-э… поменять место жительст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сэр. Да и оставшихся участников фокус-групп вполне достаточно. Вывести результаты на экра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спасибо, я посмотрю в бумаге. — Рон сдвинул очки со лба — имидж профессора он сохранял принципиально, хотя многие коллеги переодевались в мундиры, и занялся изучением документа. Заняло это у него не так много, минуты две. — Заголово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ез затей, в лоб. «Русский полковник избил итальянца на лунной баз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ижу. Реакция групп адекватная. Ну что ж, господа. Могу вас поздравить. Работа сделана великолепно. Пора переходить к следующему этапу.</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50 мск</w:t>
      </w:r>
    </w:p>
    <w:p>
      <w:pPr>
        <w:pStyle w:val="Book"/>
        <w:spacing w:lineRule="atLeast" w:line="225" w:before="0" w:after="0"/>
        <w:ind w:firstLine="225"/>
        <w:rPr>
          <w:sz w:val="20"/>
          <w:szCs w:val="20"/>
        </w:rPr>
      </w:pPr>
      <w:r>
        <w:rPr>
          <w:b/>
          <w:bCs/>
          <w:sz w:val="20"/>
          <w:szCs w:val="20"/>
        </w:rPr>
        <w:t>Ярославская область</w:t>
      </w:r>
    </w:p>
    <w:p>
      <w:pPr>
        <w:pStyle w:val="Book"/>
        <w:spacing w:lineRule="atLeast" w:line="225" w:before="0" w:after="0"/>
        <w:ind w:firstLine="225"/>
        <w:rPr>
          <w:sz w:val="20"/>
          <w:szCs w:val="20"/>
        </w:rPr>
      </w:pPr>
      <w:r>
        <w:rPr>
          <w:b/>
          <w:bCs/>
          <w:sz w:val="20"/>
          <w:szCs w:val="20"/>
        </w:rPr>
        <w:t>Дер. Кисловка</w:t>
      </w:r>
    </w:p>
    <w:p>
      <w:pPr>
        <w:pStyle w:val="Book"/>
        <w:spacing w:lineRule="atLeast" w:line="225" w:before="0" w:after="0"/>
        <w:ind w:firstLine="225"/>
        <w:rPr>
          <w:sz w:val="20"/>
          <w:szCs w:val="20"/>
        </w:rPr>
      </w:pPr>
      <w:r>
        <w:rPr>
          <w:b/>
          <w:bCs/>
          <w:sz w:val="20"/>
          <w:szCs w:val="20"/>
        </w:rPr>
        <w:t>Летний филиал школы</w:t>
      </w:r>
    </w:p>
    <w:p>
      <w:pPr>
        <w:pStyle w:val="Book"/>
        <w:spacing w:lineRule="atLeast" w:line="225" w:before="0" w:after="0"/>
        <w:ind w:firstLine="225"/>
        <w:rPr>
          <w:sz w:val="20"/>
          <w:szCs w:val="20"/>
        </w:rPr>
      </w:pPr>
      <w:r>
        <w:rPr>
          <w:b/>
          <w:bCs/>
          <w:sz w:val="20"/>
          <w:szCs w:val="20"/>
        </w:rPr>
        <w:t>им. В. М. Комаро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й, молодцы. Второй день в лагере — и уже ЧП. — Владимир Васильевич жил один, так что за дефицитом места все «разборы полетов» проводили в его комнате. Директриса, Алисина классная и собственно Алена, как эрзац-родитель, сидели на койке. Сам военрук стоял у пахнущей свежим деревом стойки с холощеными «калашами», опершись на сейф, служивший магнитом для старших пацанов. Ходили слухи, что там у него есть еще один автомат — но уже ни разу не учебный.</w:t>
      </w:r>
    </w:p>
    <w:p>
      <w:pPr>
        <w:pStyle w:val="Book"/>
        <w:spacing w:lineRule="atLeast" w:line="225" w:before="0" w:after="0"/>
        <w:ind w:firstLine="225"/>
        <w:rPr>
          <w:sz w:val="20"/>
          <w:szCs w:val="20"/>
        </w:rPr>
      </w:pPr>
      <w:r>
        <w:rPr>
          <w:sz w:val="20"/>
          <w:szCs w:val="20"/>
        </w:rPr>
        <w:t>«Виновники торжества» выстроились у стенки, все растрепанные, Саша Зайцев — с фингалом под глазом, Леня Максимов — в разодранной до пупа майке и с царапиной на лбу, и только Алиса Шибанова — без видимых поврежде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ссказывайте, рассказывайте. Что вы там умудрились с местными не подел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за баней сидели, — сочинения и контрольные Зайцев писал хорошо, а вот при устных ответах слова из него приходилось тянуть клещами, — а тут о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де «ту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 забор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то «о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ое. Один длинный, рыжий… И еще один. При</w:t>
      </w:r>
    </w:p>
    <w:p>
      <w:pPr>
        <w:pStyle w:val="Book"/>
        <w:spacing w:lineRule="atLeast" w:line="225" w:before="0" w:after="0"/>
        <w:ind w:firstLine="225"/>
        <w:rPr>
          <w:sz w:val="20"/>
          <w:szCs w:val="20"/>
        </w:rPr>
      </w:pPr>
      <w:r>
        <w:rPr>
          <w:sz w:val="20"/>
          <w:szCs w:val="20"/>
        </w:rPr>
        <w:t>н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рашивают — это вы, что ли, космонав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иса говорит — мы не космонавты, мы комаровц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о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но, я? — Алиса цедить слова в час по чайной ложке не умела и не терпела, когда вот так вытягивали слово за словом у других. — Это рыжий заявил, что это один… черт и что из-за таких, как мы, их деньги в трубу улетают и экология портится. Умное слово выучил, — фыркнула она. — А я сказала, что деньги лучше пусть улетают, чем пропиваю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вс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 вилять и крутить она тоже не любила. — Я еще сказала, что тогда жертв пьяного зачатия, таких, как он, было бы меньше. И вот тогда воздух и правда был бы чищ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иса! — Алена не то чтобы была шокирована, язвить девчушка умела не хуже одной Настиной подруги, с которой они как-то встречались на дне рождения. Но для этого ей нужен был оч-чень серьезный повод.</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лена Михайловна, — Максимов вписывался за своих всегда, — там не только это было. Этот рыжий начал гадости про Алисину маму говорить. Когда узнал, что она космонавт. Ну, про</w:t>
      </w:r>
      <w:r>
        <w:rPr>
          <w:rStyle w:val="Appleconvertedspace"/>
          <w:sz w:val="20"/>
          <w:szCs w:val="20"/>
        </w:rPr>
        <w:t> </w:t>
      </w:r>
      <w:r>
        <w:rPr>
          <w:i/>
          <w:iCs/>
          <w:sz w:val="20"/>
          <w:szCs w:val="20"/>
        </w:rPr>
        <w:t>это</w:t>
      </w:r>
      <w:r>
        <w:rPr>
          <w:rStyle w:val="Appleconvertedspace"/>
          <w:sz w:val="20"/>
          <w:szCs w:val="20"/>
        </w:rPr>
        <w:t> </w:t>
      </w:r>
      <w:r>
        <w:rPr>
          <w:sz w:val="20"/>
          <w:szCs w:val="20"/>
        </w:rPr>
        <w:t>в космос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обязательно драться над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до! — Алиса вздернула подбородок, Зайцев набычился, а Максимов потер ссади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лена Николаевна, мы вообще-то не оправдываемся. Но после того как Лиса его отбрила, он сам соскочил с забора и на нее броси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дал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мы на него. Этот, второй, свистнул, а их там за забором еще трое сидело. Только пока они лезли, к нам еще пятеро подбеж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 военрук ухмылялся краем рта, — и как это называть в результа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воевременным подходом резервов и созданием численного превосходства на направлении главного удара! — Зайцев оттарабанил формулировку, как будто и не запинался только что через два слова на третье.</w:t>
      </w:r>
    </w:p>
    <w:p>
      <w:pPr>
        <w:pStyle w:val="Book"/>
        <w:spacing w:lineRule="atLeast" w:line="225" w:before="0" w:after="0"/>
        <w:ind w:firstLine="225"/>
        <w:rPr>
          <w:sz w:val="20"/>
          <w:szCs w:val="20"/>
        </w:rPr>
      </w:pPr>
      <w:r>
        <w:rPr>
          <w:sz w:val="20"/>
          <w:szCs w:val="20"/>
        </w:rPr>
        <w:t>Военрук аж умилился. Зайцев и так пропадал у него в кабинеге все возможное время, хотя до курса НВП восьмому классу еще два года. Но виду, естественно, не под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общем, так. Елена Николаевна, — обратился он к директрисе, — если не возражаете, этих… бойцовых котят отправьте ко мне. Я им живо по три наряда вне очереди организую. Пусть столовую пенопластом под вагонку обшивают… рыцари прекрасной дамы.</w:t>
      </w:r>
    </w:p>
    <w:p>
      <w:pPr>
        <w:pStyle w:val="Book"/>
        <w:spacing w:lineRule="atLeast" w:line="225" w:before="0" w:after="0"/>
        <w:ind w:firstLine="225"/>
        <w:rPr>
          <w:sz w:val="20"/>
          <w:szCs w:val="20"/>
        </w:rPr>
      </w:pPr>
      <w:r>
        <w:rPr>
          <w:sz w:val="20"/>
          <w:szCs w:val="20"/>
        </w:rPr>
        <w:t>Саша с Леней чуть не подпрыгнули. За право помахать молотками, утепляя деревянные дачки и столовку — на случай, если «летний лагерь», не дай бог, затянется до зимы, старшеклассники и так чуть ли не дрались. А тут два малька получают вожделенную работу совершенно официально. Отличное «наказание», слов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с Алисой, полагаю, пусть Ирина Львовна с Аленой Михайловной решают. Давайте, штрафники. За мной на работы шаго-ом марш!</w:t>
      </w:r>
    </w:p>
    <w:p>
      <w:pPr>
        <w:pStyle w:val="Book"/>
        <w:spacing w:lineRule="atLeast" w:line="225" w:before="0" w:after="0"/>
        <w:ind w:firstLine="225"/>
        <w:rPr>
          <w:sz w:val="20"/>
          <w:szCs w:val="20"/>
        </w:rPr>
      </w:pPr>
      <w:r>
        <w:rPr>
          <w:sz w:val="20"/>
          <w:szCs w:val="20"/>
        </w:rPr>
        <w:t>Для Алисы ситуация резко ухудшилась — только что их было трое против четверых взрослых, а теперь она осталась одна против трех замотавшихся теток. А умотанная учительница — самое страшное зло, которое только может себе представить проштрафившийся школьник. Ну а тут — считай, оно же, но в кубе.</w:t>
      </w:r>
    </w:p>
    <w:p>
      <w:pPr>
        <w:pStyle w:val="Book"/>
        <w:spacing w:lineRule="atLeast" w:line="225" w:before="0" w:after="0"/>
        <w:ind w:firstLine="225"/>
        <w:rPr>
          <w:sz w:val="20"/>
          <w:szCs w:val="20"/>
        </w:rPr>
      </w:pPr>
      <w:r>
        <w:rPr>
          <w:sz w:val="20"/>
          <w:szCs w:val="20"/>
        </w:rPr>
        <w:t>Надо сказать, что терпела бабские наезды Алиса вполне стоически, даже не огрызнулась ни разу. «Да, Елена Николаевна, да, Ирина Львовна, да, Алена Михайловна». Ну и что с ней, с такой, дела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 запомни, Алиса. Учиться мы будем с сельскими ребятишками вместе. В</w:t>
      </w:r>
      <w:r>
        <w:rPr>
          <w:rStyle w:val="Appleconvertedspace"/>
          <w:sz w:val="20"/>
          <w:szCs w:val="20"/>
        </w:rPr>
        <w:t> </w:t>
      </w:r>
      <w:r>
        <w:rPr>
          <w:i/>
          <w:iCs/>
          <w:sz w:val="20"/>
          <w:szCs w:val="20"/>
        </w:rPr>
        <w:t>их</w:t>
      </w:r>
      <w:r>
        <w:rPr>
          <w:rStyle w:val="Appleconvertedspace"/>
          <w:sz w:val="20"/>
          <w:szCs w:val="20"/>
        </w:rPr>
        <w:t> </w:t>
      </w:r>
      <w:r>
        <w:rPr>
          <w:sz w:val="20"/>
          <w:szCs w:val="20"/>
        </w:rPr>
        <w:t>школе. Так что мы здесь — гости. А хозяева — они. Я понимаю, что конфликты будут. — Елена Николаевна и сама понимала, что говорит, по ее же образному выражению, «педагогическую чушь», но хоть что-то сказать она была обязана, — но решать их таким способом нельзя. Постарайся приобрести авторитет другими способ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ими? — Хлоп-хлоп глазами. Чертов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лена Николаевна, — пришла к ней на помощь Алена, — раз уж все началось с уходящих на космос денег — пусть Алиса подготовит доклад по нашей космической программе. И в пятницу — это вроде четвертое? — зачитает перед всеми учениками, и местными, и нашими. Сколько что стоит, сколько денег приносит. — И директриса, и классная закивали. Да, пожалуй, наказание не хуже того, что придумал для мальчишек Владимир Васильевич.</w:t>
      </w:r>
    </w:p>
    <w:p>
      <w:pPr>
        <w:pStyle w:val="Book"/>
        <w:spacing w:lineRule="atLeast" w:line="225" w:before="0" w:after="0"/>
        <w:ind w:firstLine="225"/>
        <w:rPr>
          <w:sz w:val="20"/>
          <w:szCs w:val="20"/>
        </w:rPr>
      </w:pPr>
      <w:r>
        <w:rPr>
          <w:sz w:val="20"/>
          <w:szCs w:val="20"/>
        </w:rPr>
        <w:t>Не хуже, х-ха! Они ее недооценили, причем радикально. Прозвище «Лиса» так просто не д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Елена Николаевна. Сделаю. Только тут мобнет не работает. Только голос, и тот через пень-колоду. Мне же справки нужны. Данные. А то доклад плохой получится. Можно будет посидеть в классе информатики? Ребята говорили, линк на спутник уже подключили.</w:t>
      </w:r>
    </w:p>
    <w:p>
      <w:pPr>
        <w:pStyle w:val="Book"/>
        <w:spacing w:lineRule="atLeast" w:line="225" w:before="0" w:after="0"/>
        <w:ind w:firstLine="225"/>
        <w:rPr>
          <w:sz w:val="20"/>
          <w:szCs w:val="20"/>
        </w:rPr>
      </w:pPr>
      <w:r>
        <w:rPr>
          <w:sz w:val="20"/>
          <w:szCs w:val="20"/>
        </w:rPr>
        <w:t>Нокаут. Они переглянулись, разинув рты. И как теперь задний ход давать? Да, военрук в сравнении с ними троими, такими умными, — тиран и деспо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Алиса, — разрешение Ирина Львовна как от сердца отрывала, канал в большой мир был главной ценностью и главным дефицитом, — можешь работать утром, с девяти до девяти сорока пяти, вместе с малышами. Если Алена Михайловна разрешит.</w:t>
      </w:r>
    </w:p>
    <w:p>
      <w:pPr>
        <w:pStyle w:val="Book"/>
        <w:spacing w:lineRule="atLeast" w:line="225" w:before="0" w:after="0"/>
        <w:ind w:firstLine="225"/>
        <w:rPr>
          <w:sz w:val="20"/>
          <w:szCs w:val="20"/>
        </w:rPr>
      </w:pPr>
      <w:r>
        <w:rPr>
          <w:sz w:val="20"/>
          <w:szCs w:val="20"/>
        </w:rPr>
        <w:t>Конечно же, она разрешила. Отменять что наказания, что поощрения нельзя — первое правило учителя. Хотя вроде и договорились детишек в сеть не пускать. Нечего им там сейчас делать. Мир как будто сошел с ума, даже до Луны докатилось. Часа два назад с ней вообще чуть инфаркт не случился — по сети, перебивая вопеж о сожженном чуть ли не напалмом лагере польских демонстрантов, таким же стремительным пожаром распространился ролик о том, что Сережка якобы набил морду своему итальянцу. Она запаниковала, позвонила в Звездный, оторвала доктора Абрамова от чего-то дико важного. Но он не рассердился. Он вообще не сердился, особенно когда дело касалось психики его подопечных. И через двадцать минут перезвонил, успокоил. Записи с других камер драку не подтвердили, был просто разговор, хотя и на повышенных тонах. Скорее всего какой-то сетевой фрик занимается мелкими провокациями. Ничего серьезного. Все нормально, Алена Михайловна. Разбираемся, не волнуйтесь.</w:t>
      </w:r>
    </w:p>
    <w:p>
      <w:pPr>
        <w:pStyle w:val="Book"/>
        <w:spacing w:lineRule="atLeast" w:line="225" w:before="0" w:after="0"/>
        <w:ind w:firstLine="225"/>
        <w:rPr>
          <w:sz w:val="20"/>
          <w:szCs w:val="20"/>
        </w:rPr>
      </w:pPr>
      <w:r>
        <w:rPr>
          <w:sz w:val="20"/>
          <w:szCs w:val="20"/>
        </w:rPr>
        <w:t>Угу. Она и не думала волноваться. Она совершенно спокойна. Как удавиха. Как налопавшаяся валерьянки удавиха.</w:t>
      </w:r>
    </w:p>
    <w:p>
      <w:pPr>
        <w:pStyle w:val="Book"/>
        <w:spacing w:lineRule="atLeast" w:line="225" w:before="0" w:after="0"/>
        <w:ind w:firstLine="225"/>
        <w:rPr>
          <w:sz w:val="20"/>
          <w:szCs w:val="20"/>
        </w:rPr>
      </w:pPr>
      <w:r>
        <w:rPr>
          <w:sz w:val="20"/>
          <w:szCs w:val="20"/>
        </w:rPr>
        <w:t>Когда Алиса вышла из домика, ее встречал восторженный рев.</w:t>
      </w:r>
    </w:p>
    <w:p>
      <w:pPr>
        <w:pStyle w:val="Normal"/>
        <w:spacing w:lineRule="atLeast" w:line="225"/>
        <w:rPr>
          <w:rStyle w:val="Applestylespan"/>
          <w:sz w:val="20"/>
          <w:szCs w:val="20"/>
        </w:rPr>
      </w:pPr>
      <w:r>
        <w:rPr>
          <w:sz w:val="20"/>
          <w:szCs w:val="20"/>
        </w:rPr>
      </w:r>
      <w:bookmarkStart w:id="47" w:name="t8"/>
      <w:bookmarkStart w:id="48" w:name="t8"/>
      <w:bookmarkEnd w:id="48"/>
    </w:p>
    <w:p>
      <w:pPr>
        <w:pStyle w:val="Heading3"/>
        <w:spacing w:lineRule="atLeast" w:line="225" w:before="0" w:after="0"/>
        <w:jc w:val="center"/>
        <w:rPr/>
      </w:pPr>
      <w:r>
        <w:rPr>
          <w:sz w:val="20"/>
          <w:szCs w:val="20"/>
        </w:rPr>
        <w:t>ДЕНЬ 7 01.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6:3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Орать по традиции «рретападъееем!» Третьяков не стал — отношения и так скользили по грани из-за проклятой политики, так что прежний ритуал «особо торжественной побудки» привел бы только к излишнему напряжению. Поэтому будил он Пьетро со всей возможной корректностью. Тот, правда, вскочил с первого касания — то ли сам уже проснулся и теперь только долеживал, то ли еще с отбоя настроился на «не проспать». Короче, подорвался он сразу, кинулся на кухню — готовить ранний завтрак Сергей вышел на связь — Настя еще спала. Они немного потрепались с Кэботом — тот, как человек военный, правозащитных истерик не закатывал. Погону с погоном легче. Встреться они с десяток лет назад на земле, точнее, в воздухе — Good Boy Bob сбил бы Отличного Парня Серегу без вопросов, Ми—8, хоть его весь ракетами и ловушками обвешай, против «Хорнета»</w:t>
      </w:r>
      <w:r>
        <w:fldChar w:fldCharType="begin"/>
      </w:r>
      <w:r>
        <w:rPr>
          <w:rStyle w:val="InternetLink"/>
          <w:vertAlign w:val="superscript"/>
          <w:sz w:val="20"/>
          <w:u w:val="none"/>
          <w:szCs w:val="20"/>
          <w:color w:val="000000"/>
        </w:rPr>
        <w:instrText xml:space="preserve"> HYPERLINK "http://lib.rus.ec/b/181627/read" \l "note_34%23note_34"</w:instrText>
      </w:r>
      <w:r>
        <w:rPr>
          <w:rStyle w:val="InternetLink"/>
          <w:vertAlign w:val="superscript"/>
          <w:sz w:val="20"/>
          <w:u w:val="none"/>
          <w:szCs w:val="20"/>
          <w:color w:val="000000"/>
        </w:rPr>
        <w:fldChar w:fldCharType="separate"/>
      </w:r>
      <w:bookmarkStart w:id="49" w:name="r34"/>
      <w:bookmarkEnd w:id="49"/>
      <w:r>
        <w:rPr>
          <w:rStyle w:val="InternetLink"/>
          <w:color w:val="000000"/>
          <w:sz w:val="20"/>
          <w:szCs w:val="20"/>
          <w:u w:val="none"/>
          <w:vertAlign w:val="superscript"/>
        </w:rPr>
        <w:t>[34]</w:t>
      </w:r>
      <w:r>
        <w:rPr>
          <w:rStyle w:val="InternetLink"/>
          <w:vertAlign w:val="superscript"/>
          <w:sz w:val="20"/>
          <w:u w:val="none"/>
          <w:szCs w:val="20"/>
          <w:color w:val="000000"/>
        </w:rPr>
        <w:fldChar w:fldCharType="end"/>
      </w:r>
      <w:r>
        <w:rPr>
          <w:rStyle w:val="Appleconvertedspace"/>
          <w:sz w:val="20"/>
          <w:szCs w:val="20"/>
        </w:rPr>
        <w:t> </w:t>
      </w:r>
      <w:r>
        <w:rPr>
          <w:sz w:val="20"/>
          <w:szCs w:val="20"/>
        </w:rPr>
        <w:t>не жилец. Да и сейчас над Балтикой или где там еще… И что характерно, никаких моральных сложностей. Но тут, в космосе, делить им было нечего, а значит, и проблем в отношениях опять же не было. «Да-да, нет-нет, остальное — от лукавого». Такой вот чисто армейский, точнее, межармейский выверт.</w:t>
      </w:r>
    </w:p>
    <w:p>
      <w:pPr>
        <w:pStyle w:val="Book"/>
        <w:spacing w:lineRule="atLeast" w:line="225" w:before="0" w:after="0"/>
        <w:ind w:firstLine="225"/>
        <w:rPr>
          <w:sz w:val="20"/>
          <w:szCs w:val="20"/>
        </w:rPr>
      </w:pPr>
      <w:r>
        <w:rPr>
          <w:sz w:val="20"/>
          <w:szCs w:val="20"/>
        </w:rPr>
        <w:t>Они сделали по очередному ходу — Сергей стремительно разворачивался на королевском фланге, пользуясь пятидневнишным косяком американца. Настю Третьяков попросил до срока не будить, просто передать ей сопровождение выхода, когда та проснется. Боб не возражал.</w:t>
      </w:r>
    </w:p>
    <w:p>
      <w:pPr>
        <w:pStyle w:val="Book"/>
        <w:spacing w:lineRule="atLeast" w:line="225" w:before="0" w:after="0"/>
        <w:ind w:firstLine="225"/>
        <w:rPr>
          <w:sz w:val="20"/>
          <w:szCs w:val="20"/>
        </w:rPr>
      </w:pPr>
      <w:r>
        <w:rPr>
          <w:sz w:val="20"/>
          <w:szCs w:val="20"/>
        </w:rPr>
        <w:t>Микроволновка звякнула, Пьетро стремительно покидал паллеты с завтраком на столик. Быстро порубали, поминутно глядя на часы — боялись опоздать. Скафандры были готовы еще с вечера, так что вся подготовка к выходу заняла чуть меньше получаса. У подножия лестницы подключили к скафандрам друг друга кабели внешнего питания, продлевая время выхода. Поверхность за две недели остыла качественно, а двигаться им было не надо, так что подогрев врубился почти сразу. Экономить остатки энергии в аккумуляторах больше не имело смысла. Восход неизбежен, как дембель для срочника. Панели солнечных батарей уже повернулись в нужном направлении. Еще немного…</w:t>
      </w:r>
    </w:p>
    <w:p>
      <w:pPr>
        <w:pStyle w:val="Book"/>
        <w:spacing w:lineRule="atLeast" w:line="225" w:before="0" w:after="0"/>
        <w:ind w:firstLine="225"/>
        <w:rPr>
          <w:sz w:val="20"/>
          <w:szCs w:val="20"/>
        </w:rPr>
      </w:pPr>
      <w:r>
        <w:rPr>
          <w:sz w:val="20"/>
          <w:szCs w:val="20"/>
        </w:rPr>
        <w:t>Они отошли метров на пять от шатра. Пьетро раздвинул треногу, нацелил на горизонт чуть левее земного серпа традиционный «Хассельблад». Понятно, теперь «Хассель» был цифровой. Тыкая пальцем-сосиской в планшет, задал программу смарт-фильтру и самому аппарату.</w:t>
      </w:r>
    </w:p>
    <w:p>
      <w:pPr>
        <w:pStyle w:val="Book"/>
        <w:spacing w:lineRule="atLeast" w:line="225" w:before="0" w:after="0"/>
        <w:ind w:firstLine="225"/>
        <w:rPr>
          <w:sz w:val="20"/>
          <w:szCs w:val="20"/>
        </w:rPr>
      </w:pPr>
      <w:r>
        <w:rPr>
          <w:sz w:val="20"/>
          <w:szCs w:val="20"/>
        </w:rPr>
        <w:t>Пять минут ничего не происходило. Потом — над еле видной равниной справа и слева загорелось несколько огоньков — вершины скал на валах кратера. Новые и новые точки вспыхивали по всему горизонту, точки сливались в полоски, и вдруг посередине все еще темной дуги в центре сверкнуло — пока несильно, смотреть можно было не напрягаясь.</w:t>
      </w:r>
    </w:p>
    <w:p>
      <w:pPr>
        <w:pStyle w:val="Book"/>
        <w:spacing w:lineRule="atLeast" w:line="225" w:before="0" w:after="0"/>
        <w:ind w:firstLine="225"/>
        <w:rPr>
          <w:sz w:val="20"/>
          <w:szCs w:val="20"/>
        </w:rPr>
      </w:pPr>
      <w:r>
        <w:rPr>
          <w:sz w:val="20"/>
          <w:szCs w:val="20"/>
        </w:rPr>
        <w:t>И они смотрели. Как медленно-медленно, по-черепашьи, лезло из-за изломанного горизонта Солнце, как вспухают над камнями «призраки» — облачка наэлектризованной пыли, слушали, как усиливается в наушниках треск помех, почти мгновенно подавляемый электроникой…</w:t>
      </w:r>
    </w:p>
    <w:p>
      <w:pPr>
        <w:pStyle w:val="Book"/>
        <w:spacing w:lineRule="atLeast" w:line="225" w:before="0" w:after="0"/>
        <w:ind w:firstLine="225"/>
        <w:rPr>
          <w:sz w:val="20"/>
          <w:szCs w:val="20"/>
        </w:rPr>
      </w:pPr>
      <w:r>
        <w:rPr>
          <w:sz w:val="20"/>
          <w:szCs w:val="20"/>
        </w:rPr>
        <w:t>Они стояли так почти час — к его концу светофильтры пришлось опустить, — впитывая первые лучи живого тепла. Через неделю все вокруг раскалится; и в «Бочке», и «на улице» они будут мечтать о прохладе — но сейчас оба наслаждались долгожданным Солнцем.</w:t>
      </w:r>
    </w:p>
    <w:p>
      <w:pPr>
        <w:pStyle w:val="Book"/>
        <w:spacing w:lineRule="atLeast" w:line="225" w:before="0" w:after="0"/>
        <w:ind w:firstLine="225"/>
        <w:rPr>
          <w:sz w:val="20"/>
          <w:szCs w:val="20"/>
        </w:rPr>
      </w:pPr>
      <w:r>
        <w:rPr>
          <w:sz w:val="20"/>
          <w:szCs w:val="20"/>
        </w:rPr>
        <w:t>Вряд ли они перемолвились за весь этот час хоть парой слов — но это было не то хрупкое молчание, которое висело в промозглом воздухе базы крайние двое суток. Это было почти первобытное благоговение перед светилом, снова вернувшимся к своим блудным детя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мотрелись, Монбланы? — голос Настасьи с орбиты звучал то ли насмешливо, то ли завистливо. Восход Солнца над Луной она может наблюдать каждые два часа, но вот созерцать… Они переглянулись — развернувшись друг к другу всем корпусом. Ночь прошла — может быть, и прочие несуразности тоже законча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нбланы, здесь Вега-один. Вы там, на зорьке, про программу не забыли? Готовим площадочку, площадку готовим. Прием реактора через трое суток, а у вас на поле покойничек торчит. Четыре часа работать осталось, поторапливаемся.</w:t>
      </w:r>
    </w:p>
    <w:p>
      <w:pPr>
        <w:pStyle w:val="Book"/>
        <w:spacing w:lineRule="atLeast" w:line="225" w:before="0" w:after="0"/>
        <w:ind w:firstLine="225"/>
        <w:rPr>
          <w:sz w:val="20"/>
          <w:szCs w:val="20"/>
        </w:rPr>
      </w:pPr>
      <w:r>
        <w:rPr>
          <w:sz w:val="20"/>
          <w:szCs w:val="20"/>
        </w:rPr>
        <w:t>Действительно, поторопиться пришлось. Внешнюю подпитку скафандров отрубили, Пьетро снял аппарат со штатива и пристроил его на грудную панель кирасы, а сам штатив метким броском запулил в шлюз. Сергей уже колдовал с пультом успешно пережившей ночь «реношки», сестренки той, что так не вовремя сломалась на посадочном поле. Полноценный груз француженке был пока не по силам — аккумуляторы подсели за две недели холодрыги, так что шли они пешком, «реношка» собачкой катилась за маячком на спине Третьякова, нагруженная только сумкой с инструментами. Маленький такой караван. Грузовой космодром — в длинных полосах теней, сдохшая тележка стояла на свету. Ступичные гайки на обращенных к солнцу колесах стронулись относительно легко — даже удлинять ручку ключа не пришлось. С теми, что остались в тени, пришлось повозиться. Одну гайку таки сковырнули, надев на ключ удлинитель — полуметровую трубу. Другую — не взяли даже так. Пришлось срезать мерзавку под корень электронным резаком-пистолетом, благо батареи «реношки» уже жадно ловили солнечный свет. Сергей толкнул тележку — она, с освобожденными от мотор-редукторов колесами, легко покатилась по реголиту. Время кончалось, пора было двигать дом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га-один, здесь Монблан-один. Готовность дистанционного управл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нблан-один, слышу вас. Есть готовность дистанционного управления. Справи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такое дело. Пощелкай клювом, — недоумения Настасья не высказала. Закрепленный на складной штанге сопровождавшей их тележки захват, действительно напоминающий клюв орла или еще какого джигита, открылся, закрылся и еще раз откры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рмально, захват работает штатно. Подрули манипулятором к корме, пожалуйс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нято. Внимание, начинаю движение. «Реношка» дернулась и на минимальной скорости</w:t>
      </w:r>
    </w:p>
    <w:p>
      <w:pPr>
        <w:pStyle w:val="Book"/>
        <w:spacing w:lineRule="atLeast" w:line="225" w:before="0" w:after="0"/>
        <w:ind w:firstLine="225"/>
        <w:rPr>
          <w:sz w:val="20"/>
          <w:szCs w:val="20"/>
        </w:rPr>
      </w:pPr>
      <w:r>
        <w:rPr>
          <w:sz w:val="20"/>
          <w:szCs w:val="20"/>
        </w:rPr>
        <w:t>проехала пару метров. Колеса на штангах вывернулись так, что у любого автомобилиста наступило бы предынфарктное состояние. Управляемая с орбиты «француженка» пошла боком и замерла напротив мертвой сестрен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истанц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истанция метр двадцать. По осевой хорошо. Еще ноль три сдай.</w:t>
      </w:r>
    </w:p>
    <w:p>
      <w:pPr>
        <w:pStyle w:val="Book"/>
        <w:spacing w:lineRule="atLeast" w:line="225" w:before="0" w:after="0"/>
        <w:ind w:firstLine="225"/>
        <w:rPr>
          <w:sz w:val="20"/>
          <w:szCs w:val="20"/>
        </w:rPr>
      </w:pPr>
      <w:r>
        <w:rPr>
          <w:sz w:val="20"/>
          <w:szCs w:val="20"/>
        </w:rPr>
        <w:t>Колеса развернулись в более-менее привычную позу, провернулись на четверть оборо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оп! Так хорошо. Цепляем. — Штанга с клювом выдвинулась в направлении рыма на торце мертвой машины. Со второй попытки захват поймал болтающуюся петлю и сжал челюсти. — Есть захват! Пробная тяга, полметра проедь!</w:t>
      </w:r>
    </w:p>
    <w:p>
      <w:pPr>
        <w:pStyle w:val="Book"/>
        <w:spacing w:lineRule="atLeast" w:line="225" w:before="0" w:after="0"/>
        <w:ind w:firstLine="225"/>
        <w:rPr>
          <w:sz w:val="20"/>
          <w:szCs w:val="20"/>
        </w:rPr>
      </w:pPr>
      <w:r>
        <w:rPr>
          <w:sz w:val="20"/>
          <w:szCs w:val="20"/>
        </w:rPr>
        <w:t>Сцепка дернулась и прокатилась по серой пыли. Ровно полметра. У Настасьи глаз — алмаз, максимум дюйм плюс-минус. Сергею стало завидно: он был хорошим вертолетчиком и вроде бы неплохим пилотом «Козявки» — но так не ум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ично! Все, Монбланы работу закончили. Начинай транспортировку через пять минут, направление — аварийная площадка два. Отцепишь — подгонишь лимузин обратно к подъезду. Мы домой. — Сергей взял сумку с инструментом с «реношки». Пье-тро все это время снимал. Да еще и луноходик на холмике чуть в стороне сопровождал их камерой. Видеоблоги — и русско-европейский, и американский — переживали уже второе обновление серверов за полгода, старые не справлялись с потоком запросов. Так что начальство на Земле придавало съемкам лишь совсем чуть-чуть меньше значения, чем собственно работе. Иногда это злило, но что делать — бюджет требует пиара. Да и, положа руку на сердце, быть героем популярных роликов совсем неплох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1:30 мск (03:3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Действительно. Совсем неплохо. Я бы даже сказал — великолепно. — Сидевший во главе стола Рон позволил себе улыбку. Улыбаться было необходимо — сутки смешались, все уставали, как черти. — Двести семь тысяч скачивании с основного сервера за полсуток. Более двадцати зеркал. Семнадцать тысяч комментариев. В самом деле хорошо. Что русские, Алек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еагируют вяло. Даже менее активно, чем мы ожидали. Единственное дежурное опровержение. Вероятно, сейчас они просматривают все записи за последние пару недель и разбираются с экипаж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Отрезать полосу со служебными пометками было отличной идеей. Мы нашли русским хорошее развлечение. Неформальные групп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тиводействие инициативников неорганизованное. У них нет аргументов. Мы парируем их без каких-либо пробл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Что с несоответстви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никаких сигналов. Мы мониторим все комментарии. По состоянию на ноль часов ничего не найдено. Идея фальсификации всплыла на одном из русских форумов, но была быстро сведена к теме «вот такие же говорили, что американцы не летали на Луну». — Присутствующие засмея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то найти будет очень сложно. — «Бородатый админ» успел съездить домой и переодеться в пиджак. Хотя для душной вашингтонской ночи за окном, ей-ей, лучше подошел бы традиционный растянутый свитер. Да и немытая кружка с кофе вместо бокала с минералкой заодно, чтобы завершить картину. — Русские используют стандартную компрессию с минимальным качеством. Оценить по ней что-либо, кроме самых существенных параметров, просто невозможно. А все основные параметры мы учли. Сэр, — «админ» говорил с гордостью сделавшего великолепную работу профессионала, еле сдерживаемая улыбка рвалась на волю, — максимум, о чем они могут спорить, — это о несоответствии пары пикселей на ухе «красного». Ухо крупным планом — это единственная существенная деталь, которую мы не успели найти. Это жидко, сэр. Слишком жидко. Мы сделали их. Все закив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зможные опровержения непосредственно со стороны экипаж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озымеют действия. Четверым случайно выбранным людям из фокус-группы мы официально сообщили, что это была фальсификация. Потом мы оставили их одних в кафетерии, сымитировав проблемы с оплатой счета. Уже через пять минут, после короткого обсуждения, они все пришли к выводу, что мы их обманули. В смысле, что обман — наши слова о фальсификации, а не сам ролик. Они решили, что мы таким образом прикрываем русских. — «Админ» все-таки усмехнулся. Его поддержали такими же короткими смешк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роме того, — вмешался вольготно раскинувшийся в кресле Док, — опровергать они будут без особого пыла. Обстановка на базе и в самом деле сложная. По оценке моей группы, вероятность срыва составляет уже около шестидесяти процент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любом случае, — главный за столом позволил себе немного расслабиться, — скоро будет поздно что-либо опровергать. Уже через… пятнадцать минут в парламенте Италии будет поднят вопрос о «произошедшем». Мы ожидаем обращения к нам нашего элегантного друга уже этим вечером. Что с предполагаемой реакцией объекта «си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ъект, безусловно, находится в состоянии глубокого психического дискомфорта — об этом свидетельствуют как анализы записей разговора с родными, так и его письма. Мы полагаем, что почти со стопроцентной вероятностью он воспримет указания своего министра с глубоким внутренним облегчением. Ни мы, ни наш итальянский коллега не предполагаем неожиданностей с его сторо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объект «красн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что-то говорить рано. Следует дождаться реакции русских. Наверняка они как-нибудь проинструктируют его в связи с создавшейся… созданной ситуацией. Все шансы за то, что они категорически потребуют от него крайней сдержан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Боюсь, джентльмены, что сдержанность — это все, что им осталос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1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Дорогие ученые! У меня который год в подполе происходит подземный стук. Объясните, пожалуйста, как он происходит…» Н-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про 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цитата. Из книжки. Про такие вот странные явления. Посмотри, пожалуйста, — ничего в жилом отсеке не упало?</w:t>
      </w:r>
    </w:p>
    <w:p>
      <w:pPr>
        <w:pStyle w:val="Book"/>
        <w:spacing w:lineRule="atLeast" w:line="225" w:before="0" w:after="0"/>
        <w:ind w:firstLine="225"/>
        <w:rPr>
          <w:sz w:val="20"/>
          <w:szCs w:val="20"/>
        </w:rPr>
      </w:pPr>
      <w:r>
        <w:rPr>
          <w:sz w:val="20"/>
          <w:szCs w:val="20"/>
        </w:rPr>
        <w:t>Шутки командира после наступления утра уже не воспринимались как издевательства. Да и громкий то ли скрип, то ли щелчок, ударивший по ушам обоих, был на редкость неприятным. Давление уже сровнялось, и Пьетро приоткрыл люк. В жилом отсеке все было на месте — даже толстый мануал по долгожданному реактору не навернулся с полочки. Да и не хватило бы его веса на такой звук. Даже на Земле. А уж на Луне, где сила тяжести в шесть раз меньше, — и подав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вление вроде в норме, — Пьетро обернулся, рука Третьякова рефлекторно поглаживала аварийный баллон с герметиком справа от люка, — и гадостью никакой не пахнет.</w:t>
      </w:r>
    </w:p>
    <w:p>
      <w:pPr>
        <w:pStyle w:val="Book"/>
        <w:spacing w:lineRule="atLeast" w:line="225" w:before="0" w:after="0"/>
        <w:ind w:firstLine="225"/>
        <w:rPr>
          <w:sz w:val="20"/>
          <w:szCs w:val="20"/>
        </w:rPr>
      </w:pPr>
      <w:r>
        <w:rPr>
          <w:sz w:val="20"/>
          <w:szCs w:val="20"/>
        </w:rPr>
        <w:t>Сергей решительно закрыл люк обратно. Снова лазить в трюм и чистить аккумуляторный отсек салфетками? Увольте. Дополнительный пылевой шлюз, такой же, как в проекте у американцев, был просто необходим. Обещали, что на стартующей через год новой «Бочке» он наконец появится. А пока приходилось заниматься акробатикой, увертываясь от пылесосных шлангов на полутора квадратных метрах. Под конец уборки Пьетро пришлось даже зависнуть на поручнях, пока Сергей обрабатывал пол под ним. Изо всех сил стараясь не выпустить на язык что-нибудь о предках на пальме. Уж очень все между ними было неверно, очень уж близко к краю. И с этим надо было что-то решать.</w:t>
      </w:r>
    </w:p>
    <w:p>
      <w:pPr>
        <w:pStyle w:val="Book"/>
        <w:spacing w:lineRule="atLeast" w:line="225" w:before="0" w:after="0"/>
        <w:ind w:firstLine="225"/>
        <w:rPr>
          <w:sz w:val="20"/>
          <w:szCs w:val="20"/>
        </w:rPr>
      </w:pPr>
      <w:r>
        <w:rPr>
          <w:sz w:val="20"/>
          <w:szCs w:val="20"/>
        </w:rPr>
        <w:t>А вот с техникой все, кажется, в полном порядке. Разве что транспарант температуры был желтым — всего плюс пятнадцать, — но по сравнению с двенадцатью градусами еще сутки назад это было как пляж на Карибах. С преферансом и мулатками. Станция потихоньку прогревалась, солнечные батареи гнали энергию, и часа через два у них будет совсем тепло. А в следующую ночь их уже будет греть реактор. Сергей закончил орудовать шлангами и обернулся к итальянц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ьетро, свяжись, пожалуйста, с Настей, запроси, что там с буксировкой. Завтра надо будет проверить маршрут «Топаза» от грузового поля до кратера. Поэтому, как только она передаст тебе «реношку», сориентируй ее батареями на Солнце, пусть заряжается. Я за ночь пешком находился, хочется уже и поездить. Да и ты, думаю, не против. А я пока костюмчики наши на просушку закину. Что это все-таки за скрип такой? Может, у тебя какие идеи есть?</w:t>
      </w:r>
    </w:p>
    <w:p>
      <w:pPr>
        <w:pStyle w:val="Book"/>
        <w:spacing w:lineRule="atLeast" w:line="225" w:before="0" w:after="0"/>
        <w:ind w:firstLine="225"/>
        <w:rPr>
          <w:sz w:val="20"/>
          <w:szCs w:val="20"/>
        </w:rPr>
      </w:pPr>
      <w:r>
        <w:rPr>
          <w:sz w:val="20"/>
          <w:szCs w:val="20"/>
        </w:rPr>
        <w:t>Идей у Пьетро не было. Он спрыгнул на пол, передал сплетенные из трубок костюмы Третьякову и только потом пожал плечами.</w:t>
      </w:r>
    </w:p>
    <w:p>
      <w:pPr>
        <w:pStyle w:val="Book"/>
        <w:spacing w:lineRule="atLeast" w:line="225" w:before="0" w:after="0"/>
        <w:ind w:firstLine="225"/>
        <w:rPr>
          <w:sz w:val="20"/>
          <w:szCs w:val="20"/>
        </w:rPr>
      </w:pPr>
      <w:r>
        <w:rPr>
          <w:sz w:val="20"/>
          <w:szCs w:val="20"/>
        </w:rPr>
        <w:t>Настя уже отогнала скончавшуюся телегу на аварийную площадку, где стояла еще одна такая же неудачница и куковала первая, сдохшая почти сразу, фильтроколонна «Вероны». Там же были свалены пустые контейнеры из-под припасов и прочий, как выразился неделю назад Сергей, «антарктический» хлам. Пьетро принял у Беги управление и вэйпойнт за вэйпойнтом повел «француженку» к базе. Развернул батареи к еле поднявшемуся над горизонтом Солнцу и перевел машину в автономный режим. Сергей уже закончил собирать пыль, развесил на сушилке костюмы и перчатки.</w:t>
      </w:r>
    </w:p>
    <w:p>
      <w:pPr>
        <w:pStyle w:val="Book"/>
        <w:spacing w:lineRule="atLeast" w:line="225" w:before="0" w:after="0"/>
        <w:ind w:firstLine="225"/>
        <w:rPr>
          <w:sz w:val="20"/>
          <w:szCs w:val="20"/>
        </w:rPr>
      </w:pPr>
      <w:r>
        <w:rPr>
          <w:sz w:val="20"/>
          <w:szCs w:val="20"/>
        </w:rPr>
        <w:t>Следующие шесть часов занимались бюрократией. Третьяков составил рапорт по итогам выхода, особо упомянув неприятный звук. Пусть инженеры голову поломают. Потом засел за планирование. Лунный день — горячая пора. Во многих смыслах. Один реактор чего стоил — отогнать за вал, подключить протянутую три недели назад силовую и контрольную сеть, подготовить энергоблок к ночной кампании. Причем с первого раза к запущенной установке так просто уже не подойдешь — горячо. Уже в другом, ядерном смысле.</w:t>
      </w:r>
    </w:p>
    <w:p>
      <w:pPr>
        <w:pStyle w:val="Book"/>
        <w:spacing w:lineRule="atLeast" w:line="225" w:before="0" w:after="0"/>
        <w:ind w:firstLine="225"/>
        <w:rPr>
          <w:sz w:val="20"/>
          <w:szCs w:val="20"/>
        </w:rPr>
      </w:pPr>
      <w:r>
        <w:rPr>
          <w:sz w:val="20"/>
          <w:szCs w:val="20"/>
        </w:rPr>
        <w:t>Хорошо еще, что реактор, как успокаивала Земля, серийный и неожиданности были маловероятными. То-то и оно, что «мало», а не «не».</w:t>
      </w:r>
    </w:p>
    <w:p>
      <w:pPr>
        <w:pStyle w:val="Book"/>
        <w:spacing w:lineRule="atLeast" w:line="225" w:before="0" w:after="0"/>
        <w:ind w:firstLine="225"/>
        <w:rPr>
          <w:sz w:val="20"/>
          <w:szCs w:val="20"/>
        </w:rPr>
      </w:pPr>
      <w:r>
        <w:rPr>
          <w:sz w:val="20"/>
          <w:szCs w:val="20"/>
        </w:rPr>
        <w:t>«Верона» нуждалась в засыпке новой порции грунта — а скрепер все еще куковал в Минске и на космодром собирался не раньше следующей весны. Так что предстояло поработать до жути высокотехнологичными совковыми лопатами. В скафандрах. Сюрреализм. Потом принять очередной грузовик с продуктами, отправить возвращаемую капсулу с образцами кислорода и числящейся пока в отходах металлической пыли. А еще обязательно укрыть колонну «Вероны» дополнительной теплоизоляцией, а то есть шанс, что следующую же ночь тонкая система фильтров не переживет. Этот вывод Пьетро сделал сам, на свою же голову. И на свою же голову сообщил об этом на Землю. А тем что — отрезать два квадратных метра «одеяла», понашивать в нужных местах липучек да запихнуть все это в очередную посылку. Выпихнув из грузового манифеста полкило вкусняшек.</w:t>
      </w:r>
    </w:p>
    <w:p>
      <w:pPr>
        <w:pStyle w:val="Book"/>
        <w:spacing w:lineRule="atLeast" w:line="225" w:before="0" w:after="0"/>
        <w:ind w:firstLine="225"/>
        <w:rPr>
          <w:sz w:val="20"/>
          <w:szCs w:val="20"/>
        </w:rPr>
      </w:pPr>
      <w:r>
        <w:rPr>
          <w:sz w:val="20"/>
          <w:szCs w:val="20"/>
        </w:rPr>
        <w:t>В общем, ночная спячка закончилась, и очередные две недели предстояло проводить в довольно суматошной деятельности.</w:t>
      </w:r>
    </w:p>
    <w:p>
      <w:pPr>
        <w:pStyle w:val="Book"/>
        <w:spacing w:lineRule="atLeast" w:line="225" w:before="0" w:after="0"/>
        <w:ind w:firstLine="225"/>
        <w:rPr>
          <w:sz w:val="20"/>
          <w:szCs w:val="20"/>
        </w:rPr>
      </w:pPr>
      <w:r>
        <w:rPr>
          <w:sz w:val="20"/>
          <w:szCs w:val="20"/>
        </w:rPr>
        <w:t>Бумажная работа выматывала не хуже беготни в «Кречетах». Посему вечером (вечером, если по земному счету; по лунному утро все еще было ранним) Третьяков отправил умотавшегося итальянца в душ. А когда тот помылся — хотя какое помылся, салфетками обтерся, и ладно, — командир уже стоял в тесной кабинке сортира вне зоны видимости камер, а поперек стульчака лежало то самое руководство по эксплуатации реактора. На обложке тома расположились две пластиковые чашки, две сушки из личного командирского запаса и полплитки шоколада. Третьяков прижал к губам палец — тихо, мол, и поманил подчиненного. На нос Пьетро никогда не жаловался, потерявший нюх химик — мертвый химик, и армянское бренди опознал с полутора метров. Слух о том, что русские без коньяка не летают, блистательно подтвердился.</w:t>
      </w:r>
    </w:p>
    <w:p>
      <w:pPr>
        <w:pStyle w:val="Book"/>
        <w:spacing w:lineRule="atLeast" w:line="225" w:before="0" w:after="0"/>
        <w:ind w:firstLine="225"/>
        <w:rPr>
          <w:sz w:val="20"/>
          <w:szCs w:val="20"/>
        </w:rPr>
      </w:pPr>
      <w:r>
        <w:rPr>
          <w:sz w:val="20"/>
          <w:szCs w:val="20"/>
        </w:rPr>
        <w:t>В тесноте кабинки, плечом к плечу, выпили за восход и за начинающийся день. Закусили. О посторонних делах, в том числе и о том безобразии, что творилось сейчас в Европе, не говорили. Двух предыдущих суток хватило с лихвой. Отчуждение ушло глубокоглубоко, но до конца не исчезло. Ничего, они продержатся столько, сколько будет нужно.</w:t>
      </w:r>
    </w:p>
    <w:p>
      <w:pPr>
        <w:pStyle w:val="Book"/>
        <w:spacing w:lineRule="atLeast" w:line="225" w:before="0" w:after="0"/>
        <w:ind w:firstLine="225"/>
        <w:rPr>
          <w:sz w:val="20"/>
          <w:szCs w:val="20"/>
        </w:rPr>
      </w:pPr>
      <w:r>
        <w:rPr>
          <w:sz w:val="20"/>
          <w:szCs w:val="20"/>
        </w:rPr>
        <w:t>Пьетро уже устроился в гамаке, Сергей тоже готовился к отбою. Не срослось. Пиликнула «Моська» на третьяковском планшете. Оба удивились — обычно Сергея редко дергали по неофициальному каналу домашние, начальство — вообще никогда, а спам-фильтр у обоих стоял в режиме паранойи. Третьяков чертыхнулся, бросил спальник на гамак и махнул Пьетро. Спи, мол. Выкрутил звук по минимуму. Потом воткнул в планшет штекер гарнитуры, крутанул движок обратно. Подрубил клавиатуру, начал тарабанить. Лицо командира было озабоченны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2: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Book"/>
        <w:spacing w:lineRule="atLeast" w:line="225" w:before="0" w:after="0"/>
        <w:ind w:firstLine="225"/>
        <w:rPr>
          <w:sz w:val="20"/>
          <w:szCs w:val="20"/>
        </w:rPr>
      </w:pPr>
      <w:r>
        <w:rPr>
          <w:b/>
          <w:bCs/>
          <w:sz w:val="20"/>
          <w:szCs w:val="20"/>
        </w:rPr>
        <w:t>г. Королев Московской области</w:t>
      </w:r>
    </w:p>
    <w:p>
      <w:pPr>
        <w:pStyle w:val="Book"/>
        <w:spacing w:lineRule="atLeast" w:line="225" w:before="0" w:after="0"/>
        <w:ind w:firstLine="225"/>
        <w:rPr>
          <w:sz w:val="20"/>
          <w:szCs w:val="20"/>
        </w:rPr>
      </w:pPr>
      <w:r>
        <w:rPr>
          <w:b/>
          <w:bCs/>
          <w:sz w:val="20"/>
          <w:szCs w:val="20"/>
        </w:rPr>
        <w:t>Центр управления полетам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i/>
          <w:i/>
          <w:iCs/>
          <w:sz w:val="20"/>
          <w:szCs w:val="20"/>
        </w:rPr>
      </w:pPr>
      <w:r>
        <w:rPr>
          <w:b/>
          <w:bCs/>
          <w:i/>
          <w:iCs/>
          <w:sz w:val="20"/>
          <w:szCs w:val="20"/>
        </w:rPr>
        <w:t>Ми-8MTB(22:05:12 01.09.2020)</w:t>
      </w:r>
    </w:p>
    <w:p>
      <w:pPr>
        <w:pStyle w:val="Book"/>
        <w:spacing w:lineRule="atLeast" w:line="225" w:before="0" w:after="0"/>
        <w:ind w:firstLine="225"/>
        <w:rPr>
          <w:i/>
          <w:i/>
          <w:iCs/>
          <w:sz w:val="20"/>
          <w:szCs w:val="20"/>
        </w:rPr>
      </w:pPr>
      <w:r>
        <w:rPr>
          <w:i/>
          <w:iCs/>
          <w:sz w:val="20"/>
          <w:szCs w:val="20"/>
        </w:rPr>
        <w:t>Ну и?</w:t>
      </w:r>
    </w:p>
    <w:p>
      <w:pPr>
        <w:pStyle w:val="Book"/>
        <w:spacing w:lineRule="atLeast" w:line="225" w:before="0" w:after="0"/>
        <w:ind w:firstLine="225"/>
        <w:rPr>
          <w:i/>
          <w:i/>
          <w:iCs/>
          <w:sz w:val="20"/>
          <w:szCs w:val="20"/>
        </w:rPr>
      </w:pPr>
      <w:r>
        <w:rPr>
          <w:b/>
          <w:bCs/>
          <w:i/>
          <w:iCs/>
          <w:sz w:val="20"/>
          <w:szCs w:val="20"/>
        </w:rPr>
        <w:t>Абрам (22:05:32 01.09.2020)</w:t>
      </w:r>
    </w:p>
    <w:p>
      <w:pPr>
        <w:pStyle w:val="Book"/>
        <w:spacing w:lineRule="atLeast" w:line="225" w:before="0" w:after="0"/>
        <w:ind w:firstLine="225"/>
        <w:rPr>
          <w:i/>
          <w:i/>
          <w:iCs/>
          <w:sz w:val="20"/>
          <w:szCs w:val="20"/>
        </w:rPr>
      </w:pPr>
      <w:r>
        <w:rPr>
          <w:i/>
          <w:iCs/>
          <w:sz w:val="20"/>
          <w:szCs w:val="20"/>
        </w:rPr>
        <w:t>Точно уши надел? Смотри, проверю по камере.</w:t>
      </w:r>
    </w:p>
    <w:p>
      <w:pPr>
        <w:pStyle w:val="Book"/>
        <w:spacing w:lineRule="atLeast" w:line="225" w:before="0" w:after="0"/>
        <w:ind w:firstLine="225"/>
        <w:rPr>
          <w:i/>
          <w:i/>
          <w:iCs/>
          <w:sz w:val="20"/>
          <w:szCs w:val="20"/>
        </w:rPr>
      </w:pPr>
      <w:r>
        <w:rPr>
          <w:b/>
          <w:bCs/>
          <w:i/>
          <w:iCs/>
          <w:sz w:val="20"/>
          <w:szCs w:val="20"/>
        </w:rPr>
        <w:t>Ми-8MTB(22:06:00 01.09.2020)</w:t>
      </w:r>
    </w:p>
    <w:p>
      <w:pPr>
        <w:pStyle w:val="Book"/>
        <w:spacing w:lineRule="atLeast" w:line="225" w:before="0" w:after="0"/>
        <w:ind w:firstLine="225"/>
        <w:rPr>
          <w:i/>
          <w:i/>
          <w:iCs/>
          <w:sz w:val="20"/>
          <w:szCs w:val="20"/>
        </w:rPr>
      </w:pPr>
      <w:r>
        <w:rPr>
          <w:i/>
          <w:iCs/>
          <w:sz w:val="20"/>
          <w:szCs w:val="20"/>
        </w:rPr>
        <w:t>(пожимая плечами) Проверяйте, доктор, не вопрос.</w:t>
      </w:r>
    </w:p>
    <w:p>
      <w:pPr>
        <w:pStyle w:val="Book"/>
        <w:spacing w:lineRule="atLeast" w:line="225" w:before="0" w:after="0"/>
        <w:ind w:firstLine="225"/>
        <w:rPr>
          <w:i/>
          <w:i/>
          <w:iCs/>
          <w:sz w:val="20"/>
          <w:szCs w:val="20"/>
        </w:rPr>
      </w:pPr>
      <w:r>
        <w:rPr>
          <w:b/>
          <w:bCs/>
          <w:i/>
          <w:iCs/>
          <w:sz w:val="20"/>
          <w:szCs w:val="20"/>
        </w:rPr>
        <w:t>Абрам (22:06:17 01.09.2020)</w:t>
      </w:r>
    </w:p>
    <w:p>
      <w:pPr>
        <w:pStyle w:val="Book"/>
        <w:spacing w:lineRule="atLeast" w:line="225" w:before="0" w:after="0"/>
        <w:ind w:firstLine="225"/>
        <w:rPr>
          <w:i/>
          <w:i/>
          <w:iCs/>
          <w:sz w:val="20"/>
          <w:szCs w:val="20"/>
        </w:rPr>
      </w:pPr>
      <w:r>
        <w:rPr>
          <w:i/>
          <w:iCs/>
          <w:sz w:val="20"/>
          <w:szCs w:val="20"/>
        </w:rPr>
        <w:t>Сергей, это действительно важно. Чтобы никто, кроме тебя, этого не слышал.</w:t>
      </w:r>
    </w:p>
    <w:p>
      <w:pPr>
        <w:pStyle w:val="Book"/>
        <w:spacing w:lineRule="atLeast" w:line="225" w:before="0" w:after="0"/>
        <w:ind w:firstLine="225"/>
        <w:rPr>
          <w:i/>
          <w:i/>
          <w:iCs/>
          <w:sz w:val="20"/>
          <w:szCs w:val="20"/>
        </w:rPr>
      </w:pPr>
      <w:r>
        <w:rPr>
          <w:b/>
          <w:bCs/>
          <w:i/>
          <w:iCs/>
          <w:sz w:val="20"/>
          <w:szCs w:val="20"/>
        </w:rPr>
        <w:t>Ми-8MTB(22:06:51 01.09.2020)</w:t>
      </w:r>
    </w:p>
    <w:p>
      <w:pPr>
        <w:pStyle w:val="Book"/>
        <w:spacing w:lineRule="atLeast" w:line="225" w:before="0" w:after="0"/>
        <w:ind w:firstLine="225"/>
        <w:rPr>
          <w:i/>
          <w:i/>
          <w:iCs/>
          <w:sz w:val="20"/>
          <w:szCs w:val="20"/>
        </w:rPr>
      </w:pPr>
      <w:r>
        <w:rPr>
          <w:i/>
          <w:iCs/>
          <w:sz w:val="20"/>
          <w:szCs w:val="20"/>
        </w:rPr>
        <w:t>За Пьетро поручусь, за лунатиков нет.</w:t>
      </w:r>
    </w:p>
    <w:p>
      <w:pPr>
        <w:pStyle w:val="Book"/>
        <w:spacing w:lineRule="atLeast" w:line="225" w:before="0" w:after="0"/>
        <w:ind w:firstLine="225"/>
        <w:rPr>
          <w:i/>
          <w:i/>
          <w:iCs/>
          <w:sz w:val="20"/>
          <w:szCs w:val="20"/>
        </w:rPr>
      </w:pPr>
      <w:r>
        <w:rPr>
          <w:b/>
          <w:bCs/>
          <w:i/>
          <w:iCs/>
          <w:sz w:val="20"/>
          <w:szCs w:val="20"/>
        </w:rPr>
        <w:t>Ми-8MTB(22:06:59 01.09.2020)</w:t>
      </w:r>
    </w:p>
    <w:p>
      <w:pPr>
        <w:pStyle w:val="Book"/>
        <w:spacing w:lineRule="atLeast" w:line="225" w:before="0" w:after="0"/>
        <w:ind w:firstLine="225"/>
        <w:rPr>
          <w:i/>
          <w:i/>
          <w:iCs/>
          <w:sz w:val="20"/>
          <w:szCs w:val="20"/>
        </w:rPr>
      </w:pPr>
      <w:r>
        <w:rPr>
          <w:i/>
          <w:iCs/>
          <w:sz w:val="20"/>
          <w:szCs w:val="20"/>
        </w:rPr>
        <w:t>А что «это»?</w:t>
      </w:r>
    </w:p>
    <w:p>
      <w:pPr>
        <w:pStyle w:val="Book"/>
        <w:spacing w:lineRule="atLeast" w:line="225" w:before="0" w:after="0"/>
        <w:ind w:firstLine="225"/>
        <w:rPr>
          <w:i/>
          <w:i/>
          <w:iCs/>
          <w:sz w:val="20"/>
          <w:szCs w:val="20"/>
        </w:rPr>
      </w:pPr>
      <w:r>
        <w:rPr>
          <w:b/>
          <w:bCs/>
          <w:i/>
          <w:iCs/>
          <w:sz w:val="20"/>
          <w:szCs w:val="20"/>
        </w:rPr>
        <w:t>Абрам (22:07:44 01.09.2020)</w:t>
      </w:r>
    </w:p>
    <w:p>
      <w:pPr>
        <w:pStyle w:val="Book"/>
        <w:spacing w:lineRule="atLeast" w:line="225" w:before="0" w:after="0"/>
        <w:ind w:firstLine="225"/>
        <w:rPr>
          <w:i/>
          <w:i/>
          <w:iCs/>
          <w:sz w:val="20"/>
          <w:szCs w:val="20"/>
        </w:rPr>
      </w:pPr>
      <w:r>
        <w:rPr>
          <w:i/>
          <w:iCs/>
          <w:sz w:val="20"/>
          <w:szCs w:val="20"/>
        </w:rPr>
        <w:t>Отставить шутки.</w:t>
      </w:r>
    </w:p>
    <w:p>
      <w:pPr>
        <w:pStyle w:val="Book"/>
        <w:spacing w:lineRule="atLeast" w:line="225" w:before="0" w:after="0"/>
        <w:ind w:firstLine="225"/>
        <w:rPr>
          <w:i/>
          <w:i/>
          <w:iCs/>
          <w:sz w:val="20"/>
          <w:szCs w:val="20"/>
        </w:rPr>
      </w:pPr>
      <w:r>
        <w:rPr>
          <w:i/>
          <w:iCs/>
          <w:sz w:val="20"/>
          <w:szCs w:val="20"/>
        </w:rPr>
        <w:t>Ссылка — https://moonbase.roscosmos.ru/secure/psi/video/spacepunch.vid</w:t>
      </w:r>
    </w:p>
    <w:p>
      <w:pPr>
        <w:pStyle w:val="Book"/>
        <w:spacing w:lineRule="atLeast" w:line="225" w:before="0" w:after="0"/>
        <w:ind w:firstLine="225"/>
        <w:rPr>
          <w:i/>
          <w:i/>
          <w:iCs/>
          <w:sz w:val="20"/>
          <w:szCs w:val="20"/>
        </w:rPr>
      </w:pPr>
      <w:r>
        <w:rPr>
          <w:i/>
          <w:iCs/>
          <w:sz w:val="20"/>
          <w:szCs w:val="20"/>
        </w:rPr>
        <w:t>Зайди, посмотри — канал мы тебе временно расширили.</w:t>
      </w:r>
    </w:p>
    <w:p>
      <w:pPr>
        <w:pStyle w:val="Book"/>
        <w:spacing w:lineRule="atLeast" w:line="225" w:before="0" w:after="0"/>
        <w:ind w:firstLine="225"/>
        <w:rPr>
          <w:i/>
          <w:i/>
          <w:iCs/>
          <w:sz w:val="20"/>
          <w:szCs w:val="20"/>
        </w:rPr>
      </w:pPr>
      <w:r>
        <w:rPr>
          <w:i/>
          <w:iCs/>
          <w:sz w:val="20"/>
          <w:szCs w:val="20"/>
        </w:rPr>
        <w:t>Логин, пароль — твои обычные.</w:t>
      </w:r>
    </w:p>
    <w:p>
      <w:pPr>
        <w:pStyle w:val="Book"/>
        <w:spacing w:lineRule="atLeast" w:line="225" w:before="0" w:after="0"/>
        <w:ind w:firstLine="225"/>
        <w:rPr>
          <w:i/>
          <w:i/>
          <w:iCs/>
          <w:sz w:val="20"/>
          <w:szCs w:val="20"/>
        </w:rPr>
      </w:pPr>
      <w:r>
        <w:rPr>
          <w:i/>
          <w:iCs/>
          <w:sz w:val="20"/>
          <w:szCs w:val="20"/>
        </w:rPr>
        <w:t>Смотри до конца.</w:t>
      </w:r>
    </w:p>
    <w:p>
      <w:pPr>
        <w:pStyle w:val="Book"/>
        <w:spacing w:lineRule="atLeast" w:line="225" w:before="0" w:after="0"/>
        <w:ind w:firstLine="225"/>
        <w:rPr>
          <w:i/>
          <w:i/>
          <w:iCs/>
          <w:sz w:val="20"/>
          <w:szCs w:val="20"/>
        </w:rPr>
      </w:pPr>
      <w:r>
        <w:rPr>
          <w:b/>
          <w:bCs/>
          <w:i/>
          <w:iCs/>
          <w:sz w:val="20"/>
          <w:szCs w:val="20"/>
        </w:rPr>
        <w:t>Ми-8MTB(22:15:08 01.09.2020)</w:t>
      </w:r>
    </w:p>
    <w:p>
      <w:pPr>
        <w:pStyle w:val="Book"/>
        <w:spacing w:lineRule="atLeast" w:line="225" w:before="0" w:after="0"/>
        <w:ind w:firstLine="225"/>
        <w:rPr>
          <w:i/>
          <w:i/>
          <w:iCs/>
          <w:sz w:val="20"/>
          <w:szCs w:val="20"/>
        </w:rPr>
      </w:pPr>
      <w:r>
        <w:rPr>
          <w:i/>
          <w:iCs/>
          <w:sz w:val="20"/>
          <w:szCs w:val="20"/>
        </w:rPr>
        <w:t>Мляяяяяяяяяяяяя (((</w:t>
      </w:r>
    </w:p>
    <w:p>
      <w:pPr>
        <w:pStyle w:val="Book"/>
        <w:spacing w:lineRule="atLeast" w:line="225" w:before="0" w:after="0"/>
        <w:ind w:firstLine="225"/>
        <w:rPr>
          <w:i/>
          <w:i/>
          <w:iCs/>
          <w:sz w:val="20"/>
          <w:szCs w:val="20"/>
        </w:rPr>
      </w:pPr>
      <w:r>
        <w:rPr>
          <w:b/>
          <w:bCs/>
          <w:i/>
          <w:iCs/>
          <w:sz w:val="20"/>
          <w:szCs w:val="20"/>
        </w:rPr>
        <w:t>Ми-8MTB(22:15:19 01.09.2020)</w:t>
      </w:r>
    </w:p>
    <w:p>
      <w:pPr>
        <w:pStyle w:val="Book"/>
        <w:spacing w:lineRule="atLeast" w:line="225" w:before="0" w:after="0"/>
        <w:ind w:firstLine="225"/>
        <w:rPr>
          <w:i/>
          <w:i/>
          <w:iCs/>
          <w:sz w:val="20"/>
          <w:szCs w:val="20"/>
        </w:rPr>
      </w:pPr>
      <w:r>
        <w:rPr>
          <w:i/>
          <w:iCs/>
          <w:sz w:val="20"/>
          <w:szCs w:val="20"/>
        </w:rPr>
        <w:t>Откуда это гонево?!</w:t>
      </w:r>
    </w:p>
    <w:p>
      <w:pPr>
        <w:pStyle w:val="Book"/>
        <w:spacing w:lineRule="atLeast" w:line="225" w:before="0" w:after="0"/>
        <w:ind w:firstLine="225"/>
        <w:rPr>
          <w:i/>
          <w:i/>
          <w:iCs/>
          <w:sz w:val="20"/>
          <w:szCs w:val="20"/>
        </w:rPr>
      </w:pPr>
      <w:r>
        <w:rPr>
          <w:b/>
          <w:bCs/>
          <w:i/>
          <w:iCs/>
          <w:sz w:val="20"/>
          <w:szCs w:val="20"/>
        </w:rPr>
        <w:t>Абрам (22:16:21 01.09.2020)</w:t>
      </w:r>
    </w:p>
    <w:p>
      <w:pPr>
        <w:pStyle w:val="Book"/>
        <w:spacing w:lineRule="atLeast" w:line="225" w:before="0" w:after="0"/>
        <w:ind w:firstLine="225"/>
        <w:rPr>
          <w:i/>
          <w:i/>
          <w:iCs/>
          <w:sz w:val="20"/>
          <w:szCs w:val="20"/>
        </w:rPr>
      </w:pPr>
      <w:r>
        <w:rPr>
          <w:i/>
          <w:iCs/>
          <w:sz w:val="20"/>
          <w:szCs w:val="20"/>
        </w:rPr>
        <w:t>Неизвестно.</w:t>
      </w:r>
    </w:p>
    <w:p>
      <w:pPr>
        <w:pStyle w:val="Book"/>
        <w:spacing w:lineRule="atLeast" w:line="225" w:before="0" w:after="0"/>
        <w:ind w:firstLine="225"/>
        <w:rPr>
          <w:i/>
          <w:i/>
          <w:iCs/>
          <w:sz w:val="20"/>
          <w:szCs w:val="20"/>
        </w:rPr>
      </w:pPr>
      <w:r>
        <w:rPr>
          <w:i/>
          <w:iCs/>
          <w:sz w:val="20"/>
          <w:szCs w:val="20"/>
        </w:rPr>
        <w:t>Интерьеры, физика, механика тел и вообще вы с Тоцци довольно правдоподобны. Если бы мы не перерыли весь архив — тебе уже летели бы звиздюли.</w:t>
      </w:r>
    </w:p>
    <w:p>
      <w:pPr>
        <w:pStyle w:val="Book"/>
        <w:spacing w:lineRule="atLeast" w:line="225" w:before="0" w:after="0"/>
        <w:ind w:firstLine="225"/>
        <w:rPr>
          <w:i/>
          <w:i/>
          <w:iCs/>
          <w:sz w:val="20"/>
          <w:szCs w:val="20"/>
        </w:rPr>
      </w:pPr>
      <w:r>
        <w:rPr>
          <w:b/>
          <w:bCs/>
          <w:i/>
          <w:iCs/>
          <w:sz w:val="20"/>
          <w:szCs w:val="20"/>
        </w:rPr>
        <w:t>Абрам (22:16:44 01.09.2020)</w:t>
      </w:r>
    </w:p>
    <w:p>
      <w:pPr>
        <w:pStyle w:val="Book"/>
        <w:spacing w:lineRule="atLeast" w:line="225" w:before="0" w:after="0"/>
        <w:ind w:firstLine="225"/>
        <w:rPr>
          <w:i/>
          <w:i/>
          <w:iCs/>
          <w:sz w:val="20"/>
          <w:szCs w:val="20"/>
        </w:rPr>
      </w:pPr>
      <w:r>
        <w:rPr>
          <w:i/>
          <w:iCs/>
          <w:sz w:val="20"/>
          <w:szCs w:val="20"/>
        </w:rPr>
        <w:t>Мы посмотрели записи всех камер за месяц. Глаза болят.</w:t>
      </w:r>
    </w:p>
    <w:p>
      <w:pPr>
        <w:pStyle w:val="Book"/>
        <w:spacing w:lineRule="atLeast" w:line="225" w:before="0" w:after="0"/>
        <w:ind w:firstLine="225"/>
        <w:rPr>
          <w:i/>
          <w:i/>
          <w:iCs/>
          <w:sz w:val="20"/>
          <w:szCs w:val="20"/>
        </w:rPr>
      </w:pPr>
      <w:r>
        <w:rPr>
          <w:i/>
          <w:iCs/>
          <w:sz w:val="20"/>
          <w:szCs w:val="20"/>
        </w:rPr>
        <w:t>Такой сцены не обнаружено.</w:t>
      </w:r>
    </w:p>
    <w:p>
      <w:pPr>
        <w:pStyle w:val="Book"/>
        <w:spacing w:lineRule="atLeast" w:line="225" w:before="0" w:after="0"/>
        <w:ind w:firstLine="225"/>
        <w:rPr>
          <w:i/>
          <w:i/>
          <w:iCs/>
          <w:sz w:val="20"/>
          <w:szCs w:val="20"/>
        </w:rPr>
      </w:pPr>
      <w:r>
        <w:rPr>
          <w:i/>
          <w:iCs/>
          <w:sz w:val="20"/>
          <w:szCs w:val="20"/>
        </w:rPr>
        <w:t>Подозреваем комп графику.</w:t>
      </w:r>
    </w:p>
    <w:p>
      <w:pPr>
        <w:pStyle w:val="Book"/>
        <w:spacing w:lineRule="atLeast" w:line="225" w:before="0" w:after="0"/>
        <w:ind w:firstLine="225"/>
        <w:rPr>
          <w:i/>
          <w:i/>
          <w:iCs/>
          <w:sz w:val="20"/>
          <w:szCs w:val="20"/>
        </w:rPr>
      </w:pPr>
      <w:r>
        <w:rPr>
          <w:b/>
          <w:bCs/>
          <w:i/>
          <w:iCs/>
          <w:sz w:val="20"/>
          <w:szCs w:val="20"/>
        </w:rPr>
        <w:t>Абрам (22:17:03 01.09.2020)</w:t>
      </w:r>
    </w:p>
    <w:p>
      <w:pPr>
        <w:pStyle w:val="Book"/>
        <w:spacing w:lineRule="atLeast" w:line="225" w:before="0" w:after="0"/>
        <w:ind w:firstLine="225"/>
        <w:rPr>
          <w:i/>
          <w:i/>
          <w:iCs/>
          <w:sz w:val="20"/>
          <w:szCs w:val="20"/>
        </w:rPr>
      </w:pPr>
      <w:r>
        <w:rPr>
          <w:i/>
          <w:iCs/>
          <w:sz w:val="20"/>
          <w:szCs w:val="20"/>
        </w:rPr>
        <w:t>Сергей, кто-то ОЧЕНЬ круто все это пиарит.</w:t>
      </w:r>
    </w:p>
    <w:p>
      <w:pPr>
        <w:pStyle w:val="Book"/>
        <w:spacing w:lineRule="atLeast" w:line="225" w:before="0" w:after="0"/>
        <w:ind w:firstLine="225"/>
        <w:rPr>
          <w:i/>
          <w:i/>
          <w:iCs/>
          <w:sz w:val="20"/>
          <w:szCs w:val="20"/>
        </w:rPr>
      </w:pPr>
      <w:r>
        <w:rPr>
          <w:i/>
          <w:iCs/>
          <w:sz w:val="20"/>
          <w:szCs w:val="20"/>
        </w:rPr>
        <w:t>В первые три часа раскидали это гуано по десяти сайтам.</w:t>
      </w:r>
    </w:p>
    <w:p>
      <w:pPr>
        <w:pStyle w:val="Book"/>
        <w:spacing w:lineRule="atLeast" w:line="225" w:before="0" w:after="0"/>
        <w:ind w:firstLine="225"/>
        <w:rPr>
          <w:i/>
          <w:i/>
          <w:iCs/>
          <w:sz w:val="20"/>
          <w:szCs w:val="20"/>
        </w:rPr>
      </w:pPr>
      <w:r>
        <w:rPr>
          <w:i/>
          <w:iCs/>
          <w:sz w:val="20"/>
          <w:szCs w:val="20"/>
        </w:rPr>
        <w:t>И рейтинг накрутили.</w:t>
      </w:r>
    </w:p>
    <w:p>
      <w:pPr>
        <w:pStyle w:val="Book"/>
        <w:spacing w:lineRule="atLeast" w:line="225" w:before="0" w:after="0"/>
        <w:ind w:firstLine="225"/>
        <w:rPr>
          <w:i/>
          <w:i/>
          <w:iCs/>
          <w:sz w:val="20"/>
          <w:szCs w:val="20"/>
        </w:rPr>
      </w:pPr>
      <w:r>
        <w:rPr>
          <w:b/>
          <w:bCs/>
          <w:i/>
          <w:iCs/>
          <w:sz w:val="20"/>
          <w:szCs w:val="20"/>
        </w:rPr>
        <w:t>Ми-8MTB(22:17:3 7 01.09.2020)</w:t>
      </w:r>
    </w:p>
    <w:p>
      <w:pPr>
        <w:pStyle w:val="Book"/>
        <w:spacing w:lineRule="atLeast" w:line="225" w:before="0" w:after="0"/>
        <w:ind w:firstLine="225"/>
        <w:rPr>
          <w:i/>
          <w:i/>
          <w:iCs/>
          <w:sz w:val="20"/>
          <w:szCs w:val="20"/>
        </w:rPr>
      </w:pPr>
      <w:r>
        <w:rPr>
          <w:i/>
          <w:iCs/>
          <w:sz w:val="20"/>
          <w:szCs w:val="20"/>
        </w:rPr>
        <w:t>От же ж гады.</w:t>
      </w:r>
    </w:p>
    <w:p>
      <w:pPr>
        <w:pStyle w:val="Book"/>
        <w:spacing w:lineRule="atLeast" w:line="225" w:before="0" w:after="0"/>
        <w:ind w:firstLine="225"/>
        <w:rPr>
          <w:i/>
          <w:i/>
          <w:iCs/>
          <w:sz w:val="20"/>
          <w:szCs w:val="20"/>
        </w:rPr>
      </w:pPr>
      <w:r>
        <w:rPr>
          <w:b/>
          <w:bCs/>
          <w:i/>
          <w:iCs/>
          <w:sz w:val="20"/>
          <w:szCs w:val="20"/>
        </w:rPr>
        <w:t>Абрам (22:17:55 01.09.2020)</w:t>
      </w:r>
    </w:p>
    <w:p>
      <w:pPr>
        <w:pStyle w:val="Book"/>
        <w:spacing w:lineRule="atLeast" w:line="225" w:before="0" w:after="0"/>
        <w:ind w:firstLine="225"/>
        <w:rPr>
          <w:i/>
          <w:i/>
          <w:iCs/>
          <w:sz w:val="20"/>
          <w:szCs w:val="20"/>
        </w:rPr>
      </w:pPr>
      <w:r>
        <w:rPr>
          <w:i/>
          <w:iCs/>
          <w:sz w:val="20"/>
          <w:szCs w:val="20"/>
        </w:rPr>
        <w:t>Извини, вынужден спросить, о чем был спор вчера с 09:00 до 09:50 примерно.</w:t>
      </w:r>
    </w:p>
    <w:p>
      <w:pPr>
        <w:pStyle w:val="Book"/>
        <w:spacing w:lineRule="atLeast" w:line="225" w:before="0" w:after="0"/>
        <w:ind w:firstLine="225"/>
        <w:rPr>
          <w:i/>
          <w:i/>
          <w:iCs/>
          <w:sz w:val="20"/>
          <w:szCs w:val="20"/>
        </w:rPr>
      </w:pPr>
      <w:r>
        <w:rPr>
          <w:b/>
          <w:bCs/>
          <w:i/>
          <w:iCs/>
          <w:sz w:val="20"/>
          <w:szCs w:val="20"/>
        </w:rPr>
        <w:t>Ми-8MTB(22:18:23 01.09.2020)</w:t>
      </w:r>
    </w:p>
    <w:p>
      <w:pPr>
        <w:pStyle w:val="Book"/>
        <w:spacing w:lineRule="atLeast" w:line="225" w:before="0" w:after="0"/>
        <w:ind w:firstLine="225"/>
        <w:rPr>
          <w:i/>
          <w:i/>
          <w:iCs/>
          <w:sz w:val="20"/>
          <w:szCs w:val="20"/>
        </w:rPr>
      </w:pPr>
      <w:r>
        <w:rPr>
          <w:i/>
          <w:iCs/>
          <w:sz w:val="20"/>
          <w:szCs w:val="20"/>
        </w:rPr>
        <w:t>О политике, о чем еще.</w:t>
      </w:r>
    </w:p>
    <w:p>
      <w:pPr>
        <w:pStyle w:val="Book"/>
        <w:spacing w:lineRule="atLeast" w:line="225" w:before="0" w:after="0"/>
        <w:ind w:firstLine="225"/>
        <w:rPr>
          <w:i/>
          <w:i/>
          <w:iCs/>
          <w:sz w:val="20"/>
          <w:szCs w:val="20"/>
        </w:rPr>
      </w:pPr>
      <w:r>
        <w:rPr>
          <w:i/>
          <w:iCs/>
          <w:sz w:val="20"/>
          <w:szCs w:val="20"/>
        </w:rPr>
        <w:t>Макароннику из дома прислали письмо, что я детей ел.</w:t>
      </w:r>
    </w:p>
    <w:p>
      <w:pPr>
        <w:pStyle w:val="Book"/>
        <w:spacing w:lineRule="atLeast" w:line="225" w:before="0" w:after="0"/>
        <w:ind w:firstLine="225"/>
        <w:rPr>
          <w:i/>
          <w:i/>
          <w:iCs/>
          <w:sz w:val="20"/>
          <w:szCs w:val="20"/>
        </w:rPr>
      </w:pPr>
      <w:r>
        <w:rPr>
          <w:i/>
          <w:iCs/>
          <w:sz w:val="20"/>
          <w:szCs w:val="20"/>
        </w:rPr>
        <w:t>С картинками.</w:t>
      </w:r>
    </w:p>
    <w:p>
      <w:pPr>
        <w:pStyle w:val="Book"/>
        <w:spacing w:lineRule="atLeast" w:line="225" w:before="0" w:after="0"/>
        <w:ind w:firstLine="225"/>
        <w:rPr>
          <w:i/>
          <w:i/>
          <w:iCs/>
          <w:sz w:val="20"/>
          <w:szCs w:val="20"/>
        </w:rPr>
      </w:pPr>
      <w:r>
        <w:rPr>
          <w:i/>
          <w:iCs/>
          <w:sz w:val="20"/>
          <w:szCs w:val="20"/>
        </w:rPr>
        <w:t>В 2008-м.</w:t>
      </w:r>
    </w:p>
    <w:p>
      <w:pPr>
        <w:pStyle w:val="Book"/>
        <w:spacing w:lineRule="atLeast" w:line="225" w:before="0" w:after="0"/>
        <w:ind w:firstLine="225"/>
        <w:rPr>
          <w:i/>
          <w:i/>
          <w:iCs/>
          <w:sz w:val="20"/>
          <w:szCs w:val="20"/>
        </w:rPr>
      </w:pPr>
      <w:r>
        <w:rPr>
          <w:i/>
          <w:iCs/>
          <w:sz w:val="20"/>
          <w:szCs w:val="20"/>
        </w:rPr>
        <w:t>Ел в смысле.</w:t>
      </w:r>
    </w:p>
    <w:p>
      <w:pPr>
        <w:pStyle w:val="Book"/>
        <w:spacing w:lineRule="atLeast" w:line="225" w:before="0" w:after="0"/>
        <w:ind w:firstLine="225"/>
        <w:rPr>
          <w:i/>
          <w:i/>
          <w:iCs/>
          <w:sz w:val="20"/>
          <w:szCs w:val="20"/>
        </w:rPr>
      </w:pPr>
      <w:r>
        <w:rPr>
          <w:b/>
          <w:bCs/>
          <w:i/>
          <w:iCs/>
          <w:sz w:val="20"/>
          <w:szCs w:val="20"/>
        </w:rPr>
        <w:t>Ми-8MTB(22:18:52 01.09.2020)</w:t>
      </w:r>
    </w:p>
    <w:p>
      <w:pPr>
        <w:pStyle w:val="Book"/>
        <w:spacing w:lineRule="atLeast" w:line="225" w:before="0" w:after="0"/>
        <w:ind w:firstLine="225"/>
        <w:rPr>
          <w:i/>
          <w:i/>
          <w:iCs/>
          <w:sz w:val="20"/>
          <w:szCs w:val="20"/>
        </w:rPr>
      </w:pPr>
      <w:r>
        <w:rPr>
          <w:i/>
          <w:iCs/>
          <w:sz w:val="20"/>
          <w:szCs w:val="20"/>
        </w:rPr>
        <w:t>Тьфу. В смысле письмо с картинками, а ел в 2008-м.</w:t>
      </w:r>
    </w:p>
    <w:p>
      <w:pPr>
        <w:pStyle w:val="Book"/>
        <w:spacing w:lineRule="atLeast" w:line="225" w:before="0" w:after="0"/>
        <w:ind w:firstLine="225"/>
        <w:rPr>
          <w:i/>
          <w:i/>
          <w:iCs/>
          <w:sz w:val="20"/>
          <w:szCs w:val="20"/>
        </w:rPr>
      </w:pPr>
      <w:r>
        <w:rPr>
          <w:i/>
          <w:iCs/>
          <w:sz w:val="20"/>
          <w:szCs w:val="20"/>
        </w:rPr>
        <w:t>В общем, понятно, да?</w:t>
      </w:r>
    </w:p>
    <w:p>
      <w:pPr>
        <w:pStyle w:val="Book"/>
        <w:spacing w:lineRule="atLeast" w:line="225" w:before="0" w:after="0"/>
        <w:ind w:firstLine="225"/>
        <w:rPr>
          <w:i/>
          <w:i/>
          <w:iCs/>
          <w:sz w:val="20"/>
          <w:szCs w:val="20"/>
        </w:rPr>
      </w:pPr>
      <w:r>
        <w:rPr>
          <w:i/>
          <w:iCs/>
          <w:sz w:val="20"/>
          <w:szCs w:val="20"/>
        </w:rPr>
        <w:t>Он поверил. Начал моральные лекции читать.</w:t>
      </w:r>
    </w:p>
    <w:p>
      <w:pPr>
        <w:pStyle w:val="Book"/>
        <w:spacing w:lineRule="atLeast" w:line="225" w:before="0" w:after="0"/>
        <w:ind w:firstLine="225"/>
        <w:rPr>
          <w:i/>
          <w:i/>
          <w:iCs/>
          <w:sz w:val="20"/>
          <w:szCs w:val="20"/>
        </w:rPr>
      </w:pPr>
      <w:r>
        <w:rPr>
          <w:i/>
          <w:iCs/>
          <w:sz w:val="20"/>
          <w:szCs w:val="20"/>
        </w:rPr>
        <w:t>Да я его, пацана, пальцем не тронул.</w:t>
      </w:r>
    </w:p>
    <w:p>
      <w:pPr>
        <w:pStyle w:val="Book"/>
        <w:spacing w:lineRule="atLeast" w:line="225" w:before="0" w:after="0"/>
        <w:ind w:firstLine="225"/>
        <w:rPr>
          <w:i/>
          <w:i/>
          <w:iCs/>
          <w:sz w:val="20"/>
          <w:szCs w:val="20"/>
        </w:rPr>
      </w:pPr>
      <w:r>
        <w:rPr>
          <w:b/>
          <w:bCs/>
          <w:i/>
          <w:iCs/>
          <w:sz w:val="20"/>
          <w:szCs w:val="20"/>
        </w:rPr>
        <w:t>Абрам (22:19:09 01.09.2020)</w:t>
      </w:r>
    </w:p>
    <w:p>
      <w:pPr>
        <w:pStyle w:val="Book"/>
        <w:spacing w:lineRule="atLeast" w:line="225" w:before="0" w:after="0"/>
        <w:ind w:firstLine="225"/>
        <w:rPr>
          <w:i/>
          <w:i/>
          <w:iCs/>
          <w:sz w:val="20"/>
          <w:szCs w:val="20"/>
        </w:rPr>
      </w:pPr>
      <w:r>
        <w:rPr>
          <w:i/>
          <w:iCs/>
          <w:sz w:val="20"/>
          <w:szCs w:val="20"/>
        </w:rPr>
        <w:t>Знаю.</w:t>
      </w:r>
    </w:p>
    <w:p>
      <w:pPr>
        <w:pStyle w:val="Book"/>
        <w:spacing w:lineRule="atLeast" w:line="225" w:before="0" w:after="0"/>
        <w:ind w:firstLine="225"/>
        <w:rPr>
          <w:i/>
          <w:i/>
          <w:iCs/>
          <w:sz w:val="20"/>
          <w:szCs w:val="20"/>
        </w:rPr>
      </w:pPr>
      <w:r>
        <w:rPr>
          <w:i/>
          <w:iCs/>
          <w:sz w:val="20"/>
          <w:szCs w:val="20"/>
        </w:rPr>
        <w:t>Подробнее хронометраж можешь?</w:t>
      </w:r>
    </w:p>
    <w:p>
      <w:pPr>
        <w:pStyle w:val="Book"/>
        <w:spacing w:lineRule="atLeast" w:line="225" w:before="0" w:after="0"/>
        <w:ind w:firstLine="225"/>
        <w:rPr>
          <w:i/>
          <w:i/>
          <w:iCs/>
          <w:sz w:val="20"/>
          <w:szCs w:val="20"/>
        </w:rPr>
      </w:pPr>
      <w:r>
        <w:rPr>
          <w:b/>
          <w:bCs/>
          <w:i/>
          <w:iCs/>
          <w:sz w:val="20"/>
          <w:szCs w:val="20"/>
        </w:rPr>
        <w:t>Ми-8MTB(22:19:47 01.09.2020)</w:t>
      </w:r>
    </w:p>
    <w:p>
      <w:pPr>
        <w:pStyle w:val="Book"/>
        <w:spacing w:lineRule="atLeast" w:line="225" w:before="0" w:after="0"/>
        <w:ind w:firstLine="225"/>
        <w:rPr>
          <w:i/>
          <w:i/>
          <w:iCs/>
          <w:sz w:val="20"/>
          <w:szCs w:val="20"/>
        </w:rPr>
      </w:pPr>
      <w:r>
        <w:rPr>
          <w:i/>
          <w:iCs/>
          <w:sz w:val="20"/>
          <w:szCs w:val="20"/>
        </w:rPr>
        <w:t>30.08.2020 в 10:30 после сеанса — обсуждение текущей политики — ему родные сообщили, что наши демонстрацию какую-то расстреляли.</w:t>
      </w:r>
    </w:p>
    <w:p>
      <w:pPr>
        <w:pStyle w:val="Book"/>
        <w:spacing w:lineRule="atLeast" w:line="225" w:before="0" w:after="0"/>
        <w:ind w:firstLine="225"/>
        <w:rPr>
          <w:i/>
          <w:i/>
          <w:iCs/>
          <w:sz w:val="20"/>
          <w:szCs w:val="20"/>
        </w:rPr>
      </w:pPr>
      <w:r>
        <w:rPr>
          <w:b/>
          <w:bCs/>
          <w:i/>
          <w:iCs/>
          <w:sz w:val="20"/>
          <w:szCs w:val="20"/>
        </w:rPr>
        <w:t>Абрам (22:20:01 01.09.2020)</w:t>
      </w:r>
    </w:p>
    <w:p>
      <w:pPr>
        <w:pStyle w:val="Book"/>
        <w:spacing w:lineRule="atLeast" w:line="225" w:before="0" w:after="0"/>
        <w:ind w:firstLine="225"/>
        <w:rPr>
          <w:i/>
          <w:i/>
          <w:iCs/>
          <w:sz w:val="20"/>
          <w:szCs w:val="20"/>
        </w:rPr>
      </w:pPr>
      <w:r>
        <w:rPr>
          <w:i/>
          <w:iCs/>
          <w:sz w:val="20"/>
          <w:szCs w:val="20"/>
        </w:rPr>
        <w:t>Поляки погранпост штурмовали. С оружием.</w:t>
      </w:r>
    </w:p>
    <w:p>
      <w:pPr>
        <w:pStyle w:val="Book"/>
        <w:spacing w:lineRule="atLeast" w:line="225" w:before="0" w:after="0"/>
        <w:ind w:firstLine="225"/>
        <w:rPr>
          <w:i/>
          <w:i/>
          <w:iCs/>
          <w:sz w:val="20"/>
          <w:szCs w:val="20"/>
        </w:rPr>
      </w:pPr>
      <w:r>
        <w:rPr>
          <w:b/>
          <w:bCs/>
          <w:i/>
          <w:iCs/>
          <w:sz w:val="20"/>
          <w:szCs w:val="20"/>
        </w:rPr>
        <w:t>Ми-8MTB(22:21:00 01.09.2020)</w:t>
      </w:r>
    </w:p>
    <w:p>
      <w:pPr>
        <w:pStyle w:val="Book"/>
        <w:spacing w:lineRule="atLeast" w:line="225" w:before="0" w:after="0"/>
        <w:ind w:firstLine="225"/>
        <w:rPr>
          <w:i/>
          <w:i/>
          <w:iCs/>
          <w:sz w:val="20"/>
          <w:szCs w:val="20"/>
        </w:rPr>
      </w:pPr>
      <w:r>
        <w:rPr>
          <w:i/>
          <w:iCs/>
          <w:sz w:val="20"/>
          <w:szCs w:val="20"/>
        </w:rPr>
        <w:t>Я умный. Я допер.</w:t>
      </w:r>
    </w:p>
    <w:p>
      <w:pPr>
        <w:pStyle w:val="Book"/>
        <w:spacing w:lineRule="atLeast" w:line="225" w:before="0" w:after="0"/>
        <w:ind w:firstLine="225"/>
        <w:rPr>
          <w:i/>
          <w:i/>
          <w:iCs/>
          <w:sz w:val="20"/>
          <w:szCs w:val="20"/>
        </w:rPr>
      </w:pPr>
      <w:r>
        <w:rPr>
          <w:i/>
          <w:iCs/>
          <w:sz w:val="20"/>
          <w:szCs w:val="20"/>
        </w:rPr>
        <w:t>Далее. 31.08.2020 09:00—10:00, прием почты.</w:t>
      </w:r>
    </w:p>
    <w:p>
      <w:pPr>
        <w:pStyle w:val="Book"/>
        <w:spacing w:lineRule="atLeast" w:line="225" w:before="0" w:after="0"/>
        <w:ind w:firstLine="225"/>
        <w:rPr>
          <w:i/>
          <w:i/>
          <w:iCs/>
          <w:sz w:val="20"/>
          <w:szCs w:val="20"/>
        </w:rPr>
      </w:pPr>
      <w:r>
        <w:rPr>
          <w:i/>
          <w:iCs/>
          <w:sz w:val="20"/>
          <w:szCs w:val="20"/>
        </w:rPr>
        <w:t>Опять же родные сообщили Монблану-2, письмом, что я в Осетии грузинских беженцев напалмом поливал. Их самих какие-то журналюги просветили. И, похоже, првязали к пожару у поляков.</w:t>
      </w:r>
    </w:p>
    <w:p>
      <w:pPr>
        <w:pStyle w:val="Book"/>
        <w:spacing w:lineRule="atLeast" w:line="225" w:before="0" w:after="0"/>
        <w:ind w:firstLine="225"/>
        <w:rPr>
          <w:i/>
          <w:i/>
          <w:iCs/>
          <w:sz w:val="20"/>
          <w:szCs w:val="20"/>
        </w:rPr>
      </w:pPr>
      <w:r>
        <w:rPr>
          <w:b/>
          <w:bCs/>
          <w:i/>
          <w:iCs/>
          <w:sz w:val="20"/>
          <w:szCs w:val="20"/>
        </w:rPr>
        <w:t>Абрам (22:21.11 01.09.2020)</w:t>
      </w:r>
    </w:p>
    <w:p>
      <w:pPr>
        <w:pStyle w:val="Book"/>
        <w:spacing w:lineRule="atLeast" w:line="225" w:before="0" w:after="0"/>
        <w:ind w:firstLine="225"/>
        <w:rPr>
          <w:i/>
          <w:i/>
          <w:iCs/>
          <w:sz w:val="20"/>
          <w:szCs w:val="20"/>
        </w:rPr>
      </w:pPr>
      <w:r>
        <w:rPr>
          <w:i/>
          <w:iCs/>
          <w:sz w:val="20"/>
          <w:szCs w:val="20"/>
        </w:rPr>
        <w:t>А ты?</w:t>
      </w:r>
    </w:p>
    <w:p>
      <w:pPr>
        <w:pStyle w:val="Book"/>
        <w:spacing w:lineRule="atLeast" w:line="225" w:before="0" w:after="0"/>
        <w:ind w:firstLine="225"/>
        <w:rPr>
          <w:i/>
          <w:i/>
          <w:iCs/>
          <w:sz w:val="20"/>
          <w:szCs w:val="20"/>
        </w:rPr>
      </w:pPr>
      <w:r>
        <w:rPr>
          <w:i/>
          <w:iCs/>
          <w:sz w:val="20"/>
          <w:szCs w:val="20"/>
        </w:rPr>
        <w:t>У поляков, кстати, скорее всего газовый баллон взорвался по бухому делу. Но катят на нас.</w:t>
      </w:r>
    </w:p>
    <w:p>
      <w:pPr>
        <w:pStyle w:val="Book"/>
        <w:spacing w:lineRule="atLeast" w:line="225" w:before="0" w:after="0"/>
        <w:ind w:firstLine="225"/>
        <w:rPr>
          <w:i/>
          <w:i/>
          <w:iCs/>
          <w:sz w:val="20"/>
          <w:szCs w:val="20"/>
        </w:rPr>
      </w:pPr>
      <w:r>
        <w:rPr>
          <w:b/>
          <w:bCs/>
          <w:i/>
          <w:iCs/>
          <w:sz w:val="20"/>
          <w:szCs w:val="20"/>
        </w:rPr>
        <w:t>Ми-8MTB(22.21:33 01.09.2020)</w:t>
      </w:r>
    </w:p>
    <w:p>
      <w:pPr>
        <w:pStyle w:val="Book"/>
        <w:spacing w:lineRule="atLeast" w:line="225" w:before="0" w:after="0"/>
        <w:ind w:firstLine="225"/>
        <w:rPr>
          <w:i/>
          <w:i/>
          <w:iCs/>
          <w:sz w:val="20"/>
          <w:szCs w:val="20"/>
        </w:rPr>
      </w:pPr>
      <w:r>
        <w:rPr>
          <w:i/>
          <w:iCs/>
          <w:sz w:val="20"/>
          <w:szCs w:val="20"/>
        </w:rPr>
        <w:t>А я ему объяснил типичный состав вооружения Ми-8 в условиях высокогорья. Ноль без палочки.</w:t>
      </w:r>
    </w:p>
    <w:p>
      <w:pPr>
        <w:pStyle w:val="Book"/>
        <w:spacing w:lineRule="atLeast" w:line="225" w:before="0" w:after="0"/>
        <w:ind w:firstLine="225"/>
        <w:rPr>
          <w:i/>
          <w:i/>
          <w:iCs/>
          <w:sz w:val="20"/>
          <w:szCs w:val="20"/>
        </w:rPr>
      </w:pPr>
      <w:r>
        <w:rPr>
          <w:b/>
          <w:bCs/>
          <w:i/>
          <w:iCs/>
          <w:sz w:val="20"/>
          <w:szCs w:val="20"/>
        </w:rPr>
        <w:t>Ми-8MTB(22:22:04 01.09.2020)</w:t>
      </w:r>
    </w:p>
    <w:p>
      <w:pPr>
        <w:pStyle w:val="Book"/>
        <w:spacing w:lineRule="atLeast" w:line="225" w:before="0" w:after="0"/>
        <w:ind w:firstLine="225"/>
        <w:rPr>
          <w:i/>
          <w:i/>
          <w:iCs/>
          <w:sz w:val="20"/>
          <w:szCs w:val="20"/>
        </w:rPr>
      </w:pPr>
      <w:r>
        <w:rPr>
          <w:i/>
          <w:iCs/>
          <w:sz w:val="20"/>
          <w:szCs w:val="20"/>
        </w:rPr>
        <w:t>И пояснил мою роль в той великой победе — водитель кобылы. Хотя и с орденом.</w:t>
      </w:r>
    </w:p>
    <w:p>
      <w:pPr>
        <w:pStyle w:val="Book"/>
        <w:spacing w:lineRule="atLeast" w:line="225" w:before="0" w:after="0"/>
        <w:ind w:firstLine="225"/>
        <w:rPr>
          <w:i/>
          <w:i/>
          <w:iCs/>
          <w:sz w:val="20"/>
          <w:szCs w:val="20"/>
        </w:rPr>
      </w:pPr>
      <w:r>
        <w:rPr>
          <w:b/>
          <w:bCs/>
          <w:i/>
          <w:iCs/>
          <w:sz w:val="20"/>
          <w:szCs w:val="20"/>
        </w:rPr>
        <w:t>Абрам (22:22:22 01.09.2020)</w:t>
      </w:r>
    </w:p>
    <w:p>
      <w:pPr>
        <w:pStyle w:val="Book"/>
        <w:spacing w:lineRule="atLeast" w:line="225" w:before="0" w:after="0"/>
        <w:ind w:firstLine="225"/>
        <w:rPr>
          <w:i/>
          <w:i/>
          <w:iCs/>
          <w:sz w:val="20"/>
          <w:szCs w:val="20"/>
        </w:rPr>
      </w:pPr>
      <w:r>
        <w:rPr>
          <w:i/>
          <w:iCs/>
          <w:sz w:val="20"/>
          <w:szCs w:val="20"/>
        </w:rPr>
        <w:t>Ясно.</w:t>
      </w:r>
    </w:p>
    <w:p>
      <w:pPr>
        <w:pStyle w:val="Book"/>
        <w:spacing w:lineRule="atLeast" w:line="225" w:before="0" w:after="0"/>
        <w:ind w:firstLine="225"/>
        <w:rPr>
          <w:i/>
          <w:i/>
          <w:iCs/>
          <w:sz w:val="20"/>
          <w:szCs w:val="20"/>
        </w:rPr>
      </w:pPr>
      <w:r>
        <w:rPr>
          <w:i/>
          <w:iCs/>
          <w:sz w:val="20"/>
          <w:szCs w:val="20"/>
        </w:rPr>
        <w:t>Короче, я тебе говорю как дипломированный мозгокрут.</w:t>
      </w:r>
    </w:p>
    <w:p>
      <w:pPr>
        <w:pStyle w:val="Book"/>
        <w:spacing w:lineRule="atLeast" w:line="225" w:before="0" w:after="0"/>
        <w:ind w:firstLine="225"/>
        <w:rPr>
          <w:i/>
          <w:i/>
          <w:iCs/>
          <w:sz w:val="20"/>
          <w:szCs w:val="20"/>
        </w:rPr>
      </w:pPr>
      <w:r>
        <w:rPr>
          <w:i/>
          <w:iCs/>
          <w:sz w:val="20"/>
          <w:szCs w:val="20"/>
        </w:rPr>
        <w:t>Вас с Тоцци провоцируют. На мордобой, не меньше. Цель - вероятно, создать нам проблемы с Европой.</w:t>
      </w:r>
    </w:p>
    <w:p>
      <w:pPr>
        <w:pStyle w:val="Book"/>
        <w:spacing w:lineRule="atLeast" w:line="225" w:before="0" w:after="0"/>
        <w:ind w:firstLine="225"/>
        <w:rPr>
          <w:i/>
          <w:i/>
          <w:iCs/>
          <w:sz w:val="20"/>
          <w:szCs w:val="20"/>
        </w:rPr>
      </w:pPr>
      <w:r>
        <w:rPr>
          <w:b/>
          <w:bCs/>
          <w:i/>
          <w:iCs/>
          <w:sz w:val="20"/>
          <w:szCs w:val="20"/>
        </w:rPr>
        <w:t>Абрам (22.22:48 01.09.2020)</w:t>
      </w:r>
    </w:p>
    <w:p>
      <w:pPr>
        <w:pStyle w:val="Book"/>
        <w:spacing w:lineRule="atLeast" w:line="225" w:before="0" w:after="0"/>
        <w:ind w:firstLine="225"/>
        <w:rPr>
          <w:i/>
          <w:i/>
          <w:iCs/>
          <w:sz w:val="20"/>
          <w:szCs w:val="20"/>
        </w:rPr>
      </w:pPr>
      <w:r>
        <w:rPr>
          <w:i/>
          <w:iCs/>
          <w:sz w:val="20"/>
          <w:szCs w:val="20"/>
        </w:rPr>
        <w:t>Тебя кошмарят со всей дури.</w:t>
      </w:r>
    </w:p>
    <w:p>
      <w:pPr>
        <w:pStyle w:val="Book"/>
        <w:spacing w:lineRule="atLeast" w:line="225" w:before="0" w:after="0"/>
        <w:ind w:firstLine="225"/>
        <w:rPr>
          <w:i/>
          <w:i/>
          <w:iCs/>
          <w:sz w:val="20"/>
          <w:szCs w:val="20"/>
        </w:rPr>
      </w:pPr>
      <w:r>
        <w:rPr>
          <w:i/>
          <w:iCs/>
          <w:sz w:val="20"/>
          <w:szCs w:val="20"/>
        </w:rPr>
        <w:t>А Тоцци в темную играют через родственников.</w:t>
      </w:r>
    </w:p>
    <w:p>
      <w:pPr>
        <w:pStyle w:val="Book"/>
        <w:spacing w:lineRule="atLeast" w:line="225" w:before="0" w:after="0"/>
        <w:ind w:firstLine="225"/>
        <w:rPr>
          <w:i/>
          <w:i/>
          <w:iCs/>
          <w:sz w:val="20"/>
          <w:szCs w:val="20"/>
        </w:rPr>
      </w:pPr>
      <w:r>
        <w:rPr>
          <w:i/>
          <w:iCs/>
          <w:sz w:val="20"/>
          <w:szCs w:val="20"/>
        </w:rPr>
        <w:t>Это мое официальное заключение, если ты не понял.</w:t>
      </w:r>
    </w:p>
    <w:p>
      <w:pPr>
        <w:pStyle w:val="Book"/>
        <w:spacing w:lineRule="atLeast" w:line="225" w:before="0" w:after="0"/>
        <w:ind w:firstLine="225"/>
        <w:rPr>
          <w:i/>
          <w:i/>
          <w:iCs/>
          <w:sz w:val="20"/>
          <w:szCs w:val="20"/>
        </w:rPr>
      </w:pPr>
      <w:r>
        <w:rPr>
          <w:i/>
          <w:iCs/>
          <w:sz w:val="20"/>
          <w:szCs w:val="20"/>
        </w:rPr>
        <w:t>Посему — избегать конфликтных ситуаций всеми силами.</w:t>
      </w:r>
    </w:p>
    <w:p>
      <w:pPr>
        <w:pStyle w:val="Book"/>
        <w:spacing w:lineRule="atLeast" w:line="225" w:before="0" w:after="0"/>
        <w:ind w:firstLine="225"/>
        <w:rPr>
          <w:i/>
          <w:i/>
          <w:iCs/>
          <w:sz w:val="20"/>
          <w:szCs w:val="20"/>
        </w:rPr>
      </w:pPr>
      <w:r>
        <w:rPr>
          <w:i/>
          <w:iCs/>
          <w:sz w:val="20"/>
          <w:szCs w:val="20"/>
        </w:rPr>
        <w:t>Приказ ясен?</w:t>
      </w:r>
    </w:p>
    <w:p>
      <w:pPr>
        <w:pStyle w:val="Book"/>
        <w:spacing w:lineRule="atLeast" w:line="225" w:before="0" w:after="0"/>
        <w:ind w:firstLine="225"/>
        <w:rPr>
          <w:i/>
          <w:i/>
          <w:iCs/>
          <w:sz w:val="20"/>
          <w:szCs w:val="20"/>
        </w:rPr>
      </w:pPr>
      <w:r>
        <w:rPr>
          <w:b/>
          <w:bCs/>
          <w:i/>
          <w:iCs/>
          <w:sz w:val="20"/>
          <w:szCs w:val="20"/>
        </w:rPr>
        <w:t>Ми-8MTB(22:23:13 01.09.2020)</w:t>
      </w:r>
    </w:p>
    <w:p>
      <w:pPr>
        <w:pStyle w:val="Book"/>
        <w:spacing w:lineRule="atLeast" w:line="225" w:before="0" w:after="0"/>
        <w:ind w:firstLine="225"/>
        <w:rPr>
          <w:i/>
          <w:i/>
          <w:iCs/>
          <w:sz w:val="20"/>
          <w:szCs w:val="20"/>
        </w:rPr>
      </w:pPr>
      <w:r>
        <w:rPr>
          <w:i/>
          <w:iCs/>
          <w:sz w:val="20"/>
          <w:szCs w:val="20"/>
        </w:rPr>
        <w:t>Так точно. Приказ понял. «На провокации не поддаваться».</w:t>
      </w:r>
    </w:p>
    <w:p>
      <w:pPr>
        <w:pStyle w:val="Book"/>
        <w:spacing w:lineRule="atLeast" w:line="225" w:before="0" w:after="0"/>
        <w:ind w:firstLine="225"/>
        <w:rPr>
          <w:i/>
          <w:i/>
          <w:iCs/>
          <w:sz w:val="20"/>
          <w:szCs w:val="20"/>
        </w:rPr>
      </w:pPr>
      <w:r>
        <w:rPr>
          <w:i/>
          <w:iCs/>
          <w:sz w:val="20"/>
          <w:szCs w:val="20"/>
        </w:rPr>
        <w:t>А на Гайку не катят? С них станется.</w:t>
      </w:r>
    </w:p>
    <w:p>
      <w:pPr>
        <w:pStyle w:val="Book"/>
        <w:spacing w:lineRule="atLeast" w:line="225" w:before="0" w:after="0"/>
        <w:ind w:firstLine="225"/>
        <w:rPr>
          <w:i/>
          <w:i/>
          <w:iCs/>
          <w:sz w:val="20"/>
          <w:szCs w:val="20"/>
        </w:rPr>
      </w:pPr>
      <w:r>
        <w:rPr>
          <w:b/>
          <w:bCs/>
          <w:i/>
          <w:iCs/>
          <w:sz w:val="20"/>
          <w:szCs w:val="20"/>
        </w:rPr>
        <w:t>Абрам (22.23.30 01.09.2020)</w:t>
      </w:r>
    </w:p>
    <w:p>
      <w:pPr>
        <w:pStyle w:val="Book"/>
        <w:spacing w:lineRule="atLeast" w:line="225" w:before="0" w:after="0"/>
        <w:ind w:firstLine="225"/>
        <w:rPr>
          <w:i/>
          <w:i/>
          <w:iCs/>
          <w:sz w:val="20"/>
          <w:szCs w:val="20"/>
        </w:rPr>
      </w:pPr>
      <w:r>
        <w:rPr>
          <w:i/>
          <w:iCs/>
          <w:sz w:val="20"/>
          <w:szCs w:val="20"/>
        </w:rPr>
        <w:t>Все тихо, тьфу-тьфу. Мониторим. Ты сам Тоцци не говори ничего</w:t>
      </w:r>
    </w:p>
    <w:p>
      <w:pPr>
        <w:pStyle w:val="Book"/>
        <w:spacing w:lineRule="atLeast" w:line="225" w:before="0" w:after="0"/>
        <w:ind w:firstLine="225"/>
        <w:rPr>
          <w:i/>
          <w:i/>
          <w:iCs/>
          <w:sz w:val="20"/>
          <w:szCs w:val="20"/>
        </w:rPr>
      </w:pPr>
      <w:r>
        <w:rPr>
          <w:i/>
          <w:iCs/>
          <w:sz w:val="20"/>
          <w:szCs w:val="20"/>
        </w:rPr>
        <w:t>С ним его психологи на эту тему поговорят. Профессионально.</w:t>
      </w:r>
    </w:p>
    <w:p>
      <w:pPr>
        <w:pStyle w:val="Book"/>
        <w:spacing w:lineRule="atLeast" w:line="225" w:before="0" w:after="0"/>
        <w:ind w:firstLine="225"/>
        <w:rPr>
          <w:i/>
          <w:i/>
          <w:iCs/>
          <w:sz w:val="20"/>
          <w:szCs w:val="20"/>
        </w:rPr>
      </w:pPr>
      <w:r>
        <w:rPr>
          <w:b/>
          <w:bCs/>
          <w:i/>
          <w:iCs/>
          <w:sz w:val="20"/>
          <w:szCs w:val="20"/>
        </w:rPr>
        <w:t>Абрам (22:23:49 01.09.2020)</w:t>
      </w:r>
    </w:p>
    <w:p>
      <w:pPr>
        <w:pStyle w:val="Book"/>
        <w:spacing w:lineRule="atLeast" w:line="225" w:before="0" w:after="0"/>
        <w:ind w:firstLine="225"/>
        <w:rPr>
          <w:i/>
          <w:i/>
          <w:iCs/>
          <w:sz w:val="20"/>
          <w:szCs w:val="20"/>
        </w:rPr>
      </w:pPr>
      <w:r>
        <w:rPr>
          <w:i/>
          <w:iCs/>
          <w:sz w:val="20"/>
          <w:szCs w:val="20"/>
        </w:rPr>
        <w:t>PS. Хотя коньячную терапию — одобряю.</w:t>
      </w:r>
    </w:p>
    <w:p>
      <w:pPr>
        <w:pStyle w:val="Book"/>
        <w:spacing w:lineRule="atLeast" w:line="225" w:before="0" w:after="0"/>
        <w:ind w:firstLine="225"/>
        <w:rPr>
          <w:i/>
          <w:i/>
          <w:iCs/>
          <w:sz w:val="20"/>
          <w:szCs w:val="20"/>
        </w:rPr>
      </w:pPr>
      <w:r>
        <w:rPr>
          <w:i/>
          <w:iCs/>
          <w:sz w:val="20"/>
          <w:szCs w:val="20"/>
        </w:rPr>
        <w:t>Но не злоупотребляй.</w:t>
      </w:r>
    </w:p>
    <w:p>
      <w:pPr>
        <w:pStyle w:val="Book"/>
        <w:spacing w:lineRule="atLeast" w:line="225" w:before="0" w:after="0"/>
        <w:ind w:firstLine="225"/>
        <w:rPr>
          <w:i/>
          <w:i/>
          <w:iCs/>
          <w:sz w:val="20"/>
          <w:szCs w:val="20"/>
        </w:rPr>
      </w:pPr>
      <w:r>
        <w:rPr>
          <w:b/>
          <w:bCs/>
          <w:i/>
          <w:iCs/>
          <w:sz w:val="20"/>
          <w:szCs w:val="20"/>
        </w:rPr>
        <w:t>Ми-8MTB(22:24:14 01.09.2020)</w:t>
      </w:r>
    </w:p>
    <w:p>
      <w:pPr>
        <w:pStyle w:val="Book"/>
        <w:spacing w:lineRule="atLeast" w:line="225" w:before="0" w:after="0"/>
        <w:ind w:firstLine="225"/>
        <w:rPr>
          <w:i/>
          <w:i/>
          <w:iCs/>
          <w:sz w:val="20"/>
          <w:szCs w:val="20"/>
        </w:rPr>
      </w:pPr>
      <w:r>
        <w:rPr>
          <w:i/>
          <w:iCs/>
          <w:sz w:val="20"/>
          <w:szCs w:val="20"/>
        </w:rPr>
        <w:t>Яволь, герр обер-арш!</w:t>
      </w:r>
    </w:p>
    <w:p>
      <w:pPr>
        <w:pStyle w:val="Book"/>
        <w:spacing w:lineRule="atLeast" w:line="225" w:before="0" w:after="0"/>
        <w:ind w:firstLine="225"/>
        <w:rPr>
          <w:i/>
          <w:i/>
          <w:iCs/>
          <w:sz w:val="20"/>
          <w:szCs w:val="20"/>
        </w:rPr>
      </w:pPr>
      <w:r>
        <w:rPr>
          <w:i/>
          <w:iCs/>
          <w:sz w:val="20"/>
          <w:szCs w:val="20"/>
        </w:rPr>
        <w:t>Ой, энтшульдиген Зи битте! Герр обер-арцт!</w:t>
      </w:r>
      <w:r>
        <w:fldChar w:fldCharType="begin"/>
      </w:r>
      <w:r>
        <w:rPr>
          <w:rStyle w:val="InternetLink"/>
          <w:vertAlign w:val="superscript"/>
          <w:sz w:val="20"/>
          <w:i/>
          <w:u w:val="none"/>
          <w:szCs w:val="20"/>
          <w:iCs/>
          <w:color w:val="000000"/>
        </w:rPr>
        <w:instrText xml:space="preserve"> HYPERLINK "http://lib.rus.ec/b/181627/read" \l "note_35%23note_35"</w:instrText>
      </w:r>
      <w:r>
        <w:rPr>
          <w:rStyle w:val="InternetLink"/>
          <w:vertAlign w:val="superscript"/>
          <w:sz w:val="20"/>
          <w:i/>
          <w:u w:val="none"/>
          <w:szCs w:val="20"/>
          <w:iCs/>
          <w:color w:val="000000"/>
        </w:rPr>
        <w:fldChar w:fldCharType="separate"/>
      </w:r>
      <w:bookmarkStart w:id="50" w:name="r35"/>
      <w:bookmarkEnd w:id="50"/>
      <w:r>
        <w:rPr>
          <w:rStyle w:val="InternetLink"/>
          <w:i/>
          <w:iCs/>
          <w:color w:val="000000"/>
          <w:sz w:val="20"/>
          <w:szCs w:val="20"/>
          <w:u w:val="none"/>
          <w:vertAlign w:val="superscript"/>
        </w:rPr>
        <w:t>[35]</w:t>
      </w:r>
      <w:r>
        <w:rPr>
          <w:rStyle w:val="InternetLink"/>
          <w:vertAlign w:val="superscript"/>
          <w:sz w:val="20"/>
          <w:i/>
          <w:u w:val="none"/>
          <w:szCs w:val="20"/>
          <w:iCs/>
          <w:color w:val="000000"/>
        </w:rPr>
        <w:fldChar w:fldCharType="end"/>
      </w:r>
    </w:p>
    <w:p>
      <w:pPr>
        <w:pStyle w:val="Book"/>
        <w:spacing w:lineRule="atLeast" w:line="225" w:before="0" w:after="0"/>
        <w:ind w:firstLine="225"/>
        <w:rPr>
          <w:i/>
          <w:i/>
          <w:iCs/>
          <w:sz w:val="20"/>
          <w:szCs w:val="20"/>
        </w:rPr>
      </w:pPr>
      <w:r>
        <w:rPr>
          <w:i/>
          <w:iCs/>
          <w:sz w:val="20"/>
          <w:szCs w:val="20"/>
        </w:rPr>
        <w:t>Нихьт злоупотреблирен!</w:t>
      </w:r>
    </w:p>
    <w:p>
      <w:pPr>
        <w:pStyle w:val="Book"/>
        <w:spacing w:lineRule="atLeast" w:line="225" w:before="0" w:after="0"/>
        <w:ind w:firstLine="225"/>
        <w:rPr>
          <w:i/>
          <w:i/>
          <w:iCs/>
          <w:sz w:val="20"/>
          <w:szCs w:val="20"/>
        </w:rPr>
      </w:pPr>
      <w:r>
        <w:rPr>
          <w:i/>
          <w:iCs/>
          <w:sz w:val="20"/>
          <w:szCs w:val="20"/>
        </w:rPr>
        <w:t>Что со скрипом этим? Выяснили?</w:t>
      </w:r>
    </w:p>
    <w:p>
      <w:pPr>
        <w:pStyle w:val="Book"/>
        <w:spacing w:lineRule="atLeast" w:line="225" w:before="0" w:after="0"/>
        <w:ind w:firstLine="225"/>
        <w:rPr>
          <w:i/>
          <w:i/>
          <w:iCs/>
          <w:sz w:val="20"/>
          <w:szCs w:val="20"/>
        </w:rPr>
      </w:pPr>
      <w:r>
        <w:rPr>
          <w:b/>
          <w:bCs/>
          <w:i/>
          <w:iCs/>
          <w:sz w:val="20"/>
          <w:szCs w:val="20"/>
        </w:rPr>
        <w:t>Абрам (22:24:47 01.09.2020)</w:t>
      </w:r>
    </w:p>
    <w:p>
      <w:pPr>
        <w:pStyle w:val="Book"/>
        <w:spacing w:lineRule="atLeast" w:line="225" w:before="0" w:after="0"/>
        <w:ind w:firstLine="225"/>
        <w:rPr>
          <w:i/>
          <w:i/>
          <w:iCs/>
          <w:sz w:val="20"/>
          <w:szCs w:val="20"/>
        </w:rPr>
      </w:pPr>
      <w:r>
        <w:rPr>
          <w:i/>
          <w:iCs/>
          <w:sz w:val="20"/>
          <w:szCs w:val="20"/>
        </w:rPr>
        <w:t>Разбираемся. Пока неясно.</w:t>
      </w:r>
    </w:p>
    <w:p>
      <w:pPr>
        <w:pStyle w:val="Book"/>
        <w:spacing w:lineRule="atLeast" w:line="225" w:before="0" w:after="0"/>
        <w:ind w:firstLine="225"/>
        <w:rPr>
          <w:i/>
          <w:i/>
          <w:iCs/>
          <w:sz w:val="20"/>
          <w:szCs w:val="20"/>
        </w:rPr>
      </w:pPr>
      <w:r>
        <w:rPr>
          <w:b/>
          <w:bCs/>
          <w:i/>
          <w:iCs/>
          <w:sz w:val="20"/>
          <w:szCs w:val="20"/>
        </w:rPr>
        <w:t>Ми-8MTB(22:25:10 01.09.2020)</w:t>
      </w:r>
    </w:p>
    <w:p>
      <w:pPr>
        <w:pStyle w:val="Book"/>
        <w:spacing w:lineRule="atLeast" w:line="225" w:before="0" w:after="0"/>
        <w:ind w:firstLine="225"/>
        <w:rPr>
          <w:i/>
          <w:i/>
          <w:iCs/>
          <w:sz w:val="20"/>
          <w:szCs w:val="20"/>
        </w:rPr>
      </w:pPr>
      <w:r>
        <w:rPr>
          <w:i/>
          <w:iCs/>
          <w:sz w:val="20"/>
          <w:szCs w:val="20"/>
        </w:rPr>
        <w:t>Понятно.</w:t>
      </w:r>
    </w:p>
    <w:p>
      <w:pPr>
        <w:pStyle w:val="Book"/>
        <w:spacing w:lineRule="atLeast" w:line="225" w:before="0" w:after="0"/>
        <w:ind w:firstLine="225"/>
        <w:rPr>
          <w:i/>
          <w:i/>
          <w:iCs/>
          <w:sz w:val="20"/>
          <w:szCs w:val="20"/>
        </w:rPr>
      </w:pPr>
      <w:r>
        <w:rPr>
          <w:i/>
          <w:iCs/>
          <w:sz w:val="20"/>
          <w:szCs w:val="20"/>
        </w:rPr>
        <w:t>Как у вас?</w:t>
      </w:r>
    </w:p>
    <w:p>
      <w:pPr>
        <w:pStyle w:val="Book"/>
        <w:spacing w:lineRule="atLeast" w:line="225" w:before="0" w:after="0"/>
        <w:ind w:firstLine="225"/>
        <w:rPr>
          <w:i/>
          <w:i/>
          <w:iCs/>
          <w:sz w:val="20"/>
          <w:szCs w:val="20"/>
        </w:rPr>
      </w:pPr>
      <w:r>
        <w:rPr>
          <w:b/>
          <w:bCs/>
          <w:i/>
          <w:iCs/>
          <w:sz w:val="20"/>
          <w:szCs w:val="20"/>
        </w:rPr>
        <w:t>Абрам (22:25:56 01.09.2020)</w:t>
      </w:r>
    </w:p>
    <w:p>
      <w:pPr>
        <w:pStyle w:val="Book"/>
        <w:spacing w:lineRule="atLeast" w:line="225" w:before="0" w:after="0"/>
        <w:ind w:firstLine="225"/>
        <w:rPr>
          <w:i/>
          <w:i/>
          <w:iCs/>
          <w:sz w:val="20"/>
          <w:szCs w:val="20"/>
        </w:rPr>
      </w:pPr>
      <w:r>
        <w:rPr>
          <w:i/>
          <w:iCs/>
          <w:sz w:val="20"/>
          <w:szCs w:val="20"/>
        </w:rPr>
        <w:t>Нормально, справляемся.</w:t>
      </w:r>
    </w:p>
    <w:p>
      <w:pPr>
        <w:pStyle w:val="Book"/>
        <w:spacing w:lineRule="atLeast" w:line="225" w:before="0" w:after="0"/>
        <w:ind w:firstLine="225"/>
        <w:rPr>
          <w:i/>
          <w:i/>
          <w:iCs/>
          <w:sz w:val="20"/>
          <w:szCs w:val="20"/>
        </w:rPr>
      </w:pPr>
      <w:r>
        <w:rPr>
          <w:i/>
          <w:iCs/>
          <w:sz w:val="20"/>
          <w:szCs w:val="20"/>
        </w:rPr>
        <w:t>Не беспокойся.</w:t>
      </w:r>
    </w:p>
    <w:p>
      <w:pPr>
        <w:pStyle w:val="Book"/>
        <w:spacing w:lineRule="atLeast" w:line="225" w:before="0" w:after="0"/>
        <w:ind w:firstLine="225"/>
        <w:rPr>
          <w:i/>
          <w:i/>
          <w:iCs/>
          <w:sz w:val="20"/>
          <w:szCs w:val="20"/>
        </w:rPr>
      </w:pPr>
      <w:r>
        <w:rPr>
          <w:i/>
          <w:iCs/>
          <w:sz w:val="20"/>
          <w:szCs w:val="20"/>
        </w:rPr>
        <w:t>Вызывать резерв с Луны необходимости нет.</w:t>
      </w:r>
    </w:p>
    <w:p>
      <w:pPr>
        <w:pStyle w:val="Book"/>
        <w:spacing w:lineRule="atLeast" w:line="225" w:before="0" w:after="0"/>
        <w:ind w:firstLine="225"/>
        <w:rPr>
          <w:i/>
          <w:i/>
          <w:iCs/>
          <w:sz w:val="20"/>
          <w:szCs w:val="20"/>
        </w:rPr>
      </w:pPr>
      <w:r>
        <w:rPr>
          <w:i/>
          <w:iCs/>
          <w:sz w:val="20"/>
          <w:szCs w:val="20"/>
        </w:rPr>
        <w:t>Короче, я сказал, ты слышал.</w:t>
      </w:r>
    </w:p>
    <w:p>
      <w:pPr>
        <w:pStyle w:val="Book"/>
        <w:spacing w:lineRule="atLeast" w:line="225" w:before="0" w:after="0"/>
        <w:ind w:firstLine="225"/>
        <w:rPr>
          <w:i/>
          <w:i/>
          <w:iCs/>
          <w:sz w:val="20"/>
          <w:szCs w:val="20"/>
        </w:rPr>
      </w:pPr>
      <w:r>
        <w:rPr>
          <w:i/>
          <w:iCs/>
          <w:sz w:val="20"/>
          <w:szCs w:val="20"/>
        </w:rPr>
        <w:t>Все, удачи.</w:t>
      </w:r>
    </w:p>
    <w:p>
      <w:pPr>
        <w:pStyle w:val="Book"/>
        <w:spacing w:lineRule="atLeast" w:line="225" w:before="0" w:after="0"/>
        <w:ind w:firstLine="225"/>
        <w:rPr>
          <w:i/>
          <w:i/>
          <w:iCs/>
          <w:sz w:val="20"/>
          <w:szCs w:val="20"/>
        </w:rPr>
      </w:pPr>
      <w:r>
        <w:rPr>
          <w:b/>
          <w:bCs/>
          <w:i/>
          <w:iCs/>
          <w:sz w:val="20"/>
          <w:szCs w:val="20"/>
        </w:rPr>
        <w:t>Ми-8MTB(22:26:42 01.09.2020)</w:t>
      </w:r>
    </w:p>
    <w:p>
      <w:pPr>
        <w:pStyle w:val="Book"/>
        <w:spacing w:lineRule="atLeast" w:line="225" w:before="0" w:after="0"/>
        <w:ind w:firstLine="225"/>
        <w:rPr>
          <w:i/>
          <w:i/>
          <w:iCs/>
          <w:sz w:val="20"/>
          <w:szCs w:val="20"/>
        </w:rPr>
      </w:pPr>
      <w:r>
        <w:rPr>
          <w:i/>
          <w:iCs/>
          <w:sz w:val="20"/>
          <w:szCs w:val="20"/>
        </w:rPr>
        <w:t>Удачи.</w:t>
      </w:r>
    </w:p>
    <w:p>
      <w:pPr>
        <w:pStyle w:val="Book"/>
        <w:spacing w:lineRule="atLeast" w:line="225" w:before="0" w:after="0"/>
        <w:ind w:firstLine="225"/>
        <w:rPr>
          <w:i/>
          <w:i/>
          <w:iCs/>
          <w:sz w:val="20"/>
          <w:szCs w:val="20"/>
        </w:rPr>
      </w:pPr>
      <w:r>
        <w:rPr>
          <w:i/>
          <w:iCs/>
          <w:sz w:val="20"/>
          <w:szCs w:val="20"/>
        </w:rPr>
        <w:t>Я — спать.</w:t>
      </w:r>
    </w:p>
    <w:p>
      <w:pPr>
        <w:pStyle w:val="Normal"/>
        <w:spacing w:lineRule="atLeast" w:line="225"/>
        <w:rPr>
          <w:rStyle w:val="Applestylespan"/>
          <w:sz w:val="20"/>
          <w:szCs w:val="20"/>
        </w:rPr>
      </w:pPr>
      <w:r>
        <w:rPr>
          <w:i/>
          <w:iCs/>
          <w:sz w:val="20"/>
          <w:szCs w:val="20"/>
        </w:rPr>
      </w:r>
      <w:bookmarkStart w:id="51" w:name="t9"/>
      <w:bookmarkStart w:id="52" w:name="t9"/>
      <w:bookmarkEnd w:id="52"/>
    </w:p>
    <w:p>
      <w:pPr>
        <w:pStyle w:val="Heading3"/>
        <w:spacing w:lineRule="atLeast" w:line="225" w:before="0" w:after="0"/>
        <w:jc w:val="center"/>
        <w:rPr/>
      </w:pPr>
      <w:r>
        <w:rPr>
          <w:sz w:val="20"/>
          <w:szCs w:val="20"/>
        </w:rPr>
        <w:t>ДЕНЬ 8 02.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4:00 мск (09/01/2020 20:0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Бар «WhiskeyWay»</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Город не вымер, город просто изменился. Армейских машин, беснующихся толп, продырявленных бочек с горящим мусором на тротуарах — всех этих ожидаемых на уровне мозжечка картин просто не было. На перекрестках и съездах с хайвеев дежурили обычные полицейские патрули. Правда, было их намного больше, чем до вчерашнего Великого Исхода, а вот обычные машины с улиц почти исчезли.</w:t>
      </w:r>
    </w:p>
    <w:p>
      <w:pPr>
        <w:pStyle w:val="Book"/>
        <w:spacing w:lineRule="atLeast" w:line="225" w:before="0" w:after="0"/>
        <w:ind w:firstLine="225"/>
        <w:rPr>
          <w:sz w:val="20"/>
          <w:szCs w:val="20"/>
        </w:rPr>
      </w:pPr>
      <w:r>
        <w:rPr>
          <w:sz w:val="20"/>
          <w:szCs w:val="20"/>
        </w:rPr>
        <w:t>Меньше было и людей. По крайней мере, бар был пуст. Ни посетителей, ни официантов. Только мрачный хозяин за стойкой, лично обслуживший нежданно нагрянувших давних клиентов, да максимум пара человек копошилась на кухне — там что-то изредка звякало. То, что старикан не рванул из города вместе со всеми, грело душу. Громадные окна были заклеены скотчем — крест-накрест. Пол усмехнулся, представляя, как ударная волна от взрыва русской боеголовки в недоумении останавливается перед таким образцом предусмотрительности и тихо, стараясь не шуметь, обходит заведение сторо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едь тебя, старина, попрут в любом случае. Вместе с президен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знаю. Никто не ждал, что все обернется вот так. Второй Карибский, мать его, кризи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 И избиратель этого миссис Кэрри не простит. Даже если она, как Кеннеди, все-таки вынудит русских убрать эти чертовы ракеты из этого чертова Кенигсберга. Ей выставят счет за каждую пару обосранных трусов, не считая расходов на бензин при драпе. А ты полетишь вслед за ней. И хорошо, если только в отстав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уже не важ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умаешь, скоро это, — Пол кивнул на трогательные полоски скотча, — нашему хозяину все же понадоб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мневаюсь. Русские тоже хотят жить и действуют очень осторожно. К тому же пока против них воюют только поляки. Прямых столкновений между нашими парнями и русскими нет. И скорее всего не будет. Я не об э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хочешь сказа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менно, — Рон, казалось, торжествующе погладил сверкающий в свете потолочных ламп череп, —</w:t>
      </w:r>
      <w:r>
        <w:rPr>
          <w:i/>
          <w:iCs/>
          <w:sz w:val="20"/>
          <w:szCs w:val="20"/>
        </w:rPr>
        <w:t>старуха</w:t>
      </w:r>
      <w:r>
        <w:rPr>
          <w:rStyle w:val="Appleconvertedspace"/>
          <w:sz w:val="20"/>
          <w:szCs w:val="20"/>
        </w:rPr>
        <w:t> </w:t>
      </w:r>
      <w:r>
        <w:rPr>
          <w:sz w:val="20"/>
          <w:szCs w:val="20"/>
        </w:rPr>
        <w:t>меня все-таки догнала. Точнее, вот-вот догон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он… Мне очень жаль. — Вилка звякнула о фарфор.</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Забей. Я бегал от</w:t>
      </w:r>
      <w:r>
        <w:rPr>
          <w:rStyle w:val="Appleconvertedspace"/>
          <w:sz w:val="20"/>
          <w:szCs w:val="20"/>
        </w:rPr>
        <w:t> </w:t>
      </w:r>
      <w:r>
        <w:rPr>
          <w:i/>
          <w:iCs/>
          <w:sz w:val="20"/>
          <w:szCs w:val="20"/>
        </w:rPr>
        <w:t>нее</w:t>
      </w:r>
      <w:r>
        <w:rPr>
          <w:rStyle w:val="Appleconvertedspace"/>
          <w:sz w:val="20"/>
          <w:szCs w:val="20"/>
        </w:rPr>
        <w:t> </w:t>
      </w:r>
      <w:r>
        <w:rPr>
          <w:sz w:val="20"/>
          <w:szCs w:val="20"/>
        </w:rPr>
        <w:t>почти тридцать лет. Вполне достойный срок Если бы не сигары — пробегал бы еще лет пять. А если бы вел спокойную, размеренную жизнь — то и все пятнадцать. Но так, знаешь ли, интереснее. Ладно, Пол. Не стоит объявлять по мне траур раньше времени. У меня есть еще с полгода. И главное — я все-таки не за этим тебя сюда позв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зачем?</w:t>
      </w:r>
    </w:p>
    <w:p>
      <w:pPr>
        <w:pStyle w:val="Book"/>
        <w:spacing w:lineRule="atLeast" w:line="225" w:before="0" w:after="0"/>
        <w:ind w:firstLine="225"/>
        <w:rPr>
          <w:sz w:val="20"/>
          <w:szCs w:val="20"/>
        </w:rPr>
      </w:pPr>
      <w:r>
        <w:rPr>
          <w:sz w:val="20"/>
          <w:szCs w:val="20"/>
        </w:rPr>
        <w:t>Недалеко, в паре кварталов, ухнуло. Дробовик? Затем прощелкали пистолеты — раз пять или шесть.</w:t>
      </w:r>
    </w:p>
    <w:p>
      <w:pPr>
        <w:pStyle w:val="Book"/>
        <w:spacing w:lineRule="atLeast" w:line="225" w:before="0" w:after="0"/>
        <w:ind w:firstLine="225"/>
        <w:rPr>
          <w:sz w:val="20"/>
          <w:szCs w:val="20"/>
        </w:rPr>
      </w:pPr>
      <w:r>
        <w:rPr>
          <w:sz w:val="20"/>
          <w:szCs w:val="20"/>
        </w:rPr>
        <w:t>Почти так же громко звякнули о фарфор вилки. Все стихло. Секунд через тридцать Пол опустил дернувшуюся было к наплечной кобуре руку. Охрана Рона, мужчина и женщина, сидевшие за два столика от них, повторили его жест. Хозяин бара убрал свой «Мос-сберг» куда-то под стой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говорить. В нормальной обстановке. — Оба горько усмехнулись. — О том, о чем остальным знать не обязательно. Джо Норт тебе не звон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вонил. Предложил встретиться завтра, за ленч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втра никак. Приказ ребятам уже послан. Послезавтра — пожалуйс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так и сказал. Естественно, без упоминания о приказе. Он был не проти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жо — умный малый. Наверное, он будет хорошим президентом.</w:t>
      </w:r>
    </w:p>
    <w:p>
      <w:pPr>
        <w:pStyle w:val="Book"/>
        <w:spacing w:lineRule="atLeast" w:line="225" w:before="0" w:after="0"/>
        <w:ind w:firstLine="225"/>
        <w:rPr>
          <w:sz w:val="20"/>
          <w:szCs w:val="20"/>
        </w:rPr>
      </w:pPr>
      <w:r>
        <w:rPr>
          <w:sz w:val="20"/>
          <w:szCs w:val="20"/>
        </w:rPr>
        <w:t>Пол с третьей попытки все-таки закинул в рот кусок стейка, пожевал. Прислушался. По улице с воем пролетела пара патрульных машин, но новых выстрелов слышно не было. По крайней мере, пока. Интересно, у русских все так же? Оба они видели снимки забитых машинами подмосковных дорог. Очень похоже и на вчерашний Вашингтон, и на вчерашний Нью-Йорк. Люди везде одинаковы. Везде и всегд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7:45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от так всегда. Только-только соберешься как следует шлепнуть мужа мокрым полотенцем поперек спины за мат при ребенке (причем почему-то английский мат, вполне при этом добротный), только-только занесешь руку для широкого замаха — и ка-ак треснешься о стенку пенала восемьдесят на сто пять на двести… И хочется повторить ту самую тираду слово в слово, со всеми хитронавернутыми «факами», благо переходы с английского на русский уже и сама-то не отслеживаешь. Гран вам, мистер Кэбот, мерси. Такой сон пригроб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е охренели ли вы, мистер Кэбот? Я вас всячески стараюсь не смущать, делаю вид, что сплю, но это же не повод разговаривать матом, которого в английском языке, как известно, нет, и дальше? Хотя уже и не во всю глотку, что радует. Забавно. Разозлить Кэбота до такого состояния — это надо уметь. Судя по месту расположения Боба — у консоли связи, а также по иным деталям лексики, — великий подвиг совершил Хьюстон, точнее, кто-то из наземной команды… даже, пожалуй, руководство. Ладно. Смущать Боба не будем, «проснемся» минут через пятнадцать. Боб тем не менее не то что смущался, просто старался отводить глаза. И вообще вел себя как-то странно. После «эрзац-душа» — обычного обтирания влажными салфетками — поневоле вспомнишь легенды о бане на «Мире» — Настя вывалилась в основной объем в свежем комбинезоне, нарываясь на стандартный комплимент. В порядке успокоения нервов экипажа. Это было безопасно — Кэбот был: а) добрым христианином и б) удачно женатым христианином. По крайней мере, трафик на личный обмен он выбирал на все сто процентов. Вчера она с ним даже поделилась парой-тройкой мегабайт из своего лимита — Игорь один черт где-то в командировке, а доча как раз вошла в тот самый возраст, когда известие об отбытии папы к черту на рога, а мамы — еще дальше воспринимается с воплем «Ва-а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Good morning, honey. Желаешь принять душ?</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Morning, Настя. — Обычную игру Кэбот не принял. И вообще был какой-то смурной. Вожжа, однако, прочно зацепилась под хвостом: парня, явно получившего из дома какие-то не слишком приятные известия, хотелось растормошить.</w:t>
      </w:r>
    </w:p>
    <w:p>
      <w:pPr>
        <w:pStyle w:val="Book"/>
        <w:spacing w:lineRule="atLeast" w:line="225" w:before="0" w:after="0"/>
        <w:ind w:firstLine="225"/>
        <w:rPr/>
      </w:pPr>
      <w:r>
        <w:rPr>
          <w:b/>
          <w:bCs/>
          <w:sz w:val="20"/>
          <w:szCs w:val="20"/>
        </w:rPr>
        <w:t>—</w:t>
      </w:r>
      <w:r>
        <w:rPr>
          <w:sz w:val="20"/>
          <w:szCs w:val="20"/>
        </w:rPr>
        <w:t>До-ро-го-ой, сделать тебе кофе? Сколько сахара запихать в тюбик? Две ложечки, как всегда? С кофеином или без? — шутки, конечно, бородатые, как Маркс и Энгельс, но и традиционные, как «Белое солнце пустыни» перед стартом. Кэбот замотал головой, уцепил тубу с сок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то случилось, Боб? Дурные вести с Земли? — Американец дернулся. — Что-то в Калининграде? — Блин, неуже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нет, Настя, все в порядке. Ничего особенного, там все утихло, идут переговоры. Просто Джек опять нахулиганил в школе. — Забавно. Джек, средний сын Роберта, хулиганил регулярно. Как и ее доча, кстати, что давало им бесконечную тему для разговоров, если на такие разговоры оставалось время. Однако такую реакцию у Кэбота новости об очередной выходке отпрыска обычно не вызывали. Он что, школу поджег? К тому же… Ну да, он проехался по «сраным чинушам», «гребаным политиканам» и еще каким-то «земляным червякам». Не похоже на огорчение заботливого папаши. Ох, темнит Бобби-бой, ох, темнит.</w:t>
      </w:r>
    </w:p>
    <w:p>
      <w:pPr>
        <w:pStyle w:val="Book"/>
        <w:spacing w:lineRule="atLeast" w:line="225" w:before="0" w:after="0"/>
        <w:ind w:firstLine="225"/>
        <w:rPr>
          <w:sz w:val="20"/>
          <w:szCs w:val="20"/>
        </w:rPr>
      </w:pPr>
      <w:r>
        <w:rPr>
          <w:sz w:val="20"/>
          <w:szCs w:val="20"/>
        </w:rPr>
        <w:t>Настя вытащила из сетки на стене планшет, зависла головой к условному полу, скачала сводку новостей. На земле вроде успокоилось, ничего сверх естественного не происходит. Даже до трехлетней давности танцев вокруг Украины недотягивает. По крайней мере, по официальной версии, одобренной ЦУПом. Ладно, это не наши проблемы. У нас тут и без войны работы до… в общем, вам, ребята, по пояс будет.</w:t>
      </w:r>
    </w:p>
    <w:p>
      <w:pPr>
        <w:pStyle w:val="Book"/>
        <w:spacing w:lineRule="atLeast" w:line="225" w:before="0" w:after="0"/>
        <w:ind w:firstLine="225"/>
        <w:rPr>
          <w:sz w:val="20"/>
          <w:szCs w:val="20"/>
        </w:rPr>
      </w:pPr>
      <w:r>
        <w:rPr>
          <w:sz w:val="20"/>
          <w:szCs w:val="20"/>
        </w:rPr>
        <w:t>Боб дососал свой сок, аккуратно положил пустую тубу в контейнер и, извинившись, скрылся в дальнем конце станции, в районе переходного отсека, к которому были пристыкованы дожидавшиеся возвращения «лунобродов» «Орион» и «Союз».</w:t>
      </w:r>
    </w:p>
    <w:p>
      <w:pPr>
        <w:pStyle w:val="Book"/>
        <w:spacing w:lineRule="atLeast" w:line="225" w:before="0" w:after="0"/>
        <w:ind w:firstLine="225"/>
        <w:rPr>
          <w:sz w:val="20"/>
          <w:szCs w:val="20"/>
        </w:rPr>
      </w:pPr>
      <w:r>
        <w:rPr>
          <w:sz w:val="20"/>
          <w:szCs w:val="20"/>
        </w:rPr>
        <w:t>Все четыре часа «времени совместного бодрствования» (изящные формулировочки в расписании, ничего не скажешь) Кэбот старательно увертывался от нее, если им случалось встретиться в узости между туалетной кабинкой и каютами. Нет, поймите правильно — после полутора месяцев на станции даже новички сталкиваются, только если летят спиной вперед. Оба. Но в норме проход (пролет?) метр двадцать на два с копейками — это вполне достаточное пространство, чтобы спокойно разлететься на автомате. Поэтому если кто-то, не будем показывать пальцем, жмется за выступ переборки — значит, что-то с ним, или с тобой, или между вами не так. А это плохо.</w:t>
      </w:r>
    </w:p>
    <w:p>
      <w:pPr>
        <w:pStyle w:val="Book"/>
        <w:spacing w:lineRule="atLeast" w:line="225" w:before="0" w:after="0"/>
        <w:ind w:firstLine="225"/>
        <w:rPr>
          <w:sz w:val="20"/>
          <w:szCs w:val="20"/>
        </w:rPr>
      </w:pPr>
      <w:r>
        <w:rPr>
          <w:sz w:val="20"/>
          <w:szCs w:val="20"/>
        </w:rPr>
        <w:t>Моральная атмосфера в ограниченном объеме как бы не важнее обычной. Особенно в такой ситуации. И сову эту надо обязательно прояснить. Поэтому, когда Кэбот четко по графику, минута в минуту, отправился спать (завтра прием взлетной ступени с Луны, надо подготовиться), медлила она недолго. Ровно столько, сколько нужно хорошо тренированному астронавту, чтобы уснуть. Медицинские мониторы — гениальная вещь. Особенно подкрепленные соответствующими курсами и зачетами. Притвориться спящим просто невозможно — пульс, дыхание… Кстати, хорошо, что Кэбот не проверил ее монитор, — иначе понял бы, что поток его ругани она мимо ушей не пропустила. Черт, паранойя какая-то.</w:t>
      </w:r>
    </w:p>
    <w:p>
      <w:pPr>
        <w:pStyle w:val="Book"/>
        <w:spacing w:lineRule="atLeast" w:line="225" w:before="0" w:after="0"/>
        <w:ind w:firstLine="225"/>
        <w:rPr>
          <w:sz w:val="20"/>
          <w:szCs w:val="20"/>
        </w:rPr>
      </w:pPr>
      <w:r>
        <w:rPr>
          <w:sz w:val="20"/>
          <w:szCs w:val="20"/>
        </w:rPr>
        <w:t>Так. Консоль. Сеансы обмена. Открываем — заперто. Ну, это не фатально — все пароли записаны на бумажках, хотя это и злостное нарушение инструкции. А пароль Кэбота она помнит и так. Cabbott, Inbox… Orders, Family, Friends, Reagan Buddies, Church Community… Нигде и ничего. Ничего и нигде. Общий вид, без разбивки по папкам — самое крайнее письмо помечено вчерашним.</w:t>
      </w:r>
    </w:p>
    <w:p>
      <w:pPr>
        <w:pStyle w:val="Book"/>
        <w:spacing w:lineRule="atLeast" w:line="225" w:before="0" w:after="0"/>
        <w:ind w:firstLine="225"/>
        <w:rPr>
          <w:sz w:val="20"/>
          <w:szCs w:val="20"/>
        </w:rPr>
      </w:pPr>
      <w:r>
        <w:rPr>
          <w:sz w:val="20"/>
          <w:szCs w:val="20"/>
        </w:rPr>
        <w:t>Забавно. Сеанс связи — был. Ругань по его итогам — была. А никаких следов содержимого сеанса — нетути.</w:t>
      </w:r>
      <w:r>
        <w:rPr>
          <w:rStyle w:val="Appleconvertedspace"/>
          <w:sz w:val="20"/>
          <w:szCs w:val="20"/>
        </w:rPr>
        <w:t> </w:t>
      </w:r>
      <w:r>
        <w:rPr>
          <w:i/>
          <w:iCs/>
          <w:sz w:val="20"/>
          <w:szCs w:val="20"/>
        </w:rPr>
        <w:t>«Все страньше и страньше».</w:t>
      </w:r>
    </w:p>
    <w:p>
      <w:pPr>
        <w:pStyle w:val="Book"/>
        <w:spacing w:lineRule="atLeast" w:line="225" w:before="0" w:after="0"/>
        <w:ind w:firstLine="225"/>
        <w:rPr>
          <w:sz w:val="20"/>
          <w:szCs w:val="20"/>
        </w:rPr>
      </w:pPr>
      <w:r>
        <w:rPr>
          <w:sz w:val="20"/>
          <w:szCs w:val="20"/>
        </w:rPr>
        <w:t>Ну что ж — есть еще вариант. Настя взяла свой планшет, законнектилась на дремлющий планшет Кэбота. В открытых разделах — ничего интересного. Вскрыла шифрованную папку — благо пароль к ней у Боба тоже был записан на гламурно-розовом стикере рядом с пультом. Тоже ничего.</w:t>
      </w:r>
    </w:p>
    <w:p>
      <w:pPr>
        <w:pStyle w:val="Book"/>
        <w:spacing w:lineRule="atLeast" w:line="225" w:before="0" w:after="0"/>
        <w:ind w:firstLine="225"/>
        <w:rPr>
          <w:sz w:val="20"/>
          <w:szCs w:val="20"/>
        </w:rPr>
      </w:pPr>
      <w:r>
        <w:rPr>
          <w:sz w:val="20"/>
          <w:szCs w:val="20"/>
        </w:rPr>
        <w:t>Корзина — пуста. Совершенно. Как будто выметена.</w:t>
      </w:r>
    </w:p>
    <w:p>
      <w:pPr>
        <w:pStyle w:val="Book"/>
        <w:spacing w:lineRule="atLeast" w:line="225" w:before="0" w:after="0"/>
        <w:ind w:firstLine="225"/>
        <w:rPr>
          <w:sz w:val="20"/>
          <w:szCs w:val="20"/>
        </w:rPr>
      </w:pPr>
      <w:r>
        <w:rPr>
          <w:sz w:val="20"/>
          <w:szCs w:val="20"/>
        </w:rPr>
        <w:t>Еще часа три она занималась текучкой — убралась, починила задолбавший уже светильник в шлюзовой, провела контрольный сеанс с безумно вежливыми китайцами, которые все еще крутились вокруг Земли, ожидая свой разгонник, еще раз освежила циклограмму посадки реактора. Заноза не отпускала.</w:t>
      </w:r>
    </w:p>
    <w:p>
      <w:pPr>
        <w:pStyle w:val="Book"/>
        <w:spacing w:lineRule="atLeast" w:line="225" w:before="0" w:after="0"/>
        <w:ind w:firstLine="225"/>
        <w:rPr>
          <w:sz w:val="20"/>
          <w:szCs w:val="20"/>
        </w:rPr>
      </w:pPr>
      <w:r>
        <w:rPr>
          <w:sz w:val="20"/>
          <w:szCs w:val="20"/>
        </w:rPr>
        <w:t>Она снова вернулась к пульту связи.</w:t>
      </w:r>
    </w:p>
    <w:p>
      <w:pPr>
        <w:pStyle w:val="Book"/>
        <w:spacing w:lineRule="atLeast" w:line="225" w:before="0" w:after="0"/>
        <w:ind w:firstLine="225"/>
        <w:rPr>
          <w:sz w:val="20"/>
          <w:szCs w:val="20"/>
        </w:rPr>
      </w:pPr>
      <w:r>
        <w:rPr>
          <w:sz w:val="20"/>
          <w:szCs w:val="20"/>
        </w:rPr>
        <w:t>Так. Админка. Сеансы доступа. Оп-па. Некто с ником «Администратор» лазил по почтовому серверу как раз тогда, когда они с Бобом завтракали. И что-то там творил. Вообще-то Земля иногда позволяла себе такие фокусы — но, как правило, после предупреждения. Ей до смерти захотелось выяснить, с чего бы на этот раз в серваке копались без ее ведома. А если чего-то очень хочется… Она решительно тыркнула в кнопку связи. Что? Какой, к чертям, рероутин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Vega One, this is Houston. Hi, Nastya. Any troubles?</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No, Billy. Thanks for caring. Negative on troubles. We're OK. I'm just wondering what's with my link to Korolyov.</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Some problems with Comsat AFAIK. Nothing serious, twenty four hours tops.</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How long?</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Since approx Oh-Six Moscow. If you want I can give you a temp link through Milsat.</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Negative. No need, really. I might send a couple of non-urgent requests via standard route. You can get back to sleep, Billy.</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We've got a nice eveinging here, Vega One. And it is only two hours till the end of my shift.</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Im glad for your poor eyes. Who's after you?</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Jimmy Chang. You should remember him.</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I certainly do. Ok, over.</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See you. Over.</w:t>
      </w:r>
    </w:p>
    <w:p>
      <w:pPr>
        <w:pStyle w:val="Book"/>
        <w:spacing w:lineRule="atLeast" w:line="225" w:before="0" w:after="0"/>
        <w:ind w:firstLine="225"/>
        <w:rPr>
          <w:sz w:val="20"/>
          <w:szCs w:val="20"/>
        </w:rPr>
      </w:pPr>
      <w:r>
        <w:rPr>
          <w:i/>
          <w:iCs/>
          <w:sz w:val="20"/>
          <w:szCs w:val="20"/>
        </w:rPr>
        <w:t>[— Вега-один, на связи Хьюстон. Привет, Настя. Проблемы?</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Нет, Билли, спасибо. Проблемы отсутствуют. Мы в порядке. Просто интересно, что случилось с моим каналом на Королев.</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Какие-то проблемы со спутниками связи, насколько я знаю. Ничего серьезного, максимум на сутки.</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Давно?</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Примерно с ноль-шести по Москве. Если хочешь, могу пробросить канал через военные спутники.</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Нет, не надо. В самом деле нет необходимости. Может быть, отправлю пару несрочных запросов через стандартный шлюз. Можешь спать дальше, Билли.</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У нас тут чудный вечер, Вега-один. И мне осталось всего два часа до конца смены.</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Рада за твои больные глаза. Кто вместо тебя? -Джимми Чэн. Ты его знаешь.</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Разумеется. Ладно, конец связи.</w:t>
      </w:r>
    </w:p>
    <w:p>
      <w:pPr>
        <w:pStyle w:val="Book"/>
        <w:spacing w:lineRule="atLeast" w:line="225" w:before="0" w:after="0"/>
        <w:ind w:firstLine="225"/>
        <w:rPr>
          <w:sz w:val="20"/>
          <w:szCs w:val="20"/>
        </w:rPr>
      </w:pPr>
      <w:r>
        <w:rPr>
          <w:i/>
          <w:iCs/>
          <w:sz w:val="20"/>
          <w:szCs w:val="20"/>
        </w:rPr>
        <w:t>—</w:t>
      </w:r>
      <w:r>
        <w:rPr>
          <w:rFonts w:eastAsia="Times New Roman"/>
          <w:i/>
          <w:iCs/>
          <w:sz w:val="20"/>
          <w:szCs w:val="20"/>
        </w:rPr>
        <w:t xml:space="preserve"> </w:t>
      </w:r>
      <w:r>
        <w:rPr>
          <w:i/>
          <w:iCs/>
          <w:sz w:val="20"/>
          <w:szCs w:val="20"/>
        </w:rPr>
        <w:t>Конец связи, до встречи (англ.). ].</w:t>
      </w:r>
    </w:p>
    <w:p>
      <w:pPr>
        <w:pStyle w:val="Book"/>
        <w:spacing w:lineRule="atLeast" w:line="225" w:before="0" w:after="0"/>
        <w:ind w:firstLine="225"/>
        <w:rPr>
          <w:sz w:val="20"/>
          <w:szCs w:val="20"/>
        </w:rPr>
      </w:pPr>
      <w:r>
        <w:rPr>
          <w:sz w:val="20"/>
          <w:szCs w:val="20"/>
        </w:rPr>
        <w:t>Вот так. Связь с Москвой только через военных. Причем не наших. И Билли с Джимми на связи.</w:t>
      </w:r>
      <w:r>
        <w:rPr>
          <w:rStyle w:val="Appleconvertedspace"/>
          <w:sz w:val="20"/>
          <w:szCs w:val="20"/>
        </w:rPr>
        <w:t> </w:t>
      </w:r>
      <w:r>
        <w:rPr>
          <w:i/>
          <w:iCs/>
          <w:sz w:val="20"/>
          <w:szCs w:val="20"/>
        </w:rPr>
        <w:t>«Билл-ящерица, Джим-лягушонок».</w:t>
      </w:r>
      <w:r>
        <w:rPr>
          <w:rStyle w:val="Appleconvertedspace"/>
          <w:sz w:val="20"/>
          <w:szCs w:val="20"/>
        </w:rPr>
        <w:t> </w:t>
      </w:r>
      <w:r>
        <w:rPr>
          <w:sz w:val="20"/>
          <w:szCs w:val="20"/>
        </w:rPr>
        <w:t>И оба зеленые. В смысле, тоже вояки.</w:t>
      </w:r>
      <w:r>
        <w:rPr>
          <w:rStyle w:val="Appleconvertedspace"/>
          <w:sz w:val="20"/>
          <w:szCs w:val="20"/>
        </w:rPr>
        <w:t> </w:t>
      </w:r>
      <w:r>
        <w:rPr>
          <w:i/>
          <w:iCs/>
          <w:sz w:val="20"/>
          <w:szCs w:val="20"/>
        </w:rPr>
        <w:t>«И Джимми, и Билли, конечно, решили закапывать яблоки в поте лица».</w:t>
      </w:r>
    </w:p>
    <w:p>
      <w:pPr>
        <w:pStyle w:val="Book"/>
        <w:spacing w:lineRule="atLeast" w:line="225" w:before="0" w:after="0"/>
        <w:ind w:firstLine="225"/>
        <w:rPr>
          <w:sz w:val="20"/>
          <w:szCs w:val="20"/>
        </w:rPr>
      </w:pPr>
      <w:r>
        <w:rPr>
          <w:sz w:val="20"/>
          <w:szCs w:val="20"/>
        </w:rPr>
        <w:t>Стоп. Но если связи нет с шести часов — кто тогда копался в логах?! Неужели…</w:t>
      </w:r>
    </w:p>
    <w:p>
      <w:pPr>
        <w:pStyle w:val="Book"/>
        <w:spacing w:lineRule="atLeast" w:line="225" w:before="0" w:after="0"/>
        <w:ind w:firstLine="225"/>
        <w:rPr>
          <w:sz w:val="20"/>
          <w:szCs w:val="20"/>
        </w:rPr>
      </w:pPr>
      <w:r>
        <w:rPr>
          <w:sz w:val="20"/>
          <w:szCs w:val="20"/>
        </w:rPr>
        <w:t>Настя приникла затылком к обшивке. Что-то мешало, давило на кожу в районе затылка. Уходящий под обшивку кабель. Ну конечно! Тот самый ноутбук, до сих пор дублирующий почтовый сервер. А ведь… Так. Нужна отвертка. Простая, не электрическая — чтобы не жужжало. Спи спокойно, напарник, спи. Двадцать четыре винта. Пятнадцать минут. Покрытый пылью — к счастью, обычной, лохматой, «домашней» пылью — пластик скользнул в руку. Слава Тошибе — экран загорелся сразу, стоило его откинуть. Пароль вводить не пришлось — машину так никто и не подумал залочить. Разгильдяи, я вас люблю. Смотрим… папка входящей почты…</w:t>
      </w:r>
    </w:p>
    <w:p>
      <w:pPr>
        <w:pStyle w:val="Book"/>
        <w:spacing w:lineRule="atLeast" w:line="225" w:before="0" w:after="0"/>
        <w:ind w:firstLine="225"/>
        <w:rPr>
          <w:sz w:val="20"/>
          <w:szCs w:val="20"/>
        </w:rPr>
      </w:pPr>
      <w:r>
        <w:rPr>
          <w:sz w:val="20"/>
          <w:szCs w:val="20"/>
        </w:rPr>
        <w:t>Вот оно. Сегодняшнее, около девяти часов назад. Ой.</w:t>
      </w:r>
    </w:p>
    <w:p>
      <w:pPr>
        <w:pStyle w:val="Book"/>
        <w:spacing w:lineRule="atLeast" w:line="225" w:before="0" w:after="0"/>
        <w:ind w:firstLine="225"/>
        <w:rPr>
          <w:sz w:val="20"/>
          <w:szCs w:val="20"/>
        </w:rPr>
      </w:pPr>
      <w:r>
        <w:rPr>
          <w:sz w:val="20"/>
          <w:szCs w:val="20"/>
        </w:rPr>
        <w:t>Мамочки…</w:t>
      </w:r>
    </w:p>
    <w:p>
      <w:pPr>
        <w:pStyle w:val="Book"/>
        <w:spacing w:lineRule="atLeast" w:line="225" w:before="0" w:after="0"/>
        <w:ind w:firstLine="225"/>
        <w:rPr>
          <w:sz w:val="20"/>
          <w:szCs w:val="20"/>
        </w:rPr>
      </w:pPr>
      <w:r>
        <w:rPr>
          <w:sz w:val="20"/>
          <w:szCs w:val="20"/>
        </w:rPr>
        <w:t>Они что — дебилы? Какой-то бред. Да они все там екнулись!</w:t>
      </w:r>
    </w:p>
    <w:p>
      <w:pPr>
        <w:pStyle w:val="Book"/>
        <w:spacing w:lineRule="atLeast" w:line="225" w:before="0" w:after="0"/>
        <w:ind w:firstLine="225"/>
        <w:rPr>
          <w:sz w:val="20"/>
          <w:szCs w:val="20"/>
        </w:rPr>
      </w:pPr>
      <w:r>
        <w:rPr>
          <w:sz w:val="20"/>
          <w:szCs w:val="20"/>
        </w:rPr>
        <w:t>Понятно, почему они влезли на сервак. Понятно, почему они отрезали связь — в случайное совпадение она не верила ни на грош.</w:t>
      </w:r>
    </w:p>
    <w:p>
      <w:pPr>
        <w:pStyle w:val="Book"/>
        <w:spacing w:lineRule="atLeast" w:line="225" w:before="0" w:after="0"/>
        <w:ind w:firstLine="225"/>
        <w:rPr/>
      </w:pPr>
      <w:r>
        <w:rPr>
          <w:i/>
          <w:iCs/>
          <w:sz w:val="20"/>
          <w:szCs w:val="20"/>
        </w:rPr>
        <w:t>Это</w:t>
      </w:r>
      <w:r>
        <w:rPr>
          <w:rStyle w:val="Appleconvertedspace"/>
          <w:sz w:val="20"/>
          <w:szCs w:val="20"/>
        </w:rPr>
        <w:t> </w:t>
      </w:r>
      <w:r>
        <w:rPr>
          <w:sz w:val="20"/>
          <w:szCs w:val="20"/>
        </w:rPr>
        <w:t>действительно надо удалять, форматируя винт целиком. О чем, кстати, в конце приказа английским по белому и написано — в смысле, «использовать соответствующие процедуры». Вот они и использовали. Винт, конечно, не форматнули — все же не прошлый век.</w:t>
      </w:r>
    </w:p>
    <w:p>
      <w:pPr>
        <w:pStyle w:val="Book"/>
        <w:spacing w:lineRule="atLeast" w:line="225" w:before="0" w:after="0"/>
        <w:ind w:firstLine="225"/>
        <w:rPr>
          <w:sz w:val="20"/>
          <w:szCs w:val="20"/>
        </w:rPr>
      </w:pPr>
      <w:r>
        <w:rPr>
          <w:sz w:val="20"/>
          <w:szCs w:val="20"/>
        </w:rPr>
        <w:t>Настя закрыла глаза, прижала к вискам горячие пальцы. Этого просто не могло быть. Потому что не могло быть никогда. С другой стороны, «никогда» — это слишком долгий срок, и рано или поздно оно становится «впервые».</w:t>
      </w:r>
    </w:p>
    <w:p>
      <w:pPr>
        <w:pStyle w:val="Book"/>
        <w:spacing w:lineRule="atLeast" w:line="225" w:before="0" w:after="0"/>
        <w:ind w:firstLine="225"/>
        <w:rPr>
          <w:sz w:val="20"/>
          <w:szCs w:val="20"/>
        </w:rPr>
      </w:pPr>
      <w:r>
        <w:rPr>
          <w:sz w:val="20"/>
          <w:szCs w:val="20"/>
        </w:rPr>
        <w:t>И тем, кто переводит «никогда» во «впервые», как правило, приходится солоно.</w:t>
      </w:r>
    </w:p>
    <w:p>
      <w:pPr>
        <w:pStyle w:val="Book"/>
        <w:spacing w:lineRule="atLeast" w:line="225" w:before="0" w:after="0"/>
        <w:ind w:firstLine="225"/>
        <w:rPr>
          <w:sz w:val="20"/>
          <w:szCs w:val="20"/>
        </w:rPr>
      </w:pPr>
      <w:r>
        <w:rPr>
          <w:sz w:val="20"/>
          <w:szCs w:val="20"/>
        </w:rPr>
        <w:t>Сильно ты расстроился, Бобби-бой, сильно. Конечно, не каждый день тебя так подставляют «земляные червяки», ой, не каждый… Так что неудивительно, что про мирно пашущий за стенкой ноут ты просто забыл. Или не знал. А зря. Всегда надо знать, с кем ты имеешь дело. И что у русских нет ничего более постоянного, чем временное. Как там говорится в старом анекдоте про потерянный эшелон с ракетами: «Пока в России существуют разгильдяи — ее не поставить на колени». Ну и результат — Джеймс Бонд из тебя получился хреновый. Чем мы сейчас и воспользуемся.</w:t>
      </w:r>
    </w:p>
    <w:p>
      <w:pPr>
        <w:pStyle w:val="Book"/>
        <w:spacing w:lineRule="atLeast" w:line="225" w:before="0" w:after="0"/>
        <w:ind w:firstLine="225"/>
        <w:rPr>
          <w:sz w:val="20"/>
          <w:szCs w:val="20"/>
        </w:rPr>
      </w:pPr>
      <w:r>
        <w:rPr>
          <w:sz w:val="20"/>
          <w:szCs w:val="20"/>
        </w:rPr>
        <w:t>Письмо с условным сигналом… Запрос на печеночный паштет в следующей партии продуктов. Бр-р. Ненавижу. Это уж точно, случайно она заказала бы эту гадость — откуда это? Из Швейка? — только в случае психологических проблем у нее самой.</w:t>
      </w:r>
    </w:p>
    <w:p>
      <w:pPr>
        <w:pStyle w:val="Book"/>
        <w:spacing w:lineRule="atLeast" w:line="225" w:before="0" w:after="0"/>
        <w:ind w:firstLine="225"/>
        <w:rPr>
          <w:sz w:val="20"/>
          <w:szCs w:val="20"/>
        </w:rPr>
      </w:pPr>
      <w:r>
        <w:rPr>
          <w:sz w:val="20"/>
          <w:szCs w:val="20"/>
        </w:rPr>
        <w:t>Так. Что бы я сделала на месте этих улыбчивых ребят? Почту принять, а вот переслать ее адресату — ах! Позабыла бы. В принципе письмецо невинное, но береженого, как известно… Надо принимать другие меры.</w:t>
      </w:r>
    </w:p>
    <w:p>
      <w:pPr>
        <w:pStyle w:val="Book"/>
        <w:spacing w:lineRule="atLeast" w:line="225" w:before="0" w:after="0"/>
        <w:ind w:firstLine="225"/>
        <w:rPr>
          <w:sz w:val="20"/>
          <w:szCs w:val="20"/>
        </w:rPr>
      </w:pPr>
      <w:r>
        <w:rPr>
          <w:sz w:val="20"/>
          <w:szCs w:val="20"/>
        </w:rPr>
        <w:t>Так. Думаем.</w:t>
      </w:r>
    </w:p>
    <w:p>
      <w:pPr>
        <w:pStyle w:val="Book"/>
        <w:spacing w:lineRule="atLeast" w:line="225" w:before="0" w:after="0"/>
        <w:ind w:firstLine="225"/>
        <w:rPr>
          <w:sz w:val="20"/>
          <w:szCs w:val="20"/>
        </w:rPr>
      </w:pPr>
      <w:r>
        <w:rPr>
          <w:sz w:val="20"/>
          <w:szCs w:val="20"/>
        </w:rPr>
        <w:t>Американцы каким-то образом заблокировали спутниковый канал.</w:t>
      </w:r>
    </w:p>
    <w:p>
      <w:pPr>
        <w:pStyle w:val="Book"/>
        <w:spacing w:lineRule="atLeast" w:line="225" w:before="0" w:after="0"/>
        <w:ind w:firstLine="225"/>
        <w:rPr>
          <w:sz w:val="20"/>
          <w:szCs w:val="20"/>
        </w:rPr>
      </w:pPr>
      <w:r>
        <w:rPr>
          <w:sz w:val="20"/>
          <w:szCs w:val="20"/>
        </w:rPr>
        <w:t>А вся связь идет именно через спутники… кроме аварийной! Так. Передатчика два — один на станции, другой в «Союзе». Нет, три, считая резервную «Козявку». Или четыре — считая «Орион»… но «Орион» мы считать не будем. Засекут амеры выход? Обязательно засекут. Значит, надо замаскировать нашу лихорадочную активность. Как?</w:t>
      </w:r>
    </w:p>
    <w:p>
      <w:pPr>
        <w:pStyle w:val="Book"/>
        <w:spacing w:lineRule="atLeast" w:line="225" w:before="0" w:after="0"/>
        <w:ind w:firstLine="225"/>
        <w:rPr>
          <w:sz w:val="20"/>
          <w:szCs w:val="20"/>
        </w:rPr>
      </w:pPr>
      <w:r>
        <w:rPr>
          <w:sz w:val="20"/>
          <w:szCs w:val="20"/>
        </w:rPr>
        <w:t>Проверкой.</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Houston, here's Vega One again.</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вет, Настя. Чем можем помоч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ьюстон, я немного беспокоюсь по поводу сброса связи. Хочу протестировать прямой линк по аварийному каналу. Можешь связаться с Королевом и предупредить, что я просто хочу провести двусторонний тест? Мало ли что еще отвал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кей. Минуту… — Там, в Хьюстоне, зашебуршились. Отказать в аварийной связи они не могут, даже если и подозревают что-то. — Хорошо. Мы связались с Хабаровском — над горизонтом из ваших станций только Дальний Восток. Они тебя ждут.</w:t>
      </w:r>
    </w:p>
    <w:p>
      <w:pPr>
        <w:pStyle w:val="Book"/>
        <w:spacing w:lineRule="atLeast" w:line="225" w:before="0" w:after="0"/>
        <w:ind w:firstLine="225"/>
        <w:rPr/>
      </w:pPr>
      <w:r>
        <w:rPr>
          <w:sz w:val="20"/>
          <w:szCs w:val="20"/>
        </w:rPr>
        <w:t>Дура. Надо было подождать хотя бы часик — тогда на видимой ей стороне Земли оказался бы еще и Красноярск. Ну ладно, Хабаровска тоже хватит. Говорить все как есть? Не стоит. Американцы наверняка слушают частоту и к чему-то подобному готовы. Просто подать тот же сигнал. С ней свяжутся, уже по защищенному каналу</w:t>
      </w:r>
      <w:r>
        <w:rPr>
          <w:i/>
          <w:iCs/>
          <w:sz w:val="20"/>
          <w:szCs w:val="20"/>
        </w:rPr>
        <w:t>7</w:t>
      </w:r>
      <w:r>
        <w:rPr>
          <w:rStyle w:val="Appleconvertedspace"/>
          <w:sz w:val="20"/>
          <w:szCs w:val="20"/>
        </w:rPr>
        <w:t> </w:t>
      </w:r>
      <w:r>
        <w:rPr>
          <w:sz w:val="20"/>
          <w:szCs w:val="20"/>
        </w:rPr>
        <w:t>. Найдут способ.</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4:45 мск (21:45 хбр)</w:t>
      </w:r>
    </w:p>
    <w:p>
      <w:pPr>
        <w:pStyle w:val="Book"/>
        <w:spacing w:lineRule="atLeast" w:line="225" w:before="0" w:after="0"/>
        <w:ind w:firstLine="225"/>
        <w:rPr>
          <w:sz w:val="20"/>
          <w:szCs w:val="20"/>
        </w:rPr>
      </w:pPr>
      <w:r>
        <w:rPr>
          <w:b/>
          <w:bCs/>
          <w:sz w:val="20"/>
          <w:szCs w:val="20"/>
        </w:rPr>
        <w:t>Окрестности Хабаровска</w:t>
      </w:r>
    </w:p>
    <w:p>
      <w:pPr>
        <w:pStyle w:val="Book"/>
        <w:spacing w:lineRule="atLeast" w:line="225" w:before="0" w:after="0"/>
        <w:ind w:firstLine="225"/>
        <w:rPr>
          <w:sz w:val="20"/>
          <w:szCs w:val="20"/>
        </w:rPr>
      </w:pPr>
      <w:r>
        <w:rPr>
          <w:b/>
          <w:bCs/>
          <w:sz w:val="20"/>
          <w:szCs w:val="20"/>
        </w:rPr>
        <w:t>Станция связи с космическими аппаратам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Тарщ майор, вызов с «Селе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ми сам, не до того. — Лейтенант, только в июне из училища, забубнил в микрофон образца как бы не золотых шестидесятых — впрочем, надежный, как кувалда. А что габариты и вес соответствующие — плевать.</w:t>
      </w:r>
    </w:p>
    <w:p>
      <w:pPr>
        <w:pStyle w:val="Book"/>
        <w:spacing w:lineRule="atLeast" w:line="225" w:before="0" w:after="0"/>
        <w:ind w:firstLine="225"/>
        <w:rPr>
          <w:sz w:val="20"/>
          <w:szCs w:val="20"/>
        </w:rPr>
      </w:pPr>
      <w:r>
        <w:rPr>
          <w:sz w:val="20"/>
          <w:szCs w:val="20"/>
        </w:rPr>
        <w:t>Прежний хозяин пульта, майор, с началом веселухи переброшенный на внезапно ставшие более актуальными военные дела, в окружении таких же, как он, зубров стучал по клавиатуре, жевал так и не зажженную сигарету. Впрочем, похоже, скоро можно будет курить, не стесняясь. Они-то в списке целей однозначно прописаны, так что кто не курит, кто не пьет — тот помрет совершенно здоровеньк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егенда-три»: прошла команда… Есть включение двигател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дем.</w:t>
      </w:r>
    </w:p>
    <w:p>
      <w:pPr>
        <w:pStyle w:val="Book"/>
        <w:spacing w:lineRule="atLeast" w:line="225" w:before="0" w:after="0"/>
        <w:ind w:firstLine="225"/>
        <w:rPr>
          <w:sz w:val="20"/>
          <w:szCs w:val="20"/>
        </w:rPr>
      </w:pPr>
      <w:r>
        <w:rPr>
          <w:sz w:val="20"/>
          <w:szCs w:val="20"/>
        </w:rPr>
        <w:t>Летеха, что называется, очковал. Первое самостоятельное дежурство, причем вынужденное, до войны ему б еще месяца три только «ключи подавать», — и сразу аварийный вызов.</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Тарщ майор. Вега-один на связи. Странная она| какая-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юбись. — Майор сидел «на космонавтах» четыре года, но сейчас ему было не до них. Они славные ребята, но сейчас он уже был на войне. А они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рщ майор, она просит срочно связать ее с командой поддерж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Фигержки. Сам, млять, работай! Ты и есть поддержка! У меня своих… Есть отсечка. Снимаем траекторные данные. Что ей там понадоб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сит передать, чтобы в грузовик положили печеночный пашт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и-иво-о-о???…,… и…! Пошли ее на фуй, можешь даже невежливо. — Что-то колыхнулось в памяти и сразу было забыто. Сейчас летящий по орбите радар был важнее. — Лещенко! Элементы с «трехи» поступ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точно. Траектория расчетная, через сорок, минут аппарат будет над заданным районом. Прошу передать готовность на Ужу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цы, они как пионеры — всегда готовы. Сопровождай машину. Могут попытаться сбить. Ложные цели и двигатели орбитального маневрирования — в полную готовность. Отстрел при первом же пуске. — И уже себе под нос, видимо, обращаясь к полусжеванной сигарете: — Баба в космосе — песец. Совсем зажралась, Терешкова херова.</w:t>
      </w:r>
    </w:p>
    <w:p>
      <w:pPr>
        <w:pStyle w:val="Book"/>
        <w:spacing w:lineRule="atLeast" w:line="225" w:before="0" w:after="0"/>
        <w:ind w:firstLine="225"/>
        <w:rPr/>
      </w:pPr>
      <w:r>
        <w:rPr>
          <w:i/>
          <w:iCs/>
          <w:sz w:val="20"/>
          <w:szCs w:val="20"/>
        </w:rPr>
        <w:t>Это</w:t>
      </w:r>
      <w:r>
        <w:rPr>
          <w:rStyle w:val="Appleconvertedspace"/>
          <w:sz w:val="20"/>
          <w:szCs w:val="20"/>
        </w:rPr>
        <w:t> </w:t>
      </w:r>
      <w:r>
        <w:rPr>
          <w:sz w:val="20"/>
          <w:szCs w:val="20"/>
        </w:rPr>
        <w:t>лейтенант передать не решился. Он и не мечтал попасть на пост связи с космонавтами, довольствовался пока подстраховкой более опытных офицеров на работе с полудохлыми гражданскими спутниками. На самый ответственный пульт его никто допускать не собирался еще года два. Но все изменилось, бывший главный канал стал наименее важным, и его мечта — говорить с небожителями — исполнилась. Как это бывает почти со всеми мечтами и почти всегда — исполнилась она совсем не так, как он представлял. По-дурацки. По-стыдному.</w:t>
      </w:r>
    </w:p>
    <w:p>
      <w:pPr>
        <w:pStyle w:val="Book"/>
        <w:spacing w:lineRule="atLeast" w:line="225" w:before="0" w:after="0"/>
        <w:ind w:firstLine="225"/>
        <w:rPr>
          <w:sz w:val="20"/>
          <w:szCs w:val="20"/>
        </w:rPr>
      </w:pPr>
      <w:r>
        <w:rPr>
          <w:sz w:val="20"/>
          <w:szCs w:val="20"/>
        </w:rPr>
        <w:t>Конечно, он ответил Веге согласно инструкции. А потом, согласно той же инструкции, записал текст радиообмена. Сверил его с неприметным листочком в конце журнала.</w:t>
      </w:r>
    </w:p>
    <w:p>
      <w:pPr>
        <w:pStyle w:val="Book"/>
        <w:spacing w:lineRule="atLeast" w:line="225" w:before="0" w:after="0"/>
        <w:ind w:firstLine="225"/>
        <w:rPr>
          <w:sz w:val="20"/>
          <w:szCs w:val="20"/>
        </w:rPr>
      </w:pPr>
      <w:r>
        <w:rPr>
          <w:sz w:val="20"/>
          <w:szCs w:val="20"/>
        </w:rPr>
        <w:t>И обомлел. Смысл бредовой, поставившей его в полный тупик просьбы насчет деликатеса стал кристально понятен. У Веги-один проблемы. С американцами. Как и у всей страны.</w:t>
      </w:r>
    </w:p>
    <w:p>
      <w:pPr>
        <w:pStyle w:val="Book"/>
        <w:spacing w:lineRule="atLeast" w:line="225" w:before="0" w:after="0"/>
        <w:ind w:firstLine="225"/>
        <w:rPr>
          <w:sz w:val="20"/>
          <w:szCs w:val="20"/>
        </w:rPr>
      </w:pPr>
      <w:r>
        <w:rPr>
          <w:sz w:val="20"/>
          <w:szCs w:val="20"/>
        </w:rPr>
        <w:t>Он хотел было снова дернуть майора — опытного спеца, съевшего на таких ситуациях не одного крокодила.</w:t>
      </w:r>
    </w:p>
    <w:p>
      <w:pPr>
        <w:pStyle w:val="Book"/>
        <w:spacing w:lineRule="atLeast" w:line="225" w:before="0" w:after="0"/>
        <w:ind w:firstLine="225"/>
        <w:rPr>
          <w:sz w:val="20"/>
          <w:szCs w:val="20"/>
        </w:rPr>
      </w:pPr>
      <w:r>
        <w:rPr>
          <w:sz w:val="20"/>
          <w:szCs w:val="20"/>
        </w:rPr>
        <w:t>Не успел.</w:t>
      </w:r>
    </w:p>
    <w:p>
      <w:pPr>
        <w:pStyle w:val="Book"/>
        <w:spacing w:lineRule="atLeast" w:line="225" w:before="0" w:after="0"/>
        <w:ind w:firstLine="225"/>
        <w:rPr>
          <w:sz w:val="20"/>
          <w:szCs w:val="20"/>
        </w:rPr>
      </w:pPr>
      <w:r>
        <w:rPr>
          <w:sz w:val="20"/>
          <w:szCs w:val="20"/>
        </w:rPr>
        <w:t>Потому что из соседней выгородки донеслось спокойное, прямо-таки ледяное:</w:t>
      </w:r>
    </w:p>
    <w:p>
      <w:pPr>
        <w:pStyle w:val="Book"/>
        <w:spacing w:lineRule="atLeast" w:line="225" w:before="0" w:after="0"/>
        <w:ind w:firstLine="225"/>
        <w:rPr>
          <w:sz w:val="20"/>
          <w:szCs w:val="20"/>
        </w:rPr>
      </w:pPr>
      <w:r>
        <w:rPr>
          <w:sz w:val="20"/>
          <w:szCs w:val="20"/>
        </w:rPr>
        <w:t>- «Око-пять». Вероятный парный пуск по «Легенде-три»! Координаты…</w:t>
      </w:r>
    </w:p>
    <w:p>
      <w:pPr>
        <w:pStyle w:val="Book"/>
        <w:spacing w:lineRule="atLeast" w:line="225" w:before="0" w:after="0"/>
        <w:ind w:firstLine="225"/>
        <w:rPr>
          <w:sz w:val="20"/>
          <w:szCs w:val="20"/>
        </w:rPr>
      </w:pPr>
      <w:r>
        <w:rPr>
          <w:sz w:val="20"/>
          <w:szCs w:val="20"/>
        </w:rPr>
        <w:t>Похоже, все. Если дело дошло до стрельбы по спутникам — значит, колпачок с Большой Красной Кнопки давно снят. И палец уже завис над ней. Зубромайор выплюнул сигаретный огрызок. Понеслась, родная. Сейчас посмотрим, кого чему учили и у кого на болту резьба хитронавороченне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брос ложных целей! Один пакет легких, один тяжелый имитатор! Радар в режим молчания! Имитатору — эмулировать сигнал, через сто двадцать секунд — выброс пачки легких мишеней и случайный импульс ухода! — В груди творилось что-то неладное, но майор продолжал сыпать командами, не обращая внимания на всякую ерунду. — Второй имитатор основного объекта — выброс через сто восемьдесят секунд. Приготовиться к маневру уклон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нято. Есть отстрел мишеней, есть отстрел имитатора. Имитатор в работ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Око-пять», «Око-семь». Подтверждения пуска нет… Повторяю, работы двигателей перехватчиков не зафиксировано. Уточнение с РЛС ЗГО</w:t>
      </w:r>
      <w:r>
        <w:fldChar w:fldCharType="begin"/>
      </w:r>
      <w:r>
        <w:rPr>
          <w:rStyle w:val="InternetLink"/>
          <w:vertAlign w:val="superscript"/>
          <w:sz w:val="20"/>
          <w:u w:val="none"/>
          <w:szCs w:val="20"/>
          <w:color w:val="000000"/>
        </w:rPr>
        <w:instrText xml:space="preserve"> HYPERLINK "http://lib.rus.ec/b/181627/read" \l "note_36%23note_36"</w:instrText>
      </w:r>
      <w:r>
        <w:rPr>
          <w:rStyle w:val="InternetLink"/>
          <w:vertAlign w:val="superscript"/>
          <w:sz w:val="20"/>
          <w:u w:val="none"/>
          <w:szCs w:val="20"/>
          <w:color w:val="000000"/>
        </w:rPr>
        <w:fldChar w:fldCharType="separate"/>
      </w:r>
      <w:bookmarkStart w:id="53" w:name="r36"/>
      <w:bookmarkEnd w:id="53"/>
      <w:r>
        <w:rPr>
          <w:rStyle w:val="InternetLink"/>
          <w:color w:val="000000"/>
          <w:sz w:val="20"/>
          <w:szCs w:val="20"/>
          <w:u w:val="none"/>
          <w:vertAlign w:val="superscript"/>
        </w:rPr>
        <w:t>[36]</w:t>
      </w:r>
      <w:r>
        <w:rPr>
          <w:rStyle w:val="InternetLink"/>
          <w:vertAlign w:val="superscript"/>
          <w:sz w:val="20"/>
          <w:u w:val="none"/>
          <w:szCs w:val="20"/>
          <w:color w:val="000000"/>
        </w:rPr>
        <w:fldChar w:fldCharType="end"/>
      </w:r>
      <w:r>
        <w:rPr>
          <w:rStyle w:val="Appleconvertedspace"/>
          <w:sz w:val="20"/>
          <w:szCs w:val="20"/>
        </w:rPr>
        <w:t> </w:t>
      </w:r>
      <w:r>
        <w:rPr>
          <w:sz w:val="20"/>
          <w:szCs w:val="20"/>
        </w:rPr>
        <w:t>ориентировочно через тридцать секунд…</w:t>
      </w:r>
    </w:p>
    <w:p>
      <w:pPr>
        <w:pStyle w:val="Book"/>
        <w:spacing w:lineRule="atLeast" w:line="225" w:before="0" w:after="0"/>
        <w:ind w:firstLine="225"/>
        <w:rPr>
          <w:sz w:val="20"/>
          <w:szCs w:val="20"/>
        </w:rPr>
      </w:pPr>
      <w:r>
        <w:rPr>
          <w:sz w:val="20"/>
          <w:szCs w:val="20"/>
        </w:rPr>
        <w:t>Еще поживем? Хотелось б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дем. Отмена выброса второго имитатора. Повторяю. Имитатору-два — отбой. Имитатору-один продолжать эмуляцию. Запуск радара основной машины — за тридцать секунд до прохода над районом цели…</w:t>
      </w:r>
    </w:p>
    <w:p>
      <w:pPr>
        <w:pStyle w:val="Book"/>
        <w:spacing w:lineRule="atLeast" w:line="225" w:before="0" w:after="0"/>
        <w:ind w:firstLine="225"/>
        <w:rPr>
          <w:sz w:val="20"/>
          <w:szCs w:val="20"/>
        </w:rPr>
      </w:pPr>
      <w:r>
        <w:rPr>
          <w:sz w:val="20"/>
          <w:szCs w:val="20"/>
        </w:rPr>
        <w:t>Висящая в самом зените Луна никого не интересовала. Кроме самого лейтенанта. Он сделал все, что было положено, — составил рапорт, приложил запись обмена, отправил по принадлежности. Сделал все правильно.</w:t>
      </w:r>
    </w:p>
    <w:p>
      <w:pPr>
        <w:pStyle w:val="Book"/>
        <w:spacing w:lineRule="atLeast" w:line="225" w:before="0" w:after="0"/>
        <w:ind w:firstLine="225"/>
        <w:rPr>
          <w:sz w:val="20"/>
          <w:szCs w:val="20"/>
        </w:rPr>
      </w:pPr>
      <w:r>
        <w:rPr>
          <w:sz w:val="20"/>
          <w:szCs w:val="20"/>
        </w:rPr>
        <w:t>И не его вина, что две маленькие звездочки на новеньких погонах и прилагающиеся к ним права не позволяли поставить сообщению приоритет выше «Срочно». И не его вина, что через десять минут после отбоя тревоги расслабившийся было зубромайор сказал еле слышно «Ну, блин!», потом схватился за грудь, рванул с мясом галстук — и тяжело завалился на бок, даже не сняв гарнитуру. Посоветоваться внезапно стало не с кем. А воспаленные войной линии связи, подвергающиеся к тому же постоянным атакам, еле справлялись с передачей более важных, если судить по грифу, данных. Так что в очереди на отправку рапорт продвигался не к началу, а к концу.</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Так. Сигнал о проблемах на станции ушел больше часа назад, а Москва до сих пор не мычит, не телится. Не похоже на Абрама. Он бы всех на уши поставил, но связь обеспечил. Хотя бы и через американцев, если уж свой спутник в дауне. Амеры отказали? Или сообщение не прошло? Скорее второе — есть же еще и индийские спутники, и китайские… Тем более что китайцы вот-вот стартуют или уже стартовали сюда, к Луне, — так что канал через них наверняка уже подготовлен. Так что считаем — сообщение не прошло.</w:t>
      </w:r>
    </w:p>
    <w:p>
      <w:pPr>
        <w:pStyle w:val="Book"/>
        <w:spacing w:lineRule="atLeast" w:line="225" w:before="0" w:after="0"/>
        <w:ind w:firstLine="225"/>
        <w:rPr>
          <w:sz w:val="20"/>
          <w:szCs w:val="20"/>
        </w:rPr>
      </w:pPr>
      <w:r>
        <w:rPr>
          <w:sz w:val="20"/>
          <w:szCs w:val="20"/>
        </w:rPr>
        <w:t>Какие есть еще варианты?</w:t>
      </w:r>
    </w:p>
    <w:p>
      <w:pPr>
        <w:pStyle w:val="Book"/>
        <w:spacing w:lineRule="atLeast" w:line="225" w:before="0" w:after="0"/>
        <w:ind w:firstLine="225"/>
        <w:rPr>
          <w:sz w:val="20"/>
          <w:szCs w:val="20"/>
        </w:rPr>
      </w:pPr>
      <w:r>
        <w:rPr>
          <w:sz w:val="20"/>
          <w:szCs w:val="20"/>
        </w:rPr>
        <w:t>Продублировать запрос на чертов паштет по левому каналу?</w:t>
      </w:r>
    </w:p>
    <w:p>
      <w:pPr>
        <w:pStyle w:val="Book"/>
        <w:spacing w:lineRule="atLeast" w:line="225" w:before="0" w:after="0"/>
        <w:ind w:firstLine="225"/>
        <w:rPr>
          <w:sz w:val="20"/>
          <w:szCs w:val="20"/>
        </w:rPr>
      </w:pPr>
      <w:r>
        <w:rPr>
          <w:sz w:val="20"/>
          <w:szCs w:val="20"/>
        </w:rPr>
        <w:t>Опасно.</w:t>
      </w:r>
    </w:p>
    <w:p>
      <w:pPr>
        <w:pStyle w:val="Book"/>
        <w:spacing w:lineRule="atLeast" w:line="225" w:before="0" w:after="0"/>
        <w:ind w:firstLine="225"/>
        <w:rPr>
          <w:sz w:val="20"/>
          <w:szCs w:val="20"/>
        </w:rPr>
      </w:pPr>
      <w:r>
        <w:rPr>
          <w:sz w:val="20"/>
          <w:szCs w:val="20"/>
        </w:rPr>
        <w:t>Почта в адрес ЦУПа по левому каналу уже сама по себе подозрительна.</w:t>
      </w:r>
    </w:p>
    <w:p>
      <w:pPr>
        <w:pStyle w:val="Book"/>
        <w:spacing w:lineRule="atLeast" w:line="225" w:before="0" w:after="0"/>
        <w:ind w:firstLine="225"/>
        <w:rPr>
          <w:sz w:val="20"/>
          <w:szCs w:val="20"/>
        </w:rPr>
      </w:pPr>
      <w:r>
        <w:rPr>
          <w:sz w:val="20"/>
          <w:szCs w:val="20"/>
        </w:rPr>
        <w:t>А имеющиеся у нее средства шифрования какое-нибудь АНБ проломит за полчаса, не больше. Значит, сама, Настенька, сама думай. И ведь они, сволочи, уже давно готовились — вот к чему все эти помои насчет реактора…</w:t>
      </w:r>
    </w:p>
    <w:p>
      <w:pPr>
        <w:pStyle w:val="Book"/>
        <w:spacing w:lineRule="atLeast" w:line="225" w:before="0" w:after="0"/>
        <w:ind w:firstLine="225"/>
        <w:rPr>
          <w:sz w:val="20"/>
          <w:szCs w:val="20"/>
        </w:rPr>
      </w:pPr>
      <w:r>
        <w:rPr>
          <w:sz w:val="20"/>
          <w:szCs w:val="20"/>
        </w:rPr>
        <w:t>Реактор.</w:t>
      </w:r>
    </w:p>
    <w:p>
      <w:pPr>
        <w:pStyle w:val="Book"/>
        <w:spacing w:lineRule="atLeast" w:line="225" w:before="0" w:after="0"/>
        <w:ind w:firstLine="225"/>
        <w:rPr>
          <w:sz w:val="20"/>
          <w:szCs w:val="20"/>
        </w:rPr>
      </w:pPr>
      <w:r>
        <w:rPr>
          <w:sz w:val="20"/>
          <w:szCs w:val="20"/>
        </w:rPr>
        <w:t>Алка.</w:t>
      </w:r>
    </w:p>
    <w:p>
      <w:pPr>
        <w:pStyle w:val="Book"/>
        <w:spacing w:lineRule="atLeast" w:line="225" w:before="0" w:after="0"/>
        <w:ind w:firstLine="225"/>
        <w:rPr>
          <w:sz w:val="20"/>
          <w:szCs w:val="20"/>
        </w:rPr>
      </w:pPr>
      <w:r>
        <w:rPr>
          <w:sz w:val="20"/>
          <w:szCs w:val="20"/>
        </w:rPr>
        <w:t>Планшет… Перевести шлюз на резервный сервер. Через него — на индусский спутник.</w:t>
      </w:r>
    </w:p>
    <w:p>
      <w:pPr>
        <w:pStyle w:val="Book"/>
        <w:spacing w:lineRule="atLeast" w:line="225" w:before="0" w:after="0"/>
        <w:ind w:firstLine="225"/>
        <w:rPr>
          <w:sz w:val="20"/>
          <w:szCs w:val="20"/>
        </w:rPr>
      </w:pPr>
      <w:r>
        <w:rPr>
          <w:sz w:val="20"/>
          <w:szCs w:val="20"/>
        </w:rPr>
        <w:t>Коннект… Ну?!</w:t>
      </w:r>
    </w:p>
    <w:p>
      <w:pPr>
        <w:pStyle w:val="Book"/>
        <w:spacing w:lineRule="atLeast" w:line="225" w:before="0" w:after="0"/>
        <w:ind w:firstLine="225"/>
        <w:rPr>
          <w:sz w:val="20"/>
          <w:szCs w:val="20"/>
        </w:rPr>
      </w:pPr>
      <w:r>
        <w:rPr>
          <w:sz w:val="20"/>
          <w:szCs w:val="20"/>
        </w:rPr>
        <w:t>Офлайн, скотина.</w:t>
      </w:r>
    </w:p>
    <w:p>
      <w:pPr>
        <w:pStyle w:val="Book"/>
        <w:spacing w:lineRule="atLeast" w:line="225" w:before="0" w:after="0"/>
        <w:ind w:firstLine="225"/>
        <w:rPr>
          <w:sz w:val="20"/>
          <w:szCs w:val="20"/>
        </w:rPr>
      </w:pPr>
      <w:r>
        <w:rPr>
          <w:sz w:val="20"/>
          <w:szCs w:val="20"/>
        </w:rPr>
        <w:t>Ничего. Есть еще и почта. Старое доброе мыло. ру</w:t>
      </w:r>
    </w:p>
    <w:p>
      <w:pPr>
        <w:pStyle w:val="Book"/>
        <w:spacing w:lineRule="atLeast" w:line="225" w:before="0" w:after="0"/>
        <w:ind w:firstLine="225"/>
        <w:rPr>
          <w:sz w:val="20"/>
          <w:szCs w:val="20"/>
        </w:rPr>
      </w:pPr>
      <w:r>
        <w:rPr>
          <w:sz w:val="20"/>
          <w:szCs w:val="20"/>
        </w:rPr>
        <w:t>Предлог? Фотография для подруги-журналистки.</w:t>
      </w:r>
    </w:p>
    <w:p>
      <w:pPr>
        <w:pStyle w:val="Book"/>
        <w:spacing w:lineRule="atLeast" w:line="225" w:before="0" w:after="0"/>
        <w:ind w:firstLine="225"/>
        <w:rPr>
          <w:sz w:val="20"/>
          <w:szCs w:val="20"/>
        </w:rPr>
      </w:pPr>
      <w:r>
        <w:rPr>
          <w:sz w:val="20"/>
          <w:szCs w:val="20"/>
        </w:rPr>
        <w:t>Фотку мы на самом деле конечно, не пихаем, это же азы: меньше объем сообщения — меньше шанс дешифровки. Так, слитый приказ… Свои комментарии…</w:t>
      </w:r>
    </w:p>
    <w:p>
      <w:pPr>
        <w:pStyle w:val="Book"/>
        <w:spacing w:lineRule="atLeast" w:line="225" w:before="0" w:after="0"/>
        <w:ind w:firstLine="225"/>
        <w:rPr>
          <w:sz w:val="20"/>
          <w:szCs w:val="20"/>
        </w:rPr>
      </w:pPr>
      <w:r>
        <w:rPr>
          <w:sz w:val="20"/>
          <w:szCs w:val="20"/>
        </w:rPr>
        <w:t>Архивируем.</w:t>
      </w:r>
    </w:p>
    <w:p>
      <w:pPr>
        <w:pStyle w:val="Book"/>
        <w:spacing w:lineRule="atLeast" w:line="225" w:before="0" w:after="0"/>
        <w:ind w:firstLine="225"/>
        <w:rPr/>
      </w:pPr>
      <w:r>
        <w:rPr>
          <w:sz w:val="20"/>
          <w:szCs w:val="20"/>
        </w:rPr>
        <w:t>Пароль, пароль, пароль… О! Такое не забудешь. Я хитра и коварна. Хороший пароль, годный. Даже если вы его, ребята, и перехватите — подбирать будете долгонько. А у нее с Алкой это когда-то было вместо приветствия.</w:t>
      </w:r>
      <w:r>
        <w:rPr>
          <w:rStyle w:val="Appleconvertedspace"/>
          <w:sz w:val="20"/>
          <w:szCs w:val="20"/>
        </w:rPr>
        <w:t> </w:t>
      </w:r>
      <w:r>
        <w:rPr>
          <w:i/>
          <w:iCs/>
          <w:sz w:val="20"/>
          <w:szCs w:val="20"/>
        </w:rPr>
        <w:t>Поименовать.</w:t>
      </w:r>
      <w:r>
        <w:rPr>
          <w:rStyle w:val="Appleconvertedspace"/>
          <w:sz w:val="20"/>
          <w:szCs w:val="20"/>
        </w:rPr>
        <w:t> </w:t>
      </w:r>
      <w:r>
        <w:rPr>
          <w:sz w:val="20"/>
          <w:szCs w:val="20"/>
        </w:rPr>
        <w:t>Потом, правда, надоело ломать язык — но все равно. Ночью разбуди — продекламирует.</w:t>
      </w:r>
    </w:p>
    <w:p>
      <w:pPr>
        <w:pStyle w:val="Book"/>
        <w:spacing w:lineRule="atLeast" w:line="225" w:before="0" w:after="0"/>
        <w:ind w:firstLine="225"/>
        <w:rPr>
          <w:sz w:val="20"/>
          <w:szCs w:val="20"/>
        </w:rPr>
      </w:pPr>
      <w:r>
        <w:rPr>
          <w:sz w:val="20"/>
          <w:szCs w:val="20"/>
        </w:rPr>
        <w:t>Прикрепить файл? Конечно, прикрепить!</w:t>
      </w:r>
    </w:p>
    <w:p>
      <w:pPr>
        <w:pStyle w:val="Book"/>
        <w:spacing w:lineRule="atLeast" w:line="225" w:before="0" w:after="0"/>
        <w:ind w:firstLine="225"/>
        <w:rPr>
          <w:sz w:val="20"/>
          <w:szCs w:val="20"/>
        </w:rPr>
      </w:pPr>
      <w:r>
        <w:rPr>
          <w:sz w:val="20"/>
          <w:szCs w:val="20"/>
        </w:rPr>
        <w:t>Ушло.</w:t>
      </w:r>
    </w:p>
    <w:p>
      <w:pPr>
        <w:pStyle w:val="Book"/>
        <w:spacing w:lineRule="atLeast" w:line="225" w:before="0" w:after="0"/>
        <w:ind w:firstLine="225"/>
        <w:rPr>
          <w:sz w:val="20"/>
          <w:szCs w:val="20"/>
        </w:rPr>
      </w:pPr>
      <w:r>
        <w:rPr>
          <w:sz w:val="20"/>
          <w:szCs w:val="20"/>
        </w:rPr>
        <w:t>Рефреш.</w:t>
      </w:r>
    </w:p>
    <w:p>
      <w:pPr>
        <w:pStyle w:val="Book"/>
        <w:spacing w:lineRule="atLeast" w:line="225" w:before="0" w:after="0"/>
        <w:ind w:firstLine="225"/>
        <w:rPr>
          <w:sz w:val="20"/>
          <w:szCs w:val="20"/>
        </w:rPr>
      </w:pPr>
      <w:r>
        <w:rPr>
          <w:sz w:val="20"/>
          <w:szCs w:val="20"/>
        </w:rPr>
        <w:t>Рефреш.</w:t>
      </w:r>
    </w:p>
    <w:p>
      <w:pPr>
        <w:pStyle w:val="Book"/>
        <w:spacing w:lineRule="atLeast" w:line="225" w:before="0" w:after="0"/>
        <w:ind w:firstLine="225"/>
        <w:rPr>
          <w:sz w:val="20"/>
          <w:szCs w:val="20"/>
        </w:rPr>
      </w:pPr>
      <w:r>
        <w:rPr>
          <w:sz w:val="20"/>
          <w:szCs w:val="20"/>
        </w:rPr>
        <w:t>Рефреш.</w:t>
      </w:r>
    </w:p>
    <w:p>
      <w:pPr>
        <w:pStyle w:val="Book"/>
        <w:spacing w:lineRule="atLeast" w:line="225" w:before="0" w:after="0"/>
        <w:ind w:firstLine="225"/>
        <w:rPr>
          <w:sz w:val="20"/>
          <w:szCs w:val="20"/>
        </w:rPr>
      </w:pPr>
      <w:r>
        <w:rPr>
          <w:sz w:val="20"/>
          <w:szCs w:val="20"/>
        </w:rPr>
        <w:t>Мамочки, ну давай, давай!</w:t>
      </w:r>
    </w:p>
    <w:p>
      <w:pPr>
        <w:pStyle w:val="Book"/>
        <w:spacing w:lineRule="atLeast" w:line="225" w:before="0" w:after="0"/>
        <w:ind w:firstLine="225"/>
        <w:rPr>
          <w:sz w:val="20"/>
          <w:szCs w:val="20"/>
        </w:rPr>
      </w:pPr>
      <w:r>
        <w:rPr>
          <w:sz w:val="20"/>
          <w:szCs w:val="20"/>
        </w:rPr>
        <w:t>Рефреш.</w:t>
      </w:r>
    </w:p>
    <w:p>
      <w:pPr>
        <w:pStyle w:val="Book"/>
        <w:spacing w:lineRule="atLeast" w:line="225" w:before="0" w:after="0"/>
        <w:ind w:firstLine="225"/>
        <w:rPr>
          <w:sz w:val="20"/>
          <w:szCs w:val="20"/>
        </w:rPr>
      </w:pPr>
      <w:r>
        <w:rPr>
          <w:sz w:val="20"/>
          <w:szCs w:val="20"/>
        </w:rPr>
        <w:t>Есть квитанция! Дошло.</w:t>
      </w:r>
    </w:p>
    <w:p>
      <w:pPr>
        <w:pStyle w:val="Book"/>
        <w:spacing w:lineRule="atLeast" w:line="225" w:before="0" w:after="0"/>
        <w:ind w:firstLine="225"/>
        <w:rPr>
          <w:sz w:val="20"/>
          <w:szCs w:val="20"/>
        </w:rPr>
      </w:pPr>
      <w:r>
        <w:rPr>
          <w:sz w:val="20"/>
          <w:szCs w:val="20"/>
        </w:rPr>
        <w:t>Кому еще, не вызывая подозрений? Доче? Мужу?</w:t>
      </w:r>
    </w:p>
    <w:p>
      <w:pPr>
        <w:pStyle w:val="Book"/>
        <w:spacing w:lineRule="atLeast" w:line="225" w:before="0" w:after="0"/>
        <w:ind w:firstLine="225"/>
        <w:rPr>
          <w:sz w:val="20"/>
          <w:szCs w:val="20"/>
        </w:rPr>
      </w:pPr>
      <w:r>
        <w:rPr>
          <w:sz w:val="20"/>
          <w:szCs w:val="20"/>
        </w:rPr>
        <w:t>Не тормози, Аллочка, не тормози, солнышк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7:10 мск</w:t>
      </w:r>
    </w:p>
    <w:p>
      <w:pPr>
        <w:pStyle w:val="Book"/>
        <w:spacing w:lineRule="atLeast" w:line="225" w:before="0" w:after="0"/>
        <w:ind w:firstLine="225"/>
        <w:rPr>
          <w:sz w:val="20"/>
          <w:szCs w:val="20"/>
        </w:rPr>
      </w:pPr>
      <w:r>
        <w:rPr>
          <w:b/>
          <w:bCs/>
          <w:sz w:val="20"/>
          <w:szCs w:val="20"/>
        </w:rPr>
        <w:t>Москва</w:t>
      </w:r>
    </w:p>
    <w:p>
      <w:pPr>
        <w:pStyle w:val="Book"/>
        <w:spacing w:lineRule="atLeast" w:line="225" w:before="0" w:after="0"/>
        <w:ind w:firstLine="225"/>
        <w:rPr>
          <w:sz w:val="20"/>
          <w:szCs w:val="20"/>
        </w:rPr>
      </w:pPr>
      <w:r>
        <w:rPr>
          <w:b/>
          <w:bCs/>
          <w:sz w:val="20"/>
          <w:szCs w:val="20"/>
        </w:rPr>
        <w:t>Ул. Дмитровк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Тормоза придумал трус» — это как раз про нее! Гос-споди, как она об этом мечтала — чтобы половина, а лучше процентов девяносто народа свалили из этого муравейника. Вместе со своими жестянками. И гаишников — к чертям собачьим! Всех!</w:t>
      </w:r>
    </w:p>
    <w:p>
      <w:pPr>
        <w:pStyle w:val="Book"/>
        <w:spacing w:lineRule="atLeast" w:line="225" w:before="0" w:after="0"/>
        <w:ind w:firstLine="225"/>
        <w:rPr>
          <w:sz w:val="20"/>
          <w:szCs w:val="20"/>
        </w:rPr>
      </w:pPr>
      <w:r>
        <w:rPr>
          <w:sz w:val="20"/>
          <w:szCs w:val="20"/>
        </w:rPr>
        <w:t>Увы, совершенство невозможно. Свалила максимум треть, ну и гайцы кое-где попадались. Возле Думы, где еще неделю назад от дэпээсников было не протолкнуться, стоял всего один. В компании с парой вояк в полном боевом. Барьерчики, ограждавшие раньше спецстоянки, сиротливо жались к стенам зданий. Ну да, слуги народа свалили из города первыми, вспомнив, видимо, о важнейших делах где-нибудь в глуши. С теми самыми мигалками. С прихлебателями. С семьями и шлюхами. Улочка, по которой раньше было просто не пробраться из-за лакированных люксовых «Тигров» и «бумеров», сразу стала шире как бы не втрое. Гони — не хочу. Она хотела и гнала. Просвистела мимо гайца на честных девяноста, под желтый — тот не отреагировал. Глянула на него в зеркало заднего вида, чисто для интереса. Стоял, ржал вместе с зелеными — бодрился, что ли?</w:t>
      </w:r>
    </w:p>
    <w:p>
      <w:pPr>
        <w:pStyle w:val="Book"/>
        <w:spacing w:lineRule="atLeast" w:line="225" w:before="0" w:after="0"/>
        <w:ind w:firstLine="225"/>
        <w:rPr>
          <w:sz w:val="20"/>
          <w:szCs w:val="20"/>
        </w:rPr>
      </w:pPr>
      <w:r>
        <w:rPr>
          <w:sz w:val="20"/>
          <w:szCs w:val="20"/>
        </w:rPr>
        <w:t>Скрипнула покрышками, миллиметрически воткнулась рядом с обшарпанным «Логаном». Хлопнула дверцей — ярко-алый, в тон имени, «фордик» весело мигнул, довольный стремительным рывком по нежданному простору, — и взлетела по ступенькам в кафешку.</w:t>
      </w:r>
    </w:p>
    <w:p>
      <w:pPr>
        <w:pStyle w:val="Book"/>
        <w:spacing w:lineRule="atLeast" w:line="225" w:before="0" w:after="0"/>
        <w:ind w:firstLine="225"/>
        <w:rPr>
          <w:sz w:val="20"/>
          <w:szCs w:val="20"/>
        </w:rPr>
      </w:pPr>
      <w:r>
        <w:rPr>
          <w:sz w:val="20"/>
          <w:szCs w:val="20"/>
        </w:rPr>
        <w:t>Он ее уже ждал — сидел в дальнем углу, щегольская фуражка расположилась на столике, занимая как бы не половину.</w:t>
      </w:r>
    </w:p>
    <w:p>
      <w:pPr>
        <w:pStyle w:val="Book"/>
        <w:spacing w:lineRule="atLeast" w:line="225" w:before="0" w:after="0"/>
        <w:ind w:firstLine="225"/>
        <w:rPr>
          <w:sz w:val="20"/>
          <w:szCs w:val="20"/>
        </w:rPr>
      </w:pPr>
      <w:r>
        <w:rPr>
          <w:sz w:val="20"/>
          <w:szCs w:val="20"/>
        </w:rPr>
        <w:t>Фуражка?!</w:t>
      </w:r>
    </w:p>
    <w:p>
      <w:pPr>
        <w:pStyle w:val="Book"/>
        <w:spacing w:lineRule="atLeast" w:line="225" w:before="0" w:after="0"/>
        <w:ind w:firstLine="225"/>
        <w:rPr>
          <w:sz w:val="20"/>
          <w:szCs w:val="20"/>
        </w:rPr>
      </w:pPr>
      <w:r>
        <w:rPr>
          <w:sz w:val="20"/>
          <w:szCs w:val="20"/>
        </w:rPr>
        <w:t>Он поднялся — н-да, форма действительно мужикам идет. Некотор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казать, что я без ума от душек-военных, но вы, господин гусар, приятное исключение.</w:t>
      </w:r>
    </w:p>
    <w:p>
      <w:pPr>
        <w:pStyle w:val="Book"/>
        <w:spacing w:lineRule="atLeast" w:line="225" w:before="0" w:after="0"/>
        <w:ind w:firstLine="225"/>
        <w:rPr>
          <w:sz w:val="20"/>
          <w:szCs w:val="20"/>
        </w:rPr>
      </w:pPr>
      <w:r>
        <w:rPr>
          <w:sz w:val="20"/>
          <w:szCs w:val="20"/>
        </w:rPr>
        <w:t>В руках Виктора материализовался букет, оч-чень ничего себе размерчиком. Притом довольно мило составленный. Ну да, пресс-секретарь. Их, наверное, учат? Или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х, сударыня, вы мне безбожно льстите. Что прикажете заказать? Коф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сударь, только не кофе. — Девчонка-официантка уже подлетела, ела Виктора глазами. Стерва такая. — Милочка! — Ага, эк ее передернуло. И правильно. Нефиг на чужих мужиков стойку делать. — Мне, пожалуйста, холодный белый чай с фруктами. И пару шариков мороженого.</w:t>
      </w:r>
    </w:p>
    <w:p>
      <w:pPr>
        <w:pStyle w:val="Book"/>
        <w:spacing w:lineRule="atLeast" w:line="225" w:before="0" w:after="0"/>
        <w:ind w:firstLine="225"/>
        <w:rPr>
          <w:sz w:val="20"/>
          <w:szCs w:val="20"/>
        </w:rPr>
      </w:pPr>
      <w:r>
        <w:rPr>
          <w:sz w:val="20"/>
          <w:szCs w:val="20"/>
        </w:rPr>
        <w:t>Соображал он действительно быстро. Она еще заканчивала говорить, а он уже просканировал взглядом торчащую на столе рядом с «аэродромом» ширмочку меню. И заказал тоже чай — черный, без изысков. Хотя в Королеве, помнится, пил как раз кофе. Если, конечно, эту бурду так можно называ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Я думала, сударь, — продолжила она игру, — что вы</w:t>
      </w:r>
      <w:r>
        <w:rPr>
          <w:rStyle w:val="Appleconvertedspace"/>
          <w:sz w:val="20"/>
          <w:szCs w:val="20"/>
        </w:rPr>
        <w:t> </w:t>
      </w:r>
      <w:r>
        <w:rPr>
          <w:i/>
          <w:iCs/>
          <w:sz w:val="20"/>
          <w:szCs w:val="20"/>
        </w:rPr>
        <w:t>из этих статских.</w:t>
      </w:r>
      <w:r>
        <w:rPr>
          <w:rStyle w:val="Appleconvertedspace"/>
          <w:sz w:val="20"/>
          <w:szCs w:val="20"/>
        </w:rPr>
        <w:t> </w:t>
      </w:r>
      <w:r>
        <w:rPr>
          <w:sz w:val="20"/>
          <w:szCs w:val="20"/>
        </w:rPr>
        <w:t>Смею ли я умолять о прощен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что вы. Такова жизнь. Труба зовет, и кони бьют копытами. И мы летим на этот зов. Со вчерашнего дня вашему покорному слуге дозволено вновь числить себя в рядах армии Российской. Так что — дела сданы, и завтра в пол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х, сударь, вы поразили меня в самое сердце. — Игра ей нравилась. — Я имела неосторожность полагать, что заполучила в вашем лице влиятельного покровителя в Аэронаутической Его Императорского Величества коллегии, и вот все мои надежды разруше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беспокойтесь, сударыня. Что значит признательность скромного коллежского асессора по сравнению с искренним восхищением всего присутствия, включая Его Высокопревосходительство господина Калитникова, коий изволил изрядно повеселиться, читая вашу в высшей степени остроумную отповедь продажным щелкоперам! Он, как и принявший дела у вашего скромного слуги господин Симаков, покорнейше просили передать вам свои ля карте де визите. — Он достал из видавшего виды бумажника два картонных прямоугольничка в довольно безвкусном казенном оформлении. — И их же обоих заверения в совершеннейшем к вам почтении. Уф-ф!</w:t>
      </w:r>
    </w:p>
    <w:p>
      <w:pPr>
        <w:pStyle w:val="Book"/>
        <w:spacing w:lineRule="atLeast" w:line="225" w:before="0" w:after="0"/>
        <w:ind w:firstLine="225"/>
        <w:rPr>
          <w:sz w:val="20"/>
          <w:szCs w:val="20"/>
        </w:rPr>
      </w:pPr>
      <w:r>
        <w:rPr>
          <w:sz w:val="20"/>
          <w:szCs w:val="20"/>
        </w:rPr>
        <w:t>Оба захохотали.</w:t>
      </w:r>
    </w:p>
    <w:p>
      <w:pPr>
        <w:pStyle w:val="Book"/>
        <w:spacing w:lineRule="atLeast" w:line="225" w:before="0" w:after="0"/>
        <w:ind w:firstLine="225"/>
        <w:rPr>
          <w:sz w:val="20"/>
          <w:szCs w:val="20"/>
        </w:rPr>
      </w:pPr>
      <w:r>
        <w:rPr>
          <w:sz w:val="20"/>
          <w:szCs w:val="20"/>
        </w:rPr>
        <w:t>Явно обидевшаяся официантка тормозила с заказом, и Алла воспользовалась паузой, чтобы забить телефон шефа «Роскосмоса» и нового пресс-секретаря в планшет. Между прочим, со стразиками. От Сва-ровски. Но стильный. Мобнет не работал, видимо, всю связь подгребли под себя военные. Ничего, дома инфа среплицируется через локалку и уйдет в хранилище на редакционном серваке. Карточки она, конечно, тоже убрала в сумочку. Такие телефоны — редкая удача, и продублировать их нужно как минимум дваж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когда вы отбываете в полк? — «Сударь» она не добавила. Всякая игра хороша в меру.</w:t>
      </w:r>
    </w:p>
    <w:p>
      <w:pPr>
        <w:pStyle w:val="Book"/>
        <w:spacing w:lineRule="atLeast" w:line="225" w:before="0" w:after="0"/>
        <w:ind w:firstLine="225"/>
        <w:rPr>
          <w:sz w:val="20"/>
          <w:szCs w:val="20"/>
        </w:rPr>
      </w:pPr>
      <w:r>
        <w:rPr>
          <w:sz w:val="20"/>
          <w:szCs w:val="20"/>
        </w:rPr>
        <w:t>Официантка наконец разродилась чаем и мороженым, так что ответил он не сразу. Весело смотрел на выражавшую одновременно презрение к стерве и восхищение «настоящим полковником», в смысле майором (в погонах Алла разбиралась), мордоч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втра в двенадцать ровно, — он не сказал «ноль-ноль», чего она ожидала, слово «ровно» царапнуло нервы именно своей обыденностью, — должен быть на Чкаловском. А там — как получ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не ошибаюсь, от вас там прямой автобус ходит? — Этого она не знала наверняка, но прямого сообщения между ЦУПом и Звездным городком просто не может не быть, а в гостях у Настасьи она была не один раз и огромный аэродром рядом помнила. — Значит, у вас в Москве де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нет, — он тряхнул головой, — предписание я получил на месте, а сюда выбрался исключительно для встречи с в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Тогда у меня есть два вопроса. Вам обязательно возвращаться в Короле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 в его глазах опять мелькнули чертики, — все свое ношу с собой, — он кивком указал на лежащую чуть в сторонке по причине явной дисгармонии с образом лихого гусара сумку-батон, — я планировал заскочить к приятел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гда вопросов будет уже три. Второй: вы любите кофе? Я заметила, что чай вас не очень вдохновля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юблю. Но поскольку от кофе отказались 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фе я тоже обожаю. И умею его готовить. Намного лучше, чем здесь. Так что третий вопрос — ваш приятель может обойтись без вас? Все крысы уже сбежали, и по свободной дороге от меня до Чкаловско-го — двадцать минут хорошего хода. С учетом запаса на всякие случайности — час. А вожу машину я не хуже, чем делаю кофе. Кстати. Может быть, нам стоит перейти на «ты»?</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7:3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Верону» перевели из ночного режима в дневной, выпустив остатки несжиженного кислорода в вакуум. Бункер заполнили снова, свернули парус радиатора, взамен раскрыли рефлектор солнечной печи. Та немедленно уставилась на солнышко, грея дармовым теплом реголит. Теперь неделю минимум машинка будет пахать сама. В общем, поработали очень даже неплохо, и даже муторная чистка шлюза не особенно расстраивала.</w:t>
      </w:r>
    </w:p>
    <w:p>
      <w:pPr>
        <w:pStyle w:val="Book"/>
        <w:spacing w:lineRule="atLeast" w:line="225" w:before="0" w:after="0"/>
        <w:ind w:firstLine="225"/>
        <w:rPr>
          <w:sz w:val="20"/>
          <w:szCs w:val="20"/>
        </w:rPr>
      </w:pPr>
      <w:r>
        <w:rPr>
          <w:sz w:val="20"/>
          <w:szCs w:val="20"/>
        </w:rPr>
        <w:t>Оба дернулись, когда гукнул сигнал вызова. На этот раз висеть под потолком во время чистки выпало Сергею. Он чуть не навернулся от неожиданности, еле успев ухватиться за подвес скафандра.</w:t>
      </w:r>
    </w:p>
    <w:p>
      <w:pPr>
        <w:pStyle w:val="Book"/>
        <w:spacing w:lineRule="atLeast" w:line="225" w:before="0" w:after="0"/>
        <w:ind w:firstLine="225"/>
        <w:rPr>
          <w:sz w:val="20"/>
          <w:szCs w:val="20"/>
        </w:rPr>
      </w:pPr>
      <w:r>
        <w:rPr>
          <w:sz w:val="20"/>
          <w:szCs w:val="20"/>
        </w:rPr>
        <w:t>Пьетро заглушил пылесос и подошел к присобаченной к стене тамбура панели связи. Вызывали как раз его, причем начальство.</w:t>
      </w:r>
    </w:p>
    <w:p>
      <w:pPr>
        <w:pStyle w:val="Book"/>
        <w:spacing w:lineRule="atLeast" w:line="225" w:before="0" w:after="0"/>
        <w:ind w:firstLine="225"/>
        <w:rPr>
          <w:sz w:val="20"/>
          <w:szCs w:val="20"/>
        </w:rPr>
      </w:pPr>
      <w:r>
        <w:rPr>
          <w:sz w:val="20"/>
          <w:szCs w:val="20"/>
        </w:rPr>
        <w:t>Ну, хоть не теща, в смысле — не родственники с очередной накачкой. А то коньяка осталось всего-то на пару психотерапевтических сеансов. Причем до ближайшего повода, очередного рассвета, — больше трех недель.</w:t>
      </w:r>
    </w:p>
    <w:p>
      <w:pPr>
        <w:pStyle w:val="Book"/>
        <w:spacing w:lineRule="atLeast" w:line="225" w:before="0" w:after="0"/>
        <w:ind w:firstLine="225"/>
        <w:rPr>
          <w:sz w:val="20"/>
          <w:szCs w:val="20"/>
        </w:rPr>
      </w:pPr>
      <w:r>
        <w:rPr>
          <w:sz w:val="20"/>
          <w:szCs w:val="20"/>
        </w:rPr>
        <w:t>Разговор с начальством — дело такое, можно сказать, интимное. Так что просьбу Пьетро воспользоваться консолью Третьяков воспринял как само собой разумеющееся. Трубчатые костюмы повесили на те самые поручни, Сергей довольно ловко приземлился на чисто высосанный кусок пола у самого люка, перехватил у напарника шланги. Опережая пыль, итальянец рванулся в жилой отсек, хлопнув люком с такой поспешностью, как будто за ним гналось что-то весьма зубастое.</w:t>
      </w:r>
    </w:p>
    <w:p>
      <w:pPr>
        <w:pStyle w:val="Book"/>
        <w:spacing w:lineRule="atLeast" w:line="225" w:before="0" w:after="0"/>
        <w:ind w:firstLine="225"/>
        <w:rPr>
          <w:sz w:val="20"/>
          <w:szCs w:val="20"/>
        </w:rPr>
      </w:pPr>
      <w:r>
        <w:rPr>
          <w:sz w:val="20"/>
          <w:szCs w:val="20"/>
        </w:rPr>
        <w:t>Сергей дособрал серую муку с пола, стен и штанин скафандров, почистил собственные подошвы. Н-да, хоть специальные шлюзовые тапочки вводи. Кстати, тема. Запросить, что ли, две пары в грузовик? Нет, поздно — ракета у франков уже на старте. Разве в следующую посылку положат. Нет, определенно тема — надо заказать.</w:t>
      </w:r>
    </w:p>
    <w:p>
      <w:pPr>
        <w:pStyle w:val="Book"/>
        <w:spacing w:lineRule="atLeast" w:line="225" w:before="0" w:after="0"/>
        <w:ind w:firstLine="225"/>
        <w:rPr>
          <w:sz w:val="20"/>
          <w:szCs w:val="20"/>
        </w:rPr>
      </w:pPr>
      <w:r>
        <w:rPr>
          <w:sz w:val="20"/>
          <w:szCs w:val="20"/>
        </w:rPr>
        <w:t>Третьяков убрал пылесос, еще раз окинул взглядом приборы. Температура плюс двадцать один, давление и состав атмосферы в норме. Жутковатый звук, кстати, не повторялся. И то хорошо. Он еще раз проверил пол шлюза: все в порядке, чистота — залог здоровья. Снял с поручней костюмы, подхватил перчатки «Кречетов». Открыл люк. Сидевший в глубине отсека Пьетро как-то странно дернулся, взгляд у него был шкодливо-испуганный. Как у младшенького, когда он или Алена входили к нему в комнату поздно вечером, а тот альт-табом лихорадочно переключал окошки на компе. Кстати, Сергей так и не узнал — то ли сынуля поигрывал во внеурочное время в свои леталки, несмотря на запрет, то ли что-то нехорошее покачивал. Скрытный был — страсть, и даже в училище за всякими-разными интересными курсантскими делишками ловили его не так чтобы часто.</w:t>
      </w:r>
    </w:p>
    <w:p>
      <w:pPr>
        <w:pStyle w:val="Book"/>
        <w:spacing w:lineRule="atLeast" w:line="225" w:before="0" w:after="0"/>
        <w:ind w:firstLine="225"/>
        <w:rPr>
          <w:sz w:val="20"/>
          <w:szCs w:val="20"/>
        </w:rPr>
      </w:pPr>
      <w:r>
        <w:rPr>
          <w:sz w:val="20"/>
          <w:szCs w:val="20"/>
        </w:rPr>
        <w:t>Вот и химик что-то явно химичит — движение рукой уж больно характерное. Альт-таб сто пудов. Сергей махнул напарнику рукой, взял планшет и ударился в бюрократию — писать отчет по выходу. Похоже, напарнику опять втирали какую-то чешую — те же глаза какающей в лисьей норе испуганной мышки. Или европейские мозгокруты с ним ролик с дракой обсуждают? Психологов Сергей побаивался. Их логика была ему совершенно непонятна, и что они предложат для снятия напряжения — бог весть. Еще заставят каких-нибудь анонимных алкоголиков изображать — с изливанием содержимого души друг на друга полными ведрами.</w:t>
      </w:r>
    </w:p>
    <w:p>
      <w:pPr>
        <w:pStyle w:val="Book"/>
        <w:spacing w:lineRule="atLeast" w:line="225" w:before="0" w:after="0"/>
        <w:ind w:firstLine="225"/>
        <w:rPr>
          <w:sz w:val="20"/>
          <w:szCs w:val="20"/>
        </w:rPr>
      </w:pPr>
      <w:r>
        <w:rPr>
          <w:sz w:val="20"/>
          <w:szCs w:val="20"/>
        </w:rPr>
        <w:t>Они отложили свои планшеты почти одновременно, Пьетро — на пару секунд позже. Итальянец снова был на взводе, но не спешил ни о виртуальном мордобое поговорить, ни, слава богу, еще какое обвинение выдвинуть. Заполнил свою часть отчета, без разговоров принялся за готовку.</w:t>
      </w:r>
    </w:p>
    <w:p>
      <w:pPr>
        <w:pStyle w:val="Book"/>
        <w:spacing w:lineRule="atLeast" w:line="225" w:before="0" w:after="0"/>
        <w:ind w:firstLine="225"/>
        <w:rPr>
          <w:sz w:val="20"/>
          <w:szCs w:val="20"/>
        </w:rPr>
      </w:pPr>
      <w:r>
        <w:rPr>
          <w:sz w:val="20"/>
          <w:szCs w:val="20"/>
        </w:rPr>
        <w:t>Не сдержался уже за ед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 Третьяков отложил вилку, напрягся. Ни результат очередной накачки, ни обсуждение чьей-то злой шутки ничего хорошего не сулили. — Скажи, а если бы пришел приказ на срочную эвакуаци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чего это? — неужели эти дебилы из Европы все-таки купи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я так… теоретически. Если бы Европа потребовала, чтобы… э-э… мы… — Парниша явно хотел сказать «я», но вовремя поправился: — Словом, чтобы мы немедленно эвакуировались на Земл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т приказ — взлетим, пересядем на «Союз» и домой. — Третьяков мог только пожать плечами. — Окно через трое суток, в крайнем случае не пойдем к станции, Настя нас подберет. Но дело-то в том, что в нас с тобой такую сумму вбухали, что срывать нас досрочно… Думаю, твои боссы денежку считать умеют уж точно не хуже наших. Так что сомневаюсь я… Подожди. — Сергей напрягся — на эвакуацию шуточка с мордобоем явно не тянула. Пьетро, глядя на него, тоже подобрался. — С чего это вдруг у тебя такие идеи появились? Там, на Земле, что –</w:t>
      </w:r>
      <w:r>
        <w:rPr>
          <w:rStyle w:val="Appleconvertedspace"/>
          <w:sz w:val="20"/>
          <w:szCs w:val="20"/>
        </w:rPr>
        <w:t> </w:t>
      </w:r>
      <w:r>
        <w:rPr>
          <w:i/>
          <w:iCs/>
          <w:sz w:val="20"/>
          <w:szCs w:val="20"/>
        </w:rPr>
        <w:t>понеслася?</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Нет-нет, все в порядке. Ну, не совсем в порядке, — поправился итальянец как-то очень торопливо, глазки забегали уже явно. — Но Италия не участвует в конфликте! И Европа тоже… Почти… Я просто спрос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тогда я просто отвечу. Будет приказ по всей форме — будем думать. А так — что попусту языком трепать. Работать надо. Ладно, давай доедать и закругляться. Завтра выхода не предвидится, Настя занята — «Альтаир» встречает. Но машинки по полю погонять придется. Вот-вот реактор сажать. А сегодня — график прописывать, маршруты намечать и прочая бюрократия. Дел полно.</w:t>
      </w:r>
    </w:p>
    <w:p>
      <w:pPr>
        <w:pStyle w:val="Book"/>
        <w:spacing w:lineRule="atLeast" w:line="225" w:before="0" w:after="0"/>
        <w:ind w:firstLine="225"/>
        <w:rPr>
          <w:sz w:val="20"/>
          <w:szCs w:val="20"/>
        </w:rPr>
      </w:pPr>
      <w:r>
        <w:rPr>
          <w:sz w:val="20"/>
          <w:szCs w:val="20"/>
        </w:rPr>
        <w:t>Пьетро часто закивал и заработал вилкой. То ли ему тоже дали указание тему драки не поднимать, то ли вообще там, на Земле, тему замяли. Обошлось без предъяв — уже хорошо. Выносить еще одну «семейную сцену» Третьякову хотелось бы меньше всего. Уж лучше опять трюм пылесосит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00 мск</w:t>
      </w:r>
    </w:p>
    <w:p>
      <w:pPr>
        <w:pStyle w:val="Book"/>
        <w:spacing w:lineRule="atLeast" w:line="225" w:before="0" w:after="0"/>
        <w:ind w:firstLine="225"/>
        <w:rPr>
          <w:sz w:val="20"/>
          <w:szCs w:val="20"/>
        </w:rPr>
      </w:pPr>
      <w:r>
        <w:rPr>
          <w:b/>
          <w:bCs/>
          <w:sz w:val="20"/>
          <w:szCs w:val="20"/>
        </w:rPr>
        <w:t>Москва</w:t>
      </w:r>
    </w:p>
    <w:p>
      <w:pPr>
        <w:pStyle w:val="Book"/>
        <w:spacing w:lineRule="atLeast" w:line="225" w:before="0" w:after="0"/>
        <w:ind w:firstLine="225"/>
        <w:rPr>
          <w:sz w:val="20"/>
          <w:szCs w:val="20"/>
        </w:rPr>
      </w:pPr>
      <w:r>
        <w:rPr>
          <w:b/>
          <w:bCs/>
          <w:sz w:val="20"/>
          <w:szCs w:val="20"/>
        </w:rPr>
        <w:t>Район метро «Щелковска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Ее манеру вождения мало кто выносил. Нет, понятно, что когда-нибудь она доездится, и хорошо, если одна. Это судьбец такой — разгон, опьяняющая скорость, не оглядываться назад, нас не догонят! А потом — бац — и авария. Два раза на дороге, к счастью, без серьезных последствий, два раза — в жизни. С оными. Хотя… Хотя — тоже ерунда. Главное, пока есть скорость, есть, наконец, простор, есть мужчина рядом. Да, завтра он будет — «был». Но сегодня он — есть. И что вот сейчас, вот уже скоро буде-е-ет…</w:t>
      </w:r>
    </w:p>
    <w:p>
      <w:pPr>
        <w:pStyle w:val="Book"/>
        <w:spacing w:lineRule="atLeast" w:line="225" w:before="0" w:after="0"/>
        <w:ind w:firstLine="225"/>
        <w:rPr>
          <w:sz w:val="20"/>
          <w:szCs w:val="20"/>
        </w:rPr>
      </w:pPr>
      <w:r>
        <w:rPr>
          <w:sz w:val="20"/>
          <w:szCs w:val="20"/>
        </w:rPr>
        <w:t>Сидит, не психует. Летчик. Только глаза, как лазерный дальномер, туда-сюда. Но молчит. Улыбается. По-допустил стекло, ветер дерет короткие волосы.</w:t>
      </w:r>
    </w:p>
    <w:p>
      <w:pPr>
        <w:pStyle w:val="Book"/>
        <w:spacing w:lineRule="atLeast" w:line="225" w:before="0" w:after="0"/>
        <w:ind w:firstLine="225"/>
        <w:rPr>
          <w:sz w:val="20"/>
          <w:szCs w:val="20"/>
        </w:rPr>
      </w:pPr>
      <w:r>
        <w:rPr>
          <w:sz w:val="20"/>
          <w:szCs w:val="20"/>
        </w:rPr>
        <w:t>Пролетели по Третьему, свернули на Русаковскую. Ванесса Мэй — ох, какая древность, но именно то, что надо, — смолкла. Как раз к светофору. Алла пару раз рыкнула движком, заглушая новости, но Виктор чуть приподнял руку.</w:t>
      </w:r>
    </w:p>
    <w:p>
      <w:pPr>
        <w:pStyle w:val="Book"/>
        <w:spacing w:lineRule="atLeast" w:line="225" w:before="0" w:after="0"/>
        <w:ind w:firstLine="225"/>
        <w:rPr>
          <w:sz w:val="20"/>
          <w:szCs w:val="20"/>
        </w:rPr>
      </w:pPr>
      <w:r>
        <w:rPr>
          <w:sz w:val="20"/>
          <w:szCs w:val="20"/>
        </w:rPr>
        <w:t>«… на Багратионовском направлении. Артиллерия Калининградского фронта ведет контрбатарейную борьбу. По сообщению пресс-службы Министерства обороны, за последние шесть часов силами противовоздушной обороны Калининградского Особого Района сбито четыре беспилотных летательных аппарата польских ВВС. В пресс-службе отмечают, что на одном из сбитых ударных беспилотников польские опознавательные знаки нанесены непосредственно поверх опознавательных знаков ВВС США. Противоречивые сведения продолжают поступать…» — она не дослуш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бя ту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наю. Куда пошлют, — врет и не краснеет. Он уже был там, а то, что его тело сидело пока рядом с ней, было просто временным недоразумени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енные. — Сарказм вышел неубедительным. Уже на Щелчке они догнали колонну камуфлированных «газонов». За некоторыми подпрыгивали на крышках дорожных люков полевые кухни. Тоже на Чкаловский, куда еще. Белые трафареты с парашютами и крыльями на дверцах. Солдаты — не в понтовых беретах, а в легких десантных шлемах — что-то немузыкально орали. Какой уж тут сарказ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 еще не поздно отказаться. — Виктор вернулся из калининградского неба, глянул на нее хитро и весело. Знал ведь, что она не откажется. «Гусар, чистый гусар», — подумала она.</w:t>
      </w:r>
      <w:r>
        <w:rPr>
          <w:rStyle w:val="Appleconvertedspace"/>
          <w:sz w:val="20"/>
          <w:szCs w:val="20"/>
        </w:rPr>
        <w:t> </w:t>
      </w:r>
      <w:r>
        <w:rPr>
          <w:i/>
          <w:iCs/>
          <w:sz w:val="20"/>
          <w:szCs w:val="20"/>
        </w:rPr>
        <w:t>«А в это время Бонапарт, а в это время Бонапарт—переходил границу».</w:t>
      </w:r>
    </w:p>
    <w:p>
      <w:pPr>
        <w:pStyle w:val="Book"/>
        <w:spacing w:lineRule="atLeast" w:line="225" w:before="0" w:after="0"/>
        <w:ind w:firstLine="225"/>
        <w:rPr/>
      </w:pPr>
      <w:r>
        <w:rPr>
          <w:sz w:val="20"/>
          <w:szCs w:val="20"/>
        </w:rPr>
        <w:t>Колонна встала перед перекрестком по сигналу похожего на гайца вояки — с полосатой палкой, в белой каске и в жилете с белыми полосами, — по Девятой Парковой из центра шли бэтээры. Алла пристроилась прямо за последней машиной десантников. Ребята с рязанскими физиономиями пялились на них. Обходить колонну — себе дороже, тем более что вот-вот поворачивать направо. А всех остальных она уже и так обогнала.</w:t>
      </w:r>
      <w:r>
        <w:rPr>
          <w:rStyle w:val="Appleconvertedspace"/>
          <w:sz w:val="20"/>
          <w:szCs w:val="20"/>
        </w:rPr>
        <w:t> </w:t>
      </w:r>
      <w:r>
        <w:rPr>
          <w:i/>
          <w:iCs/>
          <w:sz w:val="20"/>
          <w:szCs w:val="20"/>
        </w:rPr>
        <w:t>«И в воздух чепчики бросали»—</w:t>
      </w:r>
      <w:r>
        <w:rPr>
          <w:rStyle w:val="Appleconvertedspace"/>
          <w:sz w:val="20"/>
          <w:szCs w:val="20"/>
        </w:rPr>
        <w:t> </w:t>
      </w:r>
      <w:r>
        <w:rPr>
          <w:sz w:val="20"/>
          <w:szCs w:val="20"/>
        </w:rPr>
        <w:t>девчонка из табачного киоска выскочила, даже не прикрыв за собой дверь, и закинула под один из тентов блок сигарет. За свои купила? Ответом был восторженный рев, пробившийся даже в салон «фордика». Девчонка засмущалась и юркнула обратно в киоск.</w:t>
      </w:r>
    </w:p>
    <w:p>
      <w:pPr>
        <w:pStyle w:val="Book"/>
        <w:spacing w:lineRule="atLeast" w:line="225" w:before="0" w:after="0"/>
        <w:ind w:firstLine="225"/>
        <w:rPr>
          <w:sz w:val="20"/>
          <w:szCs w:val="20"/>
        </w:rPr>
      </w:pPr>
      <w:r>
        <w:rPr>
          <w:sz w:val="20"/>
          <w:szCs w:val="20"/>
        </w:rPr>
        <w:t>Колонна тронулась, они за ней. Через квартал Алла свернула на небольшую улочку, юркнула во двор, немного попетляла по непривычно пустым дорожкам. Вышли, машина пискнула сигналкой. Как хорошо в пустом городе. Уж места для парковки — вагон. И подъезд в десяти шаг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ежду прочим, Гайка обещала, что ты будешь носить меня на рук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ег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й! Уй! Пусти! Осторожнее! Код семь-восемь-ключ-один… Ой! Здрассьте, Антонина Степановна! Дверь! Осторожно, ступеньки!!! А-а-а! Отпусти, варвар! Нам десят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ехали! Пять секунд — полет нормальный! Пятнадцать секунд! Есть выход на орби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ловой не тресни, двери в лифте узкие! Уууу! Налево! Ну, пусти же! Дай хоть ключи достану!!! Маньяк. Шрек в мундире. Уф. Вроде ничего не порв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до бы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ворю же — маньяк. Проходи. — Она щелкнула задвижкой. Шторы так и были задернуты с прошлого вечера. — Кстати, о Шреке. Военные — они же тоже как лу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смысле — много-много слоев тонкой душевной организа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смысле — сверху китель. Или куртка? Без разницы. Под кителем… м-м… рубашка… А под ней… Еще и майка? Беру свои слова обратно. Твой внутренний мир значительно сложнее, чем у Шрека. У него только жилетка и рубах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у журналисток? Ого! Шелухи мало, зато… Богатое содерж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м-м-м… — Это было исполнено дуэтом. Очень трудно говорить, когда губы заняты. Языки, впрочем, тоже. Раздеваться в обнимку намного, намного интереснее. Одежда падала на пол, создавая безумную гармонию. Мягкий шелк подчеркивал основательность офицерской формы, кулон с фианитом лег на просвет погона рядом с майорской звездой. Внезапная трель из сумочки заставила их вздрогнуть и оторваться друг от друг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то что за гвардейские марш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чта пришла. К черту. Потом. Утро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Ладно, будем надеяться, подруга на очередной планерке и скоро будет. Почту она вообще-то проверяет регулярно.</w:t>
      </w:r>
    </w:p>
    <w:p>
      <w:pPr>
        <w:pStyle w:val="Book"/>
        <w:spacing w:lineRule="atLeast" w:line="225" w:before="0" w:after="0"/>
        <w:ind w:firstLine="225"/>
        <w:rPr>
          <w:sz w:val="20"/>
          <w:szCs w:val="20"/>
        </w:rPr>
      </w:pPr>
      <w:r>
        <w:rPr>
          <w:sz w:val="20"/>
          <w:szCs w:val="20"/>
        </w:rPr>
        <w:t>Но даже если письмо дойдет куда надо — Земля далеко. Чем может выручить — неясно.</w:t>
      </w:r>
    </w:p>
    <w:p>
      <w:pPr>
        <w:pStyle w:val="Book"/>
        <w:spacing w:lineRule="atLeast" w:line="225" w:before="0" w:after="0"/>
        <w:ind w:firstLine="225"/>
        <w:rPr>
          <w:sz w:val="20"/>
          <w:szCs w:val="20"/>
        </w:rPr>
      </w:pPr>
      <w:r>
        <w:rPr>
          <w:sz w:val="20"/>
          <w:szCs w:val="20"/>
        </w:rPr>
        <w:t>Значит, надо думать, что она может сделать сама. Не очень много.</w:t>
      </w:r>
    </w:p>
    <w:p>
      <w:pPr>
        <w:pStyle w:val="Book"/>
        <w:spacing w:lineRule="atLeast" w:line="225" w:before="0" w:after="0"/>
        <w:ind w:firstLine="225"/>
        <w:rPr>
          <w:sz w:val="20"/>
          <w:szCs w:val="20"/>
        </w:rPr>
      </w:pPr>
      <w:r>
        <w:rPr>
          <w:sz w:val="20"/>
          <w:szCs w:val="20"/>
        </w:rPr>
        <w:t>Мысль о том, чтобы, как и обещала в шутку, прирезать напарничка во сне сразу или, как вариант, отравить за «безумным чаепитием» какой-нибудь пакостью из аптечки, — отметаем. Да и сам факт прихода этой мысли в бестолковую головенку — признак растерянности. Соберитесь, космонавт Шибанова, соберитесь. Это для ублюдков, отдавших такой приказ, будет прямо досрочный рождественский тортик. То же и с идеей запереться и не допускать взлетающих с Луны американцев на станцию. В принципе Кэбот на «Орионе» может отстыковаться и подхватить «Альтаир» на орбите. Но, во-первых, Кэбота надо еще суметь выпереть. Во-вторых — тот же тортик, вид сбоку. «Русские ставят под угрозу жизнь американских астронавтов». Отличный заголовок для какого-нибудь воинственного «Фокса». Этого как раз нашим на Земле и не хватало. Вообще какой придурок предложил перенести военные действия, если уж без обиняков говорить, к Луне и на Луну? У нас тут и так не сахар. Даже маразматики-республиканцы, остыв от «спасения Джорджии», это осознали, так что буча вокруг МКС стихла, даже не успев разгуляться. Неужели так трудно понять, что в одиночку здесь, в дальнем (ну, относительно дальнем) космосе, по-взрослому ловить нечего. И сомневаться не стоит: сотрудничеству после такого — действительно капец, Бобби был прав. И не важно, получится у них или нет. Значит… Они считают, что сотрудничать будет незачем? Или… Не с кем?</w:t>
      </w:r>
    </w:p>
    <w:p>
      <w:pPr>
        <w:pStyle w:val="Book"/>
        <w:spacing w:lineRule="atLeast" w:line="225" w:before="0" w:after="0"/>
        <w:ind w:firstLine="225"/>
        <w:rPr>
          <w:sz w:val="20"/>
          <w:szCs w:val="20"/>
        </w:rPr>
      </w:pPr>
      <w:r>
        <w:rPr>
          <w:sz w:val="20"/>
          <w:szCs w:val="20"/>
        </w:rPr>
        <w:t>Так. Спокойно, Анастасия. Спокойно. Это уже вообще от тебя не зависит, значит, думать об этом не надо. Война там, внизу, — это дело Игоря и его пациентов, чтоб их было как можно меньше, гос-споди…</w:t>
      </w:r>
    </w:p>
    <w:p>
      <w:pPr>
        <w:pStyle w:val="Book"/>
        <w:spacing w:lineRule="atLeast" w:line="225" w:before="0" w:after="0"/>
        <w:ind w:firstLine="225"/>
        <w:rPr>
          <w:sz w:val="20"/>
          <w:szCs w:val="20"/>
        </w:rPr>
      </w:pPr>
      <w:r>
        <w:rPr>
          <w:sz w:val="20"/>
          <w:szCs w:val="20"/>
        </w:rPr>
        <w:t>Еще вариант. Устроить на станции аварию, отдать приказ на эвакуацию, а потом пусть каждый подбирает своих? В общем, тема. Но… ломать станцию — подвергать риску и Сергея с Пьетро, и американцев. Не говоря уже о том, что как минимум нашей программе после этого полные и безусловные кранты. Даже если войны не будет — еще одну орбитальную базу, на которую ушло два пуска «Уралов», страна просто не потянет. Да и резервная «Козявка» без внешнего энергоснабжения загнется через месяц. А потом вдруг окажется, что этот долбаный приказ — просто бред обкурившегося младшего столоначальника отдела перестраховки.</w:t>
      </w:r>
    </w:p>
    <w:p>
      <w:pPr>
        <w:pStyle w:val="Book"/>
        <w:spacing w:lineRule="atLeast" w:line="225" w:before="0" w:after="0"/>
        <w:ind w:firstLine="225"/>
        <w:rPr>
          <w:sz w:val="20"/>
          <w:szCs w:val="20"/>
        </w:rPr>
      </w:pPr>
      <w:r>
        <w:rPr>
          <w:sz w:val="20"/>
          <w:szCs w:val="20"/>
        </w:rPr>
        <w:t>Нет, есть почти идеальный вариант. Почти. Расслабиться и получить удовольствие. Сорвать программу, поднять экипаж с Луны, передать Пьетро американцам, грохнуть реактор на скалы и спокойно вернуться домой. Забавно, приди по обычным каналам такое требование от ЕКА или правительства Италии — мы бы сделали это без всяких вопросов. Кроме реактора, ясен пень. Так что для тех самых американцев это было бы проще. И если такое требование поступит — ну что ж. Придется утереться.</w:t>
      </w:r>
    </w:p>
    <w:p>
      <w:pPr>
        <w:pStyle w:val="Book"/>
        <w:spacing w:lineRule="atLeast" w:line="225" w:before="0" w:after="0"/>
        <w:ind w:firstLine="225"/>
        <w:rPr>
          <w:sz w:val="20"/>
          <w:szCs w:val="20"/>
        </w:rPr>
      </w:pPr>
      <w:r>
        <w:rPr>
          <w:sz w:val="20"/>
          <w:szCs w:val="20"/>
        </w:rPr>
        <w:t>Но почему, блин, почему в приказе американцев о недовольстве самих европейцев нет ни слова? Почему ЦУП даже не намекает на такой вариант — хотя «Альтаир» взлетает уже… сегодня, через одиннадцать часов?! Что — американцы и Европу играют втемную?!</w:t>
      </w:r>
    </w:p>
    <w:p>
      <w:pPr>
        <w:pStyle w:val="Book"/>
        <w:spacing w:lineRule="atLeast" w:line="225" w:before="0" w:after="0"/>
        <w:ind w:firstLine="225"/>
        <w:rPr>
          <w:sz w:val="20"/>
          <w:szCs w:val="20"/>
        </w:rPr>
      </w:pPr>
      <w:r>
        <w:rPr>
          <w:sz w:val="20"/>
          <w:szCs w:val="20"/>
        </w:rPr>
        <w:t>Так. Опять лезем в дырку. Через тот же, что характерно, индусский спутник. Эти если и засекут — не важн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30 мск (16:30 CET, 10:30 EDT)</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 вами Тэд Хоули, Фокс Ньюз». Пузатый Ми-8 боком выплывает из-за гребня, на оружейных подвесках — блоки НУР, боковая дверь открыта. Вид изнутри вертолета в дверной проем, частично перекрытый пулеметной турелью. Проем, правда, широковат для «восьмерки», да и пулемет-шестистволка не совсем русского образца — но кого заботят такие детали на фоне слепящего снопа пламени из стволов! Бегущие по дороге женщины в черных одеяниях, с прикрытыми платками лицами… «Русские вертолетчики принимали активное участие в агрессии против маленькой Грузии двенадцать лет назад. На их совести смерти сотен мирных жителей и сражавшихся за свою землю грузинских солдат — союзников Америки. Одним из этих беспощадных убийц был Сергей Третьяков, ныне — диктатор русской лунной военной базы. И своим привычкам он не изменил. Вспомним хотя бы кадры…»</w:t>
      </w:r>
    </w:p>
    <w:p>
      <w:pPr>
        <w:pStyle w:val="Book"/>
        <w:spacing w:lineRule="atLeast" w:line="225" w:before="0" w:after="0"/>
        <w:ind w:firstLine="225"/>
        <w:rPr>
          <w:sz w:val="20"/>
          <w:szCs w:val="20"/>
        </w:rPr>
      </w:pPr>
      <w:r>
        <w:rPr>
          <w:sz w:val="20"/>
          <w:szCs w:val="20"/>
        </w:rPr>
        <w:t>«Можно лишь посочувствовать легкомыслию Европы, идущей на космическое сотрудничество с имперской и непредсказуемой Россией, неоднократно совершавшей акты агрессии против ближайших соседей, а теперь угрожающей свободолюбивым народам Польши и Литвы своими давно прогнившими ядерными ракетами. Достаточно отметить, что европейский астронавт — Пьетро Тоцци, квалифицированный гражданский инженер, обычный человек — находится сейчас на Луне фактически в заложниках у подполковника русских специальных войск Третьякова. Третьяков является и командиром базы, и пилотом посадочного модуля — единственного средства, способного доставить мистера Тоцци на орбиту Луны, где он может пересесть в возвращаемую капсулу русского или американского корабля. Несколько дней назад общественности были предъявлены доказательства некоторой неадекватности Третьякова. И как этот несдержанный человек может повести себя в условиях конфликта его страны с Атлантическим альянсом, членом которого является родина доктора Тоцци, пока неясно. С нами в студии эксперт по психологии, специалист по посттравматическим синдромам Джереми Хорнблейд. После короткой рекламы мы поговорим с ним о влиянии, которое оказывает война на психику человека. Оставайтесь с Си-эн-эн».</w:t>
      </w:r>
    </w:p>
    <w:p>
      <w:pPr>
        <w:pStyle w:val="Book"/>
        <w:spacing w:lineRule="atLeast" w:line="225" w:before="0" w:after="0"/>
        <w:ind w:firstLine="225"/>
        <w:rPr>
          <w:sz w:val="20"/>
          <w:szCs w:val="20"/>
        </w:rPr>
      </w:pPr>
      <w:r>
        <w:rPr>
          <w:sz w:val="20"/>
          <w:szCs w:val="20"/>
        </w:rPr>
        <w:t>Логотип Би-би-си. В кадре — снова вертолеты. Больше десятка. Пара — поджарые «двадцать восьмые» эскорта, остальные — Ми—8. Камера немного качается, временами в кадре оказываются серые волны Балтики. «Русские, вопреки требованиям мирового сообщества, перебрасывают в Калининградскую область дополнительные войска. Пользуясь примиренческой позицией Финляндии, они провели между ее территориальными водами и водами Эстонии гражданский контейнеровоз «Капитан Иванов», с палубы которого и взлетела эта группа машин. Мы видим, что русские вертолеты направляются в сторону бывшего немецкого города Кенигсберга, в окрестностях которого развернулись тяжелые бои между польскими войсками и их союзниками с одной стороны, и русскими частями — с другой. Интересно, что ранее в вертолетном полку, которому принадлежат эти машины, служил русский космонавт Сергей Третьяков. Подполковник русской армии Третьяков скандально известен в связи со зверским избиением астронавта ЕКА доктора Пьетро Тоцци».</w:t>
      </w:r>
    </w:p>
    <w:p>
      <w:pPr>
        <w:pStyle w:val="Book"/>
        <w:spacing w:lineRule="atLeast" w:line="225" w:before="0" w:after="0"/>
        <w:ind w:firstLine="225"/>
        <w:rPr>
          <w:sz w:val="20"/>
          <w:szCs w:val="20"/>
        </w:rPr>
      </w:pPr>
      <w:r>
        <w:rPr>
          <w:sz w:val="20"/>
          <w:szCs w:val="20"/>
        </w:rPr>
        <w:t>Евроньюс. Дитер Фальке, исполнительный директор лунной программы ЕКА. Ну да, встречались, причем неоднократно — и в Звездном, и в Тулузе.</w:t>
      </w:r>
    </w:p>
    <w:p>
      <w:pPr>
        <w:pStyle w:val="Book"/>
        <w:spacing w:lineRule="atLeast" w:line="225" w:before="0" w:after="0"/>
        <w:ind w:firstLine="225"/>
        <w:rPr>
          <w:sz w:val="20"/>
          <w:szCs w:val="20"/>
        </w:rPr>
      </w:pPr>
      <w:r>
        <w:rPr>
          <w:sz w:val="20"/>
          <w:szCs w:val="20"/>
        </w:rPr>
        <w:t>«Мы проанализировали все записи камер с самого прибытия экипажа Третьякова и Тоцци на Луну. Ни одна запись не подтверждает якобы имевшего место на лунной базе избиения». Журналисты наседают: «Не могли ли русские подделать запись?» — «Это исключено. Такая подделка неизбежно осложнила бы взаимоотношения между русскими и нами». — «Но ЕКА может при необходимости провести эвакуацию господина Тоцци?» — «Разумеется. Мы находимся в постоянном контакте с нашими русскими коллегами». — «А с американцами?» — «Да, конечно». — «Они могут провести эвакуацию?» — «Технически да. В настоящее время в находящемся на лунной орбите «Орионе» находится сокращенный экипаж — всего три астронавта из четырех. Это связано с большой длительностью завершающейся завтра миссии и большим весом доставленного кораблем на Луну оборудования — так что такая возможность есть. Но Европейское Космическое Агентство не видит в эвакуации нашего астронавта ни малейшей необходимости. Мы предпочитаем сотрудничество в этой важной для нас области, а не конфронтацию. И хотели бы, чтобы этот подход распространялся не только на космос». — «Однако позиция итальянского правительства и парламента…» — «Я не могу отвечать за позицию Италии. Я могу комментировать только нашу позицию. Она не изменилас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1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Ясненько. Европа пытается не побить горшки, а американцы… Американцы старательно делают из Сереги монстра. «Спасут» от него Пьетро — и дальше будет что-то нехорошее.</w:t>
      </w:r>
    </w:p>
    <w:p>
      <w:pPr>
        <w:pStyle w:val="Book"/>
        <w:spacing w:lineRule="atLeast" w:line="225" w:before="0" w:after="0"/>
        <w:ind w:firstLine="225"/>
        <w:rPr>
          <w:sz w:val="20"/>
          <w:szCs w:val="20"/>
        </w:rPr>
      </w:pPr>
      <w:r>
        <w:rPr>
          <w:sz w:val="20"/>
          <w:szCs w:val="20"/>
        </w:rPr>
        <w:t>И она даже подозревает что. Реактор все еще на орбите. Канал управления им со станции предусмотрен. И при блокированной связи с Землей есть возможность устроить та-акую замечательную провокацию… На себя они, конечно, ронять его не будут, а вот на Европу, где все повернуты на экологии и которая как раз изображает невинную девушку пополам с буридановым ослом, — самое оно.</w:t>
      </w:r>
    </w:p>
    <w:p>
      <w:pPr>
        <w:pStyle w:val="Book"/>
        <w:spacing w:lineRule="atLeast" w:line="225" w:before="0" w:after="0"/>
        <w:ind w:firstLine="225"/>
        <w:rPr>
          <w:sz w:val="20"/>
          <w:szCs w:val="20"/>
        </w:rPr>
      </w:pPr>
      <w:r>
        <w:rPr>
          <w:sz w:val="20"/>
          <w:szCs w:val="20"/>
        </w:rPr>
        <w:t>Даже если это и паранойя — в такой ситуации не грех ей и поддаться.</w:t>
      </w:r>
    </w:p>
    <w:p>
      <w:pPr>
        <w:pStyle w:val="Book"/>
        <w:spacing w:lineRule="atLeast" w:line="225" w:before="0" w:after="0"/>
        <w:ind w:firstLine="225"/>
        <w:rPr>
          <w:sz w:val="20"/>
          <w:szCs w:val="20"/>
        </w:rPr>
      </w:pPr>
      <w:r>
        <w:rPr>
          <w:sz w:val="20"/>
          <w:szCs w:val="20"/>
        </w:rPr>
        <w:t>Так что — принимаем меры.</w:t>
      </w:r>
    </w:p>
    <w:p>
      <w:pPr>
        <w:pStyle w:val="Book"/>
        <w:spacing w:lineRule="atLeast" w:line="225" w:before="0" w:after="0"/>
        <w:ind w:firstLine="225"/>
        <w:rPr>
          <w:sz w:val="20"/>
          <w:szCs w:val="20"/>
        </w:rPr>
      </w:pPr>
      <w:r>
        <w:rPr>
          <w:sz w:val="20"/>
          <w:szCs w:val="20"/>
        </w:rPr>
        <w:t>Станцию рвать мы, конечно, не будем. Надо придумать обратимые меры — такие, которые можно отыграть назад, если все это — всего лишь сок мозга сошедшей с ума от сенсорного голодания бабы…</w:t>
      </w:r>
    </w:p>
    <w:p>
      <w:pPr>
        <w:pStyle w:val="Book"/>
        <w:spacing w:lineRule="atLeast" w:line="225" w:before="0" w:after="0"/>
        <w:ind w:firstLine="225"/>
        <w:rPr>
          <w:sz w:val="20"/>
          <w:szCs w:val="20"/>
        </w:rPr>
      </w:pPr>
      <w:r>
        <w:rPr>
          <w:sz w:val="20"/>
          <w:szCs w:val="20"/>
        </w:rPr>
        <w:t>Для начала сменить пароль. На длинный-длинный. Тот, которым она шифранула письмо к Алке, не годится. А жаль. Ладно, пусть вот так будет — как в анекдоте про админа и его кошку.</w:t>
      </w:r>
    </w:p>
    <w:p>
      <w:pPr>
        <w:pStyle w:val="Book"/>
        <w:spacing w:lineRule="atLeast" w:line="225" w:before="0" w:after="0"/>
        <w:ind w:firstLine="225"/>
        <w:rPr>
          <w:sz w:val="20"/>
          <w:szCs w:val="20"/>
        </w:rPr>
      </w:pPr>
      <w:r>
        <w:rPr>
          <w:sz w:val="20"/>
          <w:szCs w:val="20"/>
        </w:rPr>
        <w:t>Теперь — в реальный мир. Она пролетела по станции. Заглянула в «Союз». Как хорошо, что ложементы съемные. Можно залезть даже туда, куда не надо. Осторожненько залезть. Очень осторожно.</w:t>
      </w:r>
    </w:p>
    <w:p>
      <w:pPr>
        <w:pStyle w:val="Book"/>
        <w:spacing w:lineRule="atLeast" w:line="225" w:before="0" w:after="0"/>
        <w:ind w:firstLine="225"/>
        <w:rPr>
          <w:sz w:val="20"/>
          <w:szCs w:val="20"/>
        </w:rPr>
      </w:pPr>
      <w:r>
        <w:rPr>
          <w:sz w:val="20"/>
          <w:szCs w:val="20"/>
        </w:rPr>
        <w:t>Поковыряться пришлось минут пятнадцать, но время пока было.</w:t>
      </w:r>
    </w:p>
    <w:p>
      <w:pPr>
        <w:pStyle w:val="Book"/>
        <w:spacing w:lineRule="atLeast" w:line="225" w:before="0" w:after="0"/>
        <w:ind w:firstLine="225"/>
        <w:rPr/>
      </w:pPr>
      <w:r>
        <w:rPr>
          <w:sz w:val="20"/>
          <w:szCs w:val="20"/>
        </w:rPr>
        <w:t>Теперь в «Орион». Еще раз подивилась американской предусмотрительности. Все, что нужно, — опечатано и снабжено сигнализацией. Это, кстати, хорошо, даже очень хорошо. Поскольку мы тут ковыряться не будем. А вот ковыряние Кэбота, буде он</w:t>
      </w:r>
      <w:r>
        <w:rPr>
          <w:rStyle w:val="Appleconvertedspace"/>
          <w:sz w:val="20"/>
          <w:szCs w:val="20"/>
        </w:rPr>
        <w:t> </w:t>
      </w:r>
      <w:r>
        <w:rPr>
          <w:i/>
          <w:iCs/>
          <w:sz w:val="20"/>
          <w:szCs w:val="20"/>
        </w:rPr>
        <w:t>тоже</w:t>
      </w:r>
      <w:r>
        <w:rPr>
          <w:rStyle w:val="Appleconvertedspace"/>
          <w:sz w:val="20"/>
          <w:szCs w:val="20"/>
        </w:rPr>
        <w:t> </w:t>
      </w:r>
      <w:r>
        <w:rPr>
          <w:sz w:val="20"/>
          <w:szCs w:val="20"/>
        </w:rPr>
        <w:t>решит подстраховаться, — услышим. Особенно если…</w:t>
      </w:r>
    </w:p>
    <w:p>
      <w:pPr>
        <w:pStyle w:val="Book"/>
        <w:spacing w:lineRule="atLeast" w:line="225" w:before="0" w:after="0"/>
        <w:ind w:firstLine="225"/>
        <w:rPr>
          <w:sz w:val="20"/>
          <w:szCs w:val="20"/>
        </w:rPr>
      </w:pPr>
      <w:r>
        <w:rPr>
          <w:sz w:val="20"/>
          <w:szCs w:val="20"/>
        </w:rPr>
        <w:t>Хм. А вот это — идея. Это будет даже не два зайца, а целых три. Поломать станцию, конечно, придется — но совсем немного. Жалко каюту, но оно того стоит. И не забыть намекнуть Сергею…</w:t>
      </w:r>
    </w:p>
    <w:p>
      <w:pPr>
        <w:pStyle w:val="Book"/>
        <w:spacing w:lineRule="atLeast" w:line="225" w:before="0" w:after="0"/>
        <w:ind w:firstLine="225"/>
        <w:rPr>
          <w:sz w:val="20"/>
          <w:szCs w:val="20"/>
        </w:rPr>
      </w:pPr>
      <w:r>
        <w:rPr>
          <w:sz w:val="20"/>
          <w:szCs w:val="20"/>
        </w:rPr>
        <w:t>Это здорово, что инструментов на станции много. И хорошо, что среди них есть кусачки.</w:t>
      </w:r>
    </w:p>
    <w:p>
      <w:pPr>
        <w:pStyle w:val="Book"/>
        <w:spacing w:lineRule="atLeast" w:line="225" w:before="0" w:after="0"/>
        <w:ind w:firstLine="225"/>
        <w:rPr>
          <w:sz w:val="20"/>
          <w:szCs w:val="20"/>
        </w:rPr>
      </w:pPr>
      <w:r>
        <w:rPr>
          <w:sz w:val="20"/>
          <w:szCs w:val="20"/>
        </w:rPr>
        <w:t>Винтики нужного размера она повыкручивала отовсюду, откуда могла. Благо, в двух модулях и пристыкованном «Союзе» полно укромных уголков, где отсутствие одного-двух винтов из пары десятков сразу в глаза не бросается.</w:t>
      </w:r>
    </w:p>
    <w:p>
      <w:pPr>
        <w:pStyle w:val="Book"/>
        <w:spacing w:lineRule="atLeast" w:line="225" w:before="0" w:after="0"/>
        <w:ind w:firstLine="225"/>
        <w:rPr>
          <w:sz w:val="20"/>
          <w:szCs w:val="20"/>
        </w:rPr>
      </w:pPr>
      <w:r>
        <w:rPr>
          <w:sz w:val="20"/>
          <w:szCs w:val="20"/>
        </w:rPr>
        <w:t>Настя зажимала один винт за другим между жвалами кусачек (хорошие кусачки, мощные, специально для невесомости, где всем телом навалиться на рукоятки не получится), совала всю конструкцию в полиэтиленовый пакет и скусывала шляпку почти под самый корешок. Пакет — это чтобы скушенная шляпка и оставшийся шпенек не улетали, куда не надо. И так двадцать с лишним раз.</w:t>
      </w:r>
    </w:p>
    <w:p>
      <w:pPr>
        <w:pStyle w:val="Book"/>
        <w:spacing w:lineRule="atLeast" w:line="225" w:before="0" w:after="0"/>
        <w:ind w:firstLine="225"/>
        <w:rPr>
          <w:sz w:val="20"/>
          <w:szCs w:val="20"/>
        </w:rPr>
      </w:pPr>
      <w:r>
        <w:rPr>
          <w:sz w:val="20"/>
          <w:szCs w:val="20"/>
        </w:rPr>
        <w:t>Скушенные головки ссыпала в карман, шпеньки завернула в тот самый пакет и запихала подальше. Теперь в многострадальную каюту.</w:t>
      </w:r>
    </w:p>
    <w:p>
      <w:pPr>
        <w:pStyle w:val="Book"/>
        <w:spacing w:lineRule="atLeast" w:line="225" w:before="0" w:after="0"/>
        <w:ind w:firstLine="225"/>
        <w:rPr>
          <w:sz w:val="20"/>
          <w:szCs w:val="20"/>
        </w:rPr>
      </w:pPr>
      <w:r>
        <w:rPr>
          <w:sz w:val="20"/>
          <w:szCs w:val="20"/>
        </w:rPr>
        <w:t>Еще через полчаса, морщась от вони, она вышла на связ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5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Lunar base, here's Orbital base! Vega One calls Monblan One.</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Orbital base, here's Lunar base. Монблан-один на связи. Привет, Настя. — Сейчас, конечно, не лунная ночь, когда у экипажа масса свободного времени и каждый сеанс, даже чисто формальный чек в стиле «ребята, а вы там вообще живы?», — просто подарок. Но поговорить всегда прият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вет, Сергей. У меня отвалился линк на Королев, работаю через Хьюстон. Ориентировочное время восстановления — тринадцать двадцать. Имей в виду Их военные любезно предлагают обходной канал через Милста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Не ждал такого именно от их вояк и именно сейчас. Видимо, крышу сорвало еще не у всех. Что не может не радовать. Хотя особой необходимости в канале не вижу — выходов в течение следующих суток не планируем. Впрочем, можешь передать им нашу признательность.</w:t>
      </w:r>
    </w:p>
    <w:p>
      <w:pPr>
        <w:pStyle w:val="Book"/>
        <w:spacing w:lineRule="atLeast" w:line="225" w:before="0" w:after="0"/>
        <w:ind w:firstLine="225"/>
        <w:rPr>
          <w:sz w:val="20"/>
          <w:szCs w:val="20"/>
        </w:rPr>
      </w:pPr>
      <w:r>
        <w:rPr>
          <w:sz w:val="20"/>
          <w:szCs w:val="20"/>
        </w:rPr>
        <w:t>Жаль. Как раз сегодня они оба намеревались опять поболтать с семьями. Впрочем, у Пьетро проблем не будет, а вот ему общаться с Аленкой через штатовских вояк не хотелось. Особенно после этих выкрутасов с ролик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знательностью не отделаешься. Возможно, они потребуют от тебя флягу с армянским, которую обычно прячут под пультом лунника. Надеюсь, ты ее не зажм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хе. «Пусть придут и возьмут». — Хренассе за-явочки. Фактически на святое покусились. Да и осталось того коньяка граммов сто пятьдесят, не больше. — Не знаю, с чего это их пробило на конину, но если они плюхнутся рядом — угост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дут и возьмут» — это актуально. Только роль заботливой хозяйки предстоит играть мне. Стыковка «Альтаира» со станцией — ноль восемь ноль пять стандартного, через четырнадцать часов. Надеюсь, ты предоставляешь мне соответствующие полномочия по встреч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стыковка ноль восемь ноль пять. Летчик-космонавт Шибанова! Как командир экспедиции, приказываю вам организовать теплый прием гостей. На время встречи вам присваивается звание младшего интенданта космических войск с последующей отсидкой по результатам ревизии. В средствах не стесняйтесь… — Что это с Настасьей? Приступ повышенной игривости? Соскучилась там по свежим лицам, что ли? В принципе для таких вот вещей — стыковок, смен экипажа — к меню прилагались разные вкусняшки. Но это было как бы само собой разумеющимся. В общем, кто их поймет, этих женщин. Захотелось подурачиться — подурачилась. Хотя, надо сказать, веселье какое-то не такое. Словно вторым, а то и третьим слоем идет мандраж. Как перед первым боевым вылетом или перед первым полетом у него сам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именно то, что я хотела услышать, Сергей. Очень мило с твоей стороны. Бобби передает тебе привет. Он пока еще не сдался, но я постараюсь его убед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вопрос времени, Настя, всего лишь вопрос времени. Идиотские ходы наказуе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стараюсь довести это до его сведения. С моей точки зрения — ты приставил к его голове пистолет. Пистолет, говорю. Не забудь про коньяк. Конец связ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ц связи, — дался ей этот конья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05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Вот чем ей еще нравились американцы, точнее, американские морские летчики, а еще точнее — Роберт М. Кэбот, так это аккуратностью. Подъем четко по будильнику, пусть условный, но душ, и главное — уборка за собой. Никаких заткнутых за ремни, аки хризантема в петличке, полотенец. Никаких спешно (пока не замкнули что-то) вылавливаемых из потоков воздуха мокрых салфеток — все чистенько и опрятненько. Прямо Игорек с его врачебной педантичностью. Который еще и ее дома попинывал, за оставленную в стопке посуду. Бывало, что уж там. А уж как они на пару дочку за беспорядок в комнате замордовывали — вообще слов нет.</w:t>
      </w:r>
    </w:p>
    <w:p>
      <w:pPr>
        <w:pStyle w:val="Book"/>
        <w:spacing w:lineRule="atLeast" w:line="225" w:before="0" w:after="0"/>
        <w:ind w:firstLine="225"/>
        <w:rPr>
          <w:sz w:val="20"/>
          <w:szCs w:val="20"/>
        </w:rPr>
      </w:pPr>
      <w:r>
        <w:rPr>
          <w:sz w:val="20"/>
          <w:szCs w:val="20"/>
        </w:rPr>
        <w:t>Оттого раззвиздяя-испанца в своем первом полете, еще на околоземную, она все три месяца ненавидела лютой ненавистью — и была в этом не одинока. Выливалась эта ненависть в основном в изысканную вежливость, которую неряха искренне принимал за чистую монету. Он, кстати, больше не летал.</w:t>
      </w:r>
    </w:p>
    <w:p>
      <w:pPr>
        <w:pStyle w:val="Book"/>
        <w:spacing w:lineRule="atLeast" w:line="225" w:before="0" w:after="0"/>
        <w:ind w:firstLine="225"/>
        <w:rPr>
          <w:sz w:val="20"/>
          <w:szCs w:val="20"/>
        </w:rPr>
      </w:pPr>
      <w:r>
        <w:rPr>
          <w:sz w:val="20"/>
          <w:szCs w:val="20"/>
        </w:rPr>
        <w:t>Боже ж мой, как гладко у них с Кэботом шло до сих пор — без постоянных мелких придиразмов. Да и сейчас — выплыл подтянутый, бодрый, с улыбкой — прелесть, а не напар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Morning, Bob!</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брый вечер, Настя! — Ну да, ну да. Ей как раз спать, ему на вах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буд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то нам сегодня под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йчас спрошу шефа. — Она обернулась к расписанной разноцветными фломастерами табличке. — Так. Сегодня — комплект четыре. Для тебя рекомендуют суп-пюре, курицу с черносливом и творог с орехами. Тебе приготов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я сам. — Кэбот развернулся к холодильнику, достал поднос. Разрезал полиэтилен, тубу с супом закинул в микроволновку, в пакет с курицей впрыснул из дозатора горячей воды. Подозрительного вида шматочки на глазах превращались в куски куриной грудки, вполне натуральные на вид. Да и на вкус, и вообще — грех жаловаться, что уж там. Микроволновка пискнула — суп дошел до кондиции. Кэбот достал тубу приложился. — Настя, извини, хлеб не у теб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Oh, sorry… — конечно же, хлеб был у нее. Она схватила распечатку, которую до того старательно изучала, достала из-под нее полблока микроскопических буханочек, едва спаянных вместе. — Конечно, Бобби, преломляю с тобой хлеб мой!</w:t>
      </w:r>
    </w:p>
    <w:p>
      <w:pPr>
        <w:pStyle w:val="Book"/>
        <w:spacing w:lineRule="atLeast" w:line="225" w:before="0" w:after="0"/>
        <w:ind w:firstLine="225"/>
        <w:rPr>
          <w:sz w:val="20"/>
          <w:szCs w:val="20"/>
        </w:rPr>
      </w:pPr>
      <w:r>
        <w:rPr>
          <w:sz w:val="20"/>
          <w:szCs w:val="20"/>
        </w:rPr>
        <w:t>С улыбкой (шутка, напарник, шутка! Мы, русские, известные богохульники!) она переломила блок пополам, одну половину закинув в рот, другую протягивая Кэботу</w:t>
      </w:r>
    </w:p>
    <w:p>
      <w:pPr>
        <w:pStyle w:val="Book"/>
        <w:spacing w:lineRule="atLeast" w:line="225" w:before="0" w:after="0"/>
        <w:ind w:firstLine="225"/>
        <w:rPr>
          <w:sz w:val="20"/>
          <w:szCs w:val="20"/>
        </w:rPr>
      </w:pPr>
      <w:r>
        <w:rPr>
          <w:sz w:val="20"/>
          <w:szCs w:val="20"/>
        </w:rPr>
        <w:t>Тот вздрогнул, опустил глаза. Повертел буханочку в руках, положил в рот, нехотя запил супом из тубы. Аппетит у него куда-то испарился, пришлось настоять, полушутливо-полусерьезно, на правах командира. Ей тоже было не по себе.</w:t>
      </w:r>
    </w:p>
    <w:p>
      <w:pPr>
        <w:pStyle w:val="Book"/>
        <w:spacing w:lineRule="atLeast" w:line="225" w:before="0" w:after="0"/>
        <w:ind w:firstLine="225"/>
        <w:rPr>
          <w:sz w:val="20"/>
          <w:szCs w:val="20"/>
        </w:rPr>
      </w:pPr>
      <w:r>
        <w:rPr>
          <w:sz w:val="20"/>
          <w:szCs w:val="20"/>
        </w:rPr>
        <w:t>Рабочую позицию она заняла в переходном отсеке «Луны-Пассажирской» — были соображения. В «Союз» Кэбота пускать было нельзя. Ручонки свои туда, куда не надо, он запустить не успел — так что пусть так будет и дальше. Да и ей делать в другом конце станции было, в общем-то, нечего. Хорошо, что все вопросы с приемом «Альтаира» утрясены еще вчера, посадка реактора намечалась только четвертого, а работ по дистанционному управлению пока не планировалось. Единственный «Странник» в районе полюса медленно и методично бурил очередную дырку в мертвой шкуре спутника. Наши тоже не теряли надежды докопаться до льда. Но во вмешательстве с ее стороны «Странник» не нуждался. А то она бы сейчас наработала…</w:t>
      </w:r>
    </w:p>
    <w:p>
      <w:pPr>
        <w:pStyle w:val="Book"/>
        <w:spacing w:lineRule="atLeast" w:line="225" w:before="0" w:after="0"/>
        <w:ind w:firstLine="225"/>
        <w:rPr>
          <w:sz w:val="20"/>
          <w:szCs w:val="20"/>
        </w:rPr>
      </w:pPr>
      <w:r>
        <w:rPr>
          <w:sz w:val="20"/>
          <w:szCs w:val="20"/>
        </w:rPr>
        <w:t>Связь не восстанавливалась. Может, Алла в загуле? Скорее всего. Она даже подозревала, с кем. Виктор вполне в ее вкусе, а она — в е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тя! — Кэбот, естественно, предпочитал тусоваться в прямо противоположном конце. — Кажется, у нас снова проблемы…</w:t>
      </w:r>
    </w:p>
    <w:p>
      <w:pPr>
        <w:pStyle w:val="Book"/>
        <w:spacing w:lineRule="atLeast" w:line="225" w:before="0" w:after="0"/>
        <w:ind w:firstLine="225"/>
        <w:rPr>
          <w:sz w:val="20"/>
          <w:szCs w:val="20"/>
        </w:rPr>
      </w:pPr>
      <w:r>
        <w:rPr>
          <w:sz w:val="20"/>
          <w:szCs w:val="20"/>
        </w:rPr>
        <w:t>Знал бы ты, напарничек, насколько ты прав… То есть о моих грядущих проблемах ты уже в курсе. А вот о ваш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случилось, Боб? — Она принюхалась, хотя, конечно, запах она ощутила уже давно — ждала все-таки, даром, что ли, старалась? Но надо было играть, причем играть естественно. — Опять чертова труба?!</w:t>
      </w:r>
    </w:p>
    <w:p>
      <w:pPr>
        <w:pStyle w:val="Book"/>
        <w:spacing w:lineRule="atLeast" w:line="225" w:before="0" w:after="0"/>
        <w:ind w:firstLine="225"/>
        <w:rPr>
          <w:sz w:val="20"/>
          <w:szCs w:val="20"/>
        </w:rPr>
      </w:pPr>
      <w:r>
        <w:rPr>
          <w:sz w:val="20"/>
          <w:szCs w:val="20"/>
        </w:rPr>
        <w:t>Это действительно была труба. Все та же — какой сюрприз! Ну кто бы мог подумать?! Многострадальную панель сняли в очередной раз. Фитинг сочился вонючей жижей, опять пришлось перекрывать краны, подтягивать болты, обмазывать стык герметикой, ловить полотенцами стремящиеся улизнуть пузыри… Еще сорок минут из рабочего графика, как корова языком, в минус. Ну и вонища на всю каюту — в плю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ерт. Опять придется спать в «Союзе». Что ж это такое… — Настя вытаскивала из шкафчика свои вещи — слава предусмотрительности, теперь все они были в пластиковых пакет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гу уступить тебе свою каюту. Все равно мне она пока не нужна. — Боб уже тянул ребристый двойной шланг принудительной вентиляции. Часов шесть — и запах исчез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Боб. Спасибо. Не хочу тебя стеснять. К тому же — это всего на одну ночь, к завтрашнему утру все уже выветрится, — и, отметая уже готовые сорваться с губ возражения: — И потом, в спускаче хоть немного просторнее. Надоело биться руками о стенки. Да и традиция уже… А вот вещи свои к тебе в шкаф закину, если не возражаешь. Освободишь один отсек снова? У меня немн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Настя! — Кэбот выглядел несколько ошарашенным, она всеми силами не давала ему опомниться. — Я все равно планировал переносить свои пожитки в «Ори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торопись. И так уже час потеряли. Перенесешь по графику. Просто полочку одну займу, хорошо? Панельку я сама на место поставлю, моя очередь.</w:t>
      </w:r>
    </w:p>
    <w:p>
      <w:pPr>
        <w:pStyle w:val="Book"/>
        <w:spacing w:lineRule="atLeast" w:line="225" w:before="0" w:after="0"/>
        <w:ind w:firstLine="225"/>
        <w:rPr>
          <w:sz w:val="20"/>
          <w:szCs w:val="20"/>
        </w:rPr>
      </w:pPr>
      <w:r>
        <w:rPr>
          <w:sz w:val="20"/>
          <w:szCs w:val="20"/>
        </w:rPr>
        <w:t>Боб кивнул, забрал ее пакеты и улетел. Настя с облегчением освободила карман, подсунув под чертову трубу массивный сверток, умыкнутый двумя часами ранее из аварийного комплекта. С винтами панели возиться пришлось недолго — все подготовлено заранее. Она всегда старалась подготовить все заранее. Если, конечно, была такая возможность.</w:t>
      </w:r>
    </w:p>
    <w:p>
      <w:pPr>
        <w:pStyle w:val="Book"/>
        <w:spacing w:lineRule="atLeast" w:line="225" w:before="0" w:after="0"/>
        <w:ind w:firstLine="225"/>
        <w:rPr>
          <w:sz w:val="20"/>
          <w:szCs w:val="20"/>
        </w:rPr>
      </w:pPr>
      <w:r>
        <w:rPr>
          <w:sz w:val="20"/>
          <w:szCs w:val="20"/>
        </w:rPr>
        <w:t>Извазюкалась, конечно. Посему, убрав инструменты и утащив в спускаемый аппарат «Союза» спальный мешок и развернув его поверх кресел, Настя слетала в душ. Потом переоделась в свежее и отправилась поспать. Спальник лежал на ложементе командира так, как она его и оставила. Устроилась, немного почитала — ничего, само собой, не понимая в прочитанном. Кэбот несколько раз проплывал мимо открытой череды люков до «Ориона» и обратно, каждый раз краем глаза не упуская возможность глянуть, чем же она там занимается. Смотри, смотри, пилот. Сижу, читаю. Радар пока в режиме молчания.</w:t>
      </w:r>
    </w:p>
    <w:p>
      <w:pPr>
        <w:pStyle w:val="Book"/>
        <w:spacing w:lineRule="atLeast" w:line="225" w:before="0" w:after="0"/>
        <w:ind w:firstLine="225"/>
        <w:rPr>
          <w:sz w:val="20"/>
          <w:szCs w:val="20"/>
        </w:rPr>
      </w:pPr>
      <w:r>
        <w:rPr>
          <w:sz w:val="20"/>
          <w:szCs w:val="20"/>
        </w:rPr>
        <w:t>Она дождалась момента, когда Кэбот увязнет в очередном разговоре с готовящимся к взлету «Аль-таиром». Быстро вызвала на планшет «Кеплера». Так, Москва и, соответственно, ЦУП над земным горизонтом, сама станция — над видимой стороной Луны. Отлично. Притворила люк и для пущей звукоизоляции набросила наверх спальник. Нажала кнопку вызова.</w:t>
      </w:r>
    </w:p>
    <w:p>
      <w:pPr>
        <w:pStyle w:val="Book"/>
        <w:spacing w:lineRule="atLeast" w:line="225" w:before="0" w:after="0"/>
        <w:ind w:firstLine="225"/>
        <w:rPr>
          <w:sz w:val="20"/>
          <w:szCs w:val="20"/>
        </w:rPr>
      </w:pPr>
      <w:r>
        <w:rPr>
          <w:sz w:val="20"/>
          <w:szCs w:val="20"/>
        </w:rPr>
        <w:t>В уши ударило белым шумом. Ее глушил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3:00 мск (15:0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Зайди ко мне, Пол. — Усач поднялся и быстрым шагом пересек зал, провожаемый сочувствующими взглядами. Похоже, старина таки разругался с боссом окончательно, пришло время собирать коробку. Жаль.</w:t>
      </w:r>
    </w:p>
    <w:p>
      <w:pPr>
        <w:pStyle w:val="Book"/>
        <w:spacing w:lineRule="atLeast" w:line="225" w:before="0" w:after="0"/>
        <w:ind w:firstLine="225"/>
        <w:rPr>
          <w:sz w:val="20"/>
          <w:szCs w:val="20"/>
        </w:rPr>
      </w:pPr>
      <w:r>
        <w:rPr>
          <w:sz w:val="20"/>
          <w:szCs w:val="20"/>
        </w:rPr>
        <w:t>Лифтов в новом здании хватало, и ждать не пришлось, несмотря на постоянное мельтешение туда-сюда. Часть гражданских сотрудников куда-то испарилась — должно быть, все еще гнали свои машины подальше в глушь, но космическая машина Америки работала на полную мощность: офицеров в мундирах ВВС — да и флотских, и морпехов — было раз в пять больше, чем обы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то случилось, Р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не знаю. Джессика, это Пол. Он курирует наших ребят на орбите. Точнее, на всех орбитах. Пол, это Джессика из Агентства национальной безопасности. «Агентство, которого Не Было» решило потихоньку начать отдавать нам долги — за все, что мы успели сделать для них за полве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вет. Мне очень жаль — но я пришла с дурными вестями. Не сочтите за бестактность — но имеет ли Пол допуск к опера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в любом случае не можем обойтись без него. И он полностью в курсе дела, хотя непосредственно в операции не участву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Итак, мне кажется, что наша подруж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называем ее «миссис Гайка», Джессика. Черт, да ее все так назыв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Так вот, мне кажется, что миссис Гайка о чем-то догадывается. Зафиксирован выход объекта на связь с Центром с использованием аварийного передатчика. Выход, разумеется, замотивирован проверкой резервного канала при отказе основного, но… К счастью, у русских сейчас есть чем заняться, так что никакой существенной информации ей передать, судя по всему, не удалось. И, замечу, уже не удастся — мы приняли мер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льзя ли уточнить? Я не о мерах, а о состоявшемся сеансе. — Пол устроился поудобнее. Плохие вести нужно получать в состоянии максимального комфор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идите ли… Обстановка в доступном объекту информационном пространстве несколько напряжена, Дочь объекта эвакуирована, муж — предположительно находится в районе боевых действий. Тем не менее единственный значимый блок информации, переданный объектом по аварийному — подчеркиваю, по аварийному каналу, — запрос на поставку следующим грузовиком определенного вида еды. Паштета из печени. Которого, кстати, ни в этом, ни в предыдущем полете объект не запрашивал.</w:t>
      </w:r>
    </w:p>
    <w:p>
      <w:pPr>
        <w:pStyle w:val="Book"/>
        <w:spacing w:lineRule="atLeast" w:line="225" w:before="0" w:after="0"/>
        <w:ind w:firstLine="225"/>
        <w:rPr>
          <w:sz w:val="20"/>
          <w:szCs w:val="20"/>
        </w:rPr>
      </w:pPr>
      <w:r>
        <w:rPr>
          <w:sz w:val="20"/>
          <w:szCs w:val="20"/>
        </w:rPr>
        <w:t>Оба посмотрели на аэнбэшницу с некоторым уважительным интересом. Видно, что объем перемолотой ею информации не ограничился обязательным, для галочки, минимумом. Она казалась польщен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нас несколько насторожило, и мы провели полный анализ трафика с борта станции за последние трое суток. Такой же запрос содержится в поданном через Хьюстон письме в наземную команду поддерж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невесомости с физиологией иногда происходят странные вещи. — Пол знал это не понаслышке. — Иногда хочется сожрать то, чего на Земле в жизни бы есть не стал. Особенно в условиях стрес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ожди, По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проблема, Рон. — Джессика блеснула обоим стремительной гордой улыбкой. — Это верное замечание, и мы рассматривали такую вероятность. Но, учитывая, что запрос шел через аварийный передатчик, с вероятностью около восьмидесяти процентов — это все-таки кодовая фраза. Причем код в силу специфики достаточно примитивен и может предусматривать только ограниченное количество сигнал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иболее ожидаемы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вершенно верно. Мы предполагаем, что этот код в основном используется для сокрытия факта и сути сигнала от коллег по экипажу. И с высокой степенью достовер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сигнал о психологических проблемах в команде. Готов держать пари — больше это ничем быть не может, Мы тоже используем подобный код. Вы правы. Этот код прост, но фактически единственная его функция — сообщить о проблемах втайне от остального экипажа. Каждый астронавт имеет свою кодовую фразу, неизвестную остальным. Я лично принимал аналогичное сообщение пять лет наза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лагодарю, Пол. Значит, мы мыслим одинаково. Вряд ли в столь простой системе предусматривался сигнал для текущей ситуации — если предположить, что миссис Гайка каким-то образом вскрыла наши приготовления. Пол нахмури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наших инструкциях для астронавтов такого случая не предусмотрено точно. Понимаете, вопро сы, подобные нашему, никогда не доходили до реализации. Конечно, теоретические наработки были, но… Мы в каком-то смысле пионеры. Поэтому в кодовых таблицах соответствующие сигналы отсутствуют. И, полагаю, если бы на месте миссис Гайки был я, то я также использовал бы вариант с напряженными отношениями в команд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мы угадали. Не могу сказать, что меня это радует,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не слишком ли мы паникуем? Возможно, они действительно поссорились? Увы — поводов у них сейчас предостаточно. — Эх, Рон, Рон. Лучше бы ты ухватился за этот вариант и свернул операцию… Ладно. Старый друг сделал свой выбор, значит, нужно не давить на него, а помогать. А для этого следует учитывать все вариан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ет быть, и так… Я знаю Боба Кэбота уже давно. Он не секретный агент, он обычный — и очень хороший — пилот. Он не мог проболтаться — но вот скрыть свое дерьмовое настроение у него вряд ли получилось бы. Черт, да я смотрел записи с камеры. К сожалению, там она одна, но то, что Боб напрягся после получения приказа, видно даже мне. Возможно, миссис Гайка зафиксировала резкое охлаждение отноше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чных данных у нас нет, и ответить на этот вопрос я не в состоянии. — Джессика почесала переносицу тупым концом стилуса, рефлекторный жест, с головой выдающий кабинетного сидельца. Пользы от коего сидельца — впрочем, кому пользы, а кому и совсем наоборот — часто бывает побольше, чем от всех и всяческих джеймсбондов оптом. — Скорее это вы можете описать нам обстановку в экипаже. Вы ведь знаете их обоих?</w:t>
      </w:r>
    </w:p>
    <w:p>
      <w:pPr>
        <w:pStyle w:val="Book"/>
        <w:spacing w:lineRule="atLeast" w:line="225" w:before="0" w:after="0"/>
        <w:ind w:firstLine="225"/>
        <w:rPr>
          <w:sz w:val="20"/>
          <w:szCs w:val="20"/>
        </w:rPr>
      </w:pPr>
      <w:r>
        <w:rPr>
          <w:sz w:val="20"/>
          <w:szCs w:val="20"/>
        </w:rPr>
        <w:t>Пол прикрыл глаза. Он был летчиком, как и Боб Кэ-бот. Военным летчиком. Да, он сталкивался и с врагами, и с противниками — но они всегда были далеко, на дальности пуска ракеты. Все, кого он знал в лицо, либо летали с ним крыло к крылу, либо возились с его самолетом, либо делали одно с ним дело; тем или иным способом. Потом он ушел в НАСА — и там все было точно так же. Русские, с которыми он встречался лично, и на Земле, и на орбите, делали с ним одно дело.</w:t>
      </w:r>
    </w:p>
    <w:p>
      <w:pPr>
        <w:pStyle w:val="Book"/>
        <w:spacing w:lineRule="atLeast" w:line="225" w:before="0" w:after="0"/>
        <w:ind w:firstLine="225"/>
        <w:rPr>
          <w:sz w:val="20"/>
          <w:szCs w:val="20"/>
        </w:rPr>
      </w:pPr>
      <w:r>
        <w:rPr>
          <w:sz w:val="20"/>
          <w:szCs w:val="20"/>
        </w:rPr>
        <w:t>Да, он знал и русскую леди-пилота «Союза», и русского вертолетчика.</w:t>
      </w:r>
    </w:p>
    <w:p>
      <w:pPr>
        <w:pStyle w:val="Book"/>
        <w:spacing w:lineRule="atLeast" w:line="225" w:before="0" w:after="0"/>
        <w:ind w:firstLine="225"/>
        <w:rPr>
          <w:sz w:val="20"/>
          <w:szCs w:val="20"/>
        </w:rPr>
      </w:pPr>
      <w:r>
        <w:rPr>
          <w:sz w:val="20"/>
          <w:szCs w:val="20"/>
        </w:rPr>
        <w:t>И он не мог рассматривать их, конкретно их двоих, как врагов. Да, они готовились противодействовать русской космической активности, до недавнего времени — неявно. Но и в космосе противник был всего лишь набором радарных отметок. У этого противника тоже не было лица — были профили орбит и траекторий, частоты и коды связи, а не живые лица. Возможно, будь он рейнджером, морским пехотинцем, полицейским, наконец, — все было бы проще. Они сталкиваются с врагами грудь в грудь, а не только в виде пометок на экранах.</w:t>
      </w:r>
    </w:p>
    <w:p>
      <w:pPr>
        <w:pStyle w:val="Book"/>
        <w:spacing w:lineRule="atLeast" w:line="225" w:before="0" w:after="0"/>
        <w:ind w:firstLine="225"/>
        <w:rPr>
          <w:sz w:val="20"/>
          <w:szCs w:val="20"/>
        </w:rPr>
      </w:pPr>
      <w:r>
        <w:rPr>
          <w:sz w:val="20"/>
          <w:szCs w:val="20"/>
        </w:rPr>
        <w:t>Боб прошел ту же школу, что и он сам. И ему еще ху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я их знаю. И я не верю в прямой конфликт вроде наверняка известного вам… инцидента. — Пол не знал, насколько леди из АНБ в курсе истории с дракой на станции, поставившей на уши и НАСА, и русских пять лет назад, а посему предпочел в детали не вдаваться. — Боб неконфликтен, черт, да он мухи не обидит. Если, конечно, не посадить его в «Рэптор» и не подвесить ему ракет побольше. Миссис Шибанова тоже очень уравновешенная женщина. Хотя ситуация на Земле действительно… хм… несколько напряжена. По соглашению с русскими мы в некоторой степени ограничиваем доступ экипажа к наиболее неприятным новостям — уже как минимум десять лет. Впрочем, астронавты регулярно обходят наши фильтры, пользуясь индийскими и китайскими каналами связи. Так что — они имели шанс получить доступ к информации, которая действительно могла стать причиной конфликта. Но до острой стадии дело почти наверняка не дош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что вы упомянули обходные каналы, Пол. Я могу добавить, что зафиксирована работа объекта в сети через один из индийских спутников — но вскрыть детали обмена мы пока не можем. К сожалению, наши код-крэкеры сейчас полностью ориентированы на работу с русскими военными сетями — мы даже арендовали несколько мощных кластеров у университетов — и выбить мощности на второстепенные задачи просто нереа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жессика, Пол. — Рон помрачнел даже сильнее, чем в начале разговора. — Предлагаю все-таки исходить из худшего. Предположим, русские получили полную информацию. Их действ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жде всего, я полагаю: заявленный нам публичный протест, дипломатические действия по прояснению ситуации с Европой и — это не мой вопрос, но я бы действовала именно так — лихорадочные попытки связаться со станцией. Хотя бы через тот же самый индийский спутник. Но таких попыток не зафиксировано. Русские подчеркнуто, почти демонстративно, пользуются для снятия телеметрии и прочих надобностей нашими спутниковыми каналами, как это и предусмотрено регламентом. Мы им не препятствуем. Попыток резко ускорить восстановление собственного канала связи нет. Все идет в обычном графике. Несмотря на то что сообщение по аварийному передатчику, в отличие от такого же запроса в задержанном на нашем сервере письме, достоверно дошло до русск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то значит — «в обычном графи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мерно полгода назад у них была аналогичная неприятность. Собственно, это была случайно найденная нами уязвимость программного обеспечения их спутника-ретранслятора. Которой мы воспользовались и сейчас. В тот раз восстановление аппарата заняло у них семьдесят два часа, из них поиск неисправности — двое суток и примерно двадцать часов собственно восстановл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И какова их текущая активнос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йчас они заливают программное обеспечение. У них очень медленный служебный канал, так что им осталось еще восемь с небольшим часов. Собственно, они могли бы перенацелить на связь с Луной один из военных аппаратов,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они все полностью загружены, так? Возможно, им просто не до проблем «Селе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действительно один из серьезных факторов. Они, наоборот, перевели в военный сегмент подавляющую часть своих гражданских каналов, причем даже те, которые мы никогда не рассматривали в этой роли. Но подробностей я вам сообщить не могу — в том числе и потому, что лично я этими вопросами не занимаюсь. Да, вполне возможно, что им сейчас не до станции и не до психологических проблем объекта.</w:t>
      </w:r>
    </w:p>
    <w:p>
      <w:pPr>
        <w:pStyle w:val="Book"/>
        <w:spacing w:lineRule="atLeast" w:line="225" w:before="0" w:after="0"/>
        <w:ind w:firstLine="225"/>
        <w:rPr>
          <w:sz w:val="20"/>
          <w:szCs w:val="20"/>
        </w:rPr>
      </w:pPr>
      <w:r>
        <w:rPr>
          <w:sz w:val="20"/>
          <w:szCs w:val="20"/>
        </w:rPr>
        <w:t>Лицо Пола несколько просветле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Рон, ты бы бросил, скажем, наш экипаж в такой ситуации? Даже если бы получил всего-навсего сигнал о том, что тот же Боб впал в смертный грех депресс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Пол. Я бы как минимум напустил на тебя или на Боба — или на обоих сразу — психологов. Хотя бы для того, чтобы они хоть чуть-чуть отработали свое жалованье. А то я иногда даже завидую Доку: вы, черти, настолько здоровы, что главная проблема Дока и его ребят — не уснуть до конца сме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земные службы? Джессика, вы можете Ска зать что-нибудь о н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Мы проанализировали спектр голоса наземных операторов. Они крайне напряжены, что совершенно естественно. Насколько мы знаем, через дальневосточный центр идет изрядная доля всего русского космического трафика. Так что они должны быть чертовски заня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ыло что-нибудь существенное в реакции на сообщ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наю, насколько это окажется существенным, но во время дублирования запроса на этот самый паштет дежурным оператором — кстати, очень молодой голос, возраст двадцать три — двадцать пять лет, раньше операторы были старше — можно различить явные нотки недоумения и даже некоторого разочарова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зможно, он просто не в курсе кодовых сл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зможно. Кстати, как с этим обстоит дело у на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ператоры связи, как правило, не знают конкретных сигналов. Но при фиксации результатов сеанса производится компьютерный анализ на совпадение ключевых фраз из закрытой базы. Боюсь, у русских такой системы 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великолепно обходятся более простыми средствами. Скажем, список ключевых слов на обычном листе бумаги. — Пол откинулся на спинку крес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любом случае реакции на сигнал — если это действительно был сигнал — не последовало. И ты прав — русские, как и мы, не оставили бы такой сигнал без внимания. Значит, сообщение не дошло либо… Либо сочтено недостаточно важным. Или же это действительно ничего не значащий каприз. Тем не менее — мы предупредим парней. Пусть исходят из того, что объект как минимум настороже. Спасибо за предупреждение, леди.</w:t>
      </w:r>
    </w:p>
    <w:p>
      <w:pPr>
        <w:pStyle w:val="Book"/>
        <w:spacing w:lineRule="atLeast" w:line="225" w:before="0" w:after="0"/>
        <w:ind w:firstLine="225"/>
        <w:rPr>
          <w:sz w:val="20"/>
          <w:szCs w:val="20"/>
        </w:rPr>
      </w:pPr>
      <w:r>
        <w:rPr>
          <w:sz w:val="20"/>
          <w:szCs w:val="20"/>
        </w:rPr>
        <w:t>Джессика попрощалась и вышла. Рон сверлил взглядом стол. Долго, секунд тридцать. Пол изучал фото «Альтаира» рядом с «Иглом». Затем их глаза встрети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могу дать задний ход. Уже не могу. Чертов пижон-макаронник… как его… Кальдер… Короче, он уже передал запрос в Госдеп. Причем запрос прошел по «зеленой улице» за два часа. За два, Пол! Если бы так реагировали на наши просьбы — мы бы уже были на гребаной Альфе гребаного Центавра! Они запутались на Земле — спираль раскручивается. Русские в бешенстве из-за «Кузнецова». А, да. Ты же не в курсе. Короче, над Атлантикой кто-то уже спустил курок. Началось с воздушного боя, потом мы разменяли три корабля на авианосное соединение русск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F*cking shit.</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менно. Чудо, что нюки еще не летают туда-сюда. Видимо, и нам, и им хочется жить больше, чем это казалось раньше. Никто не ждал, что дойдет до такого… Никто. Но наши парни в Польше и Литве уже выдвигаются на линию соприкосновения. Русские должны ответить. Просто обяза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ликолепно. Зачем нам теперь Луна? Нам нужно срочно копать убежища и запасать водяные чип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перь у команды Керри очередная гениальная идея. Они считают, что если Европа выступит вместе с нами — русские сломаются. Они не смогут воевать со всем миром. А чтобы Европа была с нами… Впрочем, надо сказать, Алекс провел отличную подготовку. И теперь наша очередь поставить точ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действительно так дум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уже получил приказ президен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иоты. Кстати… Ты можешь подать в отставку вместе со м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ожди. Ты-то выйдешь отсюда уже вольной пташкой. Пора. — Рон достал из лежащей на краю стола простой пластиковой папки лист бумаги. Расписался. — Теперь ты. Вот здесь. Все. Можешь идти в конгресс хоть сейчас. Но я — я не могу. Потому что иначе операцией займется Алекс. И он завалит ее однозначно. Он политик, он гений пиара — но он не профессион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ты понимаешь под завалом, Рон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ерть парней. Док просчитал Третьякова. Он не воин, он защитник — если ты понимаешь разницу. Ты знаешь, за что он получил орде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к с помощью ребят из ЦРУ докопался. За эвакуацию раненых под огнем. Хотя раньше ни в чем героическом замечен не был. Для него важно не победить, не нанести врагу — нам — ущерб, а спасти своих. Доставить их домой. Поэтому он не будет совершать необдуманных поступков. Но если что-то случится с Гайк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Ты прав. Алекса к операции допускать нельзя. Что он может наворотить… Парни, конечно, не будут выполнять совсем уж безумные приказы, но… Спасибо, Рон. — Пол огладил усы, сощурился, изучая бумагу. — Я позвоню Норту прямо сейчас. Он уже приглашал меня на ленч — если ты помнишь тот наш разговор. Надеюсь, у него осталась пара баксов и на ужин.</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а</w:t>
      </w:r>
      <w:r>
        <w:rPr>
          <w:rStyle w:val="Appleconvertedspace"/>
          <w:sz w:val="20"/>
          <w:szCs w:val="20"/>
        </w:rPr>
        <w:t> </w:t>
      </w:r>
      <w:r>
        <w:rPr>
          <w:i/>
          <w:iCs/>
          <w:sz w:val="20"/>
          <w:szCs w:val="20"/>
        </w:rPr>
        <w:t>сегодняшний</w:t>
      </w:r>
      <w:r>
        <w:rPr>
          <w:rStyle w:val="Appleconvertedspace"/>
          <w:sz w:val="20"/>
          <w:szCs w:val="20"/>
        </w:rPr>
        <w:t> </w:t>
      </w:r>
      <w:r>
        <w:rPr>
          <w:sz w:val="20"/>
          <w:szCs w:val="20"/>
        </w:rPr>
        <w:t>ужин, Пол. В любом случае выступит он не раньше следующего дня. А до операции осталось… десять часов. Он выждет. Для него ставки тоже очень высоки. И он тебя не за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В любом случае — удачи тебе, Рон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Но она нужна не мне — а Майку.</w:t>
      </w:r>
    </w:p>
    <w:p>
      <w:pPr>
        <w:pStyle w:val="Normal"/>
        <w:spacing w:lineRule="atLeast" w:line="225"/>
        <w:rPr>
          <w:rStyle w:val="Applestylespan"/>
          <w:sz w:val="20"/>
          <w:szCs w:val="20"/>
        </w:rPr>
      </w:pPr>
      <w:r>
        <w:rPr>
          <w:sz w:val="20"/>
          <w:szCs w:val="20"/>
        </w:rPr>
      </w:r>
      <w:bookmarkStart w:id="54" w:name="t10"/>
      <w:bookmarkStart w:id="55" w:name="t10"/>
      <w:bookmarkEnd w:id="55"/>
    </w:p>
    <w:p>
      <w:pPr>
        <w:pStyle w:val="Heading3"/>
        <w:spacing w:lineRule="atLeast" w:line="225" w:before="0" w:after="0"/>
        <w:jc w:val="center"/>
        <w:rPr/>
      </w:pPr>
      <w:r>
        <w:rPr>
          <w:sz w:val="20"/>
          <w:szCs w:val="20"/>
        </w:rPr>
        <w:t>ДЕНЬ 9 03.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0:05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Настя устроилась поперек ложементов, завернувшись в мешок. На Земле — изрезала бы все ребра, а в невесомости ничего не чувствуешь, главное — не улететь никуда. Для чего на каждом спальнике есть «специально обученный» карабинчик. Пластиковый.</w:t>
      </w:r>
    </w:p>
    <w:p>
      <w:pPr>
        <w:pStyle w:val="Book"/>
        <w:spacing w:lineRule="atLeast" w:line="225" w:before="0" w:after="0"/>
        <w:ind w:firstLine="225"/>
        <w:rPr>
          <w:sz w:val="20"/>
          <w:szCs w:val="20"/>
        </w:rPr>
      </w:pPr>
      <w:r>
        <w:rPr>
          <w:sz w:val="20"/>
          <w:szCs w:val="20"/>
        </w:rPr>
        <w:t>Сначала Настасья делала вид, что читала, потом — что уснула. Кэбот заглянул пару раз, но влететь не решился. Что и требовалось. И не только потому, что тому же Кэботу до поры не следует запускать шаловливые ручки куда не следует. Ей самой нужно время, нужно подумать. Лихорадочная деятельность закончилась, наступило опустошение. Все ли она сделала?</w:t>
      </w:r>
    </w:p>
    <w:p>
      <w:pPr>
        <w:pStyle w:val="Book"/>
        <w:spacing w:lineRule="atLeast" w:line="225" w:before="0" w:after="0"/>
        <w:ind w:firstLine="225"/>
        <w:rPr>
          <w:sz w:val="20"/>
          <w:szCs w:val="20"/>
        </w:rPr>
      </w:pPr>
      <w:r>
        <w:rPr>
          <w:sz w:val="20"/>
          <w:szCs w:val="20"/>
        </w:rPr>
        <w:t>Все. Она влезла во все дыры, в которые можно было влезть, не прищемив себе нос, хвост или еще какую часть тела. Она была очень — даже, может быть, излишне — осторожна. Даже если амеров и насторожил второй, неудавшийся аварийный сеанс (хотя она выключила передатчик сразу, едва в телефонах послышался шум глушилок), предпринимать что-то им уже поздно. Так быстро планы не переигрываются. Хотя нет. У них есть один выход, реализовать который они успеют однозначно.</w:t>
      </w:r>
    </w:p>
    <w:p>
      <w:pPr>
        <w:pStyle w:val="Book"/>
        <w:spacing w:lineRule="atLeast" w:line="225" w:before="0" w:after="0"/>
        <w:ind w:firstLine="225"/>
        <w:rPr>
          <w:sz w:val="20"/>
          <w:szCs w:val="20"/>
        </w:rPr>
      </w:pPr>
      <w:r>
        <w:rPr>
          <w:sz w:val="20"/>
          <w:szCs w:val="20"/>
        </w:rPr>
        <w:t>Отменить операцию.</w:t>
      </w:r>
    </w:p>
    <w:p>
      <w:pPr>
        <w:pStyle w:val="Book"/>
        <w:spacing w:lineRule="atLeast" w:line="225" w:before="0" w:after="0"/>
        <w:ind w:firstLine="225"/>
        <w:rPr>
          <w:sz w:val="20"/>
          <w:szCs w:val="20"/>
        </w:rPr>
      </w:pPr>
      <w:r>
        <w:rPr>
          <w:sz w:val="20"/>
          <w:szCs w:val="20"/>
        </w:rPr>
        <w:t>Это было бы неплохо. Может быть, ей сразу надо было начать трезвонить во всю Ивановскую? Или даже спросить Кэбота — а что это ты, нехороший человек, замышляешь?</w:t>
      </w:r>
    </w:p>
    <w:p>
      <w:pPr>
        <w:pStyle w:val="Book"/>
        <w:spacing w:lineRule="atLeast" w:line="225" w:before="0" w:after="0"/>
        <w:ind w:firstLine="225"/>
        <w:rPr>
          <w:sz w:val="20"/>
          <w:szCs w:val="20"/>
        </w:rPr>
      </w:pPr>
      <w:r>
        <w:rPr>
          <w:sz w:val="20"/>
          <w:szCs w:val="20"/>
        </w:rPr>
        <w:t>Нет, вряд ли. Сильно вряд ли. Машина запущена, а машины такого масштаба, как НАСА а равно, как пить дать, ЦРУ, Ю-Эс Эйр Форс, ихнее же Нэйви и прочие фонды защиты демократии, задний ход так просто не дают.</w:t>
      </w:r>
    </w:p>
    <w:p>
      <w:pPr>
        <w:pStyle w:val="Book"/>
        <w:spacing w:lineRule="atLeast" w:line="225" w:before="0" w:after="0"/>
        <w:ind w:firstLine="225"/>
        <w:rPr>
          <w:sz w:val="20"/>
          <w:szCs w:val="20"/>
        </w:rPr>
      </w:pPr>
      <w:r>
        <w:rPr>
          <w:sz w:val="20"/>
          <w:szCs w:val="20"/>
        </w:rPr>
        <w:t>К тому же на Земле у них уже все пошло не так, как они планировали, — но признаков заднего хода что-то не видать. Оно понятно — закусили удила. Плохо. Будет ли куда вернуться — хоть со щитом, хоть на щите?</w:t>
      </w:r>
    </w:p>
    <w:p>
      <w:pPr>
        <w:pStyle w:val="Book"/>
        <w:spacing w:lineRule="atLeast" w:line="225" w:before="0" w:after="0"/>
        <w:ind w:firstLine="225"/>
        <w:rPr>
          <w:sz w:val="20"/>
          <w:szCs w:val="20"/>
        </w:rPr>
      </w:pPr>
      <w:r>
        <w:rPr>
          <w:sz w:val="20"/>
          <w:szCs w:val="20"/>
        </w:rPr>
        <w:t>Как там Алиска? Что это за лагерь — понятно. Теперь понятно. Эвакуация. Повезло, что она там со своими. С Аленой. Это хорошо. Надежно. Алена — настоящая жена офицера. Не то что она. Игорь сейчас наверняка где-то там, готовится воевать. Или уже воюет. А она болтается черт-те где. Черт-те в какой идиотской ситуации. Одна.</w:t>
      </w:r>
    </w:p>
    <w:p>
      <w:pPr>
        <w:pStyle w:val="Book"/>
        <w:spacing w:lineRule="atLeast" w:line="225" w:before="0" w:after="0"/>
        <w:ind w:firstLine="225"/>
        <w:rPr>
          <w:sz w:val="20"/>
          <w:szCs w:val="20"/>
        </w:rPr>
      </w:pPr>
      <w:r>
        <w:rPr>
          <w:sz w:val="20"/>
          <w:szCs w:val="20"/>
        </w:rPr>
        <w:t>И никто даже не пытается с ней связаться.</w:t>
      </w:r>
    </w:p>
    <w:p>
      <w:pPr>
        <w:pStyle w:val="Book"/>
        <w:spacing w:lineRule="atLeast" w:line="225" w:before="0" w:after="0"/>
        <w:ind w:firstLine="225"/>
        <w:rPr>
          <w:sz w:val="20"/>
          <w:szCs w:val="20"/>
        </w:rPr>
      </w:pPr>
      <w:r>
        <w:rPr>
          <w:sz w:val="20"/>
          <w:szCs w:val="20"/>
        </w:rPr>
        <w:t>Ей очень захотелось забить на все и поплакать — но она просто не успела. Уснула по-настоящему.</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8:30 мск (00:3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адеюсь, леди и джентльмены, вчера вы все выспались? — Собравшиеся закивали, только Док, казалось, подремывал. — Отлично. Возможно, нам предстоит прожить на кофе часов тридцать. Ребята уже причалили к станции. Тридцать минут до открытия люков. Финальный отсч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так, дамы и господа, ваши заключения. Док? — Взгляд психолога был исполнен сочувствия. Возможно — чисто профессионального. А может, и нет. Ладно. Это его тачка дерьма. Его собственн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еня несколько беспокоит психологическая готовность команды, за исключением, пожалуй, Гражински. Они верят, стараются верить, что действительно осуществляют спасательную операцию, — но морально им тяжело. Однако мальчики справятся. Они сделают это, без восторга, но сдел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На поверхно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Тоцци достаточно размягчен. Как сообщает доктор Понцо, он воспринял указание своего министра с внутренним облегчением. Он готов. К сожалению, мы упустили из вида фактор рассвета, который несколько снизил напряжение на базе, — но наш итальянский коллега смог вернуть объект в нужное нам состояние. Русский тоже показывает ожидаемые реакции. Если эта операция нужна — я говорю «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а нужна. Джесс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Мы способны удержать их вне связи на необходимое время. Четыре часа у нас точно есть. К тому же, при необходимости, мы можем вообще уничтожить их спут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не надо. Постараемся сработать по мягкому варианту. Алекс?</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Общественное мнение полностью готово. Уровень потенциального одобрения акции в Штатах — семьдесят девять процентов, в Европе — семьдесят три. Мы запустили вторую волну роликов. Как новых, якобы со станции, с ножом, так и «грузинских». В Италии прошла демонстрация с требованием отдать Третьякова под суд. Мать Мистера Пицца дала три интервью. Жаль, что мы не можем высадить взвод хороших парней прямо на русской базе и разнести все к чертям. Боюсь, нам даже придется объяснять,</w:t>
      </w:r>
      <w:r>
        <w:rPr>
          <w:i/>
          <w:iCs/>
          <w:sz w:val="20"/>
          <w:szCs w:val="20"/>
        </w:rPr>
        <w:t>почему</w:t>
      </w:r>
      <w:r>
        <w:rPr>
          <w:rStyle w:val="Appleconvertedspace"/>
          <w:sz w:val="20"/>
          <w:szCs w:val="20"/>
        </w:rPr>
        <w:t> </w:t>
      </w:r>
      <w:r>
        <w:rPr>
          <w:sz w:val="20"/>
          <w:szCs w:val="20"/>
        </w:rPr>
        <w:t>мы не можем этого сделать. Да под это дело можно будет выбить у конгресса деньги хоть на «Звезду Смерти»! И на корпус спейсмарин с болтерами в придачу! Черт, да наших ребят будут носить на руках, как Нила и Базза. Они станут геро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птимистично. Надеюсь, все так и будет. Арч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кстренное заседание парламента Италии прошло в соответствии с планом. Ответ Госдепартамента на официальный правительственный запрос от министра Кальдеролли будет опубликован через сорок пять минут, то есть через полчаса после открытия люков там, наверху. Они все равно работают круглосуточно из-за заварухи в Европе, так что очередной пресс-релиз в неурочный час никого не насторожит. Кроме того, в пресс-релизе в основном общие слова, так что русские воспримут его только в качестве игры на нервах. Сразу посте окончания активной фазы будет дано официальное разъясн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полагаемая реакция общеевропейских институт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ли оптимизм Алекса оправдается, то на фоне калининградских событий европейцы проглотят это без особого возражения. Зондаж показал это со всей определенностью. Пока они не хотят поддерживать нас, но в случае удачи они примут ситуацию так, как есть, — тем более что мы сразу же дадим им альтернати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Итак, вовне все в порядке. Теперь — главное. Кевин? — Толстый, таких не берут в астронавты, Кевин производил впечатление старого, опытного полицейского. Каковым он, впрочем, и был ран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арни проинструктированы. «Орион» — в норме, неисправности и следы саботажа не обнаружены. Не удалось проинспектировать «Союз» — из-за очередной протечки трубы в каюте миссис Гайки она провела ночь в капсуле. Это не позволило проверить пункт пять-один, — все обеспокоенно уткнулись в планшеты, — однако благодаря этой же трубе удалось проверить личные вещи объекта. Ничего настораживающего не обнаружено. Майк проинструктирован насчет непроверенного пункта. Сначала плотная блокировка, при необходимости — использование тазера. Но лучше бы без этого. Затем — изоляц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Твое заключ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справятся. Можно начинать.</w:t>
      </w:r>
    </w:p>
    <w:p>
      <w:pPr>
        <w:pStyle w:val="Book"/>
        <w:spacing w:lineRule="atLeast" w:line="225" w:before="0" w:after="0"/>
        <w:ind w:firstLine="225"/>
        <w:rPr>
          <w:sz w:val="20"/>
          <w:szCs w:val="20"/>
        </w:rPr>
      </w:pPr>
      <w:r>
        <w:rPr>
          <w:sz w:val="20"/>
          <w:szCs w:val="20"/>
        </w:rPr>
        <w:t>Рон оглядел взглядом собравшихся. Возможно, следовало сказать что-нибудь соответствующее моменту. Но зачем? Он обернулся к селекто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нал к «Ориону», Марта… Отлично. Майк? Доброй ночи. Или, вернее, доброе утр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8:45 мск</w:t>
      </w:r>
    </w:p>
    <w:p>
      <w:pPr>
        <w:pStyle w:val="Book"/>
        <w:spacing w:lineRule="atLeast" w:line="225" w:before="0" w:after="0"/>
        <w:ind w:firstLine="225"/>
        <w:rPr>
          <w:sz w:val="20"/>
          <w:szCs w:val="20"/>
        </w:rPr>
      </w:pPr>
      <w:r>
        <w:rPr>
          <w:b/>
          <w:bCs/>
          <w:sz w:val="20"/>
          <w:szCs w:val="20"/>
        </w:rPr>
        <w:t>Москва</w:t>
      </w:r>
    </w:p>
    <w:p>
      <w:pPr>
        <w:pStyle w:val="Book"/>
        <w:spacing w:lineRule="atLeast" w:line="225" w:before="0" w:after="0"/>
        <w:ind w:firstLine="225"/>
        <w:rPr>
          <w:sz w:val="20"/>
          <w:szCs w:val="20"/>
        </w:rPr>
      </w:pPr>
      <w:r>
        <w:rPr>
          <w:b/>
          <w:bCs/>
          <w:sz w:val="20"/>
          <w:szCs w:val="20"/>
        </w:rPr>
        <w:t>Район метро «Щелковска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тавайте, майор! Вас ждут великие дела! Кофе на кухне, еда — там же. Но-но! Р-р-руки от попы! Я как та Баба-яга. Сначала — накормить, а там — посмотрим. Тем более что у тебя есть еще два часа.</w:t>
      </w:r>
    </w:p>
    <w:p>
      <w:pPr>
        <w:pStyle w:val="Book"/>
        <w:spacing w:lineRule="atLeast" w:line="225" w:before="0" w:after="0"/>
        <w:ind w:firstLine="225"/>
        <w:rPr>
          <w:sz w:val="20"/>
          <w:szCs w:val="20"/>
        </w:rPr>
      </w:pPr>
      <w:r>
        <w:rPr>
          <w:sz w:val="20"/>
          <w:szCs w:val="20"/>
        </w:rPr>
        <w:t>Виктор сел, с хрустом потянулся. Свесил ноги на пол, прикрывая краем одеяла то, что было между ними и вполне ничего себе торсом. Ох…</w:t>
      </w:r>
    </w:p>
    <w:p>
      <w:pPr>
        <w:pStyle w:val="Book"/>
        <w:spacing w:lineRule="atLeast" w:line="225" w:before="0" w:after="0"/>
        <w:ind w:firstLine="225"/>
        <w:rPr>
          <w:sz w:val="20"/>
          <w:szCs w:val="20"/>
        </w:rPr>
      </w:pPr>
      <w:r>
        <w:rPr>
          <w:sz w:val="20"/>
          <w:szCs w:val="20"/>
        </w:rPr>
        <w:t>Алла замерла. Виктор с некоторым недоумением оглянулся. Она мотнула голов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такое? — улыбка, но неуверенная.</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Этого я не видела… Говорила же мне мама, что мужчину за одну ночь узнать невозможно — нужно как минимум еще и утро. — Шутку пришлось срочно рожать, в муках, — хотя ночью</w:t>
      </w:r>
      <w:r>
        <w:rPr>
          <w:rStyle w:val="Appleconvertedspace"/>
          <w:sz w:val="20"/>
          <w:szCs w:val="20"/>
        </w:rPr>
        <w:t> </w:t>
      </w:r>
      <w:r>
        <w:rPr>
          <w:i/>
          <w:iCs/>
          <w:sz w:val="20"/>
          <w:szCs w:val="20"/>
        </w:rPr>
        <w:t>в перерывах</w:t>
      </w:r>
      <w:r>
        <w:rPr>
          <w:rStyle w:val="Appleconvertedspace"/>
          <w:sz w:val="20"/>
          <w:szCs w:val="20"/>
        </w:rPr>
        <w:t> </w:t>
      </w:r>
      <w:r>
        <w:rPr>
          <w:sz w:val="20"/>
          <w:szCs w:val="20"/>
        </w:rPr>
        <w:t>они сыпались из нее сами. Как и из не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про шрам? Было бы странно, если бы увидела — в любви и на войне русский офицер спину не показывает.</w:t>
      </w:r>
    </w:p>
    <w:p>
      <w:pPr>
        <w:pStyle w:val="Book"/>
        <w:spacing w:lineRule="atLeast" w:line="225" w:before="0" w:after="0"/>
        <w:ind w:firstLine="225"/>
        <w:rPr/>
      </w:pPr>
      <w:r>
        <w:rPr>
          <w:sz w:val="20"/>
          <w:szCs w:val="20"/>
        </w:rPr>
        <w:t>Алла прыснула. Ей-то пришлось показать все — они попробовали так, и так, и еще вот эдак Нет, обнимая его, она чувствовала под пальцами что-то — но осмыслить сил не было, хватало иных</w:t>
      </w:r>
      <w:r>
        <w:rPr>
          <w:i/>
          <w:iCs/>
          <w:sz w:val="20"/>
          <w:szCs w:val="20"/>
        </w:rPr>
        <w:t>осязательных</w:t>
      </w:r>
      <w:r>
        <w:rPr>
          <w:rStyle w:val="Appleconvertedspace"/>
          <w:sz w:val="20"/>
          <w:szCs w:val="20"/>
        </w:rPr>
        <w:t> </w:t>
      </w:r>
      <w:r>
        <w:rPr>
          <w:sz w:val="20"/>
          <w:szCs w:val="20"/>
        </w:rPr>
        <w:t>ощуще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бя сби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били? О да!!! — Он выпятил челюсть, выпучил глаза, принял уморительно-героическую позу. — Их было пятнадцать, а мы — вдвоем с ведомым! Я воткнул форсаж…</w:t>
      </w:r>
    </w:p>
    <w:p>
      <w:pPr>
        <w:pStyle w:val="Book"/>
        <w:spacing w:lineRule="atLeast" w:line="225" w:before="0" w:after="0"/>
        <w:ind w:firstLine="225"/>
        <w:rPr>
          <w:sz w:val="20"/>
          <w:szCs w:val="20"/>
        </w:rPr>
      </w:pPr>
      <w:r>
        <w:rPr>
          <w:sz w:val="20"/>
          <w:szCs w:val="20"/>
        </w:rPr>
        <w:t>Он сделал несколько жестов руками, показывая, как именно он воткнул форсаж и, главное, кому. При этом, что характерно, заходя со стороны солнца и оттесняя ее к дивану. Она легонько ткнула его пальцем в грудь, притормажив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 самом дел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 самом деле, — он помрачнел, — старый самолет с дважды продленным ресурсом. Отказ управления. Катапультировался неудачно, смещение позвонков. Три месяца в госпитале, две операции и пендель с летной рабо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какого… — она неожиданно для себя взбесилась, — ты отмороженных на всю голову баб на руках таска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ля тренировки. Фактически — доктор прописал. — Он закинул руки за голову, присел-встал, присел-встал. Ой, мамочки… Шрам сразу порозовел, мышцы ходили ходуном под кожей. Нет, такого зрелища долго она не выдерж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осподин майор. — Лед в голосе, почти натуральный. — Если в программу вашей зарядки входят еще и упражнения лежа — смею заметить, что ваша дама может предложить вам расширенный комплекс. Но только после коф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Ыть! — Он ухватил ее, зашвырнул поперек загривка на плечи, животом прямо на тот самый шрам, и снова присел и встал — вместе с ее полусотней кило. Ну, ладно, пятьюдесятью четырьмя.</w:t>
      </w:r>
      <w:r>
        <w:rPr>
          <w:rStyle w:val="Appleconvertedspace"/>
          <w:sz w:val="20"/>
          <w:szCs w:val="20"/>
        </w:rPr>
        <w:t> </w:t>
      </w:r>
      <w:r>
        <w:rPr>
          <w:i/>
          <w:iCs/>
          <w:sz w:val="20"/>
          <w:szCs w:val="20"/>
        </w:rPr>
        <w:t>Такого</w:t>
      </w:r>
      <w:r>
        <w:rPr>
          <w:rStyle w:val="Appleconvertedspace"/>
          <w:sz w:val="20"/>
          <w:szCs w:val="20"/>
        </w:rPr>
        <w:t> </w:t>
      </w:r>
      <w:r>
        <w:rPr>
          <w:sz w:val="20"/>
          <w:szCs w:val="20"/>
        </w:rPr>
        <w:t>с ней не проделывал еще никто. Ее мотало вверх-вниз, это было восхитите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й! Ор! От! Пус! Ти! Ко! Фе! Сты! Нет! Черт неутомимый! Хватит приседать, пол рухнет. А под нами — бабка злая. Я ее заливала, я знаю. Короче, марш на кухню, быстро, ать-два!</w:t>
      </w:r>
    </w:p>
    <w:p>
      <w:pPr>
        <w:pStyle w:val="Book"/>
        <w:spacing w:lineRule="atLeast" w:line="225" w:before="0" w:after="0"/>
        <w:ind w:firstLine="225"/>
        <w:rPr>
          <w:sz w:val="20"/>
          <w:szCs w:val="20"/>
        </w:rPr>
      </w:pPr>
      <w:r>
        <w:rPr>
          <w:sz w:val="20"/>
          <w:szCs w:val="20"/>
        </w:rPr>
        <w:t>Кофе она, без ложной скромности, на самом деле умела готовить — Настька завидовала ей черной завистью, но повторить даже тщательно разжеванный по деталям рецепт не могла. Тосты, еще один ее конек, исчезали в глотке примерно со второй космической скоростью. Если путь к сердцу мужчины лежит через желудок (банальность, но факт!), то путь к сердцу женщины — поглощение ее стряпни с таким вот выражением.</w:t>
      </w:r>
    </w:p>
    <w:p>
      <w:pPr>
        <w:pStyle w:val="Book"/>
        <w:spacing w:lineRule="atLeast" w:line="225" w:before="0" w:after="0"/>
        <w:ind w:firstLine="225"/>
        <w:rPr>
          <w:sz w:val="20"/>
          <w:szCs w:val="20"/>
        </w:rPr>
      </w:pPr>
      <w:r>
        <w:rPr>
          <w:sz w:val="20"/>
          <w:szCs w:val="20"/>
        </w:rPr>
        <w:t>Но и пялиться на мужиков вот так — тоже нельзя. Слишком много о себе возомнят. Значит, срочно нужно заняться каким-нибудь эстетичным делом. Не посуду же мыть при таком мужчине. Она взяла сумочку, достала планшетку. Так, сеть дома пока еще работала, забитые вчера телефоны ушли на рабочий комп. Так, кто это там вчера стучался? Настась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это о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тя. Письмо прислала. Говорит, фотка. Просит согласовать с тобой как можно скорее. Пишет: «Бросай все, как в прошлый раз, и двигай к Викто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ая такая фотка?! Я, конечно, со вчерашнего дня к этим делам отношения не имею — но все материалы вам должны только через нашу службу передаваться. Она что, из Отряда вылететь хоч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ранно. Архив зашифрованн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ка, дай глянуть… А как именно звали «ту дворнягу, которую твоему первому впарили за полштуки евр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равно не запомнишь. — Алла нахмурилась. Ну и на фига, спрашивается, про первого напоминать?</w:t>
      </w:r>
    </w:p>
    <w:p>
      <w:pPr>
        <w:pStyle w:val="Book"/>
        <w:spacing w:lineRule="atLeast" w:line="225" w:before="0" w:after="0"/>
        <w:ind w:firstLine="225"/>
        <w:rPr>
          <w:sz w:val="20"/>
          <w:szCs w:val="20"/>
        </w:rPr>
      </w:pPr>
      <w:r>
        <w:rPr>
          <w:sz w:val="20"/>
          <w:szCs w:val="20"/>
        </w:rPr>
        <w:t>Чмо он и есть чмо. Ладно, сделаем снисхождение на то, что Настя не предполагала наличие Виктора на кухне в момент прочтения. Да и за само знакомство гран мерси. Но прощать не будем и непременно отомстим. По-дружес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ксимиллиан-Хиеро-Бенедикт-Изонцо-Макиавелли Третий?! Ни буя себе фамил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Й-йя! — Этот анекдот она знала. — На самом деле просто Манька. Что характерно — девочка. Сейчас у мамы на даче. Старенькая уже… Есть. Распаковалось. Ну и пароль она подобрала. Так, что там? — Она нахмурилась. — Никакой фотки, только текст. Виктор. Это — тебе.</w:t>
      </w:r>
    </w:p>
    <w:p>
      <w:pPr>
        <w:pStyle w:val="Book"/>
        <w:spacing w:lineRule="atLeast" w:line="225" w:before="0" w:after="0"/>
        <w:ind w:firstLine="225"/>
        <w:rPr>
          <w:sz w:val="20"/>
          <w:szCs w:val="20"/>
        </w:rPr>
      </w:pPr>
      <w:r>
        <w:rPr>
          <w:sz w:val="20"/>
          <w:szCs w:val="20"/>
        </w:rPr>
        <w:t>Он прочитал оба распакованных файла два раза. Рванулся в прихожую, вернулся с переночевавшими там форменными галифе, или как их там, в общем, с такими военными штанами. Выкинул на стол ключи, швейцарский нож, планшет «Нокию» довольно древней модели. Достал нечто отдаленно напоминающее обычную мобилу — но именно отдаленно. Танк, в конце концов, тоже имеет что-то общее с «Ламбор-джини». Только железнее и намного доро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евять-три-два, Филонов. Черткова, срочно. Код «восемь», — и уже ей: — Адрес?</w:t>
      </w:r>
    </w:p>
    <w:p>
      <w:pPr>
        <w:pStyle w:val="Book"/>
        <w:spacing w:lineRule="atLeast" w:line="225" w:before="0" w:after="0"/>
        <w:ind w:firstLine="225"/>
        <w:rPr>
          <w:sz w:val="20"/>
          <w:szCs w:val="20"/>
        </w:rPr>
      </w:pPr>
      <w:r>
        <w:rPr>
          <w:sz w:val="20"/>
          <w:szCs w:val="20"/>
        </w:rPr>
        <w:t>Она сказ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варищ полковник? Филонов на связи. Лунная орбитальная, код восемь. Сообщение от Веги-один по неофициальному каналу. Срочно прошу машину на Сиреневый бульвар, тридцать семь дробь сорок. Да, Москва. Квартира семьдесят восемь, забрать Ро-щину Алл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аниславов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ощину Аллу Станиславовну. Да, та самая. У нее материалы. Шибанова прислала к ней на почту. На личную. Да, из-за перекрытия штатных каналов. Так точно, я на новое место службы. Коротко докладываю…</w:t>
      </w:r>
    </w:p>
    <w:p>
      <w:pPr>
        <w:pStyle w:val="Book"/>
        <w:spacing w:lineRule="atLeast" w:line="225" w:before="0" w:after="0"/>
        <w:ind w:firstLine="225"/>
        <w:rPr>
          <w:sz w:val="20"/>
          <w:szCs w:val="20"/>
        </w:rPr>
      </w:pPr>
      <w:r>
        <w:rPr>
          <w:sz w:val="20"/>
          <w:szCs w:val="20"/>
        </w:rPr>
        <w:t>Он одевался и одновременно рубил фразы, плечом прижимая мобилу к уху. Она встала и пошла в комнату. Джинсы, водолазка, легкая куртка. Никаких украшений, ничего лишнего. Не до того.</w:t>
      </w:r>
    </w:p>
    <w:p>
      <w:pPr>
        <w:pStyle w:val="Book"/>
        <w:spacing w:lineRule="atLeast" w:line="225" w:before="0" w:after="0"/>
        <w:ind w:firstLine="225"/>
        <w:rPr>
          <w:sz w:val="20"/>
          <w:szCs w:val="20"/>
        </w:rPr>
      </w:pPr>
      <w:r>
        <w:rPr>
          <w:sz w:val="20"/>
          <w:szCs w:val="20"/>
        </w:rPr>
        <w:t>Когда она вышла в прихожую, Виктор уже был там. Надел фуражку, приложил ребро ладони к носу и козырь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 Алла. Продолжение зарядки не срослось. Машина будет через пятнадцать минут, погонят с сопровождением. Я передам тебя нашим. Повезут в Центр. Не забудь паспор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забы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м отдашь планшетку и все расскажешь. Нам надо спуститься вниз. Заодно заберу сумку из багажника. Извини, с тобой поехать не мог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нимаю. Какая я была дура. Ну почему, когда что-то связано с Настькой, я всегда тупею? Как я ее подставила… Надо было вче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ставить. Вчера уже прошло. Шит иногда хеп-пенится. Главное, чтобы его можно было разгрес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м надеять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0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pPr>
      <w:r>
        <w:rPr>
          <w:b/>
          <w:bCs/>
          <w:sz w:val="20"/>
          <w:szCs w:val="20"/>
        </w:rPr>
        <w:t>ЛОС «Селена</w:t>
      </w:r>
      <w:r>
        <w:rPr>
          <w:sz w:val="20"/>
          <w:szCs w:val="20"/>
        </w:rPr>
        <w:t>»</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одтверждаю, давление уравнено. Открывайте люк, ребята. Я, командир лунной орбитальной станции, — это надо было сказать обязательно, как и надеть идиотскую морскую фуражку, оставшуюся еще от одного из американцев и передававшуюся с тех пор от командира к командиру, — приветствую вас на борту. Welcome, boys! — Уже чисто академический интерес: решатся они или нет?</w:t>
      </w:r>
    </w:p>
    <w:p>
      <w:pPr>
        <w:pStyle w:val="Book"/>
        <w:spacing w:lineRule="atLeast" w:line="225" w:before="0" w:after="0"/>
        <w:ind w:firstLine="225"/>
        <w:rPr/>
      </w:pPr>
      <w:r>
        <w:rPr>
          <w:sz w:val="20"/>
          <w:szCs w:val="20"/>
        </w:rPr>
        <w:t>Меры она приняла, все, какие могла. И почти юридические — все происходящее идет под запись и одновременно транслируется в ЦУП. Может быть, просквозит и в новостях, хотя вряд ли. Наши — даже если американцы и пропустят запись, хотя до</w:t>
      </w:r>
      <w:r>
        <w:rPr>
          <w:rStyle w:val="Appleconvertedspace"/>
          <w:sz w:val="20"/>
          <w:szCs w:val="20"/>
        </w:rPr>
        <w:t> </w:t>
      </w:r>
      <w:r>
        <w:rPr>
          <w:i/>
          <w:iCs/>
          <w:sz w:val="20"/>
          <w:szCs w:val="20"/>
        </w:rPr>
        <w:t>начала</w:t>
      </w:r>
      <w:r>
        <w:rPr>
          <w:rStyle w:val="Appleconvertedspace"/>
          <w:sz w:val="20"/>
          <w:szCs w:val="20"/>
        </w:rPr>
        <w:t> </w:t>
      </w:r>
      <w:r>
        <w:rPr>
          <w:sz w:val="20"/>
          <w:szCs w:val="20"/>
        </w:rPr>
        <w:t>должны, по идее, пропускать, чтобы не насторожить до времени, — традиционно забивают на пиар, отчего и огребают по полной. А у них, в свете полученного Кэботом — да и этими двумя — приказа, скорее всего не покажут. И другие меры она тоже приняла, не вполне юридические. Но об этом даже не думать. Чтобы глаза не косили, куда не надо.</w:t>
      </w:r>
    </w:p>
    <w:p>
      <w:pPr>
        <w:pStyle w:val="Book"/>
        <w:spacing w:lineRule="atLeast" w:line="225" w:before="0" w:after="0"/>
        <w:ind w:firstLine="225"/>
        <w:rPr>
          <w:sz w:val="20"/>
          <w:szCs w:val="20"/>
        </w:rPr>
      </w:pPr>
      <w:r>
        <w:rPr>
          <w:sz w:val="20"/>
          <w:szCs w:val="20"/>
        </w:rPr>
        <w:t>Люк отходит. Чуть пахнущий Луной — ни с чем не перепутаешь — воздух смешивается с уже игнорируемой обонянием вонью. Честно говоря, не то чтобы совсем вонь, фильтры очистили воздух от последствий вчерашней диверсии, но и не морской бриз. Короче, жить можно. Плывущий впереди Гражински улыбается, вполне, кстати, натурально. Должно быть, действительно рад видеть. Ну а то, что предстоит, — это всего лишь приказ, детка. Just business.</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лагодарю за прием, кэп. Мы тут отдохнем немного? Давно не летали, измучены гравитацией. — Шутка примерно тех же времен, что и фуражка. Говорят (сама она на Луну не спускалась и, должно быть, не спустится уже), одна шестая земного тяготения — это круче, чем невесомость. Да еще и без ее, невесомости, недостатк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сполагайтесь, как дома, парни. Уступить вам свою каю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Настя, мы не настолько невежливые гости. Можно связаться с Земл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w:t>
      </w:r>
    </w:p>
    <w:p>
      <w:pPr>
        <w:pStyle w:val="Book"/>
        <w:spacing w:lineRule="atLeast" w:line="225" w:before="0" w:after="0"/>
        <w:ind w:firstLine="225"/>
        <w:rPr>
          <w:sz w:val="20"/>
          <w:szCs w:val="20"/>
        </w:rPr>
      </w:pPr>
      <w:r>
        <w:rPr>
          <w:sz w:val="20"/>
          <w:szCs w:val="20"/>
        </w:rPr>
        <w:t>Кэбот чуть посторонился, пропуская Гражински к консоли связи. Тот ловко — четвертый полет — примостил зад к сиденью, вытащил гарнитуру из-под резинки. Настя старательно занималась текучкой — сняла показания с датчиков системы жизнеобеспечения, проверила барахлящий влагообменник, стараясь ненавязчиво держаться поближе к консоли. Земля на требование печеночного паштета так и не отреагировала. На отправленные Алке, мужу и дочке письма — тоже. Плохо. Обложили.</w:t>
      </w:r>
    </w:p>
    <w:p>
      <w:pPr>
        <w:pStyle w:val="Book"/>
        <w:spacing w:lineRule="atLeast" w:line="225" w:before="0" w:after="0"/>
        <w:ind w:firstLine="225"/>
        <w:rPr>
          <w:sz w:val="20"/>
          <w:szCs w:val="20"/>
        </w:rPr>
      </w:pPr>
      <w:r>
        <w:rPr>
          <w:sz w:val="20"/>
          <w:szCs w:val="20"/>
        </w:rPr>
        <w:t>Американец если и нервничал, то виду не подавал, зато Боб с Альварезом старались смыться куда подальше — в основном они тусовались у грузового причала, обозначенного отпечатанной на принтере табличкой как «Луна-Товарная». В принципе у них там действительно были дела — поставить в проем люка «Альтаира» фиксирующие струбцины, перетащить доставленные с Луны контейнеры и прочий груз. Но деятельность они развили какую-то вялую. Майк закончил доклад, слушал, слегка склонив голову — ну да, левый телефон временами терял громкость, сменную гарнитуру должны были привезти только следующим рейсом. Ну, все — видимо, получил последнюю отмашку. Ага. Как бы америкос собой ни владел, такой мимолетный взгляд — не прямой, отразившийся в темной панели монитора — вряд ли можно трактовать, как признание в любви. Вопрос: изображать ей дурочку деятельную — то есть летать, аки стрекозка, по всему объему, мешая строить коварные планы, либо дурочку доверчивую — в смысле, удалиться под сень родных осин и не чинить препятствий комплоту? Скорее второе — нефиг им тонус поднимать.</w:t>
      </w:r>
    </w:p>
    <w:p>
      <w:pPr>
        <w:pStyle w:val="Book"/>
        <w:spacing w:lineRule="atLeast" w:line="225" w:before="0" w:after="0"/>
        <w:ind w:firstLine="225"/>
        <w:rPr/>
      </w:pPr>
      <w:r>
        <w:rPr>
          <w:sz w:val="20"/>
          <w:szCs w:val="20"/>
        </w:rPr>
        <w:t>Настя засунула планшет за очередную резинку и выцепила из набедренного кармана плеер. А я ниче не слышу, а я ниче не вижу. И под скучающую вот уже лет сорок с лишним девочку Алису проплыла к «Луне-Пассажирской», на облюбованную вчера позицию. Ни в коем случае не в корабль — а то будут нервничать от ее близости к аварийному комплекту. А нервничать им сейчас нельзя. Успокоим мальчиков, как-никак они первые космические бунтовщики. Это обязывает. Огромная ответственность, все дела… Настя крутанулась клубочком, распрямилась, высунула ноги через проем люка в командный отсек. Женские ножки, даже в комбинезоне, — это так мирно, так по-домашнему… Угу, еще и потанцуем. Хотя «бананы» из ушей и вытащены. Впрочем, она и без них знала тысячу раз слушанную песню наизусть до долей секунд.</w:t>
      </w:r>
      <w:r>
        <w:rPr>
          <w:rStyle w:val="Appleconvertedspace"/>
          <w:sz w:val="20"/>
          <w:szCs w:val="20"/>
        </w:rPr>
        <w:t> </w:t>
      </w:r>
      <w:r>
        <w:rPr>
          <w:i/>
          <w:iCs/>
          <w:sz w:val="20"/>
          <w:szCs w:val="20"/>
        </w:rPr>
        <w:t>«Сэр, возьмите Алису с собой…</w:t>
      </w:r>
      <w:r>
        <w:rPr>
          <w:rStyle w:val="Appleconvertedspace"/>
          <w:sz w:val="20"/>
          <w:szCs w:val="20"/>
        </w:rPr>
        <w:t> </w:t>
      </w:r>
      <w:r>
        <w:rPr>
          <w:sz w:val="20"/>
          <w:szCs w:val="20"/>
        </w:rPr>
        <w:t>» Сэр, не надо никого с собой брать, сэр. Пусть это останется бабским бредом, сэр. Сэр, пусть вы улетите, связь восстановится, она вернет пушку в НАЗ, доложит обо всем по команде, получит мягкий выговор и часа три бесед с психологами, больше никогда не полетит в космос… Ага, что-то говорят — за пределами слышимости, только иногда прорывающееся «жу-жу-жу». Че ж вы так тянете, с-с-с… эры? У меня ж нервы тоже не железны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15 мск</w:t>
      </w:r>
    </w:p>
    <w:p>
      <w:pPr>
        <w:pStyle w:val="Book"/>
        <w:spacing w:lineRule="atLeast" w:line="225" w:before="0" w:after="0"/>
        <w:ind w:firstLine="225"/>
        <w:rPr>
          <w:sz w:val="20"/>
          <w:szCs w:val="20"/>
        </w:rPr>
      </w:pPr>
      <w:r>
        <w:rPr>
          <w:b/>
          <w:bCs/>
          <w:sz w:val="20"/>
          <w:szCs w:val="20"/>
        </w:rPr>
        <w:t>Ярославская область</w:t>
      </w:r>
    </w:p>
    <w:p>
      <w:pPr>
        <w:pStyle w:val="Book"/>
        <w:spacing w:lineRule="atLeast" w:line="225" w:before="0" w:after="0"/>
        <w:ind w:firstLine="225"/>
        <w:rPr>
          <w:sz w:val="20"/>
          <w:szCs w:val="20"/>
        </w:rPr>
      </w:pPr>
      <w:r>
        <w:rPr>
          <w:b/>
          <w:bCs/>
          <w:sz w:val="20"/>
          <w:szCs w:val="20"/>
        </w:rPr>
        <w:t>Дер. Кисловка</w:t>
      </w:r>
    </w:p>
    <w:p>
      <w:pPr>
        <w:pStyle w:val="Book"/>
        <w:spacing w:lineRule="atLeast" w:line="225" w:before="0" w:after="0"/>
        <w:ind w:firstLine="225"/>
        <w:rPr>
          <w:sz w:val="20"/>
          <w:szCs w:val="20"/>
        </w:rPr>
      </w:pPr>
      <w:r>
        <w:rPr>
          <w:b/>
          <w:bCs/>
          <w:sz w:val="20"/>
          <w:szCs w:val="20"/>
        </w:rPr>
        <w:t>Летний филиал школы</w:t>
      </w:r>
    </w:p>
    <w:p>
      <w:pPr>
        <w:pStyle w:val="Book"/>
        <w:spacing w:lineRule="atLeast" w:line="225" w:before="0" w:after="0"/>
        <w:ind w:firstLine="225"/>
        <w:rPr>
          <w:sz w:val="20"/>
          <w:szCs w:val="20"/>
        </w:rPr>
      </w:pPr>
      <w:r>
        <w:rPr>
          <w:b/>
          <w:bCs/>
          <w:sz w:val="20"/>
          <w:szCs w:val="20"/>
        </w:rPr>
        <w:t>им. В. М. Комаро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Если Алена Михайловна боялась, что Алиса будет просто ползать по сети для собственного удовольствия, — она жестоко ошибалась. Утереть нос рыжему и его гоп-компании было значительно интереснее. Меряете все на водку? Вот вам водка. Нагляднее и понятнее не бывает.</w:t>
      </w:r>
    </w:p>
    <w:p>
      <w:pPr>
        <w:pStyle w:val="Book"/>
        <w:spacing w:lineRule="atLeast" w:line="225" w:before="0" w:after="0"/>
        <w:ind w:firstLine="225"/>
        <w:rPr>
          <w:sz w:val="20"/>
          <w:szCs w:val="20"/>
        </w:rPr>
      </w:pPr>
      <w:r>
        <w:rPr>
          <w:sz w:val="20"/>
          <w:szCs w:val="20"/>
        </w:rPr>
        <w:t>Так. Ищем фотки… Интернет тормозит, но уж что-что, а ракет — вывозимых на старт, стоящих на старте, стартующих — полно. Если, конечно, знать места. Она знала. Теперь — комбинируем…</w:t>
      </w:r>
    </w:p>
    <w:p>
      <w:pPr>
        <w:pStyle w:val="Book"/>
        <w:spacing w:lineRule="atLeast" w:line="225" w:before="0" w:after="0"/>
        <w:ind w:firstLine="225"/>
        <w:rPr>
          <w:sz w:val="20"/>
          <w:szCs w:val="20"/>
        </w:rPr>
      </w:pPr>
      <w:r>
        <w:rPr>
          <w:sz w:val="20"/>
          <w:szCs w:val="20"/>
        </w:rPr>
        <w:t>Классический «Союз» на старте, три идущих от автобуса космонавта — и маленькая стопочка рядом. Полсотни грамм. На троих.</w:t>
      </w:r>
    </w:p>
    <w:p>
      <w:pPr>
        <w:pStyle w:val="Book"/>
        <w:spacing w:lineRule="atLeast" w:line="225" w:before="0" w:after="0"/>
        <w:ind w:firstLine="225"/>
        <w:rPr>
          <w:sz w:val="20"/>
          <w:szCs w:val="20"/>
        </w:rPr>
      </w:pPr>
      <w:r>
        <w:rPr>
          <w:sz w:val="20"/>
          <w:szCs w:val="20"/>
        </w:rPr>
        <w:t>Стартующий в темные небеса тяжелый, на полсотни тонн полезной нагрузки, «Урал» с такой же, как у «Союза», тонкой иглой системы спасения наверху — и полбутылки водки. Дрянной водки. Дешевой.</w:t>
      </w:r>
    </w:p>
    <w:p>
      <w:pPr>
        <w:pStyle w:val="Book"/>
        <w:spacing w:lineRule="atLeast" w:line="225" w:before="0" w:after="0"/>
        <w:ind w:firstLine="225"/>
        <w:rPr>
          <w:sz w:val="20"/>
          <w:szCs w:val="20"/>
        </w:rPr>
      </w:pPr>
      <w:r>
        <w:rPr>
          <w:sz w:val="20"/>
          <w:szCs w:val="20"/>
        </w:rPr>
        <w:t>Если кто не понял — это стоимость одного полета в самой твердой в России жидкой валюте. На душу населения. По всей России. Строго говоря, конечно, это если учитывать всех, включая грудничков и » старичков, трезвенников и язвенников — но к чему такие тонкости? Такие тонкости никому нафиг не нужны.</w:t>
      </w:r>
    </w:p>
    <w:p>
      <w:pPr>
        <w:pStyle w:val="Book"/>
        <w:spacing w:lineRule="atLeast" w:line="225" w:before="0" w:after="0"/>
        <w:ind w:firstLine="225"/>
        <w:rPr>
          <w:sz w:val="20"/>
          <w:szCs w:val="20"/>
        </w:rPr>
      </w:pPr>
      <w:r>
        <w:rPr>
          <w:sz w:val="20"/>
          <w:szCs w:val="20"/>
        </w:rPr>
        <w:t>Полная экспедиция. Два «Урала» — один с экипажем, другой с лунником, два космонавта на фоне кратеров, один на орбите — и уже полная поллитруха. И три граненых стакана. Классических, как тот «Союз». Как напевал папа Игорь: «По сто семьдесят граммов на брата». Плюс заголовок. Нахальный, правда, но ничего, в самый раз — «Жмешься поставить стакан космонавту?».</w:t>
      </w:r>
    </w:p>
    <w:p>
      <w:pPr>
        <w:pStyle w:val="Book"/>
        <w:spacing w:lineRule="atLeast" w:line="225" w:before="0" w:after="0"/>
        <w:ind w:firstLine="225"/>
        <w:rPr>
          <w:sz w:val="20"/>
          <w:szCs w:val="20"/>
        </w:rPr>
      </w:pPr>
      <w:r>
        <w:rPr>
          <w:sz w:val="20"/>
          <w:szCs w:val="20"/>
        </w:rPr>
        <w:t>Вся пилотируемая программа на этот год — девять «Уралов» к Луне, двенадцать «Союзов» на низкие орбиты. Шесть пузырей в год. Чекушка в месяц.</w:t>
      </w:r>
    </w:p>
    <w:p>
      <w:pPr>
        <w:pStyle w:val="Book"/>
        <w:spacing w:lineRule="atLeast" w:line="225" w:before="0" w:after="0"/>
        <w:ind w:firstLine="225"/>
        <w:rPr>
          <w:sz w:val="20"/>
          <w:szCs w:val="20"/>
        </w:rPr>
      </w:pPr>
      <w:r>
        <w:rPr>
          <w:sz w:val="20"/>
          <w:szCs w:val="20"/>
        </w:rPr>
        <w:t>Главное что?</w:t>
      </w:r>
    </w:p>
    <w:p>
      <w:pPr>
        <w:pStyle w:val="Book"/>
        <w:spacing w:lineRule="atLeast" w:line="225" w:before="0" w:after="0"/>
        <w:ind w:firstLine="225"/>
        <w:rPr>
          <w:sz w:val="20"/>
          <w:szCs w:val="20"/>
        </w:rPr>
      </w:pPr>
      <w:r>
        <w:rPr>
          <w:sz w:val="20"/>
          <w:szCs w:val="20"/>
        </w:rPr>
        <w:t>Главное — говорить с людьми понятным языком. И все получится.</w:t>
      </w:r>
    </w:p>
    <w:p>
      <w:pPr>
        <w:pStyle w:val="Book"/>
        <w:spacing w:lineRule="atLeast" w:line="225" w:before="0" w:after="0"/>
        <w:ind w:firstLine="225"/>
        <w:rPr>
          <w:sz w:val="20"/>
          <w:szCs w:val="20"/>
        </w:rPr>
      </w:pPr>
      <w:r>
        <w:rPr>
          <w:sz w:val="20"/>
          <w:szCs w:val="20"/>
        </w:rPr>
        <w:t>Так. Теперь о более важных вещах. Хотя и о менее эффектных.</w:t>
      </w:r>
    </w:p>
    <w:p>
      <w:pPr>
        <w:pStyle w:val="Book"/>
        <w:spacing w:lineRule="atLeast" w:line="225" w:before="0" w:after="0"/>
        <w:ind w:firstLine="225"/>
        <w:rPr>
          <w:sz w:val="20"/>
          <w:szCs w:val="20"/>
        </w:rPr>
      </w:pPr>
      <w:r>
        <w:rPr>
          <w:sz w:val="20"/>
          <w:szCs w:val="20"/>
        </w:rPr>
        <w:t>Связь. Расходы, доходы. А доходов тут о-го-го. Межгород, мобилки. Сюда же — телевизор. А то как «Зажигалок» смотреть, так первые, а как подумать, откуда что берется, так шиш… Расходы — в водке. А вот то, что обратно в карман течет… О! Пусть будет молоко. Молоко — это хорошо, это понятно.</w:t>
      </w:r>
    </w:p>
    <w:p>
      <w:pPr>
        <w:pStyle w:val="Book"/>
        <w:spacing w:lineRule="atLeast" w:line="225" w:before="0" w:after="0"/>
        <w:ind w:firstLine="225"/>
        <w:rPr>
          <w:sz w:val="20"/>
          <w:szCs w:val="20"/>
        </w:rPr>
      </w:pPr>
      <w:r>
        <w:rPr>
          <w:sz w:val="20"/>
          <w:szCs w:val="20"/>
        </w:rPr>
        <w:t>Картография, навигация. Расходы, доходы. Туда водка, сюда молоко. А какой, кстати, обменный курс? Ого. Если считать на всю страну, то наша спутниковая группировка — как десяток миллионов коров. «Млечный Путь». Вот это они точно поймут.</w:t>
      </w:r>
    </w:p>
    <w:p>
      <w:pPr>
        <w:pStyle w:val="Book"/>
        <w:spacing w:lineRule="atLeast" w:line="225" w:before="0" w:after="0"/>
        <w:ind w:firstLine="225"/>
        <w:rPr>
          <w:sz w:val="20"/>
          <w:szCs w:val="20"/>
        </w:rPr>
      </w:pPr>
      <w:r>
        <w:rPr>
          <w:sz w:val="20"/>
          <w:szCs w:val="20"/>
        </w:rPr>
        <w:t>Метеорология — тут расписать поподробнее, погода для крестьянина — вещь важная. И для всего этого надо найти данные — сколько тратим, сколько получаем… Жуть. Ну, ничего, сеть есть (кстати, спутниковая!) — информация будет.</w:t>
      </w:r>
    </w:p>
    <w:p>
      <w:pPr>
        <w:pStyle w:val="Book"/>
        <w:spacing w:lineRule="atLeast" w:line="225" w:before="0" w:after="0"/>
        <w:ind w:firstLine="225"/>
        <w:rPr>
          <w:sz w:val="20"/>
          <w:szCs w:val="20"/>
        </w:rPr>
      </w:pPr>
      <w:r>
        <w:rPr>
          <w:sz w:val="20"/>
          <w:szCs w:val="20"/>
        </w:rPr>
        <w:t>И на закуску — война.</w:t>
      </w:r>
    </w:p>
    <w:p>
      <w:pPr>
        <w:pStyle w:val="Book"/>
        <w:spacing w:lineRule="atLeast" w:line="225" w:before="0" w:after="0"/>
        <w:ind w:firstLine="225"/>
        <w:rPr>
          <w:sz w:val="20"/>
          <w:szCs w:val="20"/>
        </w:rPr>
      </w:pPr>
      <w:r>
        <w:rPr>
          <w:sz w:val="20"/>
          <w:szCs w:val="20"/>
        </w:rPr>
        <w:t>Тут инфу даже искать не надо. Сама в уши лезет. Тьфу.</w:t>
      </w:r>
    </w:p>
    <w:p>
      <w:pPr>
        <w:pStyle w:val="Book"/>
        <w:spacing w:lineRule="atLeast" w:line="225" w:before="0" w:after="0"/>
        <w:ind w:firstLine="225"/>
        <w:rPr>
          <w:sz w:val="20"/>
          <w:szCs w:val="20"/>
        </w:rPr>
      </w:pPr>
      <w:r>
        <w:rPr>
          <w:sz w:val="20"/>
          <w:szCs w:val="20"/>
        </w:rPr>
        <w:t>Только сначала все же почту проверить. Вдруг папа Игорь письмо прислал?</w:t>
      </w:r>
    </w:p>
    <w:p>
      <w:pPr>
        <w:pStyle w:val="Book"/>
        <w:spacing w:lineRule="atLeast" w:line="225" w:before="0" w:after="0"/>
        <w:ind w:firstLine="225"/>
        <w:rPr>
          <w:sz w:val="20"/>
          <w:szCs w:val="20"/>
        </w:rPr>
      </w:pPr>
      <w:r>
        <w:rPr>
          <w:sz w:val="20"/>
          <w:szCs w:val="20"/>
        </w:rPr>
        <w:t>От папы Игоря письма не было. Зато было от мамы.</w:t>
      </w:r>
    </w:p>
    <w:p>
      <w:pPr>
        <w:pStyle w:val="Book"/>
        <w:spacing w:lineRule="atLeast" w:line="225" w:before="0" w:after="0"/>
        <w:ind w:firstLine="225"/>
        <w:rPr>
          <w:sz w:val="20"/>
          <w:szCs w:val="20"/>
        </w:rPr>
      </w:pPr>
      <w:r>
        <w:rPr>
          <w:sz w:val="20"/>
          <w:szCs w:val="20"/>
        </w:rPr>
        <w:t>Странно. Никаких поучений, только обычные нежности и еще просьба. Позвонить дяде Коле Абрамову и попросить, чтобы в следующий грузовик срочно положили печеночный паштет.</w:t>
      </w:r>
    </w:p>
    <w:p>
      <w:pPr>
        <w:pStyle w:val="Book"/>
        <w:spacing w:lineRule="atLeast" w:line="225" w:before="0" w:after="0"/>
        <w:ind w:firstLine="225"/>
        <w:rPr>
          <w:sz w:val="20"/>
          <w:szCs w:val="20"/>
        </w:rPr>
      </w:pPr>
      <w:r>
        <w:rPr>
          <w:sz w:val="20"/>
          <w:szCs w:val="20"/>
        </w:rPr>
        <w:t>Что это с мамулей? Могла и сама написать заявку. Она знает как. Мама рассказывала, и дядя Сережа Третьяков тоже. И дядя Саша Залетин. Ну, если просит… Номер дяди Коли у нее есть — он ей часто звонит. Она же дочь космонавта, а Абрам, как его мама зовет, должен следить, чтобы у космонавтов всегда было хорошее настроение.</w:t>
      </w:r>
    </w:p>
    <w:p>
      <w:pPr>
        <w:pStyle w:val="Book"/>
        <w:spacing w:lineRule="atLeast" w:line="225" w:before="0" w:after="0"/>
        <w:ind w:firstLine="225"/>
        <w:rPr>
          <w:sz w:val="20"/>
          <w:szCs w:val="20"/>
        </w:rPr>
      </w:pPr>
      <w:r>
        <w:rPr>
          <w:sz w:val="20"/>
          <w:szCs w:val="20"/>
        </w:rPr>
        <w:t>Трубку дядя Коля взял не сразу, а когда взял — был какой-то неправильный. Обычно он любил говорить и с Алисой, и с папой, и с Аленой Михайловной, и даже с ее сыном, когда тот был в Звездном. Работа у него так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вините, дядя Коля. Я вас, наверное, отрыва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чего, ничего, я никуда не спешу. — Врет. Ну врет же! Она же слышит! Вот и пойми этих взрослых. Как ей врать, так нехорошо, а как с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ядя Коля, мама прислала мне письмо. Просит срочно положить ей в следующий грузовик печеночного паште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лисичка. Тетя Алла нам уже все передала. Но все равно тебе спасибо. У нас тут просто связь барахлит. — Он говорил, как всегда, добрым спокойным голосом, но она-то, она-то чувствовала! — Вот мама и прислала тебе письмо, чтобы ты мне прозвонилась. И тете Алле то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что это с ней, дядя Коля? Она же этот паштет терпеть ненавидит. Я знаю. Она не заболе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лисичка. Не волнуйся. Все будет в полном порядке. Я тебе скоро перезвоню. И мама тоже. Пока.</w:t>
      </w:r>
    </w:p>
    <w:p>
      <w:pPr>
        <w:pStyle w:val="Book"/>
        <w:spacing w:lineRule="atLeast" w:line="225" w:before="0" w:after="0"/>
        <w:ind w:firstLine="225"/>
        <w:rPr/>
      </w:pPr>
      <w:r>
        <w:rPr>
          <w:sz w:val="20"/>
          <w:szCs w:val="20"/>
        </w:rPr>
        <w:t>Да… Что-то дядя Коля совсем обманывать не умеет. Тут уж одно из двух. Либо «не волнуйся», либо все</w:t>
      </w:r>
      <w:r>
        <w:rPr>
          <w:rStyle w:val="Appleconvertedspace"/>
          <w:sz w:val="20"/>
          <w:szCs w:val="20"/>
        </w:rPr>
        <w:t> </w:t>
      </w:r>
      <w:r>
        <w:rPr>
          <w:i/>
          <w:iCs/>
          <w:sz w:val="20"/>
          <w:szCs w:val="20"/>
        </w:rPr>
        <w:t>будет</w:t>
      </w:r>
      <w:r>
        <w:rPr>
          <w:rStyle w:val="Appleconvertedspace"/>
          <w:sz w:val="20"/>
          <w:szCs w:val="20"/>
        </w:rPr>
        <w:t> </w:t>
      </w:r>
      <w:r>
        <w:rPr>
          <w:sz w:val="20"/>
          <w:szCs w:val="20"/>
        </w:rPr>
        <w:t>в порядке.</w:t>
      </w:r>
      <w:r>
        <w:rPr>
          <w:rStyle w:val="Appleconvertedspace"/>
          <w:sz w:val="20"/>
          <w:szCs w:val="20"/>
        </w:rPr>
        <w:t> </w:t>
      </w:r>
      <w:r>
        <w:rPr>
          <w:i/>
          <w:iCs/>
          <w:sz w:val="20"/>
          <w:szCs w:val="20"/>
        </w:rPr>
        <w:t>Будет.</w:t>
      </w:r>
      <w:r>
        <w:rPr>
          <w:rStyle w:val="Appleconvertedspace"/>
          <w:sz w:val="20"/>
          <w:szCs w:val="20"/>
        </w:rPr>
        <w:t> </w:t>
      </w:r>
      <w:r>
        <w:rPr>
          <w:sz w:val="20"/>
          <w:szCs w:val="20"/>
        </w:rPr>
        <w:t>Нет. Надо все-таки посмотреть новости.</w:t>
      </w:r>
    </w:p>
    <w:p>
      <w:pPr>
        <w:pStyle w:val="Book"/>
        <w:spacing w:lineRule="atLeast" w:line="225" w:before="0" w:after="0"/>
        <w:ind w:firstLine="225"/>
        <w:rPr>
          <w:sz w:val="20"/>
          <w:szCs w:val="20"/>
        </w:rPr>
      </w:pPr>
      <w:r>
        <w:rPr>
          <w:sz w:val="20"/>
          <w:szCs w:val="20"/>
        </w:rPr>
        <w:t>Две минуты спустя Алиса встала от монитора, растерянно посмотрела вокруг. Такой в школе ее еще не виде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рина Львовна, — сказала она тихо, второклашки, гонявшие муравьишек по клеточкам, замолкли, с интересом глядя на большую девочку которую так здоровски наказали. — Вы знаете… Американцы потопили наш корабль. «Адмирала Кузнецова». Это уже война? Большая вой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45 мск</w:t>
      </w:r>
    </w:p>
    <w:p>
      <w:pPr>
        <w:pStyle w:val="Book"/>
        <w:spacing w:lineRule="atLeast" w:line="225" w:before="0" w:after="0"/>
        <w:ind w:firstLine="225"/>
        <w:rPr>
          <w:sz w:val="20"/>
          <w:szCs w:val="20"/>
        </w:rPr>
      </w:pPr>
      <w:r>
        <w:rPr>
          <w:b/>
          <w:bCs/>
          <w:sz w:val="20"/>
          <w:szCs w:val="20"/>
        </w:rPr>
        <w:t>Калининградская область</w:t>
      </w:r>
    </w:p>
    <w:p>
      <w:pPr>
        <w:pStyle w:val="Book"/>
        <w:spacing w:lineRule="atLeast" w:line="225" w:before="0" w:after="0"/>
        <w:ind w:firstLine="225"/>
        <w:rPr>
          <w:sz w:val="20"/>
          <w:szCs w:val="20"/>
        </w:rPr>
      </w:pPr>
      <w:r>
        <w:rPr>
          <w:b/>
          <w:bCs/>
          <w:sz w:val="20"/>
          <w:szCs w:val="20"/>
        </w:rPr>
        <w:t>Окружной военный госпитал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Немного отпустило — за смену всего четыре сложных полостных, остальные просто не в счет. Уже не первые сутки, когда везли потоком, наплевав на сортировку и все доводы разума. Уже заработал и вышел на режим конвейер военно-полевой хирургии советской выделки. Абсолютно безжалостная и стопроцентно эффективная машина. Люди — всего лишь ее клапана, шатуны и коленчатые валы. Как кому написано: не «на небесах» и не «на роду», а в скучной служебно-должностной карте. В его карте почти прямым текстом стояло: «швейная машин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еготня от стола к столу, от одного к другому. Сосуды, сосудики, тонкие ниточки, по которым утекает жизнь… Только успевай перемываться. К концу первой, самой длинной смены руки начали облезать и покрылись мерзко зудящей сыпью от антисептика. Глаза уже даже не болят, просто тупо бьют внутрь черепа жгучим огнем. Шитье и кройка по живому телу. Желтая, обмазанная йодом кожа, бурый край простыни и сосуды, сосуды и еще раз сосуды. Аорту, полую вену, кружева артерии брыжейки. Потом печень, потом еще аорта, потом еще. Сосуды в паху, сосуды шеи, сосуды в месиве костей — костями занимается кто-то незнакомый, кажется, из Смоленска.</w:t>
      </w:r>
    </w:p>
    <w:p>
      <w:pPr>
        <w:pStyle w:val="Book"/>
        <w:spacing w:lineRule="atLeast" w:line="225" w:before="0" w:after="0"/>
        <w:ind w:firstLine="225"/>
        <w:rPr>
          <w:sz w:val="20"/>
          <w:szCs w:val="20"/>
        </w:rPr>
      </w:pPr>
      <w:r>
        <w:rPr>
          <w:sz w:val="20"/>
          <w:szCs w:val="20"/>
        </w:rPr>
        <w:t>Сначала хотелось курить, потом чесалась спина, потом затекла поясница, потом живот скрутило винтом, а потом он почти ничего не помнил. Помнил только, что кончилась кровь, и, пока отогнали плазму и эритромассу, он спал за столом, а его держали под руки и под спину, чтоб не перемываться опять. Смена кончилась, а ему снилось, что он все сидит и ждет плазму, а его держат под руки. Сегодня утром он понял, что не снимал ботинки двое суток. Про летающую где-то в безопасном далеко жену и даже про эвакуированную куда-то в безопасную глушь дочку военный хирург Игорь Шибанов не вспоминал совсе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9:5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иссис Шибанова! — Что ж ты, Гражински, скотина эдакая, сам не явился, послал беднягу Кэбота? А у того и так глаза бегучие-бегучие. Все-таки пять недель вместе, в одной консервной банке, в таких ситуациях хорошие мальчики терзаются душевными муками, а Боб — хороший мальчик. Любит жену и детишек, искренне верует в Господа нашего Иисуса Христа и очень хорошо помнит Тайную Вечерю. Она-то, конечно, никоим краем даже до Магдалины не дотягивает — но хлеб с ним таки преломила. Причем сознательно, прости меня, Боже, за циничное использование страстей Твоих. Так что Кэботу очень, очень хреново. Что она сейчас еще и усугуб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у к тебе, брат мой! — Ты, братишка, главное, не расплачься, астронавты не плачут, да и мне не надо, чтобы ты тут разревелся. Ты только посмущайся немного. — Что случилось, мальчи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 ну да, армейская сталь в глазах, волевой подбородок, настоящий полковник, этому бить на совесть бесполезняк, — мне очень жаль сообщать вам — но согласно полученному мной приказу я отстраняю вас от командования станци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окойнее, миссис Шибанова. Вам и вашему коллеге на поверхности Луны ничего не грозит. В связи со сложной международной обстановкой и ввиду некоторых эксцессов на лунной станции правительство США по просьбе официальных органов Италии приняло решение эвакуировать гражданина союзной страны господина Тоцци из потенциально враждебного окружения. Кроме того, мы обсудим меры, которые исключат возможное использование находящегося сейчас на орбите Луны реактора в качестве радиологического оруж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айк. Вы же профессионал. Вы же понимаете, что это бре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меня приказ — исключить даже теоретическую возможность такого использования. Для выполнения данной задачи по поручению правительства США и Министерства науки Италии я принимаю на себя всю полноту власти на лунной орбитальной станции. — Ага. И шокер в руке. Подготовился, скотина. Ну — извини, дорогой. Тут уж кто ко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 чем тут Министерство науки, полковник Гражински? Соглашение об участии доктора Тоцци в экспедиции заключено с Европейским космическим агентством, а не с правительством Италии. Или с синьором как его т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ему командованию запроса мистера Кальдеролли достаточно. После доставки господина Тоцци на станцию вы можете вернуться на Землю в вашем корабле. Мы убедительно просим вас не чинить нам препятствий. Нам не хотелось бы никаких осложнений.</w:t>
      </w:r>
    </w:p>
    <w:p>
      <w:pPr>
        <w:pStyle w:val="Book"/>
        <w:spacing w:lineRule="atLeast" w:line="225" w:before="0" w:after="0"/>
        <w:ind w:firstLine="225"/>
        <w:rPr>
          <w:sz w:val="20"/>
          <w:szCs w:val="20"/>
        </w:rPr>
      </w:pPr>
      <w:r>
        <w:rPr>
          <w:sz w:val="20"/>
          <w:szCs w:val="20"/>
        </w:rPr>
        <w:t>Очень трудно сделать вид, что ты успокоилась, если ты и так спокойна, как кобра в засаде. Сглотнуть пару раз, оглядеться. Ну да, меня окружают чудесные люди… постепенно сжимая кольцо. Вот только Бобби-бой сжимает его, отставая на полкорпуса. Отлично. Теперь твердый-твердый, лишь самую малость неуверенный взгляд в глаза Гражинс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лковник, господа, — сглотнуть еще раз, но голосом не дрожать — это будет ненатурально, — я категорически протестую против этого… мятежа. Я командир стан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же нет, миссис Шибанова, уже нет. Сожалею, но мы выполняем приказ нашего правительства, — ай какой молодец, «выполняем», а не «вынуждены выполнить», — и мы примем все доступные нам меры для того, чтобы все было сделано четко и без каких-либо помех. Вам ясно?</w:t>
      </w:r>
    </w:p>
    <w:p>
      <w:pPr>
        <w:pStyle w:val="Book"/>
        <w:spacing w:lineRule="atLeast" w:line="225" w:before="0" w:after="0"/>
        <w:ind w:firstLine="225"/>
        <w:rPr>
          <w:sz w:val="20"/>
          <w:szCs w:val="20"/>
        </w:rPr>
      </w:pPr>
      <w:r>
        <w:rPr>
          <w:sz w:val="20"/>
          <w:szCs w:val="20"/>
        </w:rPr>
        <w:t>Чуть-чуть «сдуться» — ну да, дамочка оценила обстановку: против нее одной трое здоровенных мужиков, а рыцарь на сверкающем теплоизоляцией коне там, внизу, и не придет на помощь. Хотя последняя попытка не повред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Юрисдикция американского правительства не распространяется на эту станцию! — Надеюсь, камеры еще пишут, даже если эти черти и отрубили связь. — Я не знаю, что скажут юристы, но мне данная ситуация очень напоминает пиратств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Юристы могут говорить, что им заблагорассудится. Настя, мне очень жаль — но ваше правительство не прислушивается к мнению международного сообщества. Иначе нам не пришлось бы идти на такие меры ни здесь, ни на Земле.</w:t>
      </w:r>
    </w:p>
    <w:p>
      <w:pPr>
        <w:pStyle w:val="Book"/>
        <w:spacing w:lineRule="atLeast" w:line="225" w:before="0" w:after="0"/>
        <w:ind w:firstLine="225"/>
        <w:rPr>
          <w:sz w:val="20"/>
          <w:szCs w:val="20"/>
        </w:rPr>
      </w:pPr>
      <w:r>
        <w:rPr>
          <w:sz w:val="20"/>
          <w:szCs w:val="20"/>
        </w:rPr>
        <w:t>А вот про Землю тебе, гад, лучше бы промолчать. Стоп. Игорь, Алиса — не думать. Только о своем — о Сереге там, внизу, и об этих… Хотя какая разница — она уже и так все решила, рассчитала и подготовила. Рассчитала, кстати, неплохо — все реакции идут как по ниточке. Кэбот висит, не зная, куда глаза девать, Альварез, единственный гражданский среди амеров, чуть дернулся при упоминании юристов и пиратства, Гражински давит челюстью. Так, теперь сдуваемся. А, он еще не закончил. Тем лучше. Сдуваться будем под словесный аккомпанемен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Я надеюсь на ваше благоразумие и благоразумие подполковника Третьякова. Если не возражаете, — как будто она может возражать, х-ха, — мы временно, до нашего отлета, изымем входящий в состав аварийного набора корабля «Союз» пистолет. — Да это праздник какой-то! Такой слон, то есть, простите, такой повод сломаться сраз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Гражински… К сожалению… В общем… пистолет у Третьяк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Альварез, вы проходили тренировки в «Союзе». Проверьте наличие пистолета в НАЗ! Кэбот, проверьте, нет ли пистолета у самой миссис Шибановой! Миссис Шибанова, если это действительно так… То приказы моего командования обретают определенный смысл, не так ли?</w:t>
      </w:r>
    </w:p>
    <w:p>
      <w:pPr>
        <w:pStyle w:val="Book"/>
        <w:spacing w:lineRule="atLeast" w:line="225" w:before="0" w:after="0"/>
        <w:ind w:firstLine="225"/>
        <w:rPr>
          <w:sz w:val="20"/>
          <w:szCs w:val="20"/>
        </w:rPr>
      </w:pPr>
      <w:r>
        <w:rPr>
          <w:sz w:val="20"/>
          <w:szCs w:val="20"/>
        </w:rPr>
        <w:t>Ну вот ты и проговорился, Железный Человек. То есть до того ты этого смысла не видел. Отличненько. Кэбот чуть было воспрянул духом — но обыск, даже чисто для проформы, один черт вещь унизительная не только для обыскиваемого, если обыскивающий — непрофессионал. Так что мораль напарничка как была на нуле, так и осталась. Пишем Гражински «низачОт» — на Альвареза, не проболтавшегося с ней месяц, обыск повлиял бы в меньшей степени, да и Кэбот ориентируется в спускаемом аппарате «Союза» лучше Мэтта. Понятно — экспромт, да и опыта в таких делах ни у кого из астронавтов нет. А и пожалуй, вообще ни у кого нет — ни полицейских, ни контрразведчиков до сих пор в космосе не встречалось. Максимум, что было, если припомнить, — пара орбитальных мордобоев из-за прокола психологов. Гражински сыпал вопросами в гарнитуру. Хьюстон что-то верещал в ответ.</w:t>
      </w:r>
    </w:p>
    <w:p>
      <w:pPr>
        <w:pStyle w:val="Book"/>
        <w:spacing w:lineRule="atLeast" w:line="225" w:before="0" w:after="0"/>
        <w:ind w:firstLine="225"/>
        <w:rPr>
          <w:sz w:val="20"/>
          <w:szCs w:val="20"/>
        </w:rPr>
      </w:pPr>
      <w:r>
        <w:rPr>
          <w:sz w:val="20"/>
          <w:szCs w:val="20"/>
        </w:rPr>
        <w:t>Альварез вернулся обеспокоенным — пистолета, как и ожидалось, в аварийном комплекте не было. Теперь — самое важное. Допрут и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Мы не хотим никаких осложнений. Если на Луне… — Поверил, скотина! Поверил! —… произойдет… инцидент — мы будем вынуждены принять к господину Третьякову самые серьезные меры. Тем более что репутация господина Третьякова, как участника конфликта с союзником Соединенных Штатов, и так не самая лучшая.</w:t>
      </w:r>
    </w:p>
    <w:p>
      <w:pPr>
        <w:pStyle w:val="Book"/>
        <w:spacing w:lineRule="atLeast" w:line="225" w:before="0" w:after="0"/>
        <w:ind w:firstLine="225"/>
        <w:rPr>
          <w:sz w:val="20"/>
          <w:szCs w:val="20"/>
        </w:rPr>
      </w:pPr>
      <w:r>
        <w:rPr>
          <w:sz w:val="20"/>
          <w:szCs w:val="20"/>
        </w:rPr>
        <w:t>Ну да, пой, пташечка, пой. Сделали из пилотяги-вертолетчика, армейского извозчика, воплощение самого ада. Читали, знаете ли… Точнее, не знаете. В общем, черт с ва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Он в «Козявке». Сергей говорил, что без оружия он чувствует себя голым. Он же военный… Он… он сам настоял, чтобы в комплект положили его табельный пистолет… Знаете, он привык именно к нему. — Не загнула? Вроде нет. Мужики часто сходят с ума по стреляющим штукам, а если даже и не сходят сами — вполне поймут такую страсть у кого-то друтого. — Он держит его в луннике. Под пультом. Ну, знаете, где обычно возят фляжку с коньяком. — Конечно, они знали. Контрабанда спиртного ведет свою историю как бы не с гагаринского «Востока». Почти официально покрываемая контрабанда, замет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Приношу свои извинения еще раз, но мы вынуждены ограничить ваши перемещения по станции, пока ситуация не разрешится. Мистер Кэбот, проследите, пожалуйста, за миссис Шибановой. Я поговорю с Луной сам.</w:t>
      </w:r>
    </w:p>
    <w:p>
      <w:pPr>
        <w:pStyle w:val="Book"/>
        <w:spacing w:lineRule="atLeast" w:line="225" w:before="0" w:after="0"/>
        <w:ind w:firstLine="225"/>
        <w:rPr>
          <w:sz w:val="20"/>
          <w:szCs w:val="20"/>
        </w:rPr>
      </w:pPr>
      <w:r>
        <w:rPr>
          <w:sz w:val="20"/>
          <w:szCs w:val="20"/>
        </w:rPr>
        <w:t>Вот оно. Теперь-то все и решится. Если Серега не допрет — они устроят на станции обыск, и тогда уж точновсе. Она отвернулась и от Кэбота, и от пульта. Ее колотило, а показывать это было категорически нельзя. Кэбот висел сзади, весь серый. Гражински забубнил в микрофон. Ага. Вышел на связь. Не подведи, Серег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05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ьетро со вчерашнего вечера был чисто мешком стукнутый. Поразмыслив, Третьяков отнес это к творящемуся на Земле безобразию — что и говорить, новости из Европы радости не добавляли. Тем более что «поплыл» итальянец как раз после очередного сеанса связи. Что ему там опять прислали из дома — бог весть, но молчал он, как рыба об лед. Ну, хоть дополнительных обвинений в поедании младенцев не выдвигал — и то хлеб.</w:t>
      </w:r>
    </w:p>
    <w:p>
      <w:pPr>
        <w:pStyle w:val="Book"/>
        <w:spacing w:lineRule="atLeast" w:line="225" w:before="0" w:after="0"/>
        <w:ind w:firstLine="225"/>
        <w:rPr>
          <w:sz w:val="20"/>
          <w:szCs w:val="20"/>
        </w:rPr>
      </w:pPr>
      <w:r>
        <w:rPr>
          <w:sz w:val="20"/>
          <w:szCs w:val="20"/>
        </w:rPr>
        <w:t>Новостные сводки ЦУПа дышали олимпийским спокойствием — все фигня, ребята, фактически внеплановые учения. Сергей цену таким «учениям» знал — свербило в копчике не хуже, чем двенадцать лет назад, перед Осетией. Но он был тут, его бывший полк — там, и помочь своим он не мог ничем. Не душить же гнусного натовца Пьетро страховочным фалом, тем более что итальянцы на троих с французами и немцами опять изображали коллективного кота Леопольда, призывая конфликтующие стороны к миру, дружбе и жвачке.</w:t>
      </w:r>
    </w:p>
    <w:p>
      <w:pPr>
        <w:pStyle w:val="Book"/>
        <w:spacing w:lineRule="atLeast" w:line="225" w:before="0" w:after="0"/>
        <w:ind w:firstLine="225"/>
        <w:rPr>
          <w:sz w:val="20"/>
          <w:szCs w:val="20"/>
        </w:rPr>
      </w:pPr>
      <w:r>
        <w:rPr>
          <w:sz w:val="20"/>
          <w:szCs w:val="20"/>
        </w:rPr>
        <w:t>Вот с американцами он бы поговорил — но тоже на Земле, а тут мордобой, особенно после того ролика, отдавал изрядным бредом. Так что приходилось быть вежливым.</w:t>
      </w:r>
    </w:p>
    <w:p>
      <w:pPr>
        <w:pStyle w:val="Book"/>
        <w:spacing w:lineRule="atLeast" w:line="225" w:before="0" w:after="0"/>
        <w:ind w:firstLine="225"/>
        <w:rPr>
          <w:sz w:val="20"/>
          <w:szCs w:val="20"/>
        </w:rPr>
      </w:pPr>
      <w:r>
        <w:rPr>
          <w:sz w:val="20"/>
          <w:szCs w:val="20"/>
        </w:rPr>
        <w:t>Страдая от сенсорного голода, Сергей попросил было Пьетро добыть ему через «левый» канал подборку не прошедших цензуру новостей, желательно с русских сайтов. Но тот шарахнулся с таким испугом, словно и не он искал подтверждения о страшном третьяковском злодеянии в ноль восьмом. И не он временами покачивал порнуху. Впрочем, сам Сергей тоже не без греха — даром, что ли, Настасья намекнула ему на фляжку армянского, привезенного под пультом «Козявки» и уже пустую на треть? Непонятно только, с чего это она решила поиграть в «заботливую супругу». Конечно, каждая собака, имеющая отношение к кораблю типа «Лунник», подозревает, что полость под пультом, достаточно удобная даже для неповоротливых толстых пальцев скафандра, была сконструирована именно для этой цели — уж больно здорово туда лезет плоская двухсотграммовая фляжка. Но рекламировать-то зачем?</w:t>
      </w:r>
    </w:p>
    <w:p>
      <w:pPr>
        <w:pStyle w:val="Book"/>
        <w:spacing w:lineRule="atLeast" w:line="225" w:before="0" w:after="0"/>
        <w:ind w:firstLine="225"/>
        <w:rPr>
          <w:sz w:val="20"/>
          <w:szCs w:val="20"/>
        </w:rPr>
      </w:pPr>
      <w:r>
        <w:rPr>
          <w:sz w:val="20"/>
          <w:szCs w:val="20"/>
        </w:rPr>
        <w:t>Пульт связи гукнул в три ноты, Пьетро сорвался с места, отбросив использовавшийся вместо пледа спальник Кто там? Гражински? Трансляцию итальянец не врубил, звук шел через наушники. Приходилось довольствоваться половиной разгово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Yes, sir. Certainly. No, he did not set any questions. Yes — all goes as usually, sir!</w:t>
      </w:r>
      <w:r>
        <w:fldChar w:fldCharType="begin"/>
      </w:r>
      <w:r>
        <w:rPr>
          <w:rStyle w:val="InternetLink"/>
          <w:vertAlign w:val="superscript"/>
          <w:sz w:val="20"/>
          <w:u w:val="none"/>
          <w:szCs w:val="20"/>
          <w:color w:val="000000"/>
        </w:rPr>
        <w:instrText xml:space="preserve"> HYPERLINK "http://lib.rus.ec/b/181627/read" \l "note_37%23note_37"</w:instrText>
      </w:r>
      <w:r>
        <w:rPr>
          <w:rStyle w:val="InternetLink"/>
          <w:vertAlign w:val="superscript"/>
          <w:sz w:val="20"/>
          <w:u w:val="none"/>
          <w:szCs w:val="20"/>
          <w:color w:val="000000"/>
        </w:rPr>
        <w:fldChar w:fldCharType="separate"/>
      </w:r>
      <w:bookmarkStart w:id="56" w:name="r37"/>
      <w:bookmarkEnd w:id="56"/>
      <w:r>
        <w:rPr>
          <w:rStyle w:val="InternetLink"/>
          <w:color w:val="000000"/>
          <w:sz w:val="20"/>
          <w:szCs w:val="20"/>
          <w:u w:val="none"/>
          <w:vertAlign w:val="superscript"/>
        </w:rPr>
        <w:t>[37]</w:t>
      </w:r>
      <w:r>
        <w:rPr>
          <w:rStyle w:val="InternetLink"/>
          <w:vertAlign w:val="superscript"/>
          <w:sz w:val="20"/>
          <w:u w:val="none"/>
          <w:szCs w:val="20"/>
          <w:color w:val="000000"/>
        </w:rPr>
        <w:fldChar w:fldCharType="end"/>
      </w:r>
    </w:p>
    <w:p>
      <w:pPr>
        <w:pStyle w:val="Book"/>
        <w:spacing w:lineRule="atLeast" w:line="225" w:before="0" w:after="0"/>
        <w:ind w:firstLine="225"/>
        <w:rPr>
          <w:sz w:val="20"/>
          <w:szCs w:val="20"/>
        </w:rPr>
      </w:pPr>
      <w:r>
        <w:rPr>
          <w:sz w:val="20"/>
          <w:szCs w:val="20"/>
        </w:rPr>
        <w:t>Вот скотина. Мог бы и по-русски — все-таки рабочий язык базы. Да и на орбите, поскольку американцы лишь арендуют базу как перевалочный пункт, русский тоже формально рабочий. Хотя в быту там тот же «руглиш», что и на низких орбит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иньор Третьяков. Не могли бы вы подойти к микрофону?</w:t>
      </w:r>
    </w:p>
    <w:p>
      <w:pPr>
        <w:pStyle w:val="Book"/>
        <w:spacing w:lineRule="atLeast" w:line="225" w:before="0" w:after="0"/>
        <w:ind w:firstLine="225"/>
        <w:rPr>
          <w:sz w:val="20"/>
          <w:szCs w:val="20"/>
        </w:rPr>
      </w:pPr>
      <w:r>
        <w:rPr>
          <w:sz w:val="20"/>
          <w:szCs w:val="20"/>
        </w:rPr>
        <w:t>Вставать не хотелось — только пригрелся. Но придется — что-то этой скотине надо. Будет небось выдвигать какие-то претензии — формально старшим по «русскому сектору» лунного и окололунного пространства был он, хотя в Настины орбитальные дела и не лез — не его компетенция. Конечно, понажимать кнопки на станции и в «Союзе» мог и он, так это и Пьетро может. Третьяков выбрался из мешка, протиснулся к контрольной панели. Пьетро сразу отскочил подальше с опасливым видом — видимо, разговор предстоял не из приятны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35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у что же, миссис Шибанова. Могу сказать вам, что все благополучно. Мистер Третьяков оказался разумным человеком и согласился с нашими доводами. Единственное условие с его стороны — убедиться, что с вами все в порядк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 краткость давалась ей легко, общаться с этим самоуверенным гадом не хотелось совершенн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ы надеемся, что вы не будете подстрекать подполковника Третьякова к необдуманным поступкам. — Конечно, она не будет. Необдуманные поступки не ее стиль. Ее стиль — тщательно обдуманные поступки.</w:t>
      </w:r>
      <w:r>
        <w:rPr>
          <w:rStyle w:val="Appleconvertedspace"/>
          <w:sz w:val="20"/>
          <w:szCs w:val="20"/>
        </w:rPr>
        <w:t> </w:t>
      </w:r>
      <w:r>
        <w:rPr>
          <w:i/>
          <w:iCs/>
          <w:sz w:val="20"/>
          <w:szCs w:val="20"/>
        </w:rPr>
        <w:t>«Встреча обеспечена, в плане все отмечено….»</w:t>
      </w:r>
      <w:r>
        <w:rPr>
          <w:rStyle w:val="Appleconvertedspace"/>
          <w:sz w:val="20"/>
          <w:szCs w:val="20"/>
        </w:rPr>
        <w:t> </w:t>
      </w:r>
      <w:r>
        <w:rPr>
          <w:sz w:val="20"/>
          <w:szCs w:val="20"/>
        </w:rPr>
        <w:t>Серега умный мужик, должен был понять все с лету.</w:t>
      </w:r>
    </w:p>
    <w:p>
      <w:pPr>
        <w:pStyle w:val="Book"/>
        <w:spacing w:lineRule="atLeast" w:line="225" w:before="0" w:after="0"/>
        <w:ind w:firstLine="225"/>
        <w:rPr>
          <w:sz w:val="20"/>
          <w:szCs w:val="20"/>
        </w:rPr>
      </w:pPr>
      <w:r>
        <w:rPr>
          <w:sz w:val="20"/>
          <w:szCs w:val="20"/>
        </w:rPr>
        <w:t>Она проплыла к консоли, сопровождаемая Гражински. Взялась за гарнитуру, Гражински помотал головой и щелкнул клавишей, включая громкую связ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нблан-один, здесь Вега-один. Отве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десь Монблан-один. Настя, ты там ка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 мной все хорошо, Монблан-один. Сергей, пожалуйста, отдай им пистолет.</w:t>
      </w:r>
    </w:p>
    <w:p>
      <w:pPr>
        <w:pStyle w:val="Book"/>
        <w:spacing w:lineRule="atLeast" w:line="225" w:before="0" w:after="0"/>
        <w:ind w:firstLine="225"/>
        <w:rPr>
          <w:sz w:val="20"/>
          <w:szCs w:val="20"/>
        </w:rPr>
      </w:pPr>
      <w:r>
        <w:rPr>
          <w:sz w:val="20"/>
          <w:szCs w:val="20"/>
        </w:rPr>
        <w:t>Серега не удивился — вертолетчики, когда припрет, думают быстро, а время с первого вопроса американца у него бы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Настя. Тоцци уже готовит скафандр. Заберет «макарку» из-под пульта… — Допер! Ай, молодец, допер! — …и готовимся к старту. Окно по топливу открывается через четырнадцать тридцать, так что подойдем сами, сами подойдем, как поня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а нормально, окно старта по топливу через четырнадцать часов тридцать минут, завтра, четвертого, в ноль один ноль пять по Москве. Длительность окна семьдесят четыре часа, напомина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вас, Вега-один, за семьдесят четыре часа всяко уложимся. Главное, чтобы ты дождалась… момента. Удачи тебе, Наст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дачи, Серг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и хорошо. — Гражински явно отпустило. Тоже нервничал — это тебе не втроем на одну, на Луне расклад явно не в их пользу. Хотя чего бояться-то: корабли для возвращения на Землю здесь, на орбите, так что американцы, как полагают, держат оставшегося внизу Серегу за яйца. Да и к войне на мирной станции, что на одной, что на другой, ни Третьяков, ни сама она (до недавнего времени) готовы не были… — Миссис Шибанова. После того, как мы убедимся в безопасности возвращения мистера Тоцци, мы демонтируем его ложемент из «Союза» и установим его в четвертый слот «Ориона». Надеемся на ваше сотрудничество в части, касающейся вашего корабля. В конце концов, это в ваших же интерес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разумее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таком случае прошу вас проследовать пока в свою каюту. Мы вас вызовем, когда нам понадобится ваша помощь.</w:t>
      </w:r>
    </w:p>
    <w:p>
      <w:pPr>
        <w:pStyle w:val="Book"/>
        <w:spacing w:lineRule="atLeast" w:line="225" w:before="0" w:after="0"/>
        <w:ind w:firstLine="225"/>
        <w:rPr>
          <w:sz w:val="20"/>
          <w:szCs w:val="20"/>
        </w:rPr>
      </w:pPr>
      <w:r>
        <w:rPr>
          <w:sz w:val="20"/>
          <w:szCs w:val="20"/>
        </w:rPr>
        <w:t>Слава тебе, господи. Она посчитала все правильно. Теперь все будет зависеть только и исключительно от нее. Они теоретически могли запереть ее в каюте Кэбота. Там было бы сложнее — и все двадцать четыре винта на месте, и дотягиваться дальше. Не в «Союзе» или резервной «Козявке» — там есть разные… возможности. Не в «Орионе» или во взлетном модуле «Альтаира» — тогда ее пришлось бы вязать, чтобы чего не напортила,</w:t>
      </w:r>
    </w:p>
    <w:p>
      <w:pPr>
        <w:pStyle w:val="Book"/>
        <w:spacing w:lineRule="atLeast" w:line="225" w:before="0" w:after="0"/>
        <w:ind w:firstLine="225"/>
        <w:rPr>
          <w:sz w:val="20"/>
          <w:szCs w:val="20"/>
        </w:rPr>
      </w:pPr>
      <w:r>
        <w:rPr>
          <w:sz w:val="20"/>
          <w:szCs w:val="20"/>
        </w:rPr>
        <w:t>не дай боже. А на жесткие действия, вроде шокера или связывания рук, они еще не решались. Да и вообще — пока американцы действовали довольно мягко. Расчет на остатки порядочности сработал. Впрочем, не только и не столько на порядочность. Лишние осложнения ни им, ни их боссам были не нужны, ей ведь как минимум еще раз с Серегой общаться. Ну и сыграла полностью сломленную и растерянную жертву она вполне убедительно. Это было нетрудно — достаточно было выпустить на волю под конец ту самую домашнюю девочку-трусиху которую она давила в себе вот уже пятнадцать лет, с первого парашютного прыжка.</w:t>
      </w:r>
    </w:p>
    <w:p>
      <w:pPr>
        <w:pStyle w:val="Book"/>
        <w:spacing w:lineRule="atLeast" w:line="225" w:before="0" w:after="0"/>
        <w:ind w:firstLine="225"/>
        <w:rPr>
          <w:sz w:val="20"/>
          <w:szCs w:val="20"/>
        </w:rPr>
      </w:pPr>
      <w:r>
        <w:rPr>
          <w:sz w:val="20"/>
          <w:szCs w:val="20"/>
        </w:rPr>
        <w:t>Каюта была пуста, шторка шкафчика отдернута. Все шмотки с прошлого вечера остались у Роберта. И наверняка им просмотрены. Гражински лишь слегка мазнул взглядом голые полки и панели стен. И слава богу, что медицинский монитор был далеко — пульс у нее в этот момент, наверное, за сто двадцать зашкалил.</w:t>
      </w:r>
    </w:p>
    <w:p>
      <w:pPr>
        <w:pStyle w:val="Book"/>
        <w:spacing w:lineRule="atLeast" w:line="225" w:before="0" w:after="0"/>
        <w:ind w:firstLine="225"/>
        <w:rPr>
          <w:sz w:val="20"/>
          <w:szCs w:val="20"/>
        </w:rPr>
      </w:pPr>
      <w:r>
        <w:rPr>
          <w:sz w:val="20"/>
          <w:szCs w:val="20"/>
        </w:rPr>
        <w:t>Дверь с отбитым уголком щелкнула.</w:t>
      </w:r>
      <w:r>
        <w:rPr>
          <w:rStyle w:val="Appleconvertedspace"/>
          <w:sz w:val="20"/>
          <w:szCs w:val="20"/>
        </w:rPr>
        <w:t> </w:t>
      </w:r>
      <w:r>
        <w:rPr>
          <w:i/>
          <w:iCs/>
          <w:sz w:val="20"/>
          <w:szCs w:val="20"/>
        </w:rPr>
        <w:t>«Но вскоре покинул я девственный лес, взял в плен меня страшный Фернандо Кортес, он начал на бедного папу кричать, а папа Фернанде не мог отвечать…»</w:t>
      </w:r>
    </w:p>
    <w:p>
      <w:pPr>
        <w:pStyle w:val="Book"/>
        <w:spacing w:lineRule="atLeast" w:line="225" w:before="0" w:after="0"/>
        <w:ind w:firstLine="225"/>
        <w:rPr>
          <w:sz w:val="20"/>
          <w:szCs w:val="20"/>
        </w:rPr>
      </w:pPr>
      <w:r>
        <w:rPr>
          <w:sz w:val="20"/>
          <w:szCs w:val="20"/>
        </w:rPr>
        <w:t>Судя по темной полоске, перекрестившей дверь, Гражински просунул в петли по обе стороны проема ту длинную пластиковую фигню, которая была у него в руках. Хорошая фигня, хлипкая. То ли молдинг панели внутренней обшивки, то ли облицовка жгута кабелей откуда-то из «Альтаира», достаточно грубо оторванная. Явно не со станции — Настя таких фиговин не помнила. Караулить ее никто не стал — людей и времени у американцев было мало, а работы — выше крыши. Как и было просчитано. Молодец, девочка. Возьми с полки пирожок.</w:t>
      </w:r>
    </w:p>
    <w:p>
      <w:pPr>
        <w:pStyle w:val="Book"/>
        <w:spacing w:lineRule="atLeast" w:line="225" w:before="0" w:after="0"/>
        <w:ind w:firstLine="225"/>
        <w:rPr>
          <w:sz w:val="20"/>
          <w:szCs w:val="20"/>
        </w:rPr>
      </w:pPr>
      <w:r>
        <w:rPr>
          <w:sz w:val="20"/>
          <w:szCs w:val="20"/>
        </w:rPr>
        <w:t>Теперь ждать момента.</w:t>
      </w:r>
    </w:p>
    <w:p>
      <w:pPr>
        <w:pStyle w:val="Book"/>
        <w:spacing w:lineRule="atLeast" w:line="225" w:before="0" w:after="0"/>
        <w:ind w:firstLine="225"/>
        <w:rPr>
          <w:sz w:val="20"/>
          <w:szCs w:val="20"/>
        </w:rPr>
      </w:pPr>
      <w:r>
        <w:rPr>
          <w:sz w:val="20"/>
          <w:szCs w:val="20"/>
        </w:rPr>
        <w:t>А может, ну ее? Пусть забирают своего макаронника и катятся колбаской. В конце концов, их плен будет временным, до отлета штатников. Плен. Плен — значит война. И вся эта катавасия — тоже часть войны. Значит, им это надо. Очень надо. Настолько надо, что они пошли на эту бредовую затею: устроить потенциальную бойню — боятся же, сволочи, — на станции, которая только в деньгах миллиардов на пять евриков потянет. Значит, ставки совсем уж запредельно высокие. Хотят задавить на виду у всего мира. И повязать Европу — та, судя по всему, никак не решается. Хочется, но колется. Значит, будем колоть.</w:t>
      </w:r>
    </w:p>
    <w:p>
      <w:pPr>
        <w:pStyle w:val="Book"/>
        <w:spacing w:lineRule="atLeast" w:line="225" w:before="0" w:after="0"/>
        <w:ind w:firstLine="225"/>
        <w:rPr>
          <w:sz w:val="20"/>
          <w:szCs w:val="20"/>
        </w:rPr>
      </w:pPr>
      <w:r>
        <w:rPr>
          <w:sz w:val="20"/>
          <w:szCs w:val="20"/>
        </w:rPr>
        <w:t>Настя покрутилась в каюте, изображая беспокойство, а затем решительно распустила хвост на затылке. Зажим для волос — вещь для девушки в ее положении совершенно необходимая. Особенно если надо поддеть и оторвать посаженную по краешку на гер-метик панель внутренней обшивки. Ту самую панель, на которой все двадцать четыре крепежных винта она давеча заменила на приклеенные тем же герметиком шляпк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1:2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Люк в шлюзовую захлопнулся, и Сергей смог хоть немного расслабиться. Крушить мебель смысла не имело, раз уж он сразу, на месте, не прибил этого гаденыша.</w:t>
      </w:r>
    </w:p>
    <w:p>
      <w:pPr>
        <w:pStyle w:val="Book"/>
        <w:spacing w:lineRule="atLeast" w:line="225" w:before="0" w:after="0"/>
        <w:ind w:firstLine="225"/>
        <w:rPr>
          <w:sz w:val="20"/>
          <w:szCs w:val="20"/>
        </w:rPr>
      </w:pPr>
      <w:r>
        <w:rPr>
          <w:sz w:val="20"/>
          <w:szCs w:val="20"/>
        </w:rPr>
        <w:t>Сначала он подумал, что это та самая провокация, о которой предупреждал Абрамов. Что кому-то очень захотелось получить на базе не нарисованный, а настоящий мордобой.</w:t>
      </w:r>
    </w:p>
    <w:p>
      <w:pPr>
        <w:pStyle w:val="Book"/>
        <w:spacing w:lineRule="atLeast" w:line="225" w:before="0" w:after="0"/>
        <w:ind w:firstLine="225"/>
        <w:rPr>
          <w:sz w:val="20"/>
          <w:szCs w:val="20"/>
        </w:rPr>
      </w:pPr>
      <w:r>
        <w:rPr>
          <w:sz w:val="20"/>
          <w:szCs w:val="20"/>
        </w:rPr>
        <w:t>Потом, когда с ним связалась Настасья, — все оказалось правдой. Но он уже успел успокоиться. И делать лишних движений не стал. Он же не спецназер какой, он солидный извозчик, который действует на рефлексах, только когда это действительно нужно.</w:t>
      </w:r>
    </w:p>
    <w:p>
      <w:pPr>
        <w:pStyle w:val="Book"/>
        <w:spacing w:lineRule="atLeast" w:line="225" w:before="0" w:after="0"/>
        <w:ind w:firstLine="225"/>
        <w:rPr>
          <w:sz w:val="20"/>
          <w:szCs w:val="20"/>
        </w:rPr>
      </w:pPr>
      <w:r>
        <w:rPr>
          <w:sz w:val="20"/>
          <w:szCs w:val="20"/>
        </w:rPr>
        <w:t>И умеет ждать, когда нужно именно это. Как сейчас, например.</w:t>
      </w:r>
    </w:p>
    <w:p>
      <w:pPr>
        <w:pStyle w:val="Book"/>
        <w:spacing w:lineRule="atLeast" w:line="225" w:before="0" w:after="0"/>
        <w:ind w:firstLine="225"/>
        <w:rPr>
          <w:sz w:val="20"/>
          <w:szCs w:val="20"/>
        </w:rPr>
      </w:pPr>
      <w:r>
        <w:rPr>
          <w:sz w:val="20"/>
          <w:szCs w:val="20"/>
        </w:rPr>
        <w:t>Потому что пока, по большому счету, все зависит не от него. Справится ли Вега? Судя по тому, что именно ищет сейчас Пьетро, — шансы у нее есть. Хотя их и мало. Хорошо, что сам он допер, к чему был тот вчерашний разговор про коньяк, который с него собираются требовать амеры. То ли Настасью повязал этот больной телок Кэбот еще вчера, то ли она не доверяла связи — но всплывший в памяти намек притормозил язык («Какой такой кофелек, тьфу, пистолет?») как раз вовремя. Умничка, Настя. Если удастся вернуться — обязательно надо выпить с ее благоверным. Ай, не повезло мужику. С такой женой не забалуешь — считает реакции не хуже компа у мозгокрутов. Игоряха, как и положено врачу, знает толк в коньяке — надо будет привезти ему остаток фляжки. Сколько будет стоить коньяк скольки-там-получится-месячной лунной выдержки — страшно даже представить. М-мать, не загадывать! Не загадывать, придурок!</w:t>
      </w:r>
    </w:p>
    <w:p>
      <w:pPr>
        <w:pStyle w:val="Book"/>
        <w:spacing w:lineRule="atLeast" w:line="225" w:before="0" w:after="0"/>
        <w:ind w:firstLine="225"/>
        <w:rPr>
          <w:sz w:val="20"/>
          <w:szCs w:val="20"/>
        </w:rPr>
      </w:pPr>
      <w:r>
        <w:rPr>
          <w:sz w:val="20"/>
          <w:szCs w:val="20"/>
        </w:rPr>
        <w:t>Почему Вега не подняла лапки кверху и оставила себе пистолет — а его отсутствие в «коньячном трюме» вскроется максимум через час, — он не знал. Пробила-таки блокаду и получила инструкции?</w:t>
      </w:r>
    </w:p>
    <w:p>
      <w:pPr>
        <w:pStyle w:val="Book"/>
        <w:spacing w:lineRule="atLeast" w:line="225" w:before="0" w:after="0"/>
        <w:ind w:firstLine="225"/>
        <w:rPr>
          <w:sz w:val="20"/>
          <w:szCs w:val="20"/>
        </w:rPr>
      </w:pPr>
      <w:r>
        <w:rPr>
          <w:sz w:val="20"/>
          <w:szCs w:val="20"/>
        </w:rPr>
        <w:t>Кстати, проверить… Нет, связи так и не было, штатными средствами вызвать московский ЦУП не удавалось никак. По аварийному прямому передатчику тоже тишина. Это лет тридцать назад, при проклятом тоталитаризме, наши кораблики по всем морям-океанам гуляли. А теперь стоит Земле, аки Фортуне, повернуться не тем местом, вот как сейчас, например, — и все. Часов пять Королев недоступен. Только через спутник или через стратегических, ети их мать, партнеров. И амеры, естественно, подгадали как раз к этому моменту. Но Настасья рубит во всех этих серверах-роутерах и прочих шурушках в разы лучше его, да и к пустому риску не склонна, так что, видимо, куда-то пробилась и что-то раскопала. Что-то, оправдывавшее риск.</w:t>
      </w:r>
    </w:p>
    <w:p>
      <w:pPr>
        <w:pStyle w:val="Book"/>
        <w:spacing w:lineRule="atLeast" w:line="225" w:before="0" w:after="0"/>
        <w:ind w:firstLine="225"/>
        <w:rPr/>
      </w:pPr>
      <w:r>
        <w:rPr>
          <w:sz w:val="20"/>
          <w:szCs w:val="20"/>
        </w:rPr>
        <w:t>Ладно. Нам тут тоже прохлаждаться не стоит. Радио — на прием, что еще? Что тут у нас вообще имеется из интересного? Ты ж у нас целый подполковник, имеешь полное право что-нибудь сообразить. Оп-па! Ну и на хрена мне, спрашивается, пистолет, когда под рукой</w:t>
      </w:r>
      <w:r>
        <w:rPr>
          <w:rStyle w:val="Appleconvertedspace"/>
          <w:sz w:val="20"/>
          <w:szCs w:val="20"/>
        </w:rPr>
        <w:t> </w:t>
      </w:r>
      <w:r>
        <w:rPr>
          <w:i/>
          <w:iCs/>
          <w:sz w:val="20"/>
          <w:szCs w:val="20"/>
        </w:rPr>
        <w:t>такое?</w:t>
      </w:r>
      <w:r>
        <w:rPr>
          <w:rStyle w:val="Appleconvertedspace"/>
          <w:sz w:val="20"/>
          <w:szCs w:val="20"/>
        </w:rPr>
        <w:t> </w:t>
      </w:r>
      <w:r>
        <w:rPr>
          <w:sz w:val="20"/>
          <w:szCs w:val="20"/>
        </w:rPr>
        <w:t>Кстати, а как «макарка» перенес бы вакуум? С учетом вполне стандартной смазки, на оный вакуум ни разу не рассчитанной? Ой, бли-ин. Ай да амеры, мудрецы. Ай да Пьетро, буратинка шершавая, прости Господи. Повелся чисто как дите малое.</w:t>
      </w:r>
    </w:p>
    <w:p>
      <w:pPr>
        <w:pStyle w:val="Book"/>
        <w:spacing w:lineRule="atLeast" w:line="225" w:before="0" w:after="0"/>
        <w:ind w:firstLine="225"/>
        <w:rPr>
          <w:sz w:val="20"/>
          <w:szCs w:val="20"/>
        </w:rPr>
      </w:pPr>
      <w:r>
        <w:rPr>
          <w:sz w:val="20"/>
          <w:szCs w:val="20"/>
        </w:rPr>
        <w:t>Нет бы вокруг осмотреться и подумать. Вот, например, ракета сигнальная, красного огня, в специсполнении. Можно бы и зеленую взять, но так драматичнее. Засадить поганцу в пузо — и под систему пожаротушения его, чтобы не так мучился и чтобы хотя бы один скафандр уцелел.</w:t>
      </w:r>
    </w:p>
    <w:p>
      <w:pPr>
        <w:pStyle w:val="Book"/>
        <w:spacing w:lineRule="atLeast" w:line="225" w:before="0" w:after="0"/>
        <w:ind w:firstLine="225"/>
        <w:rPr>
          <w:sz w:val="20"/>
          <w:szCs w:val="20"/>
        </w:rPr>
      </w:pPr>
      <w:r>
        <w:rPr>
          <w:sz w:val="20"/>
          <w:szCs w:val="20"/>
        </w:rPr>
        <w:t>Ну, ничего. Если Настя не справится — будет тебе «гран суприс».</w:t>
      </w:r>
    </w:p>
    <w:p>
      <w:pPr>
        <w:pStyle w:val="Book"/>
        <w:spacing w:lineRule="atLeast" w:line="225" w:before="0" w:after="0"/>
        <w:ind w:firstLine="225"/>
        <w:rPr>
          <w:sz w:val="20"/>
          <w:szCs w:val="20"/>
        </w:rPr>
      </w:pPr>
      <w:r>
        <w:rPr>
          <w:sz w:val="20"/>
          <w:szCs w:val="20"/>
        </w:rPr>
        <w:t>Да и вам, ребята, тоже. Напалм, говорите? По мирным жителям? Х-хе. А лапой посадочной по соплу движка получить не желаете? Оно ж у вас там торчит посередь кормы, как голая красотка в зовущей позе. Подходи и имей во всю дырку. Даже если они посадят Настасью в «Орион» как заложницу — смять сопло, не повредив командного отсека, как нефиг делать. Не сложнее, чем сесть одним колесом на склон, подбирая десантуру.</w:t>
      </w:r>
    </w:p>
    <w:p>
      <w:pPr>
        <w:pStyle w:val="Book"/>
        <w:spacing w:lineRule="atLeast" w:line="225" w:before="0" w:after="0"/>
        <w:ind w:firstLine="225"/>
        <w:rPr>
          <w:sz w:val="20"/>
          <w:szCs w:val="20"/>
        </w:rPr>
      </w:pPr>
      <w:r>
        <w:rPr>
          <w:sz w:val="20"/>
          <w:szCs w:val="20"/>
        </w:rPr>
        <w:t>Да, учили их арабы, учили… Так и не научили. Техника — она только в руках дикаря — груда железа. А в руках грамотного пилота — летучий песец. Так что если у Насти не выгорит — есть шанс стать первым космическим истребителем. Или камикадзе. Ну, тут уж как господь положит. Нестерову, Петру Николаевичу, не повезло, например. А у него — вполне может и удачно получиться. Ладно. Сидим. Жде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1: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Настя сидела в позе «зю» уже минуты две — спиной упиралась во внутреннюю обшивку каюты рядом с так и не поставленной на место (а зачем?) панелью, пятками — в хлипкую дверцу. Затвор передернут, предохранитель выключен, патрон, соответственно, в стволе. Если кому-то вздумается проведать узницу — придется стрелять. Плохо. Конечно, незваный гость перекроет весь проход, но свои шансы в качестве стрелка она оценивала трезво. Тем более — в невесомости. А напротив, что характерно, магистрали системы жизнеобеспечения. Влепить в них пулю — мало не покажется.</w:t>
      </w:r>
    </w:p>
    <w:p>
      <w:pPr>
        <w:pStyle w:val="Book"/>
        <w:spacing w:lineRule="atLeast" w:line="225" w:before="0" w:after="0"/>
        <w:ind w:firstLine="225"/>
        <w:rPr>
          <w:sz w:val="20"/>
          <w:szCs w:val="20"/>
        </w:rPr>
      </w:pPr>
      <w:r>
        <w:rPr>
          <w:sz w:val="20"/>
          <w:szCs w:val="20"/>
        </w:rPr>
        <w:t>Тоненькая дверь каюты — одно название, а не дверь — позволяла ориентироваться в происходящем «на воле» вполне свободно. И по слуху — звукоизоляцию, из экономии веса, выкинули еще на стадии эскизного проекта, и зрительно. Отколотый кусочек в углу никакими проектами и техкартами не предусматривался, но что поделать. Экономия на спичках. Дешевый пластик на фоне пары миллиардов стоимости модуля — браво! — плюс неловкое движение какой-то шибко железной дурой при монтаже чего-то там (чего — она не помнила, вроде бы гиродин меняли во второй экспедиции) — и незапланированный канал наблюдения для каютного сидельца обеспечен.</w:t>
      </w:r>
    </w:p>
    <w:p>
      <w:pPr>
        <w:pStyle w:val="Book"/>
        <w:spacing w:lineRule="atLeast" w:line="225" w:before="0" w:after="0"/>
        <w:ind w:firstLine="225"/>
        <w:rPr>
          <w:sz w:val="20"/>
          <w:szCs w:val="20"/>
        </w:rPr>
      </w:pPr>
      <w:r>
        <w:rPr>
          <w:sz w:val="20"/>
          <w:szCs w:val="20"/>
        </w:rPr>
        <w:t>Противник перемещался туда-сюда постоянно, а ей до смерти нужно было, чтобы все они собрались в одном конце станции, желательно — возле «Луны-Пассажирской». Время уходило — итальянец на лунной базе уже скорее всего вышел из «Бочки» и двинулся к луннику. Интересно, что он собирается делать с пистолетом? Держать Сергея под прицелом? В скафандре? Ну-ну Спусковая скоба входящей в аварийный комплект пушки (для отстрела особо агрессивных оренбургских сусликов, не таежных же медведей из этой пукалки валить) под толстый палец скафандра рассчитана не была. Скорее просто выбросит и реголит… точнее, планирует выбросить, чтобы избежать неожиданностей при пересадке. «Прощай, оружие», лунное издание. Исполняется впервые.</w:t>
      </w:r>
    </w:p>
    <w:p>
      <w:pPr>
        <w:pStyle w:val="Book"/>
        <w:spacing w:lineRule="atLeast" w:line="225" w:before="0" w:after="0"/>
        <w:ind w:firstLine="225"/>
        <w:rPr>
          <w:sz w:val="20"/>
          <w:szCs w:val="20"/>
        </w:rPr>
      </w:pPr>
      <w:r>
        <w:rPr>
          <w:sz w:val="20"/>
          <w:szCs w:val="20"/>
        </w:rPr>
        <w:t>Сигнал вызова. Ее планшет! Кто там только что пролетел к «Товарной»? Гражински? Да, так и есть. Отлично. Вы, ребята, опоздали малька — но хоть какая-то помощь. Общаться с оч-чень злым московским ЦУПом наверняка будет командир. Остальные — в «Орионе» и у пультов, так что если Кэбот не потащит планшет к «Луне-Товарной» — за спиной будет чисто. Й-йе-е-ес-с!</w:t>
      </w:r>
    </w:p>
    <w:p>
      <w:pPr>
        <w:pStyle w:val="Book"/>
        <w:spacing w:lineRule="atLeast" w:line="225" w:before="0" w:after="0"/>
        <w:ind w:firstLine="225"/>
        <w:rPr>
          <w:sz w:val="20"/>
          <w:szCs w:val="20"/>
        </w:rPr>
      </w:pPr>
      <w:r>
        <w:rPr>
          <w:sz w:val="20"/>
          <w:szCs w:val="20"/>
        </w:rPr>
        <w:t>Седая шевелюра промелькнула в треугольной дырке, и, не дожидаясь, пока кто-то особо непоседливый ломанется в противоположный конец станции, Настя ударила в дверь обеими ногами.</w:t>
      </w:r>
      <w:r>
        <w:rPr>
          <w:i/>
          <w:iCs/>
          <w:sz w:val="20"/>
          <w:szCs w:val="20"/>
        </w:rPr>
        <w:t>«Это Атака Грызли, знаменитая писательница на заборе!»</w:t>
      </w:r>
      <w:r>
        <w:rPr>
          <w:rStyle w:val="Appleconvertedspace"/>
          <w:sz w:val="20"/>
          <w:szCs w:val="20"/>
        </w:rPr>
        <w:t> </w:t>
      </w:r>
      <w:r>
        <w:rPr>
          <w:sz w:val="20"/>
          <w:szCs w:val="20"/>
        </w:rPr>
        <w:t>Встречайте, падлы! Тело не успело затечь, пинок получился — загляденье. Пластиковый прямоугольник закрутился, вырванный усилием всех мышц, начиная со спинных и заканчивая икроножными, а ее вынесло в коридор. Нога в спецноске — «Мам! А правда, что космонавты могут цепляться ногами, как обезьянки? — Конечно, правда, доча!» — рефлекторно ухватила поручень, спина упирается в оч-чень своевременно подвернувшийся выступ туалетной кабинки. Вся гоп-компания собралась у консоли связи, «Макаров» с любопытством пялится на немую сцену.</w:t>
      </w:r>
      <w:r>
        <w:rPr>
          <w:rStyle w:val="Appleconvertedspace"/>
          <w:sz w:val="20"/>
          <w:szCs w:val="20"/>
        </w:rPr>
        <w:t> </w:t>
      </w:r>
      <w:r>
        <w:rPr>
          <w:i/>
          <w:iCs/>
          <w:sz w:val="20"/>
          <w:szCs w:val="20"/>
        </w:rPr>
        <w:t>«А чой-то вы тут делае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уки от пульта! — Она-то уж глупых вопросов задавать не собирала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What’s?.. — Должно быть, в первое мгновение они ее просто не узнали — распущенные волосы в невесомости выглядят весьма… внушительно. Примерно как у кикимор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ятеж закончен, господа. Я, командир станции Селена», летчик-космонавт Российской Федерации Анастасия Николаевна Шибанова, возвращаю себе Контроль над станцией. Прошу во избежание… недоразумений убрать руки от приборов и не делать провоцирующих движений. Мистер Гражински… Тихо! Не дергаться! Руку от кармана! За вами — баллоны СЖО. Так что если промахнусь — легче не будет, яс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сно. Мы ничего не делаем. Пожалуйста, успокойтесь, миссис Шибаноффа. — Гражински предусмотрительно держал руки на виду, шокер так и лежит в кармане бесполезным грузом, большой палец ноги, как и у нее, вцепился в поручень, но тело не напрягается, как перед прыжком, понимает, зараза, что шутки кончились. — Я и моя команда категорически не согласны с определением мятежа. Мы осуществляем спасательную операци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Bullshit. Майк, не вешай лапшу. Вы попытались захватить станци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надо, полковник. Все все поняли. Сейчас вы медленно, по очереди, переместитесь в «Орион». Мистер Гражински, вы первы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мы не можем. — Гражински явно считал варианты. Волчара. Ясен пень, такой прыти от нее не ждали, возможно, будь у них время — что-нибудь и придумали бы. А значит, времени давать было нельзя, давить, давить быстро, не давая опомниться. Во рту было кисло, непонятно с чег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ожете. Корабль обязан быть готов к немедленной эвакуации в случае разгерметизации или иных чрезвычайных происшествий. — Слова инструкции вылетали с языка сами собой. — Медленно, мистер Гражински. Медленно. Кэбот, freeze</w:t>
      </w:r>
      <w:r>
        <w:fldChar w:fldCharType="begin"/>
      </w:r>
      <w:r>
        <w:rPr>
          <w:rStyle w:val="InternetLink"/>
          <w:vertAlign w:val="superscript"/>
          <w:sz w:val="20"/>
          <w:u w:val="none"/>
          <w:szCs w:val="20"/>
          <w:color w:val="000000"/>
        </w:rPr>
        <w:instrText xml:space="preserve"> HYPERLINK "http://lib.rus.ec/b/181627/read" \l "note_38%23note_38"</w:instrText>
      </w:r>
      <w:r>
        <w:rPr>
          <w:rStyle w:val="InternetLink"/>
          <w:vertAlign w:val="superscript"/>
          <w:sz w:val="20"/>
          <w:u w:val="none"/>
          <w:szCs w:val="20"/>
          <w:color w:val="000000"/>
        </w:rPr>
        <w:fldChar w:fldCharType="separate"/>
      </w:r>
      <w:bookmarkStart w:id="57" w:name="r38"/>
      <w:bookmarkEnd w:id="57"/>
      <w:r>
        <w:rPr>
          <w:rStyle w:val="InternetLink"/>
          <w:color w:val="000000"/>
          <w:sz w:val="20"/>
          <w:szCs w:val="20"/>
          <w:u w:val="none"/>
          <w:vertAlign w:val="superscript"/>
        </w:rPr>
        <w:t>[38]</w:t>
      </w:r>
      <w:r>
        <w:rPr>
          <w:rStyle w:val="InternetLink"/>
          <w:vertAlign w:val="superscript"/>
          <w:sz w:val="20"/>
          <w:u w:val="none"/>
          <w:szCs w:val="20"/>
          <w:color w:val="000000"/>
        </w:rPr>
        <w:fldChar w:fldCharType="end"/>
      </w:r>
      <w:r>
        <w:rPr>
          <w:sz w:val="20"/>
          <w:szCs w:val="20"/>
        </w:rPr>
        <w:t>. Радар включен на всю катушку. Я не шучу.</w:t>
      </w:r>
    </w:p>
    <w:p>
      <w:pPr>
        <w:pStyle w:val="Book"/>
        <w:spacing w:lineRule="atLeast" w:line="225" w:before="0" w:after="0"/>
        <w:ind w:firstLine="225"/>
        <w:rPr>
          <w:sz w:val="20"/>
          <w:szCs w:val="20"/>
        </w:rPr>
      </w:pPr>
      <w:r>
        <w:rPr>
          <w:sz w:val="20"/>
          <w:szCs w:val="20"/>
        </w:rPr>
        <w:t>Майк, может, и прыгнул бы, а может быть, попытался бы достать шокер — но служивший некогда дверью каюты кусок пластика лениво поворачивался в воздухе как раз между нихми. Это нервировало и его, и ее — но у нее было отличное лекарство «от нервов». А может, взгляд у нее был достаточно красноречивым. Гражински попятился, плавно, ногами вперед скользнул в люк «Орио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Альварез. Ваша очередь. — Штатский геолог возражать не собирался, с облегчением юркнул в лю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тья… — Не отвечать. Только приказыва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Мистер Кэбот, снимите струбцины. Please. Or else</w:t>
      </w:r>
      <w:r>
        <w:fldChar w:fldCharType="begin"/>
      </w:r>
      <w:r>
        <w:rPr>
          <w:rStyle w:val="InternetLink"/>
          <w:vertAlign w:val="superscript"/>
          <w:sz w:val="20"/>
          <w:u w:val="none"/>
          <w:szCs w:val="20"/>
          <w:color w:val="000000"/>
        </w:rPr>
        <w:instrText xml:space="preserve"> HYPERLINK "http://lib.rus.ec/b/181627/read" \l "note_39%23note_39"</w:instrText>
      </w:r>
      <w:r>
        <w:rPr>
          <w:rStyle w:val="InternetLink"/>
          <w:vertAlign w:val="superscript"/>
          <w:sz w:val="20"/>
          <w:u w:val="none"/>
          <w:szCs w:val="20"/>
          <w:color w:val="000000"/>
        </w:rPr>
        <w:fldChar w:fldCharType="separate"/>
      </w:r>
      <w:bookmarkStart w:id="58" w:name="r39"/>
      <w:bookmarkEnd w:id="58"/>
      <w:r>
        <w:rPr>
          <w:rStyle w:val="InternetLink"/>
          <w:color w:val="000000"/>
          <w:sz w:val="20"/>
          <w:szCs w:val="20"/>
          <w:u w:val="none"/>
          <w:vertAlign w:val="superscript"/>
        </w:rPr>
        <w:t>[39]</w:t>
      </w:r>
      <w:r>
        <w:rPr>
          <w:rStyle w:val="InternetLink"/>
          <w:vertAlign w:val="superscript"/>
          <w:sz w:val="20"/>
          <w:u w:val="none"/>
          <w:szCs w:val="20"/>
          <w:color w:val="000000"/>
        </w:rPr>
        <w:fldChar w:fldCharType="end"/>
      </w:r>
      <w:r>
        <w:rPr>
          <w:sz w:val="20"/>
          <w:szCs w:val="20"/>
        </w:rPr>
        <w:t>… — Теперь дожать, не дать даже вспомнить про «кольт» уже из их аварийного комплекта. Впрочем, попытайся они вскрыть укладку — сработает предусмотрительно установленная на НАЗ сигналка, она услышит.</w:t>
      </w:r>
    </w:p>
    <w:p>
      <w:pPr>
        <w:pStyle w:val="Book"/>
        <w:spacing w:lineRule="atLeast" w:line="225" w:before="0" w:after="0"/>
        <w:ind w:firstLine="225"/>
        <w:rPr>
          <w:sz w:val="20"/>
          <w:szCs w:val="20"/>
        </w:rPr>
      </w:pPr>
      <w:r>
        <w:rPr>
          <w:sz w:val="20"/>
          <w:szCs w:val="20"/>
        </w:rPr>
        <w:t>Кэбот со взглядом больного бассета (в глаза пытался не смотреть, но инстинктивно оглядывался — сначала на черный зрачок пистолета, потом на Настины еще менее дружелюбные зрачки, вот тебе, сволочь, режим наведения) возился в проеме люка, снимая страховочные струбцины, намертво скреплявшие станцию с кораблем. Те двое не шевелились, а даже если бы и дернулись — распаковывать аварийку им секунд сорок, не меньше, хотя у них в «Орионе» она расположена более удобно. Да и Боб перекрывает директрис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Good. Теперь — внутрь. Задраить люк. — Лоснящаяся черной теплозащитой крышка отрезала американцев от станции, щелкнули замки.</w:t>
      </w:r>
    </w:p>
    <w:p>
      <w:pPr>
        <w:pStyle w:val="Book"/>
        <w:spacing w:lineRule="atLeast" w:line="225" w:before="0" w:after="0"/>
        <w:ind w:firstLine="225"/>
        <w:rPr>
          <w:sz w:val="20"/>
          <w:szCs w:val="20"/>
        </w:rPr>
      </w:pPr>
      <w:r>
        <w:rPr>
          <w:sz w:val="20"/>
          <w:szCs w:val="20"/>
        </w:rPr>
        <w:t>На мгновение показалось, что воздух стал чище, хотя, конечно, станционные запахи никуда не делись. Чистая психология. Настя скользнула в отсек. Одной рукой — выпустить из рук «макара» она не решалась, хотя работать было дико неудобно, — задраила внутреннюю, оранжевую крышку, зафиксировала рычаг. Все. Теперь не проберутся. Аккуратно поставила пистолет на предохранитель, сунула в карман. Черт. Да это же пушка так воняет! Хотя, в общем, неудивительно — засунули бы ее самое за обшивку к той самой трубе на половину суток — она бы тоже не мимозой благоухала. Забавно — запах дошел до нее только что. Вот что значит адреналин ведрами.</w:t>
      </w:r>
    </w:p>
    <w:p>
      <w:pPr>
        <w:pStyle w:val="Book"/>
        <w:spacing w:lineRule="atLeast" w:line="225" w:before="0" w:after="0"/>
        <w:ind w:firstLine="225"/>
        <w:rPr>
          <w:sz w:val="20"/>
          <w:szCs w:val="20"/>
        </w:rPr>
      </w:pPr>
      <w:r>
        <w:rPr>
          <w:sz w:val="20"/>
          <w:szCs w:val="20"/>
        </w:rPr>
        <w:t>Время… сорок две минуты, итальянец только-только добрел до «Козявки». Теперь надо понять, что там, на Луне. Земля подождет. Связь с поверхностью. Что ж так долго-то, гос-спод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унная база, лунная база. Здесь командир орбитальной станции «Селена» летчик-космонавт Шибанова. Сергей, Третьяков! Слышишь меня? Сергей! Сергей, отзовись! — Что эта сука макаронная с ним сдел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Orbital… Тьфу… Орбитальная база, здесь «Бочка». На связи Третьяков. Слышу, Настя. Что у теб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нормально, Сергей. Я их выперла. Сидят в «Орионе», люк заблокирова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рпус цел? — Сообразил, молодец, Серег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Цел. Стрелять не пришлось. Доброго слова хвати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да, «добрым словом и пистолетом». Все, ухожу со связи. Говорить не могу. Жду макаронника, по расчету — двадцать — двадцать пять минут. — Ну да. Минут двадцать он влезал в скафандр, потом десатурация, минут десять до «Козявки», поискать под пультом… В вакууме… В толстых перчатках «Кречета»… Ищи-ищи. «Может быть, найдешь пару земляных орех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ц связи. Удачи.</w:t>
      </w:r>
    </w:p>
    <w:p>
      <w:pPr>
        <w:pStyle w:val="Book"/>
        <w:spacing w:lineRule="atLeast" w:line="225" w:before="0" w:after="0"/>
        <w:ind w:firstLine="225"/>
        <w:rPr>
          <w:sz w:val="20"/>
          <w:szCs w:val="20"/>
        </w:rPr>
      </w:pPr>
      <w:r>
        <w:rPr>
          <w:sz w:val="20"/>
          <w:szCs w:val="20"/>
        </w:rPr>
        <w:t>Так. ЦУП в Хьюстоне… Не отвечать, трафик — на запись. С этим будем разбираться потом. Ч-черт, ее планшет уперли. Второй сигнал… Королев! Наладили связь! Поздно, ребята, нуда лучше поздно, чем никем да. ЦУП-Москва принял ее доклад на удивление cm » койно. Ну да — Николай Семенович помнит чуть ли не Гагарина, нервы бронированные. Системы станции — в норме. «Союз» — все в порядке, демонтировать ложемент для переноса в «Орион» американцы тоже не успели. Телеметрия с поверхности… Все системы работают штатно. Эвакуация? Так точно. Двое суток. Слить записи видеокамер наблюдения? Ну да, понятно, не отсечь нежелательную картинку американцы не могли. Не страшно — у нас тут, внутри, все ходы записаны. На том самом героическом ноуте. Исполняю. Новый сеанс — после доклада подполковника Третьякова с лунной базы.</w:t>
      </w:r>
    </w:p>
    <w:p>
      <w:pPr>
        <w:pStyle w:val="Book"/>
        <w:spacing w:lineRule="atLeast" w:line="225" w:before="0" w:after="0"/>
        <w:ind w:firstLine="225"/>
        <w:rPr>
          <w:sz w:val="20"/>
          <w:szCs w:val="20"/>
        </w:rPr>
      </w:pPr>
      <w:r>
        <w:rPr>
          <w:sz w:val="20"/>
          <w:szCs w:val="20"/>
        </w:rPr>
        <w:t>Рядом замигало еще одно окошко, на сей раз внутренней связи — «Орион». Люк заблокирован, пустотные скафандры в «Альтаире» — им остались только разговоры разговаривать. Ну что ж Теперь можно и поболт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рбитальная база на связи. Слушаю вас, мистер Гражинс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Шибанова, простите — но мы приняли… некоторые меры по ограничению ваших перемещений по станции только после пропажи пистолета. Мы не имели намерения причинить вам вред. Мы просим вас еще раз оценить ситуаци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лагодарю, я оценила ее еще сутки наза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ут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Видите ли, мистеру Кэботу не следовало так несерьезно относиться к порученным обязанностям. Пистолет — ерунда, а вот резервный почтовый сервер… Я вам не рассказывала эту историю, Боб?</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вы имеете в виду? — Лицо Гражински на экране было каменным, а Кэбот чуть не плакал. Видимо, дошл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Так уж сложилось, что на станции есть дублирующий почтовый сервер. Недокументированный. Так Что, мистер Гражински, когда вы или кто-то из ваших "юдей в следующий раз получите особо пакостный приказ — убедитесь, что вы</w:t>
      </w:r>
      <w:r>
        <w:rPr>
          <w:rStyle w:val="Appleconvertedspace"/>
          <w:sz w:val="20"/>
          <w:szCs w:val="20"/>
        </w:rPr>
        <w:t> </w:t>
      </w:r>
      <w:r>
        <w:rPr>
          <w:i/>
          <w:iCs/>
          <w:sz w:val="20"/>
          <w:szCs w:val="20"/>
        </w:rPr>
        <w:t>действительно</w:t>
      </w:r>
      <w:r>
        <w:rPr>
          <w:rStyle w:val="Appleconvertedspace"/>
          <w:sz w:val="20"/>
          <w:szCs w:val="20"/>
        </w:rPr>
        <w:t> </w:t>
      </w:r>
      <w:r>
        <w:rPr>
          <w:sz w:val="20"/>
          <w:szCs w:val="20"/>
        </w:rPr>
        <w:t>вычистили его следы отовсюду. А вы, мистер Кэбот, хотя бы Не ругайте отдавших приказ ублюдков так громко. Вы разбудили не только меня, но и мое извечное женское любопытство. Мне пришлось принять некоторые превентивные меры. Конечно, если бы коротко-ствол был у вас, все сложилось бы иначе, — не поняли, ну и ладно, — но хрупкая девушка должна заботиться о собственной безопасности, не так 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должны были только организовать эвакуацию мистера Тоцци!</w:t>
      </w:r>
    </w:p>
    <w:p>
      <w:pPr>
        <w:pStyle w:val="Book"/>
        <w:spacing w:lineRule="atLeast" w:line="225" w:before="0" w:after="0"/>
        <w:ind w:firstLine="225"/>
        <w:rPr/>
      </w:pPr>
      <w:r>
        <w:rPr>
          <w:i/>
          <w:iCs/>
          <w:sz w:val="20"/>
          <w:szCs w:val="20"/>
        </w:rPr>
        <w:t>—</w:t>
      </w:r>
      <w:r>
        <w:rPr>
          <w:rStyle w:val="Appleconvertedspace"/>
          <w:sz w:val="20"/>
          <w:szCs w:val="20"/>
        </w:rPr>
        <w:t> </w:t>
      </w:r>
      <w:r>
        <w:rPr>
          <w:sz w:val="20"/>
          <w:szCs w:val="20"/>
        </w:rPr>
        <w:t>И для этого устроили мятеж на станции, вернее, сразу два мятежа. На станции и на лунной базе. Это все говно, Майк Вонючее бурое говно. Вам не нужно было спасение Тоцци — ему ничего не угрожало. Если бы угрожало, мы получили бы приказ об эвакуации через наш ЦУП, по требованию самих же европейцев. Вам нужно было, чтобы его спасли от несуществующей опасности — или из лап злобных русских? — именно вы, добрые американские парни. Говно и пропаган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получили прика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 приказы мы наслушались еще в прошлом веке. Это тоже говно, Майк Хотя я оценила вашу неловкость в осуществлении… мм-м… полицейских функций. Видно было, что удовольствия вам это не доставило. — Словесный понос, чисто словесный понос. По-хорошему — отрубить бы связь, послать Гражински на три веселых буквы… и ждать вестей с Луны. Но вот от ожидания можно было сойти с ума, и поэтому она говорила, говорила, говорила, попутно загоняя обратно наконец настигший ее мандраж. — И еще один совет, мистер Гражински. Если уж делаете что-то неприятное человеку — не рассчитывайте па то, что он будет мил, любезен и не доставит вам проблем. Кстати, можете передать это и на Землю — не думаю, что наши там, дома, поведут себя принципиально иначе, чем я… или Серега.</w:t>
      </w:r>
    </w:p>
    <w:p>
      <w:pPr>
        <w:pStyle w:val="Book"/>
        <w:spacing w:lineRule="atLeast" w:line="225" w:before="0" w:after="0"/>
        <w:ind w:firstLine="225"/>
        <w:rPr>
          <w:sz w:val="20"/>
          <w:szCs w:val="20"/>
        </w:rPr>
      </w:pPr>
      <w:r>
        <w:rPr>
          <w:sz w:val="20"/>
          <w:szCs w:val="20"/>
        </w:rPr>
        <w:t>Конец связи. Так, открытый канал. Подборка новостей. Ничего. Все хорошо, прекрасная маркиза. Не хотят, чтобы мы здесь волновались. Где тут хоть какой-нибудь планшет?</w:t>
      </w:r>
    </w:p>
    <w:p>
      <w:pPr>
        <w:pStyle w:val="Book"/>
        <w:spacing w:lineRule="atLeast" w:line="225" w:before="0" w:after="0"/>
        <w:ind w:firstLine="225"/>
        <w:rPr>
          <w:sz w:val="20"/>
          <w:szCs w:val="20"/>
        </w:rPr>
      </w:pPr>
      <w:r>
        <w:rPr>
          <w:sz w:val="20"/>
          <w:szCs w:val="20"/>
        </w:rPr>
        <w:t>Черный блокнот с крупными, очень удобными для путешественников — и космонавтов в скафандрах — кнопками отыскался тут же, рядом. Так. Планшет Кэбота, что характерно. Обменялись, называется, сувенирами. Интернет… Связь есть. Ссылки открывались с привычной пяти-шестисекундной задержкой. Только теперь каждая секунда была раз в пять-шесть же длиннее. Калининград… Части морской пехоты русских более не оказывают существенного сопротивления. Командование коалиции предлагает прекратить боевые действия и принять план Гэлбрайт-Торуньского. Угу, и раздвинуть ножки. Кстати, какие боевые действия, если морпехи «не оказывают существенного сопротивления»? «Командование ВМФ США опровергает потерю…» Узнать бы, что оно опровергает, — ссылка не работает, жаль… Ладно, потом. «Старая» Европа «занимает осторожную позицию» — ну да, у них там уютненько. Ну вот и ясно, почему янкесы завертели весь этот бред со «спасением» европейского космонавта. Своего рода пиар — ну да, они умеют. Понять бы еще, для чего им понадобилось переводить на внешнее управление реактор… Но теперь уже не узнать. К счастью. Пароль она сменила вовремя, да. Ладно, будем ломать им игру.</w:t>
      </w:r>
    </w:p>
    <w:p>
      <w:pPr>
        <w:pStyle w:val="Book"/>
        <w:spacing w:lineRule="atLeast" w:line="225" w:before="0" w:after="0"/>
        <w:ind w:firstLine="225"/>
        <w:rPr>
          <w:sz w:val="20"/>
          <w:szCs w:val="20"/>
        </w:rPr>
      </w:pPr>
      <w:r>
        <w:rPr>
          <w:sz w:val="20"/>
          <w:szCs w:val="20"/>
        </w:rPr>
        <w:t>Так Пистолет не виден, хорошо. Камеру внутренней трансляции — на себя. Волосы — собрать обратно в хвост. Комбез — привести в легкий беспорядок. Легкий, но эротичный. Самую малость эротичный.</w:t>
      </w:r>
    </w:p>
    <w:p>
      <w:pPr>
        <w:pStyle w:val="Book"/>
        <w:spacing w:lineRule="atLeast" w:line="225" w:before="0" w:after="0"/>
        <w:ind w:firstLine="225"/>
        <w:rPr>
          <w:sz w:val="20"/>
          <w:szCs w:val="20"/>
        </w:rPr>
      </w:pPr>
      <w:r>
        <w:rPr>
          <w:sz w:val="20"/>
          <w:szCs w:val="20"/>
        </w:rPr>
        <w:t>Капельку. Как тогда, когда Игорек все никак не мог решиться. Ей надо зацепить как можно больше народу. Ну а вернейший образ для этого — девушка в беде. Тогда сработало — сработает и сейчас. Жаль, нет времени написать речугу. Ладно, сымпровизируем.</w:t>
      </w:r>
    </w:p>
    <w:p>
      <w:pPr>
        <w:pStyle w:val="Book"/>
        <w:spacing w:lineRule="atLeast" w:line="225" w:before="0" w:after="0"/>
        <w:ind w:firstLine="225"/>
        <w:rPr>
          <w:sz w:val="20"/>
          <w:szCs w:val="20"/>
        </w:rPr>
      </w:pPr>
      <w:r>
        <w:rPr>
          <w:sz w:val="20"/>
          <w:szCs w:val="20"/>
        </w:rPr>
        <w:t>«Говорит командир лунной орбитальной станции «Селена» летчик-космонавт Российской Федерации Анастасия Шибанова. Сегодня, в шесть часов сорок семь минут по Гринвичу, команда космического корабля Соединенных Штатов «Орион-14» попыталась с применением оружия захватить станцию…»</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20 мск (04:2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 В настоящее время мною, как командиром станции, порядок на борту восстановлен. Американские астронавты находятся в командном отсеке своего корабля и готовятся к отлету на Землю. Во избежание дальнейших… недоразумений и с учетом сложной обстановки на Земле я приняла решение подготовить эвакуацию экипажа долговременной лунной лаборатории в составе летчика-космонавта подполковника Сергея Третьякова и гражданина Италии Пьетро Тоцци на Землю. Приказ об эвакуации передан командиру лунной базы подполковнику Третьяко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сука. — Все-таки нервы Алекса были менее крепкими, чем это полезно для карьеры. А как дыш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до было давать информацию сразу. — Рон пытался демонстрировать полное спокойствие. — Но сейчас не время сожалеть об упущенном. Надо решать, как погасить резонанс. Если обнародовать запись внутренних камер — в выгодном для нас ключ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здно, — «админ», теперь в пуловере, казалось, вообще скучал. — Русские уже пустили ее в эфир. Целиком, с самого открытия люков. Если вам интересно мое мнение — она знала, что мы затеваем, и знала, что победит. И сознательно играла на публику с самого начала. Должен сказать, что противостояние — успешное противостояние — одной маленькой сучки троим здоровым парням сдвинуло фокус одобрения общества в ее пользу. Особенно в Европе, Японии, Китае… Латинской Америке… Почти везде. Женская аудитория вообще для нас потеряна — по крайней мере, на какое-то врем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констатация неудач, господа. Надо думать — что мы можем сдел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бъявить ее психопаткой? Интервью экспертов-психиатров? Отредактированные роли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счет роликов — даже не думайте об этом, Алекс. Русский вариант уже расползся по всем хо-стингам. Нас поймают за самое мягкое, и будет еще ху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психиатры… что ещ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актически ничего. Да и психиатрам не поверят. Тем более что китайцы уже через двое суток, если русские их пригласят, будут на станции и смогут опровергнуть любые… экспертные оценки. Формально они соблюдают нейтралитет, так что их свидетельства будут довольно весо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езюмирую. Серьезных рычагов для того, чтобы переломить тенденцию, у нас нет. Лучше всего будет спустить эту тему на тормозах. В конце концов, все решается не там — а на море и в воздухе. Космос пока еще не место для вой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му-то надо было подумать об этом раньше.</w:t>
      </w:r>
    </w:p>
    <w:p>
      <w:pPr>
        <w:pStyle w:val="Book"/>
        <w:spacing w:lineRule="atLeast" w:line="225" w:before="0" w:after="0"/>
        <w:ind w:firstLine="225"/>
        <w:rPr>
          <w:sz w:val="20"/>
          <w:szCs w:val="20"/>
        </w:rPr>
      </w:pPr>
      <w:r>
        <w:rPr>
          <w:sz w:val="20"/>
          <w:szCs w:val="20"/>
        </w:rPr>
        <w:t>Дверь распахнулась. Раньше Марта себе такого не позволяла. Все обернулись, но Марту это не смути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Дюбуа, сэр. Не могли бы вы срочно пройти в комнату спецсвяз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чем дело? Что случилось, Марта?</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Русские запустили ракеты, сэр. Примерно полчаса назад. NORAD</w:t>
      </w:r>
      <w:r>
        <w:fldChar w:fldCharType="begin"/>
      </w:r>
      <w:r>
        <w:rPr>
          <w:rStyle w:val="InternetLink"/>
          <w:vertAlign w:val="superscript"/>
          <w:sz w:val="20"/>
          <w:u w:val="none"/>
          <w:szCs w:val="20"/>
          <w:color w:val="000000"/>
        </w:rPr>
        <w:instrText xml:space="preserve"> HYPERLINK "http://lib.rus.ec/b/181627/read" \l "note_40%23note_40"</w:instrText>
      </w:r>
      <w:r>
        <w:rPr>
          <w:rStyle w:val="InternetLink"/>
          <w:vertAlign w:val="superscript"/>
          <w:sz w:val="20"/>
          <w:u w:val="none"/>
          <w:szCs w:val="20"/>
          <w:color w:val="000000"/>
        </w:rPr>
        <w:fldChar w:fldCharType="separate"/>
      </w:r>
      <w:bookmarkStart w:id="59" w:name="r40"/>
      <w:bookmarkEnd w:id="59"/>
      <w:r>
        <w:rPr>
          <w:rStyle w:val="InternetLink"/>
          <w:color w:val="000000"/>
          <w:sz w:val="20"/>
          <w:szCs w:val="20"/>
          <w:u w:val="none"/>
          <w:vertAlign w:val="superscript"/>
        </w:rPr>
        <w:t>[40]</w:t>
      </w:r>
      <w:r>
        <w:rPr>
          <w:rStyle w:val="InternetLink"/>
          <w:vertAlign w:val="superscript"/>
          <w:sz w:val="20"/>
          <w:u w:val="none"/>
          <w:szCs w:val="20"/>
          <w:color w:val="000000"/>
        </w:rPr>
        <w:fldChar w:fldCharType="end"/>
      </w:r>
      <w:r>
        <w:rPr>
          <w:rStyle w:val="Appleconvertedspace"/>
          <w:sz w:val="20"/>
          <w:szCs w:val="20"/>
        </w:rPr>
        <w:t> </w:t>
      </w:r>
      <w:r>
        <w:rPr>
          <w:sz w:val="20"/>
          <w:szCs w:val="20"/>
        </w:rPr>
        <w:t>засекла пять пусков. Деталей я не знаю. Но тревоги до сих пор не объявле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Марта. Детали мы действительно узнаем позже. И, возможно, на собственной шкуре. Мы в дерьме, леди и джентльмены. И я имею в виду не только собравшихся здес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25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охоже, Пьетро «на улице» малость проветрил мозги. А может быть, ему уже сообщили, что расклад в черных небесах изменился. Ну да, сообщили скорее всего. Он шебуршился в шлюзовой долго, минут на десять дольше, чем это было надо — даже с учетом того, что операции с тяжелым скафандром в одиночку — проблема даже при одной шестой «жэ». Пару раз что-то ронял с непривычки, потом затих, но люк не открывал, несмотря на давно выровнявшееся давление. Короче, возился-возился, а когда наконец появился в проеме, вид имел далеко не бравый. Медленно распрямился, бросил опасливый взгляд на ярко-красный цилиндрик ракеты в сетке над третьяковским гамаком и замер, аки соляной столп. Сергей стоял напротив и тоже молчал: что говорить, было непонят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шел? — Единственное, что пришло в голо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не успел. Я только подошел кораблю — и со мной связа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мериканц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Сергей, и что теперь дел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ий вопрос. Я не знаю. — И после паузы: — Что ж ты так, а?..</w:t>
      </w:r>
    </w:p>
    <w:p>
      <w:pPr>
        <w:pStyle w:val="Book"/>
        <w:spacing w:lineRule="atLeast" w:line="225" w:before="0" w:after="0"/>
        <w:ind w:firstLine="225"/>
        <w:rPr>
          <w:sz w:val="20"/>
          <w:szCs w:val="20"/>
        </w:rPr>
      </w:pPr>
      <w:r>
        <w:rPr>
          <w:sz w:val="20"/>
          <w:szCs w:val="20"/>
        </w:rPr>
        <w:t>Они снова замолчали. На этот раз первым не вы держал итальянец.</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командир… мне очень жал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уж мне-то… — сакраментальное «жалко у пчелки в попке» Третьяков заставил себя проглотить, не до шуточек. — Ладно. Ты вот мне объясни, пожалуйста, вот это все — из-за войны? Или из-за рол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ого рол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бе что — не сообщили ничего?! — Сергей опешил. — Подожди. Ролик, где я якобы бью тебе морду…</w:t>
      </w:r>
    </w:p>
    <w:p>
      <w:pPr>
        <w:pStyle w:val="Book"/>
        <w:spacing w:lineRule="atLeast" w:line="225" w:before="0" w:after="0"/>
        <w:ind w:firstLine="225"/>
        <w:rPr>
          <w:sz w:val="20"/>
          <w:szCs w:val="20"/>
        </w:rPr>
      </w:pPr>
      <w:r>
        <w:rPr>
          <w:sz w:val="20"/>
          <w:szCs w:val="20"/>
        </w:rPr>
        <w:t>Пьетро смотрел на него, выпучив глаза. Сергей мало что понимал в ситуации — но уж с таким-то ЧП, пусть и виртуальным, европейцы были просто обязаны разобраться. Он подхватил со столика планш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ожди… — Так, логи «Моськи»… ага, вот… — Смотри.</w:t>
      </w:r>
    </w:p>
    <w:p>
      <w:pPr>
        <w:pStyle w:val="Book"/>
        <w:spacing w:lineRule="atLeast" w:line="225" w:before="0" w:after="0"/>
        <w:ind w:firstLine="225"/>
        <w:rPr>
          <w:sz w:val="20"/>
          <w:szCs w:val="20"/>
        </w:rPr>
      </w:pPr>
      <w:r>
        <w:rPr>
          <w:sz w:val="20"/>
          <w:szCs w:val="20"/>
        </w:rPr>
        <w:t>Посмотреть видео, однако, не удалось — связь все еще не работала, и ссылка была мертвой. Пьетро пробежал глазами текст, поднял голову. Пару секунд думал, потом вопросительно взглянул на Третьякова, указывая на планш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но? — Сергей не возражал. Пьетро открыл проводник и начал рыться в папках с зубодробительными именами, в которые сам хозяин ire полез бы и под страхом смерти. — Вот! В кэше сохранилось!</w:t>
      </w:r>
    </w:p>
    <w:p>
      <w:pPr>
        <w:pStyle w:val="Book"/>
        <w:spacing w:lineRule="atLeast" w:line="225" w:before="0" w:after="0"/>
        <w:ind w:firstLine="225"/>
        <w:rPr>
          <w:sz w:val="20"/>
          <w:szCs w:val="20"/>
        </w:rPr>
      </w:pPr>
      <w:r>
        <w:rPr>
          <w:sz w:val="20"/>
          <w:szCs w:val="20"/>
        </w:rPr>
        <w:t>Ну да, та самая сцена. Когда кулак копии Третьякова врезался в подбородок виртуального итальянца, реальный доктор Тоцци дернулся. Досмотрел до конца, запустил ролик еще раз. Опять досмотрел до последней секунды. Вернулся к текст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понимаю… Это — правд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вот это — в Интерне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ыла бы связь — вылезли б наружу, сам бы убедился… А что, тебе твой психолог ничего не сказал вчера? Я думал, вы об этом разговарив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Он вчера… и раньше… совсем другое говори;!… Что ваши врачи вскрыли у тебя психическую, неустойчивость. Склонность к насилию. Посттравматический синдром после участия в боевых действиях. И что на фоне этой войны ты можешь… И знаешь — Я ему поверил. После тех разговоров — про Грузию, про Польш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 чего себе. Понимаешь, с таким… С таким — не шутят. Слушай, да если бы только подозрение такое возникло — нас вытащили бы отсюда в три секун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но доктор Понцо говорит, что ваше начальство это держит в секрете… Чтобы не срывать экспедицию. Командир, — голос итальянца был жалобным, — что теперь делать?</w:t>
      </w:r>
    </w:p>
    <w:p>
      <w:pPr>
        <w:pStyle w:val="Book"/>
        <w:spacing w:lineRule="atLeast" w:line="225" w:before="0" w:after="0"/>
        <w:ind w:firstLine="225"/>
        <w:rPr>
          <w:sz w:val="20"/>
          <w:szCs w:val="20"/>
        </w:rPr>
      </w:pPr>
      <w:r>
        <w:rPr>
          <w:sz w:val="20"/>
          <w:szCs w:val="20"/>
        </w:rPr>
        <w:t>Сергей почесал затылок. Творилось что-то странное, и тему надо было прояснить. Но сначала — связаться с орбитой и, по возможности, с Землей. Причем быстр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так. Как я понял, бунт на корабле закончен? В смысле — больше неповиновения не буд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будет. Обеща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и славно. Тогда так. Космонавт-исследователь Тоцци. Сдать все имеющиеся коммуникационные приборы, включая личные, Выходить на связь только с моего разрешения. Составить отчет обо всех событиях, начиная с момента получения приказа по отстранению меня от командования базой. Кстати, пояснить, чей приказ, и по возможности приложить копию. Вчерашний разговор с доктором как его т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цо. Доктор Понцо.</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Разговор с доктором Понцо также, по возможности, зафиксировать. Если вспомнишь. Отчет составить в письменной форме, затем — надиктовать в видео. Записать мне на планшет. После этого — провести ревизию ведущихся экспериментов. Определить, что может быть завершено в течение суток, что можно будет оставить следующему экипажу… если он теперь будет. Составить план консервации оборудс</w:t>
      </w:r>
      <w:r>
        <w:rPr>
          <w:rStyle w:val="Appleconvertedspace"/>
          <w:sz w:val="20"/>
          <w:szCs w:val="20"/>
        </w:rPr>
        <w:t> </w:t>
      </w:r>
      <w:r>
        <w:rPr>
          <w:i/>
          <w:iCs/>
          <w:sz w:val="20"/>
          <w:szCs w:val="20"/>
        </w:rPr>
        <w:t>»</w:t>
      </w:r>
      <w:r>
        <w:rPr>
          <w:rStyle w:val="Appleconvertedspace"/>
          <w:sz w:val="20"/>
          <w:szCs w:val="20"/>
        </w:rPr>
        <w:t> </w:t>
      </w:r>
      <w:r>
        <w:rPr>
          <w:sz w:val="20"/>
          <w:szCs w:val="20"/>
        </w:rPr>
        <w:t>вания — если успеешь. Я — на улицу, проводить визуальный осмотр взлетно-посадочного корабля. Вопрос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мандир, ты оставляешь меня здесь? Одного? Без контрол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сто я полагаю тебя более здравомыслящим человеком, чем этих придурков наверху. Несмотря на… некоторые нюанс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лагодарю за доверие, господин подполковни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ое, к чертовой маме, доверие. Мы в четырехстах тыщах кэмэ от дома. У нас за бортом полный вакуум и перепады температур в триста градусов. Даже если наши идиоты переидиотят ваших и прикажут мне немедленно повесить тебя на рее за попытку бунта — реи у меня под рукой нет. Так что вопросы наказания будем решать после возвращения домой. Надеюсь, отделаешься пожизненной чисткой сортиров в Звездном — у тебя это получается отлично, — а не разгребанием радиоактивных завалов… там ж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ничего такого не произошло. Полковник Гражински сообщил мне, что президент США только что выступила с заявлением — несмотря на что-то там в Северном море, они не желают расширения конфлик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аши что? И что там в Северном мор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знаю, Сергей. Я мог связаться только с «Орионом» и станцией — но поговорить с синьорой Шибановой я не реша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 Третьяков оторвался от контрольной панели скафандра и оценивающе уставился на итальянца через проем люка. — С Настей я поговорю сам. Вот что… разрешаю выйти в сеть. Левым каналом. Через который ты компромат на меня давеча искал. Посмотри там, как и что. И… поболтай там с кем-нибудь из своих… неофициально. Только не с родными — похоже, их там все это время кто-то конкретно обрабатывал. И как бы не этот самый… Понцо. Может быть,кто из института твоего что-нибудь расскаж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Что делать снач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начала отчет. Пока свежи воспоминанья о бурной юности твоей. Хотя нет. Сначала — узнай, что там И как. А то как-то на душе коряв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меня тож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00 мск (05:00 EDT)</w:t>
      </w:r>
    </w:p>
    <w:p>
      <w:pPr>
        <w:pStyle w:val="Book"/>
        <w:spacing w:lineRule="atLeast" w:line="225" w:before="0" w:after="0"/>
        <w:ind w:firstLine="225"/>
        <w:rPr>
          <w:sz w:val="20"/>
          <w:szCs w:val="20"/>
        </w:rPr>
      </w:pPr>
      <w:r>
        <w:rPr>
          <w:b/>
          <w:bCs/>
          <w:sz w:val="20"/>
          <w:szCs w:val="20"/>
        </w:rPr>
        <w:t>CNN</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кроме того, пуск русских ракет был зарегистрирован системой NORAD. Однако данные пуски произведены из района, в котором у русских были развернуты только неядерные ракеты. — Бригадный генерал ВВС был сама безмятежность, чего нельзя было сказать о журналист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вы можете быть уверенными в э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глашение две тысячи семнадцатого года предусматривает по одному району базирования баллистических ракет, оснащенных неядерными боеголовками, у каждой стороны. Вплоть до начала конфликта и мы, и русские контролировали данные районы согласно договор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русские могли заменить боеголовки с началом конфлик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не могли этого сделать, и они этого не сделали — это все, что я могу вам сказ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наблюдатели в Норвегии, Исландии, Швеции, Финляндии — во всей Скандинавии сообщают о серьезном повышении радиационного фо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дерной атаки не было. Это официальная информация Комитета Начальников Штаб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таком случае единственно возможный источник радиации — утечка из реактора какого-либо корабл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ез комментариев.</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10 мск</w:t>
      </w:r>
    </w:p>
    <w:p>
      <w:pPr>
        <w:pStyle w:val="Book"/>
        <w:spacing w:lineRule="atLeast" w:line="225" w:before="0" w:after="0"/>
        <w:ind w:firstLine="225"/>
        <w:rPr>
          <w:sz w:val="20"/>
          <w:szCs w:val="20"/>
        </w:rPr>
      </w:pPr>
      <w:r>
        <w:rPr>
          <w:b/>
          <w:bCs/>
          <w:sz w:val="20"/>
          <w:szCs w:val="20"/>
        </w:rPr>
        <w:t>НТВ</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Господин генерал-лейтенант, как вы прокомментируете запуск баллистических ракет по американской авианосной групп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жде всего я хотел бы попросить прощения за тот факт, что не могу ответить на вопрос достаточно подробно. Я думаю, что с учетом ситуации это простительно. — Русские научились выставлять грамотных комментаторов еще с осетинской войны, это помогало, но не сильно. — Но вкратце: основная проблема применения баллистических ракет с неядерным — я особо хочу подчеркнуть этот факт — с неядерным оснащением против авианосных группировок заключается в целеуказании по маневрирующему кораблю. Или корабельной группе. Как показала практика, эта проблема нашими учеными и конструкторами была успешно реше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об этом! — Журналист почти кричал. — Применение баллистических ракет в локальном конфликте ставит мир на грань ядерной вой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зможно. Хотя мы, в соответствии с договором, проинформировали американских коллег о запуске нами из согласованного позиционного района неядерных ракет в целях обеспечения безопасности Российской Федерации. Однако мне хотелось бы напомнить вам два достаточно свежих факта. Первый факт: что именно США были инициатором принятия этого вида оружия — баллистических ракет с неядерным оснащением — на вооружение. Они предполагали применять такие ракеты против бункеров и других важных укрепленных объектов. Мы выбрали другую цель, только и всег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гда почему вы выбрали целью ваших ракет именно авианосную группировк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читайте это адекватным ответом на второй факт — неспровоцированную атаку на авианосец «Адмирал Кузнецов» вне театра уже ведущихся боевых действ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колько еще таких ракет вы можете выпуст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ез комментариев.</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30 мск (11:30 CET)</w:t>
      </w:r>
    </w:p>
    <w:p>
      <w:pPr>
        <w:pStyle w:val="Book"/>
        <w:spacing w:lineRule="atLeast" w:line="225" w:before="0" w:after="0"/>
        <w:ind w:firstLine="225"/>
        <w:rPr>
          <w:sz w:val="20"/>
          <w:szCs w:val="20"/>
        </w:rPr>
      </w:pPr>
      <w:r>
        <w:rPr>
          <w:b/>
          <w:bCs/>
          <w:sz w:val="20"/>
          <w:szCs w:val="20"/>
        </w:rPr>
        <w:t>Euronews</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о сообщениям анонимного источника в штабе ВМС Норвегии, почти весь Королевский флот вместе с другими силами НАТО участвует в эвакуации экипажа атомного авианосца «Джон Стеннис», на котором в результате попадания трех или четырех неядерных боеголовок русских баллистических ракет наблюдаются серьезные проблемы с одним из двух реакторов. Как сообщил этот же источник, русские не препятствуют спасательным операциям. Сенатор от штата Орегон Джозеф Норт выступил с заявлением, в котором подверг резкой критике администрацию президента Гэлбрайт. «Политика президента является абсолютно безответственной, — заявил сенатор, — особенно с учетом того, что имеющиеся у нас системы противоракетной обороны, как оказалось, не в состоянии защитить даже самое мощное авианосное соединение Америки. Из-за личных проблем госпожи Гэлбрайт Америка оказалась втянутой в войну за чужие интересы, в войну, которая при дальнейшей эскалации может привести к гибели миллионов американцев». Следует отметить, что сенатор Норт является основным противником президента Гэлбрайт на предстоящих в ноябре выборах президента США».</w:t>
      </w:r>
    </w:p>
    <w:p>
      <w:pPr>
        <w:pStyle w:val="Book"/>
        <w:spacing w:lineRule="atLeast" w:line="225" w:before="0" w:after="0"/>
        <w:ind w:firstLine="225"/>
        <w:rPr/>
      </w:pPr>
      <w:r>
        <w:rPr>
          <w:sz w:val="20"/>
          <w:szCs w:val="20"/>
        </w:rPr>
        <w:t>Mio Dio!</w:t>
      </w:r>
      <w:r>
        <w:fldChar w:fldCharType="begin"/>
      </w:r>
      <w:r>
        <w:rPr>
          <w:rStyle w:val="InternetLink"/>
          <w:vertAlign w:val="superscript"/>
          <w:sz w:val="20"/>
          <w:u w:val="none"/>
          <w:szCs w:val="20"/>
          <w:color w:val="000000"/>
        </w:rPr>
        <w:instrText xml:space="preserve"> HYPERLINK "http://lib.rus.ec/b/181627/read" \l "note_41%23note_41"</w:instrText>
      </w:r>
      <w:r>
        <w:rPr>
          <w:rStyle w:val="InternetLink"/>
          <w:vertAlign w:val="superscript"/>
          <w:sz w:val="20"/>
          <w:u w:val="none"/>
          <w:szCs w:val="20"/>
          <w:color w:val="000000"/>
        </w:rPr>
        <w:fldChar w:fldCharType="separate"/>
      </w:r>
      <w:bookmarkStart w:id="60" w:name="r41"/>
      <w:bookmarkEnd w:id="60"/>
      <w:r>
        <w:rPr>
          <w:rStyle w:val="InternetLink"/>
          <w:color w:val="000000"/>
          <w:sz w:val="20"/>
          <w:szCs w:val="20"/>
          <w:u w:val="none"/>
          <w:vertAlign w:val="superscript"/>
        </w:rPr>
        <w:t>[41]</w:t>
      </w:r>
      <w:r>
        <w:rPr>
          <w:rStyle w:val="InternetLink"/>
          <w:vertAlign w:val="superscript"/>
          <w:sz w:val="20"/>
          <w:u w:val="none"/>
          <w:szCs w:val="20"/>
          <w:color w:val="000000"/>
        </w:rPr>
        <w:fldChar w:fldCharType="end"/>
      </w:r>
      <w:r>
        <w:rPr>
          <w:rStyle w:val="Appleconvertedspace"/>
          <w:sz w:val="20"/>
          <w:szCs w:val="20"/>
        </w:rPr>
        <w:t> </w:t>
      </w:r>
      <w:r>
        <w:rPr>
          <w:sz w:val="20"/>
          <w:szCs w:val="20"/>
        </w:rPr>
        <w:t>Они все совсем охренели там, на Земле? А с синьором доктором Понцо и синьором министром Кальдеролли, втравившими его в это дерьмо, он разберется лично. Когда вернется. Если вернется. Если будет куда возвращатьс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8:3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Два вполне достойных бабских дела — ждать и трепать нервы мужикам. Американцы выходили на связь еще два раза, упрашивали, уговаривали, убеждали. Теперь их озаботили оставшиеся на взлетной ступени материалы экспериментов и скафандры. Ей стало смешно — самой ей испытать прелести развода не довелось, у них с Игорем и размолвки-то случались раз в год, а то и два, благо, что оба — птицы перелетные, «дан приказ ему на запад». В результате о выставленных за дверь и обрывающих телефоны бывших мужьях, требующих вернуть ноутбук, початый блок «Винстона» и завернутую в кальсоны зубную щетку, она знала только со слов менее удачливых — или менее умных — подруг.</w:t>
      </w:r>
    </w:p>
    <w:p>
      <w:pPr>
        <w:pStyle w:val="Book"/>
        <w:spacing w:lineRule="atLeast" w:line="225" w:before="0" w:after="0"/>
        <w:ind w:firstLine="225"/>
        <w:rPr>
          <w:sz w:val="20"/>
          <w:szCs w:val="20"/>
        </w:rPr>
      </w:pPr>
      <w:r>
        <w:rPr>
          <w:sz w:val="20"/>
          <w:szCs w:val="20"/>
        </w:rPr>
        <w:t>В принципе можно было поступить подобно Алке, вышвырнувшей чемодан со шмотками «драгоценного» с балкона какого-то сильно располагающего к полетам этажа. Сбросить к чертям взлетную ступень, пусть отлавливают свое барахло самостоятельно. Но для такого перфоманса нужна была сама Алка — иначе вместо добротной, красочной бабской истерики выйдет унылое ни то, ни се. Ни эффективности, ни эффекта. Соответственно, приходилось плеваться ядовитым льдом, ссылаясь на не полученные до сих пор указания свыше. В смысле, снизу. Третьяков битый час шлялся по Луне, инспектируя «Козявку», Земля ждала результатов инспекции. А она, блин, просто жд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рбитальная база, орбитальная база. Вызывает подполковник Третьяков, лунная баз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ушаю, Сергей. Как 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рмально. У меня туг буколика и идиллика. Пьетросидит за консолью, я приказал ему тысячу раз написать «Я больше не буду запирать командира базы и бочке». Причем без копипаста. Шутка. Пишет отчет о контактах с Землей за крайнюю неделю. «Козявка» в норме, внешним осмотром и тестом систем повреждений не выявле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ф-ф… Отлегло от сердца. Передаю командование экспедицией, принятое на себя в связи с чрезвычайными обстоятельствами. Ожидаю приказани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мандование принял. Связь с Земл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ключаю. — Ну все, опять тормоза — против скорости света не попрешь. — Центр, вызывает Вега-один, Шибанова сдала командование, лунная и орбитальная базы на связ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унные, слышим вас. Как обстанов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десь Монблан-один, Третьяков командование принял. Обстановка, как всегда, штатная. Произвел осмотр «Лунника-7», внешних повреждений нет, диагностика в норме, повторяю, красняка нет, все в норм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десь Королев, понял вас. Решение об эвакуации подтверждаю. Вега-один, Настя, доложите резерв по топли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емля, подбор «Союзом» возможен плюс-минус трое суток от границ окна на штатном запасе, при использовании «Лунника—8» в качестве буксира — неогранич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Вега-один. Открытие окна старта «Монбланов» по топливу — ноль четвертое ноль девятого, ноль один ноль пять стандартного, длительность окна семьдесят четыре часа. Оптимальный момент — плюс тридцать семь, пятое ноль девятого, четырнадцать ноль пять. Предельное время старта — ноль седьмое, ноль три ноль пять. Можно и позже, но нежелательно — лучше, если вы пойдете штатно, через станцию. Монблан-один, успее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спеваем, Земля, успеваем. Что с реактор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садка реактора ориентировочно завтра и ноль три пятьдесят, сход с орбиты — ноль три двадцать, как поня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ноль три двадцать — ноль три полета. Рад, что посадку не отменили, Земля. Жаль только, чте » сами погреться ночью не успеем, — короткие смешки на обоих концах линии, на земном конце — с опозданием на три секунды. Вот уж действительно «как до жираф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ут политика, Монблан-один. Реактор надо сажать кровь из носу, понимаешь почему?</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онимаю, Земля. Посадим. Хотим еще собрать результаты экспериментов и укрыть ту</w:t>
      </w:r>
      <w:r>
        <w:rPr>
          <w:i/>
          <w:iCs/>
          <w:sz w:val="20"/>
          <w:szCs w:val="20"/>
        </w:rPr>
        <w:t>7</w:t>
      </w:r>
      <w:r>
        <w:rPr>
          <w:rStyle w:val="Appleconvertedspace"/>
          <w:sz w:val="20"/>
          <w:szCs w:val="20"/>
        </w:rPr>
        <w:t> </w:t>
      </w:r>
      <w:r>
        <w:rPr>
          <w:sz w:val="20"/>
          <w:szCs w:val="20"/>
        </w:rPr>
        <w:t>часть оборудования, что смож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сно, Монблан-один. Решение сообщим завтра утром. В любом случае готовьтесь к приему реактора и выходу для подключения кабелей. Вега, что с возможностью стыковки послезавт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емля, оба штатных причала заняты американскими кораблями. На «Луне-Товарной» взлетная ступень «Альтаира», на «Луне-Пассажирской» — «Орион». Я могу отстыковать «Альтаир», — была, была мыслишка, — и увести станцию от этого хлама. Тем более как раз нужно проводить коррекцию. Тогда американцы будут вынуждены отойти от станции и ловить свое имущество. Так что освободится и второй уз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га-один, говорит Земля. Сбрасывать «Альтаир» запрещаю. Ребята, извините, но тут тоже политика. Они с попыткой вашего ареста макнулись глубоко в дерьмо, мы сейчас отыгрываем это, как можем. Так что выбрасывать чужие чемоданы, — Настя чуть не расхохоталась — кому-то на Земле в голову пришли ровно те же ассоциации, что и ей, но она удержалась, конечно, — … выбрасывать чемоданы сейчас нельзя — растеряем козыри. Вопрос с освобождением узлов решается по дипломатическим каналам. Переговоры осложнены обстановкой, но мы работаем нормально, нормально работаем. Настя, тебе огромное спасибо — ты тут героиня. Дамы в ЦУПе скупают перекись тоннами. Все столы всякими блондаколорами завалены, тетки киоск в фойе дочиста обнес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емля, Вега, здесь Третьяков. Предлагаю перевести «Альтаир» на боковой узел «Товарной» манипулятором. Настя, сможешь? Кстати, Пьетро говорит, что в Европе реакция тоже в нашу пользу — он тут полазил по се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огу. Крыса твой Пьетр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га, здесь Третьяков, отставить срач. У нас тут пока опять мир. И пусть так и будет дальше. Земля, что С китайцами? Мы тут из-за связи все пропустили. Они вроде бы должны уже старто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тартовали, Монблан-один, стартовали успешно. Они уже на траектории. Командир китайского экипажа запросил стыковку со станцией. Предлагают помощь. Если удастся освободить узлы… Но, боюсь, американцы не дадут, а терять «Козявку» не хотелось бы. Рассматриваем такую возможность, но добро пока не да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емля, здесь Вега. От трех шаолиньских монахов в пределах прямой видимости я бы в текущей ситуации не отказалась. Чисто для сохранения мира во всем мире. Может — пусть повисят рядом? До прояснения?</w:t>
      </w:r>
    </w:p>
    <w:p>
      <w:pPr>
        <w:pStyle w:val="Book"/>
        <w:spacing w:lineRule="atLeast" w:line="225" w:before="0" w:after="0"/>
        <w:ind w:firstLine="225"/>
        <w:rPr>
          <w:sz w:val="20"/>
          <w:szCs w:val="20"/>
        </w:rPr>
      </w:pPr>
      <w:r>
        <w:rPr>
          <w:sz w:val="20"/>
          <w:szCs w:val="20"/>
        </w:rPr>
        <w:t>На том конце радиолинии — с опозданием на законные три секунды — кто-то захохотал, возникло некое, с Настиной точки зрения — нездоровое, — оживлени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шу прощения, госпожа Шибанова. На связи представитель китайского космического агентства Ли Сяопэн. Я и мои товарищи высоко ценим ваше мнение о подготовке наших тайконавтов, однако мне не хотелось бы, чтобы вы оказались разочарованн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беспокойтесь, господин Сяопэ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варищ Ли, извините. Сяопэн — имя, Ли — фамил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шу вашего прощения, господин… товарищ Ли. Я не рассчитываю, что ваши космонавты действительно такие, как монахи в кино… Хотя, полагаю, в космосе они летают не хуже, чем в фильме, знаете — ме-едленно так. — Снова тот же, какой-то некитайский хохот. У нас учился? — Но мы очень рассчитываем на стабилизирующую роль Кит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 доставляете мне большую радость, товарищ Шибанова. Мы сделаем все необходимо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ега, здесь Земля. Так и работаем. Китайский корабль будет держаться рядом. Это основной вариант. В случае крайней необходимости — отпустите «Козявку</w:t>
      </w:r>
      <w:r>
        <w:rPr>
          <w:i/>
          <w:iCs/>
          <w:sz w:val="20"/>
          <w:szCs w:val="20"/>
        </w:rPr>
        <w:t>7</w:t>
      </w:r>
      <w:r>
        <w:rPr>
          <w:rStyle w:val="Appleconvertedspace"/>
          <w:sz w:val="20"/>
          <w:szCs w:val="20"/>
        </w:rPr>
        <w:t> </w:t>
      </w:r>
      <w:r>
        <w:rPr>
          <w:sz w:val="20"/>
          <w:szCs w:val="20"/>
        </w:rPr>
        <w:t>» в автоном, причалят к кормовому.</w:t>
      </w:r>
    </w:p>
    <w:p>
      <w:pPr>
        <w:pStyle w:val="Normal"/>
        <w:spacing w:lineRule="atLeast" w:line="225"/>
        <w:rPr>
          <w:rStyle w:val="Applestylespan"/>
          <w:sz w:val="20"/>
          <w:szCs w:val="20"/>
        </w:rPr>
      </w:pPr>
      <w:r>
        <w:rPr>
          <w:sz w:val="20"/>
          <w:szCs w:val="20"/>
        </w:rPr>
      </w:r>
      <w:bookmarkStart w:id="61" w:name="t11"/>
      <w:bookmarkStart w:id="62" w:name="t11"/>
      <w:bookmarkEnd w:id="62"/>
    </w:p>
    <w:p>
      <w:pPr>
        <w:pStyle w:val="Heading3"/>
        <w:spacing w:lineRule="atLeast" w:line="225" w:before="0" w:after="0"/>
        <w:jc w:val="center"/>
        <w:rPr/>
      </w:pPr>
      <w:r>
        <w:rPr>
          <w:sz w:val="20"/>
          <w:szCs w:val="20"/>
        </w:rPr>
        <w:t>ДЕНЬ 10 04.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0:30 мск (09/03/2020 16:30 EDT)</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ЛОС «Селена»</w:t>
      </w:r>
    </w:p>
    <w:p>
      <w:pPr>
        <w:pStyle w:val="Book"/>
        <w:spacing w:lineRule="atLeast" w:line="225" w:before="0" w:after="0"/>
        <w:ind w:firstLine="225"/>
        <w:rPr>
          <w:sz w:val="20"/>
          <w:szCs w:val="20"/>
        </w:rPr>
      </w:pPr>
      <w:r>
        <w:rPr>
          <w:b/>
          <w:bCs/>
          <w:sz w:val="20"/>
          <w:szCs w:val="20"/>
        </w:rPr>
        <w:t>USSS «Orion-17»</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эбот вынырнул из-за панели пульта с кабельным жгутом в руке и толстенным мануалом в зубах. Страшно скосил глаза, указывая на пластиковый разъем. Гражински кивнул. Боб с усилием расцепил колодки и пристроил жгут на место. Закрыл панель. Альварез отлепился спиной от камеры. Гражински прокашля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так, джентльмены, ваши мнения? Хьюстон ждет нашей реакции. Не могу обещать, что еще какая-нибудь электронная хрень не пишет наши разговоры, но все необходимые и возможные меры к исключению подобной вероятности мы приняли. Так что можно рискнуть быть откровенным. Начнем, как водится, с салаг. Мэт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мандир, мне это не нравится. Категорически. Мы выставили себя полными идиотами, да к тому же еще и слабаками. И продолжать сидеть здесь, как в чулане, — полный идиотиз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лагаешь штурмовать? Выломать люк, скрутить чертову бабу, пока она спит, так? Да на худой конец просто пристрелить. Теперь у нас тоже есть пистолет. Но пока мы будем возиться с люком, она займет позицию и расстреляет нас одного за другим. Или ты предлагаешь совершить обходной маневр в аварийных скафандр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эр, не надо выставлять меня большим идиотом, чем я есть. Я понимаю, что опыта у меня меньше, чем у вас или у Боба, — но зато радиация не успела повлиять на мой IQ в такой же степени, что и на ваш. Мы могли бы попытаться договориться с Наст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этт, представь себя девчонкой ростом чуть больше пяти с половиной футов. Трое здоровых мужиков ввалились к тебе, заперли в спальне и начали распоряжаться в принадлежащем тебе доме. У тебя хватило смелости вытащить из шкафчика дедушкин «кольт» и выгнать нахалов. И вот один из них вежливо стучится к тебе в дверь и просит вернуть ему брошенные при отступлении шмотки. А пару старых штанов еще и положить на полочку, для следующих гостей. О да, они обещают вести себя прилично… насколько им позволит начальств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чальство далеко, сэр. И я не думаю, что оно отдаст приказ разоружить миссис Гайку второй ра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лючевое слово — «второй». — Кэбот смотрел в иллюминатор. Море Дождей? Если они хотели, чтобы он воевал, — он должен быть не здесь, он должен быть там, в Северном море. — Или даже третий. Считая Калининград. Думаю, Настя уже порылась в сети. Даже если Москва ей ничего не сказа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ж — мы можем хотя бы попытаться. Я согласен таскать образцы и оборудование под дулом «Макарова» в одиночку. Вопрос — поверит ли Наст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Ладно, пока отложим. Еще идеи? Боб?</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бы забил на Землю, Майк. Может быть, русские и наворотили дел — но попытка нейтрализовать их ракеты в Европе сама по себе не говорит о здравомыслии верхов. То, что при этом радиационный фон вырос пока только на «Стеннисе», — просто господнее везение. А уж приказ арестовать командира космической станции, не имеющей никакого военного значения, — это просто govno и так обосравшихся политиков. Они просто потеряли разум, сэр. Нам нужно отстыковаться и уйти. Просто уйт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об, это наша страна, это наше командование, и это наши политики. Я не знаю, кто там виноват — президент, русские, поляки, марсиане, — но мы астронавты Соединенных Штатов. Некоторые из нас давали присягу народу Соединенных Штатов. И если нам — выбранными этим самым народом представителями — отдан приказ, мы должны его выполнить. И я не выполняю команду не потому, что считаю приказ идиотским, а потому, что не вижу способа его выполн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ыполнить как раз можно. Пробивная способность «Макарова» — пара миллиметров стали. Мы можем демонтировать крышку баллонного отсека и ворваться в станцию под ее прикрытием. Крышка рассчитана на взрыв баллонов при посадке, так что «Макаров» ее не пробьет. Не думаю, что миссис Гайка владеет собой в достаточной степени, чтобы не выпустить весь магазин в металл. Да, есть риск рико-шетов — но от нас требуется не сохранить станцию в целости, а заломать русских. Желательно — под видеокамеры. Даже если рикошет пробьет внешний корпус — во что я не верю, — мы успеем отступить в «Орион» и дождаться старта Тоцци в свободном полете. Автономности «Леди Оу» хват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иск все-таки слишком велик. Я бы не рассчитывал на нервозность русской. Слишком слабая став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именно. Не забываем также, что если с Настей что-то случится — мистера Тоцци во взлетающем луннике может и не оказаться. А вот кто там точно окажется — так это исключительно «признательный» нам мистер Третьяков. «Палач Кавказа», если вы еще не слышали Тэда Хоули на «Фоксе». Нет сомнения — гибель макаронника на Луне и таран «Ориона» «Козявкой» доставят Тэдди массу радости. Но я сомневаюсь, что Америка вбухала сотни миллиардов в программу изучения Луны для поднятия его сраного настро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нтересно, а такая идея приходила в голову кому-нибудь из шишек до всей этой катавасии? Или они думали, что русский утре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телепат. Может, и приходила. А может быть, им было наср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парни. Вы высказались, теперь моя очередь. Джентльмены, я получил приказ взять под контроль орбитальную станцию и обеспечить эвакуацию гражданина страны-союзника с поверхности Луны. Задачи пристрелить русскую мышку и поломать ее норку нам официально не ставилось, а читать мысли начальства я так и не научился.</w:t>
      </w:r>
    </w:p>
    <w:p>
      <w:pPr>
        <w:pStyle w:val="Book"/>
        <w:spacing w:lineRule="atLeast" w:line="225" w:before="0" w:after="0"/>
        <w:ind w:firstLine="225"/>
        <w:rPr>
          <w:sz w:val="20"/>
          <w:szCs w:val="20"/>
        </w:rPr>
      </w:pPr>
      <w:r>
        <w:rPr>
          <w:sz w:val="20"/>
          <w:szCs w:val="20"/>
        </w:rPr>
        <w:t>Кэбот с Альварезом переглянулись. На самом-то деле мысли за строками приказа были кристально ясны, но тут как раз был тот случай, когда улавливать начальственные флюиды не было никакого желания. С этим молчаливо соглашались все трое, причем с того самого момента, как получили приказ. Именно молчаливо — до какого-то момента.</w:t>
      </w:r>
    </w:p>
    <w:p>
      <w:pPr>
        <w:pStyle w:val="Book"/>
        <w:spacing w:lineRule="atLeast" w:line="225" w:before="0" w:after="0"/>
        <w:ind w:firstLine="225"/>
        <w:rPr>
          <w:sz w:val="20"/>
          <w:szCs w:val="20"/>
        </w:rPr>
      </w:pPr>
      <w:r>
        <w:rPr>
          <w:sz w:val="20"/>
          <w:szCs w:val="20"/>
        </w:rPr>
        <w:t>Первым озвучить мысль решился именно Майк. Впрочем, на то он и командир. И сразу стало просто. Хотя и невесело, совсем невесело. Боб с Мэттом переглянулись. Если вляпался в дерьмо по пояс — стоит ли нырять в него с головой? Альварез, простодушное дитя окраин Лос-Анджелеса, так и спросил, без околичностей.</w:t>
      </w:r>
    </w:p>
    <w:p>
      <w:pPr>
        <w:pStyle w:val="Book"/>
        <w:spacing w:lineRule="atLeast" w:line="225" w:before="0" w:after="0"/>
        <w:ind w:firstLine="225"/>
        <w:rPr>
          <w:sz w:val="20"/>
          <w:szCs w:val="20"/>
        </w:rPr>
      </w:pPr>
      <w:r>
        <w:rPr>
          <w:sz w:val="20"/>
          <w:szCs w:val="20"/>
        </w:rPr>
        <w:t>Гражински ухмыльнулся уголком рта и продолж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вижу варианта силового решения данной проблемы, имеющего серьезные шансы на успех. Я намерен рекомендовать Хьюстону вступить в переговоры с Москвой, чтобы хотя бы спасти привезенные нами с Луны материалы. Мэтт, на камеру. Боб, включай микрофоны обратн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3:20 мск (09/03/2020 19:2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Итак, джентльмены, нам нужно найти приемлемый выход из положения. Наши парни не могут снова вернутся на станцию. Переходный люк заблокирова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ерестыковка на незаблокированный уз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ижу смысла. Во-первых, противоположный узел все еще занят взлетной ступенью. Во-вторых — русские неизбежно заметят отход от станции «Альтаира» или «Ориона» и примут меры, заблокировав и второй уз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сами русские что-нибудь предлагаю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редлагают по-хорошему отцепить «Альтаир».. «Орион» заберет керны прямо со взлетной ступени. Запаса скорости у него хватит с лихв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есть они очень вежливо предлагают нам убраться к чертям. Альтернати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могут перевести «Альтаир» на боковой причал и разрешить нам перестыковать на осевой узел того же модуля «Орион». После этого один из наших астронавтов, не удаляясь за пределы переходного отсека, может забрать кер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лько оди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Причем, как я подозреваю, под дулом пистоле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а русские будут это снимать и выкладывать в сеть. Изумительная перспекти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адавить на них по дипломатическим канала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не в том положении. Фактически все ровно наоборот: это они сейчас давят нас по всем каналам, не только по дипломатическим. На глазах всего ми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начит, нужно уходить со станции. Отстыковать взлетную ступень и подхватить ее «Орионом». Снять результаты экспериментов — ну а с потерей оборудования придется смириться. Тем более что его стоимость на фоне недавних событий просто смеш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жалуй, да. Хотя, возможно, следует учесть эвакуацию русских — и с Луны, и со станции. Они уже объявили об этом. Предположительно, пятого или шестого сентября они стартуют к Земл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м. Предлагаете, воспользовавшись отсутствием в доме хозяи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ка я ничего не предлагаю. Пока. Но задержаться на орбите в любом случае имеет смыс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минимум это не будет похоже на паническое бегство. Хорошо. Пусть Гражински и команда подберут образцы с «Альтаира» в свободном полете. После этого они останутся на орбите. Уведомите русских — не упоминая о последнем — и отдавайте приказ. — Планшет Рона коротко пискнул. — Кстати, господа, поздравляю. Посадочная ступень русского реактора выдала первый импульс. Они все-таки решили его посадит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04: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у вот. Готовишься, тренируешься, нервничаешь — а оно идет как по ниточке и опять, свинство эдакое, само садится. Даже скучно. И на фига меня сюда тащили?</w:t>
      </w:r>
    </w:p>
    <w:p>
      <w:pPr>
        <w:pStyle w:val="Book"/>
        <w:spacing w:lineRule="atLeast" w:line="225" w:before="0" w:after="0"/>
        <w:ind w:firstLine="225"/>
        <w:rPr>
          <w:sz w:val="20"/>
          <w:szCs w:val="20"/>
        </w:rPr>
      </w:pPr>
      <w:r>
        <w:rPr>
          <w:sz w:val="20"/>
          <w:szCs w:val="20"/>
        </w:rPr>
        <w:t>Твердотопливные ракеты, прижимавшие к грунту приземлившийся точно в центре грузовой площадки аппарат, отработали штатно. Слово это, «штатно», само по себе уродливо до крайности. Но вот парадоке, оно — лучшая музыка для тех, кого касается непосредственно, на самой ли Луне, в ЦУПе ли, на заводе, в КБ… Газовые струи рассеялись где-то в зените. Аппарели — две штуки, по одной с каждого края — опустились на поверхность. Реактор — невысокая башенка на решетчатых колесах — медленно-медленно двинулся вперед. Или назад — симметрия полная, не разбереш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опрокинется? — Пьетро стоял за спиной, завороженный, — колонна на ползущем по сходням аппарате наклонилась градусов на тридцать к вертикали, картина была страшноват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боись. Все учтено могучим ураганом. Все проверено и перепроверено. Не первый раз замужем.</w:t>
      </w:r>
    </w:p>
    <w:p>
      <w:pPr>
        <w:pStyle w:val="Book"/>
        <w:spacing w:lineRule="atLeast" w:line="225" w:before="0" w:after="0"/>
        <w:ind w:firstLine="225"/>
        <w:rPr/>
      </w:pPr>
      <w:r>
        <w:rPr>
          <w:sz w:val="20"/>
          <w:szCs w:val="20"/>
        </w:rPr>
        <w:t>Судя по щедро рассыпаемому сленгу, Третьяков и сам нервничал изрядно. Зато на Земле, должно быть, успокоились. Все — теперь «печка» на Америку ни в каком виде не упадет, разве что со всей прочей Луною вместе. Впрочем, там, на Земле, закручивались такие дела, что грохнись этот самый реактор в самый центр Нью-Йорка — никто бы ничего не заметил. Русские с американцами сцепились всерьез — это понимали все. Ну ладно, для русских потеря старика «Кузнецова» — половина всего авианосного флота. Для Америки вывод из строя «Стенниса» — десять процентов. Но русские ведь могут и</w:t>
      </w:r>
      <w:r>
        <w:rPr>
          <w:rStyle w:val="Appleconvertedspace"/>
          <w:sz w:val="20"/>
          <w:szCs w:val="20"/>
        </w:rPr>
        <w:t> </w:t>
      </w:r>
      <w:r>
        <w:rPr>
          <w:i/>
          <w:iCs/>
          <w:sz w:val="20"/>
          <w:szCs w:val="20"/>
        </w:rPr>
        <w:t>повторить.</w:t>
      </w:r>
      <w:r>
        <w:rPr>
          <w:rStyle w:val="Appleconvertedspace"/>
          <w:sz w:val="20"/>
          <w:szCs w:val="20"/>
        </w:rPr>
        <w:t> </w:t>
      </w:r>
      <w:r>
        <w:rPr>
          <w:sz w:val="20"/>
          <w:szCs w:val="20"/>
        </w:rPr>
        <w:t>Натасканных на корабли ракет у них даже на дежурстве было явно больше пяти, да плюс в недавно опустевшие шахты под Красноярском уже меланхолично грузили новые контейнеры. Американские инспектора, приглашенные на территорию России, как будто ничего и не произошло, офигевшие от такого поворота дел, фиксировали отсутствие ядерного оснащения — в полном соответствии с договором.</w:t>
      </w:r>
    </w:p>
    <w:p>
      <w:pPr>
        <w:pStyle w:val="Book"/>
        <w:spacing w:lineRule="atLeast" w:line="225" w:before="0" w:after="0"/>
        <w:ind w:firstLine="225"/>
        <w:rPr>
          <w:sz w:val="20"/>
          <w:szCs w:val="20"/>
        </w:rPr>
      </w:pPr>
      <w:r>
        <w:rPr>
          <w:sz w:val="20"/>
          <w:szCs w:val="20"/>
        </w:rPr>
        <w:t>Авианосные группы на всякий случай в темпе отползали с занятых было позиций под защиту противоракетных районов. Ну и толку от них там?!</w:t>
      </w:r>
    </w:p>
    <w:p>
      <w:pPr>
        <w:pStyle w:val="Book"/>
        <w:spacing w:lineRule="atLeast" w:line="225" w:before="0" w:after="0"/>
        <w:ind w:firstLine="225"/>
        <w:rPr/>
      </w:pPr>
      <w:r>
        <w:rPr>
          <w:sz w:val="20"/>
          <w:szCs w:val="20"/>
        </w:rPr>
        <w:t>Нет, был простой вариант — посбивать на хрен русские разведывательные спутники, исправно фиксирующие передвижения флотов. Но реакция самих русских на это могла быть, дипломатичесю i выражаясь, довольно энергичной… Про пожилого майора, умершего от вызванного именно такой ложной тревогой инфаркта на одном из объектов где-то под Хабаровском, никто, конечно, и не подозревал — кроме семьи и принявших на грудь, не чокаясь, коллег. Майор-то</w:t>
      </w:r>
      <w:r>
        <w:rPr>
          <w:rStyle w:val="Appleconvertedspace"/>
          <w:sz w:val="20"/>
          <w:szCs w:val="20"/>
        </w:rPr>
        <w:t> </w:t>
      </w:r>
      <w:r>
        <w:rPr>
          <w:i/>
          <w:iCs/>
          <w:sz w:val="20"/>
          <w:szCs w:val="20"/>
        </w:rPr>
        <w:t>знал точно,</w:t>
      </w:r>
      <w:r>
        <w:rPr>
          <w:rStyle w:val="Appleconvertedspace"/>
          <w:sz w:val="20"/>
          <w:szCs w:val="20"/>
        </w:rPr>
        <w:t> </w:t>
      </w:r>
      <w:r>
        <w:rPr>
          <w:sz w:val="20"/>
          <w:szCs w:val="20"/>
        </w:rPr>
        <w:t>что именно после подобной атаки обязано было начаться, вот сердце и того-с.</w:t>
      </w:r>
    </w:p>
    <w:p>
      <w:pPr>
        <w:pStyle w:val="Book"/>
        <w:spacing w:lineRule="atLeast" w:line="225" w:before="0" w:after="0"/>
        <w:ind w:firstLine="225"/>
        <w:rPr>
          <w:sz w:val="20"/>
          <w:szCs w:val="20"/>
        </w:rPr>
      </w:pPr>
      <w:r>
        <w:rPr>
          <w:sz w:val="20"/>
          <w:szCs w:val="20"/>
        </w:rPr>
        <w:t>Пальцы зависли над кнопками, подводные лодки обеих сторон, не вовремя застрявшие у стенок, всеми силами выпинывались в море, а те, которые выпнуть было нельзя — в основном, увы, русские, — готовились разряжать шахты прямо от пирсов. Стратеги разлетелись по, казалось бы, давно заброшенным аэродромам, русские «Тополя» рывком вышли из мест дислокации и ныкались по лесам.</w:t>
      </w:r>
    </w:p>
    <w:p>
      <w:pPr>
        <w:pStyle w:val="Book"/>
        <w:spacing w:lineRule="atLeast" w:line="225" w:before="0" w:after="0"/>
        <w:ind w:firstLine="225"/>
        <w:rPr>
          <w:sz w:val="20"/>
          <w:szCs w:val="20"/>
        </w:rPr>
      </w:pPr>
      <w:r>
        <w:rPr>
          <w:sz w:val="20"/>
          <w:szCs w:val="20"/>
        </w:rPr>
        <w:t>Европа в ужасе металась, подобно курице с оторванной башкой, главы правительств и дипломаты всеми силами пытались убедить и русских, и американцев, что устраивать ядерную войну пока еще рановато. Может, еще подождать пару-друтую тысяч лет? Пока запасную Землю где-нибудь в созвездии Центавра не отыщем?</w:t>
      </w:r>
    </w:p>
    <w:p>
      <w:pPr>
        <w:pStyle w:val="Book"/>
        <w:spacing w:lineRule="atLeast" w:line="225" w:before="0" w:after="0"/>
        <w:ind w:firstLine="225"/>
        <w:rPr>
          <w:sz w:val="20"/>
          <w:szCs w:val="20"/>
        </w:rPr>
      </w:pPr>
      <w:r>
        <w:rPr>
          <w:sz w:val="20"/>
          <w:szCs w:val="20"/>
        </w:rPr>
        <w:t>Демонстранты осаждали правительственные здания и, как водится, немножечко крушили магазины. Виданное ли дело — в Германии «зеленые» маршировали под лозунгом «Оставьте Кенигсберг русским». Докатились, называется. Хотя и в самом деле, Берлин за три четверти века только-только отстроили — и что, опять?! А еще ведь были и феминистки — у-у… Если раньше модой в этой крайне специфической среде был унисекс — то теперь бешеные тетки старательно отращивали хвостики и блондинились. А особо крупные ассоциации уже выходили на Ижевск, прицениваясь к пистолетам Макарова. Понятно, что «макарофф» не «дезерт игл» и даже не «глок» — но символ-то каков!</w:t>
      </w:r>
    </w:p>
    <w:p>
      <w:pPr>
        <w:pStyle w:val="Book"/>
        <w:spacing w:lineRule="atLeast" w:line="225" w:before="0" w:after="0"/>
        <w:ind w:firstLine="225"/>
        <w:rPr>
          <w:sz w:val="20"/>
          <w:szCs w:val="20"/>
        </w:rPr>
      </w:pPr>
      <w:r>
        <w:rPr>
          <w:sz w:val="20"/>
          <w:szCs w:val="20"/>
        </w:rPr>
        <w:t>Итальянцы в очередной раз сменили правительство, а новое даже объяснить-то толком не могло — просил кто-нибудь НАСА эвакуировать с Луны несчастного доктора Тоцци или же это была американская самодеятельность.</w:t>
      </w:r>
    </w:p>
    <w:p>
      <w:pPr>
        <w:pStyle w:val="Book"/>
        <w:spacing w:lineRule="atLeast" w:line="225" w:before="0" w:after="0"/>
        <w:ind w:firstLine="225"/>
        <w:rPr>
          <w:sz w:val="20"/>
          <w:szCs w:val="20"/>
        </w:rPr>
      </w:pPr>
      <w:r>
        <w:rPr>
          <w:sz w:val="20"/>
          <w:szCs w:val="20"/>
        </w:rPr>
        <w:t>А сам доктор Тоцци стоял столбом посреди жилого отсека лунной базы и чувствовал себя полным идиотом.</w:t>
      </w:r>
    </w:p>
    <w:p>
      <w:pPr>
        <w:pStyle w:val="Book"/>
        <w:spacing w:lineRule="atLeast" w:line="225" w:before="0" w:after="0"/>
        <w:ind w:firstLine="225"/>
        <w:rPr>
          <w:sz w:val="20"/>
          <w:szCs w:val="20"/>
        </w:rPr>
      </w:pPr>
      <w:r>
        <w:rPr>
          <w:sz w:val="20"/>
          <w:szCs w:val="20"/>
        </w:rPr>
        <w:t>Реактор медленно, меньше километра в час, полз к своему кратеру. Невыспавшийся Третьяков разрывался между ним и руганью с ЦУПом по поводу консервации базы. А итальянцу дела как бы и не находилось. Третьяков бегал мимо него, как мимо пустого места. И это было справедливо. Хотя и ужасно обидно.</w:t>
      </w:r>
    </w:p>
    <w:p>
      <w:pPr>
        <w:pStyle w:val="Book"/>
        <w:spacing w:lineRule="atLeast" w:line="225" w:before="0" w:after="0"/>
        <w:ind w:firstLine="225"/>
        <w:rPr>
          <w:sz w:val="20"/>
          <w:szCs w:val="20"/>
        </w:rPr>
      </w:pPr>
      <w:r>
        <w:rPr>
          <w:sz w:val="20"/>
          <w:szCs w:val="20"/>
        </w:rPr>
        <w:t>«Обидно?! — кто-то другой, злой и взрослый проснулся внутри. — Показал себя сукиным сыном — так чего ждешь-то? Тебе один билет из двухсот миллионов выпал — а ты сначала напакостил, а теперь рыдаешь. Ты химик — вот и занимайся своей химией». Тоцци резко мотнул голово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иньор Третьяков, могу я воспользоваться планшетом?</w:t>
      </w:r>
    </w:p>
    <w:p>
      <w:pPr>
        <w:pStyle w:val="Book"/>
        <w:spacing w:lineRule="atLeast" w:line="225" w:before="0" w:after="0"/>
        <w:ind w:firstLine="225"/>
        <w:rPr>
          <w:sz w:val="20"/>
          <w:szCs w:val="20"/>
        </w:rPr>
      </w:pPr>
      <w:r>
        <w:rPr>
          <w:sz w:val="20"/>
          <w:szCs w:val="20"/>
        </w:rPr>
        <w:t>Сергей прервал обращенную к еле плетущейся телеге матерную тираду и оторвался от пульта. Ошалелым взглядом окинул итальянц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чем теб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жно продумать, как законсервировать «Верону». Протянуть питание к ней мы не успеем — так что надо реш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думай. Получаса тебе хватит? А то улита наша минут за пятнадцать доедет, уже нужно готовиться к выходу, кабеля подруб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ватит.</w:t>
      </w:r>
    </w:p>
    <w:p>
      <w:pPr>
        <w:pStyle w:val="Book"/>
        <w:spacing w:lineRule="atLeast" w:line="225" w:before="0" w:after="0"/>
        <w:ind w:firstLine="225"/>
        <w:rPr>
          <w:sz w:val="20"/>
          <w:szCs w:val="20"/>
        </w:rPr>
      </w:pPr>
      <w:r>
        <w:rPr>
          <w:sz w:val="20"/>
          <w:szCs w:val="20"/>
        </w:rPr>
        <w:t>Пьетро криво улыбнулся, выдернул планшет и i кармана и вызвал на экран файл с документацией. На душе стало спокойнее — что бы там ни было, но сен час он снова был тем, кем должен быть, — не куклой в непонятной игре, а специалистом, занятым важным делом. Своим делом.</w:t>
      </w:r>
    </w:p>
    <w:p>
      <w:pPr>
        <w:pStyle w:val="Book"/>
        <w:spacing w:lineRule="atLeast" w:line="225" w:before="0" w:after="0"/>
        <w:ind w:firstLine="225"/>
        <w:rPr>
          <w:sz w:val="20"/>
          <w:szCs w:val="20"/>
        </w:rPr>
      </w:pPr>
      <w:r>
        <w:rPr>
          <w:sz w:val="20"/>
          <w:szCs w:val="20"/>
        </w:rPr>
        <w:t>Так. Самая нежная часть установки — колонна. Ожидать специально изготовленной усиленной теплозащиты не приходится — французы уже снимают ракету с грузовиком со старта. Эвакуация, черт бы ее побрал. И отменить ее не было никакой возможности. Если бы он сам сразу после произошедшего потребовал у герра Фальке продолжения экспедиции, если бы он убедил…</w:t>
      </w:r>
    </w:p>
    <w:p>
      <w:pPr>
        <w:pStyle w:val="Book"/>
        <w:spacing w:lineRule="atLeast" w:line="225" w:before="0" w:after="0"/>
        <w:ind w:firstLine="225"/>
        <w:rPr>
          <w:sz w:val="20"/>
          <w:szCs w:val="20"/>
        </w:rPr>
      </w:pPr>
      <w:r>
        <w:rPr>
          <w:sz w:val="20"/>
          <w:szCs w:val="20"/>
        </w:rPr>
        <w:t>Слишком много «если» и слишком много «бы». В конце концов, если бы он сразу сообразил, что его тупо используют, настраивают против русских вообще и командира в частности, если бы еще в первом разговоре послал и синьора доктора, и синьора министра туда, куда положено… Тогда они с Сергеем работали бы и дальше, пусть даже и под аккомпанемент идиотских шуток командира. Но сейчас сожалеть было уже поздно. Нужно было спасти хотя бы то дело, которое ему поручили, отправив за бешеные деньги на бешеное количество километров. Спасти «Верону», а с ней — и будущее людей на Луне.</w:t>
      </w:r>
    </w:p>
    <w:p>
      <w:pPr>
        <w:pStyle w:val="Book"/>
        <w:spacing w:lineRule="atLeast" w:line="225" w:before="0" w:after="0"/>
        <w:ind w:firstLine="225"/>
        <w:rPr>
          <w:sz w:val="20"/>
          <w:szCs w:val="20"/>
        </w:rPr>
      </w:pPr>
      <w:r>
        <w:rPr>
          <w:sz w:val="20"/>
          <w:szCs w:val="20"/>
        </w:rPr>
        <w:t>Укрыть колонну от перепадов температур подручными средствами? Может получиться. Но никакой гарантии кустарный подход не даст. А нужна именно гарантия. Демонтировать двухсоткилограммовую дуру и закинуть ее внутрь базы — благо, с запуском реактора температура внутри будет держаться в пределах нормы и днем, и ночью?</w:t>
      </w:r>
    </w:p>
    <w:p>
      <w:pPr>
        <w:pStyle w:val="Book"/>
        <w:spacing w:lineRule="atLeast" w:line="225" w:before="0" w:after="0"/>
        <w:ind w:firstLine="225"/>
        <w:rPr>
          <w:sz w:val="20"/>
          <w:szCs w:val="20"/>
        </w:rPr>
      </w:pPr>
      <w:r>
        <w:rPr>
          <w:sz w:val="20"/>
          <w:szCs w:val="20"/>
        </w:rPr>
        <w:t>Пожалуй, да. Он уже снимал прошлую колонну, там работы на час, не больш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00 мск</w:t>
      </w:r>
    </w:p>
    <w:p>
      <w:pPr>
        <w:pStyle w:val="Book"/>
        <w:spacing w:lineRule="atLeast" w:line="225" w:before="0" w:after="0"/>
        <w:ind w:firstLine="225"/>
        <w:rPr>
          <w:sz w:val="20"/>
          <w:szCs w:val="20"/>
        </w:rPr>
      </w:pPr>
      <w:r>
        <w:rPr>
          <w:b/>
          <w:bCs/>
          <w:sz w:val="20"/>
          <w:szCs w:val="20"/>
        </w:rPr>
        <w:t>Москва, ул. Щепкина, 42</w:t>
      </w:r>
    </w:p>
    <w:p>
      <w:pPr>
        <w:pStyle w:val="Book"/>
        <w:spacing w:lineRule="atLeast" w:line="225" w:before="0" w:after="0"/>
        <w:ind w:firstLine="225"/>
        <w:rPr>
          <w:sz w:val="20"/>
          <w:szCs w:val="20"/>
        </w:rPr>
      </w:pPr>
      <w:r>
        <w:rPr>
          <w:b/>
          <w:bCs/>
          <w:sz w:val="20"/>
          <w:szCs w:val="20"/>
        </w:rPr>
        <w:t>Здание федерального агентства</w:t>
      </w:r>
    </w:p>
    <w:p>
      <w:pPr>
        <w:pStyle w:val="Book"/>
        <w:spacing w:lineRule="atLeast" w:line="225" w:before="0" w:after="0"/>
        <w:ind w:firstLine="225"/>
        <w:rPr>
          <w:sz w:val="20"/>
          <w:szCs w:val="20"/>
        </w:rPr>
      </w:pPr>
      <w:r>
        <w:rPr>
          <w:b/>
          <w:bCs/>
          <w:sz w:val="20"/>
          <w:szCs w:val="20"/>
        </w:rPr>
        <w:t>«Роскосмос»</w:t>
      </w:r>
    </w:p>
    <w:p>
      <w:pPr>
        <w:pStyle w:val="Book"/>
        <w:spacing w:lineRule="atLeast" w:line="225" w:before="0" w:after="0"/>
        <w:ind w:firstLine="225"/>
        <w:rPr>
          <w:sz w:val="20"/>
          <w:szCs w:val="20"/>
        </w:rPr>
      </w:pPr>
      <w:r>
        <w:rPr>
          <w:b/>
          <w:bCs/>
          <w:sz w:val="20"/>
          <w:szCs w:val="20"/>
        </w:rPr>
        <w:t>Сетевой канал</w:t>
      </w:r>
    </w:p>
    <w:p>
      <w:pPr>
        <w:pStyle w:val="Book"/>
        <w:spacing w:lineRule="atLeast" w:line="225" w:before="0" w:after="0"/>
        <w:ind w:firstLine="225"/>
        <w:rPr>
          <w:sz w:val="20"/>
          <w:szCs w:val="20"/>
        </w:rPr>
      </w:pPr>
      <w:r>
        <w:rPr>
          <w:b/>
          <w:bCs/>
          <w:sz w:val="20"/>
          <w:szCs w:val="20"/>
        </w:rPr>
        <w:t>«Новости космонавтик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Глава Российского космического агентства Михаил Калитников заявил в интервью нашему корреспонденту, что успешная посадка реактора для энергоснабжения экспериментальных установок русско-европейской лунной базы окончательно подтверждает тот факт, что слухи об использовании Россией этого реактора в качестве радиологического оружия — часть широкомасштабной провокации, призванной спровоцировать вой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ет быть, где-то и есть любители, как писала несколько дней назад госпожа Рощина, сверлить зубы через задний проход дрелью от «Сваровски» — но в «Роскосмосе» их искать не нужно. Я бы скорее поискал их среди тех лиц, которые попытались под надуманным предлогом захватить принадлежащую России и лишь частично арендуемую США орбитальную станцию, — заявил господин Калитников.</w:t>
      </w:r>
    </w:p>
    <w:p>
      <w:pPr>
        <w:pStyle w:val="Book"/>
        <w:spacing w:lineRule="atLeast" w:line="225" w:before="0" w:after="0"/>
        <w:ind w:firstLine="225"/>
        <w:rPr>
          <w:sz w:val="20"/>
          <w:szCs w:val="20"/>
        </w:rPr>
      </w:pPr>
      <w:r>
        <w:rPr>
          <w:sz w:val="20"/>
          <w:szCs w:val="20"/>
        </w:rPr>
        <w:t>По сообщениям из штаб-квартиры австрийской компании «Silhuette», являющейся владельцем бренда «Daniel Swarovski Paris», компания рассматривает вопрос о выпуске эксклюзивных моделей электроинструмента. «Разумеется, первый экземпляр дрели будет подарен президенту США госпоже Гэлбрайт, — заявил представитель компании, — может быть, после импичмента ей стоит заняться каким-либо более простым и полезным для общества трудом».</w:t>
      </w:r>
    </w:p>
    <w:p>
      <w:pPr>
        <w:pStyle w:val="Book"/>
        <w:spacing w:lineRule="atLeast" w:line="225" w:before="0" w:after="0"/>
        <w:ind w:firstLine="225"/>
        <w:rPr>
          <w:sz w:val="20"/>
          <w:szCs w:val="20"/>
        </w:rPr>
      </w:pPr>
      <w:r>
        <w:rPr>
          <w:sz w:val="20"/>
          <w:szCs w:val="20"/>
        </w:rPr>
        <w:t>Далее господин Калитников прокомментировал дальнейшие планы «Роскосмоса» и Европейского космического агентства относительно будущего лунной баз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сле совещания с нашими партнерами мы приняли решение досрочно прекратить экспедицию, пока все детали произошедших на Луне и на окололунной орбите событий не будут окончательно выяснены. В настоящее время космонавты Третьяков и Тоцци осуществляют выход на поверхность Луны в целях подключения реактора к энергосети базы и консервации научного оборудова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вязана ли досрочная эвакуация с той ролью, которую во всех этих событиях сыграл европейский астронавт доктор Тоцц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считаем доктора Тоцци отличным специалистом. Его вклад в решение проблемы добычи из лунного грунта компонентов ракетного топлива очень трудно переоценить. Фактически благодаря его многолетней работе над установкой «Верона» на Земле и ее наладке непосредственно на поверхности Луны Россия и Европа в скором времени будут получать большую часть ракетного топлива для лунных кораблей непосредственно на месте. Это значительно снизит затраты на освоение нашего спутника и всего дальнего — пока дальнего — космо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о в определенных кругах ходят слух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хотел бы комментировать слухи. Давайте дождемся точных сведений.</w:t>
      </w:r>
    </w:p>
    <w:p>
      <w:pPr>
        <w:pStyle w:val="Book"/>
        <w:spacing w:lineRule="atLeast" w:line="225" w:before="0" w:after="0"/>
        <w:ind w:firstLine="225"/>
        <w:rPr>
          <w:sz w:val="20"/>
          <w:szCs w:val="20"/>
        </w:rPr>
      </w:pPr>
      <w:r>
        <w:rPr>
          <w:sz w:val="20"/>
          <w:szCs w:val="20"/>
        </w:rPr>
        <w:t>В настоящий момент, по сообщению исполняющего обязанности начальника пресс-службы Центра управления полетами Александра Симакова, космонавты уже произвели подключение к реактору силовых и командных кабелей системы электроснабжения. Теперь реактор может быть запущен в работу без участия экипажа. В настоящее время космонавты готовят научное оборудование базы к консервации. В связи с отменой старта к Луне европейского грузового корабля, на котором предполагалось доставить на поверхность дополнительное научное оборудование, космонавты демонтируют с установки «Верона», предназначенной для получения кислорода из лунного грунта, фильтрационную колонну. По словам руководителя пилотируемых программ Европейского космического агентства Дитера Фальке, лунные перепады температур могут повредить систему фильтров. Следующий экипаж, стартующий ориентировочно через два месяца, установит эту колонну обратно.</w:t>
      </w:r>
    </w:p>
    <w:p>
      <w:pPr>
        <w:pStyle w:val="Book"/>
        <w:spacing w:lineRule="atLeast" w:line="225" w:before="0" w:after="0"/>
        <w:ind w:firstLine="225"/>
        <w:rPr>
          <w:sz w:val="20"/>
          <w:szCs w:val="20"/>
        </w:rPr>
      </w:pPr>
      <w:r>
        <w:rPr>
          <w:sz w:val="20"/>
          <w:szCs w:val="20"/>
        </w:rPr>
        <w:t>По имеющимся сведениям, следующий экипаж будет состоять только из российских космонавтов. Вероятнее всего, до прояснения деталей произошедшего на станции и роли в последних событиях доктора Пьетро Тоцци участие европейских астронавтов в лунных экспедициях несколько сомнительно, заявил господин Фальк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Уф-ф.</w:t>
      </w:r>
    </w:p>
    <w:p>
      <w:pPr>
        <w:pStyle w:val="Book"/>
        <w:spacing w:lineRule="atLeast" w:line="225" w:before="0" w:after="0"/>
        <w:ind w:firstLine="225"/>
        <w:rPr>
          <w:sz w:val="20"/>
          <w:szCs w:val="20"/>
        </w:rPr>
      </w:pPr>
      <w:r>
        <w:rPr>
          <w:sz w:val="20"/>
          <w:szCs w:val="20"/>
        </w:rPr>
        <w:t>Перегруженная тележка с трудом доползла до входа в базу, поминутно буксуя в рыхлом реголите. Малый вес не помогал, скорее мешал — сцепление с грунтом было слабым. На «раз-два» Третьяков с итальянцем опустили свинченную с «Вероны» фильтрационную колонну в пыль, перед самым люком. Пьетро опять полез первым, разматывая за собой фал. Сергей защелкнул карабин на одной из ручек колонны. Тоцци топтался сразу за обрезом люка, пытаясь перекинуть свой конец фала через блок над проемом, специально предусмотренный для таких вот случаев. Дело не очень простое — задирать руки в наддутом скафандре неудобно. Так что самая работа штрафнику. Впрочем, нагибаться тоже было не особенно радостно.</w:t>
      </w:r>
    </w:p>
    <w:p>
      <w:pPr>
        <w:pStyle w:val="Book"/>
        <w:spacing w:lineRule="atLeast" w:line="225" w:before="0" w:after="0"/>
        <w:ind w:firstLine="225"/>
        <w:rPr>
          <w:sz w:val="20"/>
          <w:szCs w:val="20"/>
        </w:rPr>
      </w:pPr>
      <w:r>
        <w:rPr>
          <w:sz w:val="20"/>
          <w:szCs w:val="20"/>
        </w:rPr>
        <w:t>Все. Вроде справился — фал натянулся, цилиндр пошел вверх. Третьяков лишь поддерживал его одной рукой — чтобы не бился о ступени. Техника нежная – ни на ночь без присмотра не оставить, до следующей смены, ни треснуть о железяку лишний раз.</w:t>
      </w:r>
    </w:p>
    <w:p>
      <w:pPr>
        <w:pStyle w:val="Book"/>
        <w:spacing w:lineRule="atLeast" w:line="225" w:before="0" w:after="0"/>
        <w:ind w:firstLine="225"/>
        <w:rPr>
          <w:sz w:val="20"/>
          <w:szCs w:val="20"/>
        </w:rPr>
      </w:pPr>
      <w:r>
        <w:rPr>
          <w:sz w:val="20"/>
          <w:szCs w:val="20"/>
        </w:rPr>
        <w:t>Пьетро тянул, Сергей аккуратно, чтобы не подставить под металлический угол стекло шлема, подталкивал. Наконец нижний край поднялся над площадкой, Третьяков аккуратно качнул его — «Майна!».</w:t>
      </w:r>
    </w:p>
    <w:p>
      <w:pPr>
        <w:pStyle w:val="Book"/>
        <w:spacing w:lineRule="atLeast" w:line="225" w:before="0" w:after="0"/>
        <w:ind w:firstLine="225"/>
        <w:rPr>
          <w:sz w:val="20"/>
          <w:szCs w:val="20"/>
        </w:rPr>
      </w:pPr>
      <w:r>
        <w:rPr>
          <w:sz w:val="20"/>
          <w:szCs w:val="20"/>
        </w:rPr>
        <w:t>Есть. Звяк столкновения колонны передался через перчатку и воздух внутри рукава — еле слышно, но различимо на фоне обычного лунного безмолвия. «Заваливай» — цилиндр наклонился, поерзал туда-сюда — Пьетро тянул его внутрь шлюза.</w:t>
      </w:r>
    </w:p>
    <w:p>
      <w:pPr>
        <w:pStyle w:val="Book"/>
        <w:spacing w:lineRule="atLeast" w:line="225" w:before="0" w:after="0"/>
        <w:ind w:firstLine="225"/>
        <w:rPr>
          <w:sz w:val="20"/>
          <w:szCs w:val="20"/>
        </w:rPr>
      </w:pPr>
      <w:r>
        <w:rPr>
          <w:sz w:val="20"/>
          <w:szCs w:val="20"/>
        </w:rPr>
        <w:t>Потом карабин снова пополз вниз. Сергей ухватил первый контейнер, прицепил. Потом еще один, еще. Солнце стояло невысоко над горизонтом, благо грело только ноги — терморегуляторы справлялись. Немного мешали отблески от силовой фермы, на которой возлежала «Бочка», но терпимо. Светофильтр можно было не опускать. Хуже было другое — усталость. Сама посадка реактора, хоть и прошла без его прямого участия, вымотала его зверски. Потом — подключение кабелей и проверка. После такой опупей в обычных условиях дали бы команду отсыпаться пару дней. Атак — им пришлось еще и свинчивать чертову колонну, потом грузить ее на «реношку», теперь вот поднимать…</w:t>
      </w:r>
    </w:p>
    <w:p>
      <w:pPr>
        <w:pStyle w:val="Book"/>
        <w:spacing w:lineRule="atLeast" w:line="225" w:before="0" w:after="0"/>
        <w:ind w:firstLine="225"/>
        <w:rPr>
          <w:sz w:val="20"/>
          <w:szCs w:val="20"/>
        </w:rPr>
      </w:pPr>
      <w:r>
        <w:rPr>
          <w:sz w:val="20"/>
          <w:szCs w:val="20"/>
        </w:rPr>
        <w:t>Пожар в сумасшедшем доме во время наводнения — от стартового окна оставалось всего ничего, и до эвакуации нужно было успеть как можно больше.</w:t>
      </w:r>
    </w:p>
    <w:p>
      <w:pPr>
        <w:pStyle w:val="Book"/>
        <w:spacing w:lineRule="atLeast" w:line="225" w:before="0" w:after="0"/>
        <w:ind w:firstLine="225"/>
        <w:rPr>
          <w:sz w:val="20"/>
          <w:szCs w:val="20"/>
        </w:rPr>
      </w:pPr>
      <w:r>
        <w:rPr>
          <w:sz w:val="20"/>
          <w:szCs w:val="20"/>
        </w:rPr>
        <w:t>Предпоследний ящик лег на комингс люка, Сергей как раз придерживал его рукой, когда давешний стон повторил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ыша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Что-то опять щелкнуло. Или заскрипел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лидно, в руку отдало. Даже через контейне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меня через подошвы прошло. Очень сильно. Метеор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ряд ли. Я на земле, тьфу — на грунте, но ноги ничего не почувствовали. Разве что в станцию попало? Не, бред. В общем, не нравится мне это. Ладно, разберемся — снова дернем ЦУП. Может, хоть сейчас скажут, что за щелкунчику нас тут завелся. У меня все. Растаскивай, поднимаюсь.</w:t>
      </w:r>
    </w:p>
    <w:p>
      <w:pPr>
        <w:pStyle w:val="Book"/>
        <w:spacing w:lineRule="atLeast" w:line="225" w:before="0" w:after="0"/>
        <w:ind w:firstLine="225"/>
        <w:rPr>
          <w:sz w:val="20"/>
          <w:szCs w:val="20"/>
        </w:rPr>
      </w:pPr>
      <w:r>
        <w:rPr>
          <w:sz w:val="20"/>
          <w:szCs w:val="20"/>
        </w:rPr>
        <w:t>Работать пылесосом пришлось дольше обычного — пыль налипла и на контейнеры, и на колонну. Дико хотелось спать. Ящики затащили в жилую зону, туда же Пьетро утащил перчатки — сушиться. Колонна валялась на боку по центру шлюза, мешая проход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ьетро! Перенеси свой скафандр внутрь, подвесь на времянку. Я эту дуру до завтра в его нишу поставлю, перед взлетом перенесем. А то сегодня спать негде будет. И свяжись, пожалуйста, с Наст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 Итальянец подхватил бессильно свесивший рукава и штанины «Кречет» и поволок через люк.</w:t>
      </w:r>
    </w:p>
    <w:p>
      <w:pPr>
        <w:pStyle w:val="Book"/>
        <w:spacing w:lineRule="atLeast" w:line="225" w:before="0" w:after="0"/>
        <w:ind w:firstLine="225"/>
        <w:rPr>
          <w:sz w:val="20"/>
          <w:szCs w:val="20"/>
        </w:rPr>
      </w:pPr>
      <w:r>
        <w:rPr>
          <w:sz w:val="20"/>
          <w:szCs w:val="20"/>
        </w:rPr>
        <w:t>Сергей с натугой поставил колонну на попа, приподнял. Руки немного подрагивали. На Луне колонна тянула чуть больше двух пудов, но сегодняшний выход был слишком насыщенным, вымотались они по полной программе. Хотя прогулки, что в открытом космосе, что по Луне, вообще легкими не бывают. Да, как раз в нишу влезет. Пьетро что-то бормотал в микроф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ргей! Настя говорит, американцам опять что-то нужно. Просят тебя на связ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т ур-роды. Чего им еще?</w:t>
      </w:r>
    </w:p>
    <w:p>
      <w:pPr>
        <w:pStyle w:val="Book"/>
        <w:spacing w:lineRule="atLeast" w:line="225" w:before="0" w:after="0"/>
        <w:ind w:firstLine="225"/>
        <w:rPr>
          <w:sz w:val="20"/>
          <w:szCs w:val="20"/>
        </w:rPr>
      </w:pPr>
      <w:r>
        <w:rPr>
          <w:sz w:val="20"/>
          <w:szCs w:val="20"/>
        </w:rPr>
        <w:t>Третьяков обернулся, одновременно задвигая массивный (не сказать что тяжеленный, масса и вес — вещи разные, на Луне к этому долго привыкаешь) агрегат в нишу. Фальшпол заканчивался в десяти сантиметрах от вогнутой стенки шлюза. От усталости Сергея немного повело, он навалился телом на колонну. Цилиндр сорвался с края и двинул выводным патрубком в алюминий стены. Что-то неприятно хрустнуло, потом, заглушая слабый пока свист, раздался почти колокольный звон.</w:t>
      </w:r>
    </w:p>
    <w:p>
      <w:pPr>
        <w:pStyle w:val="Book"/>
        <w:spacing w:lineRule="atLeast" w:line="225" w:before="0" w:after="0"/>
        <w:ind w:firstLine="225"/>
        <w:rPr>
          <w:sz w:val="20"/>
          <w:szCs w:val="20"/>
        </w:rPr>
      </w:pPr>
      <w:r>
        <w:rPr>
          <w:sz w:val="20"/>
          <w:szCs w:val="20"/>
        </w:rPr>
        <w:t>Лаборатория обосновалась на поверхности Луны восемь месяцев назад. Два месяца она простояла в режиме тестирования. Плюс сто пятьдесят по Цельсию длинным лунным днем, минус столько же — длинной лунной ночью. Перепад температуры — около трехсот градусов. Конечно, спасала и экранно-вакуумная теплоизоляция, и ночной подогрев от укрытого где-то далеко внизу, у самого грунта, изотопного генератора. Но все равно — металл бросало то в космический жар, то в космический же холод — орбитальным станциям такого испытывать не приходилось. В открытом космосе нет самой Луны — то горячей, то холодной.</w:t>
      </w:r>
    </w:p>
    <w:p>
      <w:pPr>
        <w:pStyle w:val="Book"/>
        <w:spacing w:lineRule="atLeast" w:line="225" w:before="0" w:after="0"/>
        <w:ind w:firstLine="225"/>
        <w:rPr>
          <w:sz w:val="20"/>
          <w:szCs w:val="20"/>
        </w:rPr>
      </w:pPr>
      <w:r>
        <w:rPr>
          <w:sz w:val="20"/>
          <w:szCs w:val="20"/>
        </w:rPr>
        <w:t>Потом прилетели люди, натянули поверх бочки дополнительный шатер. Металлу стало чуть полегче. Но шатер не прикрывал область шлюза — точнее, прикрывал, но не полностью. Так что под лучами взошедшего восемьдесят часов назад Солнца металл в торце и снизу станции, ближе к лунной поверхности, расширялся. Сверху, там, где радиационная полимерно-свинцовая защита не успела отдать накопленный за ночь холод, «Бочка» расширяться не желала. Длинный цилиндр гермообъема стремился выгнуться, чтобы снять напряжение, как проснувшийся рано утром кот. Так происходило каждое лунное утро и каждый лунный вечер. Но силовые фермы удерживали его жесткой хваткой, вцепившись в «Бочку» восемью узлами креплений — по четыре с каждого бока. Снять напряжение не получалось — лишь маленькие подвижки в узлах, сопровождавшиеся то ли скрипами, то ли стонами металла. Два узла приходились на область шлюза. И на один из них попал удар двухсоткилограммового, жутко сложного, жутко нежного и жутко дорогого агрегата.</w:t>
      </w:r>
    </w:p>
    <w:p>
      <w:pPr>
        <w:pStyle w:val="Book"/>
        <w:spacing w:lineRule="atLeast" w:line="225" w:before="0" w:after="0"/>
        <w:ind w:firstLine="225"/>
        <w:rPr>
          <w:sz w:val="20"/>
          <w:szCs w:val="20"/>
        </w:rPr>
      </w:pPr>
      <w:r>
        <w:rPr>
          <w:sz w:val="20"/>
          <w:szCs w:val="20"/>
        </w:rPr>
        <w:t>Уставший металл треснул. Не успели первые молекулы воздуха устремиться в щель, как накопившиеся напряжения начали делать свое дело. Трехметровая в диаметре труба изгибалась, разрывая связи между атомами. Трещинка превращалась в трещину, узел крепления выворачивался наружу, увеличивая дыру.</w:t>
      </w:r>
    </w:p>
    <w:p>
      <w:pPr>
        <w:pStyle w:val="Book"/>
        <w:spacing w:lineRule="atLeast" w:line="225" w:before="0" w:after="0"/>
        <w:ind w:firstLine="225"/>
        <w:rPr>
          <w:sz w:val="20"/>
          <w:szCs w:val="20"/>
        </w:rPr>
      </w:pPr>
      <w:r>
        <w:rPr>
          <w:sz w:val="20"/>
          <w:szCs w:val="20"/>
        </w:rPr>
        <w:t>Свист, как ни странно, ослабел — давление падало, вой аварийной сигнализации тоже звучал все глуше. Что-то ударило по коленке, Сергей не понял что — крикнув в проем: «Скафандр!» — он рванул рычаг люка. Еле успел отдернуть пальцы — воздух из основного отсека прихлопнул люк с такой силой, что капли конденсата сорвались прямо в лицо, испаряясь на лету. Вдохнул, сколько мог, пока было что вдыхать. «Кречет» Третьякова стоял в стойке, как двоечник в углу, — бесполезный без оставшихся там, в жилом отсеке, перчаток. Уже поздно было переживать — он все сделал правильно. И продолжал делать — герметик из сорванного с потолка баллона бил струей. Чертова «Верона» мешала — Сергей завалил ее на бок, на фальшпол, уже не заботясь о целости чертовой железяки, потеряв полторы секунды. Пену выдавливало в проем — дыра была слишком здоровой. Патрубок аварийной кислородной системы, пытающейся заполнить незаполнимое, покрывался инеем, снежную пыль тут же срывало и выносило туда же, в дыру. Да и не справлялась аварийка — и ее, и баллоны с герме-тиком рассчитывали на дыру в полтора сантиметра. Откуда взяли именно такой размер предполагаемой дыры, было уже не важно, важно, что умники там, наверху, ошиблись. Трещина протянулась как бы не на две ладони, кривясь, как улыбка какого-то жаждущего жертвы черного божества. В глазах покраснело — лопались сосуды, легкие жгло, сердце выпрыгивало из груди. Колено соскользнуло с чего-то плоского — инструкция, инструкция к реактору! Свободной рукой Сергей швырнул здоровенный «кирпич» на окруженный валиком пены черный всепоглощающий рот, скорее почувствовав, чем услышав во внезапно наступившем беззвучии чмок. Бумажная масса чуть выгнулась, прижатая к дыре остатками воздуха.</w:t>
      </w:r>
    </w:p>
    <w:p>
      <w:pPr>
        <w:pStyle w:val="Book"/>
        <w:spacing w:lineRule="atLeast" w:line="225" w:before="0" w:after="0"/>
        <w:ind w:firstLine="225"/>
        <w:rPr>
          <w:sz w:val="20"/>
          <w:szCs w:val="20"/>
        </w:rPr>
      </w:pPr>
      <w:r>
        <w:rPr>
          <w:sz w:val="20"/>
          <w:szCs w:val="20"/>
        </w:rPr>
        <w:t>Пена заливала ее, втягиваясь под щелки по краям, но уже медленнее — и застывала, застывала, застывала… «Успел» — своего голоса он уже не слышал, как не слышал свиста наполнявшего шлюзовую воздуха из баллонов, только ощущал холодное дуновение на лице. И ударов по люку изнутри он тоже не слышал, только ощущал спиной. Из ушей капала кровь, во рту было солоно, с патрубка срывались красно-фиолетовые снежинки. «Успел».</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50 мск (05:5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Район Dupont Circle</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Телефон был старинным, в стиле середины прошлого века. Причем не какая-то подделка, а действительно классический «AT&amp;T», еще с наборным диском. Блок сопряжения антикварного аппарата с современными сетями прятался где-то внутри, благо для него довольно одной микросхемы и пары конденсаторов. Да, в общем, вся комната и большая часть квартиры была даже не оформлена, а сделана в стиле тех золотых времен, когда мужчины были мужчинами, женщины женщинами, машины служили верой и правдой долгие годы и передавались от отца к сыну, компьютеры не лезли чуть ли не в зубные щетки и знали полагающееся им место. Довольно-таки большое, надо сказать, место. На стенах висели не корейские жидкокристаллические мультирамки — а честные фотографии, рисунки и картины. В основном — на морскую тему. Космос тоже присутствовал — но в виде моделей на столе. «Редстоун», «Сатурн», «Коламбия», еще с люками для катапультирования, «Арес». Ни одной женской или детской вещи — чистота и порядок, какие бывают у аккуратных до маниакальности одиноких мужчин среднего возраста. Аккуратных либо просто редко бывающих дома.</w:t>
      </w:r>
    </w:p>
    <w:p>
      <w:pPr>
        <w:pStyle w:val="Book"/>
        <w:spacing w:lineRule="atLeast" w:line="225" w:before="0" w:after="0"/>
        <w:ind w:firstLine="225"/>
        <w:rPr>
          <w:sz w:val="20"/>
          <w:szCs w:val="20"/>
        </w:rPr>
      </w:pPr>
      <w:r>
        <w:rPr>
          <w:sz w:val="20"/>
          <w:szCs w:val="20"/>
        </w:rPr>
        <w:t>Телефон зазвонил. Тоже солидно, без всех этих полифонических изысков, просто и сурово. Однако трубку никто не взял — «Слушаю?» раздалось из соседней спальни.</w:t>
      </w:r>
    </w:p>
    <w:p>
      <w:pPr>
        <w:pStyle w:val="Book"/>
        <w:spacing w:lineRule="atLeast" w:line="225" w:before="0" w:after="0"/>
        <w:ind w:firstLine="225"/>
        <w:rPr>
          <w:sz w:val="20"/>
          <w:szCs w:val="20"/>
        </w:rPr>
      </w:pPr>
      <w:r>
        <w:rPr>
          <w:sz w:val="20"/>
          <w:szCs w:val="20"/>
        </w:rPr>
        <w:t>Хозяин квартиры, в столь же старомодной и основательной пижаме, вышел в комнату уже со вполне современной гарнитурой. Вероятно, в недрах старого телефона скрывалось все же больше одной микросхемы. Свет тоже зажегся сам собой — консерватизм был разумным. Бритый череп сверкнул, когда человек вскинул голо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ы уверен? У них действительно авар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е верю в подобные подар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л. Что ж, случается и тако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Я выезжаю. И созови остальных… Пройдя на кухню, хозяин достал из настенного</w:t>
      </w:r>
    </w:p>
    <w:p>
      <w:pPr>
        <w:pStyle w:val="Book"/>
        <w:spacing w:lineRule="atLeast" w:line="225" w:before="0" w:after="0"/>
        <w:ind w:firstLine="225"/>
        <w:rPr>
          <w:sz w:val="20"/>
          <w:szCs w:val="20"/>
        </w:rPr>
      </w:pPr>
      <w:r>
        <w:rPr>
          <w:sz w:val="20"/>
          <w:szCs w:val="20"/>
        </w:rPr>
        <w:t>шкафчика несколько упаковок, вытряхнул на ладонь полдесятка разных капсул. Подумал, выкинул пару в мусорное ведро. Проглотил оставшиеся, запил холодной водой. Секунд десять задумчиво смотрел на микроволновку, покачал головой. Прошел в спальню, открыл дверцу гардероба. Аккуратно сложенная пижама легла на полку. Хозяин тронул пальцем висящий в пластиковом чехле морской парадный мундир с невеликими погонами. Опять покачал головой. Профессорский пиджак с заплатками тоже не вызвал одобрения. Ну что же, пусть будет строгий костюм. Темно-серый. Почти черный.</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3:5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Аристарх»</w:t>
      </w:r>
    </w:p>
    <w:p>
      <w:pPr>
        <w:pStyle w:val="Book"/>
        <w:spacing w:lineRule="atLeast" w:line="225" w:before="0" w:after="0"/>
        <w:ind w:firstLine="225"/>
        <w:rPr>
          <w:sz w:val="20"/>
          <w:szCs w:val="20"/>
        </w:rPr>
      </w:pPr>
      <w:r>
        <w:rPr>
          <w:b/>
          <w:bCs/>
          <w:sz w:val="20"/>
          <w:szCs w:val="20"/>
        </w:rPr>
        <w:t>Жилой отсек</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Пьетро Тоцци не был профессиональным космонавтом. Он был профессиональным химиком. В приложении к ситуации — рефлексы практически одинаковы. Звонкий удар, свист воздуха, крик «Скафандр!», хлопок люка, удар по ушам, когда воздух из отсека устремился в шлюз, запоздавший на полсекунды вой сирены — реакция была моментальной.</w:t>
      </w:r>
    </w:p>
    <w:p>
      <w:pPr>
        <w:pStyle w:val="Book"/>
        <w:spacing w:lineRule="atLeast" w:line="225" w:before="0" w:after="0"/>
        <w:ind w:firstLine="225"/>
        <w:rPr>
          <w:sz w:val="20"/>
          <w:szCs w:val="20"/>
        </w:rPr>
      </w:pPr>
      <w:r>
        <w:rPr>
          <w:sz w:val="20"/>
          <w:szCs w:val="20"/>
        </w:rPr>
        <w:t>Выпущенная из рук гарнитура еще падала, когда oн рванул на себя оранжевую ручку на кирасе подвешенного на временные крепления «Кречета». В стекле забрала отражался мигающий алый прямоугольник-транспаранта. В долгом прыжке, извернувшись, Пьетро запрыгнул в люк на спине, ноги в штанины, руки в рукава. Во рту стало солоно — прикусил губу. Перчатки. Дернул чеку аварийной системы обеспечения, ледяной воздух, чуть припахивающий химией, слегка вздул ткань.</w:t>
      </w:r>
    </w:p>
    <w:p>
      <w:pPr>
        <w:pStyle w:val="Book"/>
        <w:spacing w:lineRule="atLeast" w:line="225" w:before="0" w:after="0"/>
        <w:ind w:firstLine="225"/>
        <w:rPr>
          <w:sz w:val="20"/>
          <w:szCs w:val="20"/>
        </w:rPr>
      </w:pPr>
      <w:r>
        <w:rPr>
          <w:sz w:val="20"/>
          <w:szCs w:val="20"/>
        </w:rPr>
        <w:t>Двадцать секунд.</w:t>
      </w:r>
    </w:p>
    <w:p>
      <w:pPr>
        <w:pStyle w:val="Book"/>
        <w:spacing w:lineRule="atLeast" w:line="225" w:before="0" w:after="0"/>
        <w:ind w:firstLine="225"/>
        <w:rPr>
          <w:sz w:val="20"/>
          <w:szCs w:val="20"/>
        </w:rPr>
      </w:pPr>
      <w:r>
        <w:rPr>
          <w:sz w:val="20"/>
          <w:szCs w:val="20"/>
        </w:rPr>
        <w:t>Максимум, на что способен «баллон последнего шанса», — полчаса гарантированного выживания. Замки люка остались незафиксированными — видимо, Сергею было не до того. Итальянец дернул люк раз, другой — «бесперспективньяк». Разница даже в одну десятую атмосферы прижимала люк с силой триста кило — а в шлюзе был почти полный вакуум. Так… Рвем крышку в потолке. Оно. Системы жизнеобеспечения.</w:t>
      </w:r>
    </w:p>
    <w:p>
      <w:pPr>
        <w:pStyle w:val="Book"/>
        <w:spacing w:lineRule="atLeast" w:line="225" w:before="0" w:after="0"/>
        <w:ind w:firstLine="225"/>
        <w:rPr>
          <w:sz w:val="20"/>
          <w:szCs w:val="20"/>
        </w:rPr>
      </w:pPr>
      <w:r>
        <w:rPr>
          <w:sz w:val="20"/>
          <w:szCs w:val="20"/>
        </w:rPr>
        <w:t>Тридцать пять секунд.</w:t>
      </w:r>
    </w:p>
    <w:p>
      <w:pPr>
        <w:pStyle w:val="Book"/>
        <w:spacing w:lineRule="atLeast" w:line="225" w:before="0" w:after="0"/>
        <w:ind w:firstLine="225"/>
        <w:rPr>
          <w:sz w:val="20"/>
          <w:szCs w:val="20"/>
        </w:rPr>
      </w:pPr>
      <w:r>
        <w:rPr>
          <w:sz w:val="20"/>
          <w:szCs w:val="20"/>
        </w:rPr>
        <w:t>Желтое — не то, зеленоватое — кажется, водяной конденсат. Вот оно. Бледно-голубая воздушная магистраль, такие несуразные в век жидкокристаллических мониторов манометры — стрелка крайнего справа лежит почти на нуле. Вентиль — тоже грубый, пришедший откуда-то из шестидесятых, а то и из позапрошлого века. Крутим. Насколько хватит воздуха? Баллоны на триста атмосфер, всего полтысячи литров. Хватит, чтобы заполнить шлюз раз десять — только вот атмосферу на всей маленькой, но такой огромной Луне не создашь никак. Крутим.</w:t>
      </w:r>
    </w:p>
    <w:p>
      <w:pPr>
        <w:pStyle w:val="Book"/>
        <w:spacing w:lineRule="atLeast" w:line="225" w:before="0" w:after="0"/>
        <w:ind w:firstLine="225"/>
        <w:rPr>
          <w:sz w:val="20"/>
          <w:szCs w:val="20"/>
        </w:rPr>
      </w:pPr>
      <w:r>
        <w:rPr>
          <w:sz w:val="20"/>
          <w:szCs w:val="20"/>
        </w:rPr>
        <w:t>Пятьдесят секунд.</w:t>
      </w:r>
    </w:p>
    <w:p>
      <w:pPr>
        <w:pStyle w:val="Book"/>
        <w:spacing w:lineRule="atLeast" w:line="225" w:before="0" w:after="0"/>
        <w:ind w:firstLine="225"/>
        <w:rPr>
          <w:sz w:val="20"/>
          <w:szCs w:val="20"/>
        </w:rPr>
      </w:pPr>
      <w:r>
        <w:rPr>
          <w:sz w:val="20"/>
          <w:szCs w:val="20"/>
        </w:rPr>
        <w:t>Стрелка дрогнула и снова опала. Там что — сорвало люк? Тогда… Тогда надо выпустить воздух, затащить</w:t>
      </w:r>
    </w:p>
    <w:p>
      <w:pPr>
        <w:pStyle w:val="Book"/>
        <w:spacing w:lineRule="atLeast" w:line="225" w:before="0" w:after="0"/>
        <w:ind w:firstLine="225"/>
        <w:rPr>
          <w:sz w:val="20"/>
          <w:szCs w:val="20"/>
        </w:rPr>
      </w:pPr>
      <w:r>
        <w:rPr>
          <w:sz w:val="20"/>
          <w:szCs w:val="20"/>
        </w:rPr>
        <w:t>Сергея в основной объем, наддуть снова… Врачи говорили — минуты три в вакууме прожить можно — если успел задержать дыхание. Голова не успевала, руки делали все сами. Перекрыть подачу — тоже вентилем, сейчас не до игрушек с компьютерами. Чека клапана на слегка вогнутой переборке. Рывок. Свист. Ну же! Минута ровно.</w:t>
      </w:r>
    </w:p>
    <w:p>
      <w:pPr>
        <w:pStyle w:val="Book"/>
        <w:spacing w:lineRule="atLeast" w:line="225" w:before="0" w:after="0"/>
        <w:ind w:firstLine="225"/>
        <w:rPr>
          <w:sz w:val="20"/>
          <w:szCs w:val="20"/>
        </w:rPr>
      </w:pPr>
      <w:r>
        <w:rPr>
          <w:sz w:val="20"/>
          <w:szCs w:val="20"/>
        </w:rPr>
        <w:t>Есть! Есть герметизация! Стрелка еще раз дрогнула, медленно пошла вверх. Ноль одна… Ноль две… Восемьдесят секунд…</w:t>
      </w:r>
    </w:p>
    <w:p>
      <w:pPr>
        <w:pStyle w:val="Book"/>
        <w:spacing w:lineRule="atLeast" w:line="225" w:before="0" w:after="0"/>
        <w:ind w:firstLine="225"/>
        <w:rPr>
          <w:sz w:val="20"/>
          <w:szCs w:val="20"/>
        </w:rPr>
      </w:pPr>
      <w:r>
        <w:rPr>
          <w:sz w:val="20"/>
          <w:szCs w:val="20"/>
        </w:rPr>
        <w:t>Рывок — люк отлип от проема, ударил в грудь. Пьетро плюхнулся на задницу, поднялся, неловко — кираса «Кречета» слабо приспособлена для подобных упражнений — просунулся в проем, стукнувшись голенью о чертову колонну. Сергей лежал ничком, из уха вязко тянулась кровь. Баллоны аварийной системы травили последние капли воздуха, индикатор давления сменил цвет с оранжевого на желтый. В скафандре не повернуться. Пьетро дернул ручку замка кирасы, ледяной воздух шлюза обжег носоглотку. Секунд десять ушло на то, чтобы выбраться наружу — «Кречет» сломанной куклой лег у наружного люка. Холодно. Минус тридцать? Короткие волосы командира вмерзли в пену. Дергать? Снесет заплатку, и тогда точно конец. Пьетро рванул липучку, достал из нагрудного кармана швейцарский складник. Хвала соседям-оружейникам — ножницы не затупились. Под слегка отросшим русым ежиком кожа набухала лиловым — сосуды? Плевать, говорили, что после такого вся физиономия превращается в сплошной синяк. Есть. Тащить обмякшее тело было неудобно — проклятая колонна перегородила люк на треть.</w:t>
      </w:r>
    </w:p>
    <w:p>
      <w:pPr>
        <w:pStyle w:val="Book"/>
        <w:spacing w:lineRule="atLeast" w:line="225" w:before="0" w:after="0"/>
        <w:ind w:firstLine="225"/>
        <w:rPr>
          <w:sz w:val="20"/>
          <w:szCs w:val="20"/>
        </w:rPr>
      </w:pPr>
      <w:r>
        <w:rPr>
          <w:sz w:val="20"/>
          <w:szCs w:val="20"/>
        </w:rPr>
        <w:t>Медкомплект. Симпатичный белый лисенок обнимает красный крест — нарисовано кем-то из первых экипажей. Замок — к черту. Внутри ящик светился, мягко, почти незаметно под яркими лампами. Только легкая зеленоватая нота. Инструкция в картинках – инфаркт… переломы… ожог… вот, декомпрессия. Препарат девять — в вену. Пакет с жидкостью — в давилку. Три оборота ключа, завести пружину — все просто, надежно… и поздно. Не думать! Обогрев… химпакет туда же, нужно тепло. Жгут, вспороть трубки костюма, игла в предплечье. Вены, как канаты — не промахнешься. Из носа кровь — обеспечить дыхание. Маска. Дыши, comandante, дыши. Шприцы. Короткий, с двумя кольцами — колем в пакет, туда же — длинный, с широкой полосой. Маленький тюбик — в бедро.</w:t>
      </w:r>
    </w:p>
    <w:p>
      <w:pPr>
        <w:pStyle w:val="Book"/>
        <w:spacing w:lineRule="atLeast" w:line="225" w:before="0" w:after="0"/>
        <w:ind w:firstLine="225"/>
        <w:rPr>
          <w:sz w:val="20"/>
          <w:szCs w:val="20"/>
        </w:rPr>
      </w:pPr>
      <w:r>
        <w:rPr>
          <w:sz w:val="20"/>
          <w:szCs w:val="20"/>
        </w:rPr>
        <w:t>Теперь датчики. Распороть костюм окончательно, «лепешку» на грудь. На палец — трубку окси… как его там… Не важно. Манжету тонометра на руку. Провода— в гнезда. Ну?!</w:t>
      </w:r>
    </w:p>
    <w:p>
      <w:pPr>
        <w:pStyle w:val="Book"/>
        <w:spacing w:lineRule="atLeast" w:line="225" w:before="0" w:after="0"/>
        <w:ind w:firstLine="225"/>
        <w:rPr>
          <w:sz w:val="20"/>
          <w:szCs w:val="20"/>
        </w:rPr>
      </w:pPr>
      <w:r>
        <w:rPr>
          <w:sz w:val="20"/>
          <w:szCs w:val="20"/>
        </w:rPr>
        <w:t>Так… Ничего хорошего, но пульс, по крайней мере, есть. Связь.</w:t>
      </w:r>
    </w:p>
    <w:p>
      <w:pPr>
        <w:pStyle w:val="Book"/>
        <w:spacing w:lineRule="atLeast" w:line="225" w:before="0" w:after="0"/>
        <w:ind w:firstLine="225"/>
        <w:rPr>
          <w:sz w:val="20"/>
          <w:szCs w:val="20"/>
        </w:rPr>
      </w:pPr>
      <w:r>
        <w:rPr>
          <w:sz w:val="20"/>
          <w:szCs w:val="20"/>
        </w:rPr>
        <w:t>Наушники орали на три голоса. Один — Настин — звучал размеренно, даже моното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нбланы, здесь Вега-один. Доложите обстановку. Монбланы, здесь Вега-один. Доложите обстановку. — Будто и не человек, а магнитофон болтался сейчас над ними и по своей магнитофонной сущности ни волноваться, ни нервничать не мо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ега-один, здесь Монблан-два. У нас разгерметизация шлюза, возможно — нарушение структуры станции. Установлена заплатка, утечка ликвидирована. У Монблана-один декомпрессия. Около полутора минут в вакууме. Прошу медиков на связ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нблан-два, понятно. Ухожу с канала, говорите с Землей.</w:t>
      </w:r>
    </w:p>
    <w:p>
      <w:pPr>
        <w:pStyle w:val="Book"/>
        <w:spacing w:lineRule="atLeast" w:line="225" w:before="0" w:after="0"/>
        <w:ind w:firstLine="225"/>
        <w:rPr>
          <w:sz w:val="20"/>
          <w:szCs w:val="20"/>
        </w:rPr>
      </w:pPr>
      <w:r>
        <w:rPr>
          <w:sz w:val="20"/>
          <w:szCs w:val="20"/>
        </w:rPr>
        <w:t>Что происходило с Анастасией там, в сотне километров над головой, Пьетро не знал — все тридцать часов «Вега» демонстративно говорила только с Третьяковым, а когда на связи был он — ограничивалась минимально необходимым набором реплик.</w:t>
      </w:r>
    </w:p>
    <w:p>
      <w:pPr>
        <w:pStyle w:val="Book"/>
        <w:spacing w:lineRule="atLeast" w:line="225" w:before="0" w:after="0"/>
        <w:ind w:firstLine="225"/>
        <w:rPr>
          <w:sz w:val="20"/>
          <w:szCs w:val="20"/>
        </w:rPr>
      </w:pPr>
      <w:r>
        <w:rPr>
          <w:sz w:val="20"/>
          <w:szCs w:val="20"/>
        </w:rPr>
        <w:t>А вот врача из Звездного, здоровенного лысого дядьку с пальцами-сардельками — подковы гнуть, — Пьетро знал хорошо, еще по тренировкам. Описал состояние Сергея, перебросил на пульт телеметрию с датчиков. На Земле спорили недолго. Последовавший вопрос был совершенно не медицинск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ак о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лохо, Виталий Александрович. Без сознания, — акцент из-за волнения пер напролом, — мной приняты меры соглас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понял — вижу через камеру. Ты все правильно сделал, Пьетро, ты молодец. Телеметрию читаю, читаю телеметрию. Можешь закрепить пятую камеру над лиц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онечно, — пятая болталась на гибком подвесе, перенаправить ее было секундным делом, — так вид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гум. Так. Гематомы… ну, это ладно… Это ничего… Саша, дай телеметрию из шлюза! Да, температура. Та-ак… Минус двадцать пять… повышается… Ч-черт. Холодно. А было еще холоднее. После такого шока… Пьетро, сколько времени Сергей находился в шлюзе после того, как ты дал возду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коло трех минут. Примерно сорок секунд, пока не открывался люк, давлением прижало, прижало давлением. Потом надо было отстричь волосы — попали в герметик на заплатке. И колонна мешала, поперек прохода лежит. Три минуты, точ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сно. Как бы отек легких не развился. Сейчас сделай вот что…</w:t>
      </w:r>
    </w:p>
    <w:p>
      <w:pPr>
        <w:pStyle w:val="Book"/>
        <w:spacing w:lineRule="atLeast" w:line="225" w:before="0" w:after="0"/>
        <w:ind w:firstLine="225"/>
        <w:rPr>
          <w:sz w:val="20"/>
          <w:szCs w:val="20"/>
        </w:rPr>
      </w:pPr>
      <w:r>
        <w:rPr>
          <w:sz w:val="20"/>
          <w:szCs w:val="20"/>
        </w:rPr>
        <w:t>Пьетро не дослушал. Командир дернулся, левая рука неуверенно поднялась, поскребла по маске. С надсадным кашлем, с розовой пеной Третьяков вытащил трубку, что-то прохрипел. Чертова гарнитура опять не доставала, сбросить к черту, Земля подождет. Пьетро поддержал голову командира, сдернул, кое-как, одной рукой, свернул спальник. Подложил под затыло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хоже… вилы… дышать… не могу… — говорил командир с трудом, в глаза смотреть было просто страшно — лопнувшие сосуды окрасили белки ярко-алым, распухшие веки оставляли лишь узкую щелку, и от этого было еще страшнее. — Отлетался… сокол ясный… Похоже, легкие в задницу… Такая вот, понимаешь, анатомия… Все… Слушай Настю. — Сергей опять закашлялся, хрипя, и откинулся обратно. — Все-таки успел. Слава богу, успел.</w:t>
      </w:r>
    </w:p>
    <w:p>
      <w:pPr>
        <w:pStyle w:val="Book"/>
        <w:spacing w:lineRule="atLeast" w:line="225" w:before="0" w:after="0"/>
        <w:ind w:firstLine="225"/>
        <w:rPr>
          <w:sz w:val="20"/>
          <w:szCs w:val="20"/>
        </w:rPr>
      </w:pPr>
      <w:r>
        <w:rPr>
          <w:sz w:val="20"/>
          <w:szCs w:val="20"/>
        </w:rPr>
        <w:t>Больше он не говорил. Дышал все тяжелее и тяжелее. Пьетро наконец-то нарастил длину шнура гарнитуры, устроился рядом с командиром. Виталий Александрович уже не шутил и даже не сердился на бестолкового горе-айболита. Только отдавал короткие указания. Итальянец колол — в вену, в бедро, «стоя, лежа и с колена», вводил в трахею новые трубки, забивавшиеся розовой жижей за считаные минуты, менял пакеты в давилке. Через восемь часов все это потеряло смысл. Пьетро стоял на коленях рядом с телом.</w:t>
      </w:r>
    </w:p>
    <w:p>
      <w:pPr>
        <w:pStyle w:val="Book"/>
        <w:spacing w:lineRule="atLeast" w:line="225" w:before="0" w:after="0"/>
        <w:ind w:firstLine="225"/>
        <w:rPr>
          <w:sz w:val="20"/>
          <w:szCs w:val="20"/>
        </w:rPr>
      </w:pPr>
      <w:r>
        <w:rPr>
          <w:sz w:val="20"/>
          <w:szCs w:val="20"/>
        </w:rPr>
        <w:t>Настя с орбиты по-прежнему молчала, Земля успокаивала. Его действия одобряли и русские, и суетящиеся в Звездном европейцы. Надетый в первую очередь скафандр, и экстренная подача воздуха, и применение аварийного медкомплекта — все, что он сделал, вызывало у Земли восхищение и только восхищение. Вот только ласковые голоса были далеко, а теперь уже полковник Сергей Третьяков — здесь, на полу, в разрезанном сикось-накось охлаждающем костюме, с фиолетовым пятнами на коже. Мертвый. А он был — живой. Это само по себе было невыносимо. Но то, что он сделал за двое суток до этого, — было невыносимее стократ. Как с этим жить дальше — он не представлял. Но вот что сделать сейчас, именно сейчас, было понятно.</w:t>
      </w:r>
    </w:p>
    <w:p>
      <w:pPr>
        <w:pStyle w:val="Book"/>
        <w:spacing w:lineRule="atLeast" w:line="225" w:before="0" w:after="0"/>
        <w:ind w:firstLine="225"/>
        <w:rPr>
          <w:sz w:val="20"/>
          <w:szCs w:val="20"/>
        </w:rPr>
      </w:pPr>
      <w:r>
        <w:rPr>
          <w:sz w:val="20"/>
          <w:szCs w:val="20"/>
        </w:rPr>
        <w:t>Пьетро прошел в шлюз. Окончательно опорожнил баллон с герметикой на заплатку, еще раз припечатав пену сорванной с потолка панелькой. Затем вернулся. Подошел к контрольной консоли. Пробежался по показателям. Снял со стены над опустевшим гамаком сверкнувший эмалью значок. Достал из сетки рядом красный цилиндрик той самой ракеты. Положил в карман. Вроде бы все. Подошел к телу.</w:t>
      </w:r>
    </w:p>
    <w:p>
      <w:pPr>
        <w:pStyle w:val="Book"/>
        <w:spacing w:lineRule="atLeast" w:line="225" w:before="0" w:after="0"/>
        <w:ind w:firstLine="225"/>
        <w:rPr>
          <w:sz w:val="20"/>
          <w:szCs w:val="20"/>
        </w:rPr>
      </w:pPr>
      <w:r>
        <w:rPr>
          <w:sz w:val="20"/>
          <w:szCs w:val="20"/>
        </w:rPr>
        <w:t>Снова встал на колени.</w:t>
      </w:r>
    </w:p>
    <w:p>
      <w:pPr>
        <w:pStyle w:val="Book"/>
        <w:spacing w:lineRule="atLeast" w:line="225" w:before="0" w:after="0"/>
        <w:ind w:firstLine="225"/>
        <w:rPr>
          <w:sz w:val="20"/>
          <w:szCs w:val="20"/>
        </w:rPr>
      </w:pPr>
      <w:r>
        <w:rPr>
          <w:sz w:val="20"/>
          <w:szCs w:val="20"/>
        </w:rPr>
        <w:t>Вздохнул.</w:t>
      </w:r>
    </w:p>
    <w:p>
      <w:pPr>
        <w:pStyle w:val="Book"/>
        <w:spacing w:lineRule="atLeast" w:line="225" w:before="0" w:after="0"/>
        <w:ind w:firstLine="225"/>
        <w:rPr>
          <w:sz w:val="20"/>
          <w:szCs w:val="20"/>
        </w:rPr>
      </w:pPr>
      <w:r>
        <w:rPr>
          <w:sz w:val="20"/>
          <w:szCs w:val="20"/>
        </w:rPr>
        <w:t>И начал говорить:</w:t>
      </w:r>
    </w:p>
    <w:p>
      <w:pPr>
        <w:pStyle w:val="Book"/>
        <w:spacing w:lineRule="atLeast" w:line="225" w:before="0" w:after="0"/>
        <w:ind w:firstLine="225"/>
        <w:rPr>
          <w:sz w:val="20"/>
          <w:szCs w:val="20"/>
        </w:rPr>
      </w:pPr>
      <w:r>
        <w:rPr>
          <w:sz w:val="20"/>
          <w:szCs w:val="20"/>
        </w:rPr>
        <w:t>- Pater Noster,</w:t>
      </w:r>
    </w:p>
    <w:p>
      <w:pPr>
        <w:pStyle w:val="Book"/>
        <w:spacing w:lineRule="atLeast" w:line="225" w:before="0" w:after="0"/>
        <w:ind w:firstLine="225"/>
        <w:rPr>
          <w:sz w:val="20"/>
          <w:szCs w:val="20"/>
        </w:rPr>
      </w:pPr>
      <w:r>
        <w:rPr>
          <w:sz w:val="20"/>
          <w:szCs w:val="20"/>
        </w:rPr>
        <w:t>Qui es in caelis…</w:t>
      </w:r>
    </w:p>
    <w:p>
      <w:pPr>
        <w:pStyle w:val="Normal"/>
        <w:spacing w:lineRule="atLeast" w:line="225"/>
        <w:rPr>
          <w:rStyle w:val="Applestylespan"/>
          <w:sz w:val="20"/>
          <w:szCs w:val="20"/>
        </w:rPr>
      </w:pPr>
      <w:r>
        <w:rPr>
          <w:sz w:val="20"/>
          <w:szCs w:val="20"/>
        </w:rPr>
      </w:r>
      <w:bookmarkStart w:id="63" w:name="t12"/>
      <w:bookmarkStart w:id="64" w:name="t12"/>
      <w:bookmarkEnd w:id="64"/>
    </w:p>
    <w:p>
      <w:pPr>
        <w:pStyle w:val="Heading3"/>
        <w:spacing w:lineRule="atLeast" w:line="225" w:before="0" w:after="0"/>
        <w:jc w:val="center"/>
        <w:rPr/>
      </w:pPr>
      <w:r>
        <w:rPr>
          <w:sz w:val="20"/>
          <w:szCs w:val="20"/>
        </w:rPr>
        <w:t>ДЕНЬ 11 05.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0:20 мск</w:t>
      </w:r>
    </w:p>
    <w:p>
      <w:pPr>
        <w:pStyle w:val="Book"/>
        <w:spacing w:lineRule="atLeast" w:line="225" w:before="0" w:after="0"/>
        <w:ind w:firstLine="225"/>
        <w:rPr>
          <w:sz w:val="20"/>
          <w:szCs w:val="20"/>
        </w:rPr>
      </w:pPr>
      <w:r>
        <w:rPr>
          <w:b/>
          <w:bCs/>
          <w:sz w:val="20"/>
          <w:szCs w:val="20"/>
        </w:rPr>
        <w:t>Ярославская область</w:t>
      </w:r>
    </w:p>
    <w:p>
      <w:pPr>
        <w:pStyle w:val="Book"/>
        <w:spacing w:lineRule="atLeast" w:line="225" w:before="0" w:after="0"/>
        <w:ind w:firstLine="225"/>
        <w:rPr>
          <w:sz w:val="20"/>
          <w:szCs w:val="20"/>
        </w:rPr>
      </w:pPr>
      <w:r>
        <w:rPr>
          <w:b/>
          <w:bCs/>
          <w:sz w:val="20"/>
          <w:szCs w:val="20"/>
        </w:rPr>
        <w:t>Дер. Кисловка</w:t>
      </w:r>
    </w:p>
    <w:p>
      <w:pPr>
        <w:pStyle w:val="Book"/>
        <w:spacing w:lineRule="atLeast" w:line="225" w:before="0" w:after="0"/>
        <w:ind w:firstLine="225"/>
        <w:rPr>
          <w:sz w:val="20"/>
          <w:szCs w:val="20"/>
        </w:rPr>
      </w:pPr>
      <w:r>
        <w:rPr>
          <w:b/>
          <w:bCs/>
          <w:sz w:val="20"/>
          <w:szCs w:val="20"/>
        </w:rPr>
        <w:t>Сельский клуб</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Большой кинозал местного клуба заполнялся народом. Клуб, как и школу, построили еще при Союзе, когда детей, да и вообще народу, в Кисловке было намного больше. Но все равно — и школа, в актовом зале которой выступление планировалось изначально, и этот зал были для собравшейся толпы маловаты. А вот до приезда «космонавтов» главный зал клуба почти не использовался по прямо противоположной причине. Слишком большой для полувымершей деревни.</w:t>
      </w:r>
    </w:p>
    <w:p>
      <w:pPr>
        <w:pStyle w:val="Book"/>
        <w:spacing w:lineRule="atLeast" w:line="225" w:before="0" w:after="0"/>
        <w:ind w:firstLine="225"/>
        <w:rPr>
          <w:sz w:val="20"/>
          <w:szCs w:val="20"/>
        </w:rPr>
      </w:pPr>
      <w:r>
        <w:rPr>
          <w:sz w:val="20"/>
          <w:szCs w:val="20"/>
        </w:rPr>
        <w:t>Штукатурка на стенах была в трещинах, несколько пластов давно обвалилось. Елена Николаевна учинила грандиозный скандал и напрочь отказывалась заводить детей «в этот сарай». Пришлось идти к командиру присланного для охраны «звездных» детишек десятка бойцов — зеленому, только летом из училища, лейтенанту. Лейтенант лично, матюкаясь под нос, исследовал со здоровенной стремянки весь потолок — вроде обвалиться ничего было не должно. Все-таки подстраховались — под самым подозрительным</w:t>
      </w:r>
    </w:p>
    <w:p>
      <w:pPr>
        <w:pStyle w:val="Book"/>
        <w:spacing w:lineRule="atLeast" w:line="225" w:before="0" w:after="0"/>
        <w:ind w:firstLine="225"/>
        <w:rPr>
          <w:sz w:val="20"/>
          <w:szCs w:val="20"/>
        </w:rPr>
      </w:pPr>
      <w:r>
        <w:rPr>
          <w:sz w:val="20"/>
          <w:szCs w:val="20"/>
        </w:rPr>
        <w:t>участком растянули между колоннами привезенную па «газоне» маскировочную сеть.</w:t>
      </w:r>
    </w:p>
    <w:p>
      <w:pPr>
        <w:pStyle w:val="Book"/>
        <w:spacing w:lineRule="atLeast" w:line="225" w:before="0" w:after="0"/>
        <w:ind w:firstLine="225"/>
        <w:rPr>
          <w:sz w:val="20"/>
          <w:szCs w:val="20"/>
        </w:rPr>
      </w:pPr>
      <w:r>
        <w:rPr>
          <w:sz w:val="20"/>
          <w:szCs w:val="20"/>
        </w:rPr>
        <w:t>После этого и директриса местной школы, и председатель управы на пару с гендиром местной «агрофирмы» все-таки Елену Николаевну додавили. С клятвенным обещанием того, что все выходы откроют и будут держать свободными, чтобы, ежли не дай бог что, не возникло давки.</w:t>
      </w:r>
    </w:p>
    <w:p>
      <w:pPr>
        <w:pStyle w:val="Book"/>
        <w:spacing w:lineRule="atLeast" w:line="225" w:before="0" w:after="0"/>
        <w:ind w:firstLine="225"/>
        <w:rPr>
          <w:sz w:val="20"/>
          <w:szCs w:val="20"/>
        </w:rPr>
      </w:pPr>
      <w:r>
        <w:rPr>
          <w:sz w:val="20"/>
          <w:szCs w:val="20"/>
        </w:rPr>
        <w:t>Ага, щаз.</w:t>
      </w:r>
    </w:p>
    <w:p>
      <w:pPr>
        <w:pStyle w:val="Book"/>
        <w:spacing w:lineRule="atLeast" w:line="225" w:before="0" w:after="0"/>
        <w:ind w:firstLine="225"/>
        <w:rPr>
          <w:sz w:val="20"/>
          <w:szCs w:val="20"/>
        </w:rPr>
      </w:pPr>
      <w:r>
        <w:rPr>
          <w:sz w:val="20"/>
          <w:szCs w:val="20"/>
        </w:rPr>
        <w:t>Детей — и комаровцев, и местных, и прибывших в соседний лагерь собранных по квартирам ребятишек из какой-то московской школы — в упор, но рассадили. Учителя большей частью стояли за креслами.</w:t>
      </w:r>
    </w:p>
    <w:p>
      <w:pPr>
        <w:pStyle w:val="Book"/>
        <w:spacing w:lineRule="atLeast" w:line="225" w:before="0" w:after="0"/>
        <w:ind w:firstLine="225"/>
        <w:rPr>
          <w:sz w:val="20"/>
          <w:szCs w:val="20"/>
        </w:rPr>
      </w:pPr>
      <w:r>
        <w:rPr>
          <w:sz w:val="20"/>
          <w:szCs w:val="20"/>
        </w:rPr>
        <w:t>А в проходах и в дверных проемах столпилась вся деревня. Еще бы — сарафанное радио превосходит мобнет по скорости раз в пять, и послушать дочку той самой «нашей Насти», под которую местная парикмахерша, она же продавщица в здешней, с позволения сказать, «Л'Этуали», перестригла уже как бы не половину деревенских теток от пятнадцати до семидесяти пяти, собрались все.</w:t>
      </w:r>
    </w:p>
    <w:p>
      <w:pPr>
        <w:pStyle w:val="Book"/>
        <w:spacing w:lineRule="atLeast" w:line="225" w:before="0" w:after="0"/>
        <w:ind w:firstLine="225"/>
        <w:rPr>
          <w:sz w:val="20"/>
          <w:szCs w:val="20"/>
        </w:rPr>
      </w:pPr>
      <w:r>
        <w:rPr>
          <w:sz w:val="20"/>
          <w:szCs w:val="20"/>
        </w:rPr>
        <w:t>Гам стоял качественный, обсуждали не войну, а Луну. Хотя, казалось бы, война — вот она, половину мужиков повыдергивали по повесткам, мобилизовали часть машин и тракторов. Того и гляди полетят уже совсем серьезные ракеты, и что тогда та Луна… Впрочем, как казалось по обрывкам передач и по регулярно вывешиваемым Ириной Львовной сетевым сводкам, лавина событий притормозила — на самом краю. Может, обойдется?</w:t>
      </w:r>
    </w:p>
    <w:p>
      <w:pPr>
        <w:pStyle w:val="Book"/>
        <w:spacing w:lineRule="atLeast" w:line="225" w:before="0" w:after="0"/>
        <w:ind w:firstLine="225"/>
        <w:rPr>
          <w:sz w:val="20"/>
          <w:szCs w:val="20"/>
        </w:rPr>
      </w:pPr>
      <w:r>
        <w:rPr>
          <w:sz w:val="20"/>
          <w:szCs w:val="20"/>
        </w:rPr>
        <w:t>Алена вздохнула.</w:t>
      </w:r>
    </w:p>
    <w:p>
      <w:pPr>
        <w:pStyle w:val="Book"/>
        <w:spacing w:lineRule="atLeast" w:line="225" w:before="0" w:after="0"/>
        <w:ind w:firstLine="225"/>
        <w:rPr>
          <w:sz w:val="20"/>
          <w:szCs w:val="20"/>
        </w:rPr>
      </w:pPr>
      <w:r>
        <w:rPr>
          <w:sz w:val="20"/>
          <w:szCs w:val="20"/>
        </w:rPr>
        <w:t>Лишь бы обошлось.</w:t>
      </w:r>
    </w:p>
    <w:p>
      <w:pPr>
        <w:pStyle w:val="Book"/>
        <w:spacing w:lineRule="atLeast" w:line="225" w:before="0" w:after="0"/>
        <w:ind w:firstLine="225"/>
        <w:rPr/>
      </w:pPr>
      <w:r>
        <w:rPr>
          <w:sz w:val="20"/>
          <w:szCs w:val="20"/>
        </w:rPr>
        <w:t>Сашка в училище, Пашка где-то на «точке» в Красноярском крае — до Калининграда далеко. Ну а если</w:t>
      </w:r>
      <w:r>
        <w:rPr>
          <w:rStyle w:val="Appleconvertedspace"/>
          <w:sz w:val="20"/>
          <w:szCs w:val="20"/>
        </w:rPr>
        <w:t> </w:t>
      </w:r>
      <w:r>
        <w:rPr>
          <w:i/>
          <w:iCs/>
          <w:sz w:val="20"/>
          <w:szCs w:val="20"/>
        </w:rPr>
        <w:t>дойдет—</w:t>
      </w:r>
      <w:r>
        <w:rPr>
          <w:rStyle w:val="Appleconvertedspace"/>
          <w:sz w:val="20"/>
          <w:szCs w:val="20"/>
        </w:rPr>
        <w:t> </w:t>
      </w:r>
      <w:r>
        <w:rPr>
          <w:sz w:val="20"/>
          <w:szCs w:val="20"/>
        </w:rPr>
        <w:t>все будут равны. Смешно, но Сергей умудрился найти самое безопасное место — хоть какое-то разнообразие после всех этих кавказских «командировок». Надо будет выбить сеанс, позвонить, успокоить… Что он испытывает сейчас — она понимала очень хорошо, помнила на собственном опыте, когда каждый наш сбитый вертолет, распиаренный по какому-нибудь НТВ, добавлял ей седых волос, тщательно маскируемых у парикмахера к его возвращению.</w:t>
      </w:r>
    </w:p>
    <w:p>
      <w:pPr>
        <w:pStyle w:val="Book"/>
        <w:spacing w:lineRule="atLeast" w:line="225" w:before="0" w:after="0"/>
        <w:ind w:firstLine="225"/>
        <w:rPr>
          <w:sz w:val="20"/>
          <w:szCs w:val="20"/>
        </w:rPr>
      </w:pPr>
      <w:r>
        <w:rPr>
          <w:sz w:val="20"/>
          <w:szCs w:val="20"/>
        </w:rPr>
        <w:t>Алиса возилась у проектора. Тот самый рыжий хулиган постукивал молотком, подгоняя деревянную конструкцию, которая служила подставкой. Со вчерашнего дня, после Настиного выступления по всем каналам, сопровождавшегося роликами со станционных камер, он назначил себя Алисиным то ли паладином, то ли падаваном. Хотя за понедельничное хамство вроде бы и не извинялся — видимо, считал извинения потерей лица. Или, скорее, нравы в деревне были попроще. Зайцев с Максимовым поворчали, но не препятствовали, а местные пацаны пойти против авторитета не решались. Алиса, в порядке мелкой мести, гоняла рыжего в хвост и в гриву, но не отшивала.</w:t>
      </w:r>
    </w:p>
    <w:p>
      <w:pPr>
        <w:pStyle w:val="Book"/>
        <w:spacing w:lineRule="atLeast" w:line="225" w:before="0" w:after="0"/>
        <w:ind w:firstLine="225"/>
        <w:rPr>
          <w:sz w:val="20"/>
          <w:szCs w:val="20"/>
        </w:rPr>
      </w:pPr>
      <w:r>
        <w:rPr>
          <w:sz w:val="20"/>
          <w:szCs w:val="20"/>
        </w:rPr>
        <w:t>Чертова жестянка наконец заработала, Максимов сел за подрубленный к проектору ноут. Рыжий уселся рядом, гордый соучастием.</w:t>
      </w:r>
    </w:p>
    <w:p>
      <w:pPr>
        <w:pStyle w:val="Book"/>
        <w:spacing w:lineRule="atLeast" w:line="225" w:before="0" w:after="0"/>
        <w:ind w:firstLine="225"/>
        <w:rPr>
          <w:sz w:val="20"/>
          <w:szCs w:val="20"/>
        </w:rPr>
      </w:pPr>
      <w:r>
        <w:rPr>
          <w:sz w:val="20"/>
          <w:szCs w:val="20"/>
        </w:rPr>
        <w:t>Алена поймала Алисин взгляд, немного нервный, и успокаивающе кивнула. Алиса резко выдохнула и запрыгнула на сцену. Зал взорвался, большая часть аплодировала, кто-то орал, кто-то свистел. Барабанные перепонки чуть не лопнули. Аплодисменты и рев предназначались, конечно, не соплюшке, а ее маме, пусть даже слышать их она и не могла. Алиса что-то кричала в зал — никто не слушал. Говорить не давали. Она совсем было растерялась — но вдруг махнула рукой Максимову, показала один палец. Тот кивнул — соображал он быстро — и щелкнул «мышью».</w:t>
      </w:r>
    </w:p>
    <w:p>
      <w:pPr>
        <w:pStyle w:val="Book"/>
        <w:spacing w:lineRule="atLeast" w:line="225" w:before="0" w:after="0"/>
        <w:ind w:firstLine="225"/>
        <w:rPr>
          <w:sz w:val="20"/>
          <w:szCs w:val="20"/>
        </w:rPr>
      </w:pPr>
      <w:r>
        <w:rPr>
          <w:sz w:val="20"/>
          <w:szCs w:val="20"/>
        </w:rPr>
        <w:t>На экране за спиной Алисы на фоне звездного неба (Крабовидная туманность?) возникла медленно поворачивающаяся в свободном полете бутылка водки. Зал ахнул. Такого не ждал никто. Алиса наконец смогла говор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дравствуйте! — Древний микрофон скрежетнул, но военрук что-то поправил в столь же древнем пульте, и скрежет пропал. — Тут на днях у меня кое с кем состоялась глубоко научная дискуссия. — Максимов с рыжим переглянулись и внезапно смутились. Глаза со всех сторон зала уставились на них. Алиса, ободренная тем, что смотрят уже не на нее, продолжила: — Мы в основном говорили о двух вещах — о космосе и о водке. Ничего смешного. — Она даже как будто обиделась хохоту в зале. — Это, между прочим, два наших национальных символа. Спутник, Гагарин и водка. Еще Большой театр, — добавила она, подумав. — И Лев Толстой. Но про них в другой раз.</w:t>
      </w:r>
    </w:p>
    <w:p>
      <w:pPr>
        <w:pStyle w:val="Book"/>
        <w:spacing w:lineRule="atLeast" w:line="225" w:before="0" w:after="0"/>
        <w:ind w:firstLine="225"/>
        <w:rPr>
          <w:sz w:val="20"/>
          <w:szCs w:val="20"/>
        </w:rPr>
      </w:pPr>
      <w:r>
        <w:rPr>
          <w:sz w:val="20"/>
          <w:szCs w:val="20"/>
        </w:rPr>
        <w:t>Алиса показала Максимову два пальца, тот перещелкнул на следующий кадр — с тремя космонавтами, идущими к ракете, и маленькой стопочкой в углу. Сравнение возвышенного и далекого с повседневной прозой жизни понравилось всем. Особенно когда дошло до телевизора и прочих полезных в хозяйстве штуковин. Алиса освоилась на сцене, уже не стеснялась взрывов хохота — аналогии и сравнения и правда были… необычными. Алена поискала взглядом Елену Николаевну — директриса, пожалуй, могла бы и запаниковать от таких метафор. Не нашла. На поставленном для нее рядом с креслами пятиклассников стуле сидела — только что с фермы — доярка, тыкающая кулачком под бок благоухающего навозом мужика: смотри, мол, не квасил бы столько — давно бы сам в космос слетал.</w:t>
      </w:r>
    </w:p>
    <w:p>
      <w:pPr>
        <w:pStyle w:val="Book"/>
        <w:spacing w:lineRule="atLeast" w:line="225" w:before="0" w:after="0"/>
        <w:ind w:firstLine="225"/>
        <w:rPr>
          <w:sz w:val="20"/>
          <w:szCs w:val="20"/>
        </w:rPr>
      </w:pPr>
      <w:r>
        <w:rPr>
          <w:sz w:val="20"/>
          <w:szCs w:val="20"/>
        </w:rPr>
        <w:t>Странно. Куда это Елена Николаевна подевалась? Три минуты назад еще тут была…</w:t>
      </w:r>
    </w:p>
    <w:p>
      <w:pPr>
        <w:pStyle w:val="Book"/>
        <w:spacing w:lineRule="atLeast" w:line="225" w:before="0" w:after="0"/>
        <w:ind w:firstLine="225"/>
        <w:rPr>
          <w:sz w:val="20"/>
          <w:szCs w:val="20"/>
        </w:rPr>
      </w:pPr>
      <w:r>
        <w:rPr>
          <w:sz w:val="20"/>
          <w:szCs w:val="20"/>
        </w:rPr>
        <w:t>Алиса перешла к метеорологии, показывала указкой на орбиты спутников, пунктиры линий связи, расстелившиеся по выпуклой спине планеты циклоны. Кто-то тронул Алену за плечо. Елена Николаевна, с мешкам под слезящимися глазами — то ли от дикой усталости, все-таки седьмой десяток, то ли еще от чего, — стояла за спиной. За ней топтались тот самый лейтенантик и школьная медсест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лена Михайловна, не могли бы вы… — На директрисе лица не было, что-то случ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ебята, пожалуйста, подождите, я отойду на минутку. Не шалите, — шепнула она сидящим с краю подопечным. Шалить они не собирались, слушали. Алена протолкалась мимо давешней доярки (кстати, тоже облондиненной и с хвостиком «под Бегу»), вышла в коридо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случилось, Елена Николаевна? — Алиса опять что-то отмочила со сцены, вызвав в зале волну хохота. — Что… Сергей?!</w:t>
      </w:r>
    </w:p>
    <w:p>
      <w:pPr>
        <w:pStyle w:val="Book"/>
        <w:spacing w:lineRule="atLeast" w:line="225" w:before="0" w:after="0"/>
        <w:ind w:firstLine="225"/>
        <w:rPr>
          <w:sz w:val="20"/>
          <w:szCs w:val="20"/>
        </w:rPr>
      </w:pPr>
      <w:r>
        <w:rPr>
          <w:sz w:val="20"/>
          <w:szCs w:val="20"/>
        </w:rPr>
        <w:t>Вокруг вились лица — и знакомые, и не очень. Медсестра хлопотала с чемоданчиком, зачем? Телефонная трубка, старинная, на витом шнуре — сотовая связь второй день работала через пень-колоду — была холодной, как космос. Как смер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хороните его там. — Как она теперь будет смотреть в ночное небо?</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2:00 мск</w:t>
      </w:r>
    </w:p>
    <w:p>
      <w:pPr>
        <w:pStyle w:val="Book"/>
        <w:spacing w:lineRule="atLeast" w:line="225" w:before="0" w:after="0"/>
        <w:ind w:firstLine="225"/>
        <w:rPr>
          <w:sz w:val="20"/>
          <w:szCs w:val="20"/>
        </w:rPr>
      </w:pPr>
      <w:r>
        <w:rPr>
          <w:b/>
          <w:bCs/>
          <w:sz w:val="20"/>
          <w:szCs w:val="20"/>
        </w:rPr>
        <w:t>Луна, Океан Бурь</w:t>
      </w:r>
    </w:p>
    <w:p>
      <w:pPr>
        <w:pStyle w:val="Book"/>
        <w:spacing w:lineRule="atLeast" w:line="225" w:before="0" w:after="0"/>
        <w:ind w:firstLine="225"/>
        <w:rPr>
          <w:sz w:val="20"/>
          <w:szCs w:val="20"/>
        </w:rPr>
      </w:pPr>
      <w:r>
        <w:rPr>
          <w:b/>
          <w:bCs/>
          <w:sz w:val="20"/>
          <w:szCs w:val="20"/>
        </w:rPr>
        <w:t>База Третьяко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олнце ушло к зениту, и разрез сверкающего золотом полога над шлюзом бил картинку антрацитно-черным клином. Светлая щель порезала треугольник почти пополам, начала расширяться, расти вверх, пока не образовала светящуюся квадратную пасть — два зажегшихся сверху прожектора усилили сходство с карикатурным лицом. Луноход на пригорке повел камерой, ловя в фокус светлый прямоугольник. Что-то длинное плавно опустилось на истоптанный рубчатыми подошвами грунт, легло у подножия лестницы. Фал длинной змеей упал рядом. В проеме показались ноги, потом ранец. На нижней ступеньке фигура замедлилась — длинный сверток лежал у самых ног, мешая сойти. Секунд пять человек в скафандре думал, затем, оттолкнувшись руками и ногами, перелетел через сверток. Инерция была слишком сильна — на ногах прыгнувший не удержался, упав навзничь. Поднимался он долго, неловко. Наконец поднялся, подхватил груз на руки и медленным плавным шагом двинулся к стоящей рядом тележке на четырех решетчатых колесах. Аккуратно положил сверток на платформу, рядом с двумя трубами — одной подлиннее, другой покороче. Снял с пояса нечто, напоминающее пистолет, размотал кабель, воткнул в разъем на борту тележки.</w:t>
      </w:r>
    </w:p>
    <w:p>
      <w:pPr>
        <w:pStyle w:val="Book"/>
        <w:spacing w:lineRule="atLeast" w:line="225" w:before="0" w:after="0"/>
        <w:ind w:firstLine="225"/>
        <w:rPr>
          <w:sz w:val="20"/>
          <w:szCs w:val="20"/>
        </w:rPr>
      </w:pPr>
      <w:r>
        <w:rPr>
          <w:sz w:val="20"/>
          <w:szCs w:val="20"/>
        </w:rPr>
        <w:t>Затем присел на одно колено, положил одну снятую с тележки трубу на другую и направил пистолет на середину креста, чуть поводя им туда-сюда. Потом залез в набедренный карман скафандра, достал сверкнувший красной эмалью значок. Приложил к перекрестью. Значок несколько раз соскальзывал, пришлось насыпать горку серой пыли вокруг перекрестья, выровнять конструкцию. Наконец получилось. Две короткие вспышки, и человек, похоже, удовлетворенный результатом, поднял руку, чтобы утереть пот. Что было, несомненно, глупо — ткань рукава просто мазнула по стеклу забрала.</w:t>
      </w:r>
    </w:p>
    <w:p>
      <w:pPr>
        <w:pStyle w:val="Book"/>
        <w:spacing w:lineRule="atLeast" w:line="225" w:before="0" w:after="0"/>
        <w:ind w:firstLine="225"/>
        <w:rPr>
          <w:sz w:val="20"/>
          <w:szCs w:val="20"/>
        </w:rPr>
      </w:pPr>
      <w:r>
        <w:rPr>
          <w:sz w:val="20"/>
          <w:szCs w:val="20"/>
        </w:rPr>
        <w:t>Человек встал, сделал три шага и нырнул под серебрящийся в жестких лучах Солнца тент. В тени свет от странного пистолета был хорошо заметен. Минут через десять нависавшая над человеком бочка слегка дернулась вверх, освобожденная от напряжения. Еще через пять минут человек появился, держа в руках изогнутую панель, чуть более полуметра в длину, с уродливым слоистым наростом почти по всей поверхности. С противоположной стороны сталактитами болтались длинные сопли застывшего пластика или резины. И самопальный крест из дорогущего сверхлегкого сплава, и панель в потеках герметика легли на платформу тележки рядом со свертком. Тележка двинулась, казалось, сама собой, оставляя в реголите четкий след. Человек двинулся за нею.</w:t>
      </w:r>
    </w:p>
    <w:p>
      <w:pPr>
        <w:pStyle w:val="Book"/>
        <w:spacing w:lineRule="atLeast" w:line="225" w:before="0" w:after="0"/>
        <w:ind w:firstLine="225"/>
        <w:rPr>
          <w:sz w:val="20"/>
          <w:szCs w:val="20"/>
        </w:rPr>
      </w:pPr>
      <w:r>
        <w:rPr>
          <w:sz w:val="20"/>
          <w:szCs w:val="20"/>
        </w:rPr>
        <w:t>Камера с лунохода поворачивалась, следя за фигурой. Метрах в пятидесяти, у небольшого углубления и торчавшей в вале выброшенной породы лопаты, и тележка, и человек остановились. Человек поднял с платформы сверток. Аккуратно опустил его рядом с выемкой. Потом, встав на колени, начал аккуратно сдвигать на дно. Выпрямился. Взял лопату. Начал забрасывать яму. Тележка чуть отъехала, чтобы не мешать ни человеку, ни камере лунохода. Человек работал. Луноход смотрел. Наконец человек закончил. Опять дернул было рукой к шлему, но опомнился. Положил лопату на платформу, снял с платформы крест. Уперся в перекладину, вдавил крест нижним концом в грунт сантиметров на тридцать. Опять поднял пистолет, начал водить вдоль холмика. Водил долго — в недрах тележки замигал красный огонек, в эфире пронесся возмущенный писк. Все, аккумуляторы садятся. Человек потрогал крест — надежно. Грунт под пучком электронов частично спекся, плотно зафиксировав конструкцию. Так — хорошо. Положил пистолет на платформу, рядом с заляпанной герметикой панелью. Тележка крутанулась на месте и, уже значительно медленнее, двинулась к примостившейся поодаль гигантской металлической стрекозе.</w:t>
      </w:r>
    </w:p>
    <w:p>
      <w:pPr>
        <w:pStyle w:val="Book"/>
        <w:spacing w:lineRule="atLeast" w:line="225" w:before="0" w:after="0"/>
        <w:ind w:firstLine="225"/>
        <w:rPr>
          <w:sz w:val="20"/>
          <w:szCs w:val="20"/>
        </w:rPr>
      </w:pPr>
      <w:r>
        <w:rPr>
          <w:sz w:val="20"/>
          <w:szCs w:val="20"/>
        </w:rPr>
        <w:t>Человек остался.</w:t>
      </w:r>
    </w:p>
    <w:p>
      <w:pPr>
        <w:pStyle w:val="Book"/>
        <w:spacing w:lineRule="atLeast" w:line="225" w:before="0" w:after="0"/>
        <w:ind w:firstLine="225"/>
        <w:rPr>
          <w:sz w:val="20"/>
          <w:szCs w:val="20"/>
        </w:rPr>
      </w:pPr>
      <w:r>
        <w:rPr>
          <w:sz w:val="20"/>
          <w:szCs w:val="20"/>
        </w:rPr>
        <w:t>Из того же набедренного кармана достал маленькую, в одну восьмую формата, книжку. Листать страницы в перчатках не получалось, да это было и не нужно. Просто положил книжку рядом с основанием креста. То, что под действием бешеного лунного Солнца и так уже ветхие страницы обуглятся уже череп часы, если не через минуты, было совершенно несущественно, все, что нужно, человек помнил и так. Казалось, эфирное молчание было нарушено только что — хотя и до того радиоволны разносили короткие деловые реплики. Но сейчас человек говорил именно для того, чтобы сказать. Он говорил с акцентом, на чужом, хотя и знакомом языке — и это было столь же несуществ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че наш, иже еси на небесех… Радиоволны несли слово и к проплывающей над головой звезде, и к бело-голубому серпу над близким горизонтом, и с них с положенной задержкой возвращалось эх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Амин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мин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минь!</w:t>
      </w:r>
    </w:p>
    <w:p>
      <w:pPr>
        <w:pStyle w:val="Book"/>
        <w:spacing w:lineRule="atLeast" w:line="225" w:before="0" w:after="0"/>
        <w:ind w:firstLine="225"/>
        <w:rPr>
          <w:sz w:val="20"/>
          <w:szCs w:val="20"/>
        </w:rPr>
      </w:pPr>
      <w:r>
        <w:rPr>
          <w:sz w:val="20"/>
          <w:szCs w:val="20"/>
        </w:rPr>
        <w:t>Человек достал из кармана — из другого уже — красный цилиндр, поднял к черному небу. Ярко-алая звезда устремилась ввысь. Когда звезда погасла, человек развернулся и плавными короткими скачками двинулся по следу решетчатых колес. Когда он скрылся внутри сверкающей на Солнце стрекозы, луноход съехал с пригорка, подъехал к могиле. Камера сфокусировалась на кресте, к которому электронной сваркой был прикреплен старый, потертый, частично потерявший эмаль гвардейский значок. Мегабайты «картинки» текли на Землю, расползаясь по миллионам телеэкранов, приковывая к себе внимание людей в разных концах висящего над горизонтом шара. Люди смотрели, отвлекаясь от войны, от сбитых самолетов, затонувших кораблей и погибших значительно ближе к ним солдат. Потому что погибший солдат — это понятно и привычно, а вот смерть на Луне… Война давно превратилась в своего рода шоу — и это шоу стремительно теряло популярность, вытесняемое чем-то воистину эпическим.</w:t>
      </w:r>
    </w:p>
    <w:p>
      <w:pPr>
        <w:pStyle w:val="Book"/>
        <w:spacing w:lineRule="atLeast" w:line="225" w:before="0" w:after="0"/>
        <w:ind w:firstLine="225"/>
        <w:rPr>
          <w:sz w:val="20"/>
          <w:szCs w:val="20"/>
        </w:rPr>
      </w:pPr>
      <w:r>
        <w:rPr>
          <w:sz w:val="20"/>
          <w:szCs w:val="20"/>
        </w:rPr>
        <w:t>Хотя кому шоу, а кто за «шоу» и морду бил бы. Смертным боем. В военном городке под Хабаровском, на скромных офицерских поминках, телевизор был включен вопреки традиции. И ладно не тренированный регулярным офицерским досугом, да еще и измордованный за сутки до того комиссией лейтенант в уголке, с блестящими от слез глазами и дрожащим в руке стаканом. Но ведь и зубры, самая что ни на есть чета покойному, удержать глаза сухими тоже не могли. И выпили, само собой, опять не чокаясь, как за еще одного своего. Луна мужику пухом.</w:t>
      </w:r>
    </w:p>
    <w:p>
      <w:pPr>
        <w:pStyle w:val="Book"/>
        <w:spacing w:lineRule="atLeast" w:line="225" w:before="0" w:after="0"/>
        <w:ind w:firstLine="225"/>
        <w:rPr>
          <w:sz w:val="20"/>
          <w:szCs w:val="20"/>
        </w:rPr>
      </w:pPr>
      <w:r>
        <w:rPr>
          <w:sz w:val="20"/>
          <w:szCs w:val="20"/>
        </w:rPr>
        <w:t>А остальные…</w:t>
      </w:r>
    </w:p>
    <w:p>
      <w:pPr>
        <w:pStyle w:val="Book"/>
        <w:spacing w:lineRule="atLeast" w:line="225" w:before="0" w:after="0"/>
        <w:ind w:firstLine="225"/>
        <w:rPr>
          <w:sz w:val="20"/>
          <w:szCs w:val="20"/>
        </w:rPr>
      </w:pPr>
      <w:r>
        <w:rPr>
          <w:sz w:val="20"/>
          <w:szCs w:val="20"/>
        </w:rPr>
        <w:t>Кто-то искал символы в обстоятельствах произошедшего и призывал к миру.</w:t>
      </w:r>
    </w:p>
    <w:p>
      <w:pPr>
        <w:pStyle w:val="Book"/>
        <w:spacing w:lineRule="atLeast" w:line="225" w:before="0" w:after="0"/>
        <w:ind w:firstLine="225"/>
        <w:rPr>
          <w:sz w:val="20"/>
          <w:szCs w:val="20"/>
        </w:rPr>
      </w:pPr>
      <w:r>
        <w:rPr>
          <w:sz w:val="20"/>
          <w:szCs w:val="20"/>
        </w:rPr>
        <w:t>Кто-то искал возможность контакта, чтобы, пользуясь перемещением фокуса общественного внимания, остановить неожиданно далеко зашедшую авантюру.</w:t>
      </w:r>
    </w:p>
    <w:p>
      <w:pPr>
        <w:pStyle w:val="Book"/>
        <w:spacing w:lineRule="atLeast" w:line="225" w:before="0" w:after="0"/>
        <w:ind w:firstLine="225"/>
        <w:rPr>
          <w:sz w:val="20"/>
          <w:szCs w:val="20"/>
        </w:rPr>
      </w:pPr>
      <w:r>
        <w:rPr>
          <w:sz w:val="20"/>
          <w:szCs w:val="20"/>
        </w:rPr>
        <w:t>Кто-то утирал пот с закопченного лба, скидывая хотя бы на минуту с мокрых волос тяжелую каску.</w:t>
      </w:r>
    </w:p>
    <w:p>
      <w:pPr>
        <w:pStyle w:val="Book"/>
        <w:spacing w:lineRule="atLeast" w:line="225" w:before="0" w:after="0"/>
        <w:ind w:firstLine="225"/>
        <w:rPr>
          <w:sz w:val="20"/>
          <w:szCs w:val="20"/>
        </w:rPr>
      </w:pPr>
      <w:r>
        <w:rPr>
          <w:sz w:val="20"/>
          <w:szCs w:val="20"/>
        </w:rPr>
        <w:t>Кто-то бесился из-за того, что тщательно построенный образ врага внезапно осыпался прахом на далекой могиле. О да, все еще можно было поправить – но не в ближайшие дни или даже недели. Они прилагали массу усилий. Они говорили об игре на публику, о цинизме, о святотатстве, о плясках на костях. Некоторые говорили это по-русски. Но это было не важно.</w:t>
      </w:r>
    </w:p>
    <w:p>
      <w:pPr>
        <w:pStyle w:val="Book"/>
        <w:spacing w:lineRule="atLeast" w:line="225" w:before="0" w:after="0"/>
        <w:ind w:firstLine="225"/>
        <w:rPr>
          <w:sz w:val="20"/>
          <w:szCs w:val="20"/>
        </w:rPr>
      </w:pPr>
      <w:r>
        <w:rPr>
          <w:sz w:val="20"/>
          <w:szCs w:val="20"/>
        </w:rPr>
        <w:t>Потому что все изменилось. Потому что Луна, бывшая до того просто небесным явлением, потом — просто местом каких-то непонятных исследований, потом — местом мелкого, на фоне серьезных земных дел, конфликта, теперь, внезапно, стала домом — как минимум для одного человека. И этот самый человек — полковник Российской армии Третьяков, где бы он сейчас ни был — в пятидесяти сантиметрах под лунной пылью или в не обнаружимых ни одним телескопом далях, возражений против этого не имел. Возможно, он предпочел бы кресту обелиск под красной звездой, даже скорее всего предпочел бы — все, что было достоверно известно об его религиозности, исчерпывалось последним — «Слава богу, успел».</w:t>
      </w:r>
    </w:p>
    <w:p>
      <w:pPr>
        <w:pStyle w:val="Book"/>
        <w:spacing w:lineRule="atLeast" w:line="225" w:before="0" w:after="0"/>
        <w:ind w:firstLine="225"/>
        <w:rPr>
          <w:sz w:val="20"/>
          <w:szCs w:val="20"/>
        </w:rPr>
      </w:pPr>
      <w:r>
        <w:rPr>
          <w:sz w:val="20"/>
          <w:szCs w:val="20"/>
        </w:rPr>
        <w:t>Возможно. И неизвестно. И не важно.</w:t>
      </w:r>
    </w:p>
    <w:p>
      <w:pPr>
        <w:pStyle w:val="Book"/>
        <w:spacing w:lineRule="atLeast" w:line="225" w:before="0" w:after="0"/>
        <w:ind w:firstLine="225"/>
        <w:rPr>
          <w:sz w:val="20"/>
          <w:szCs w:val="20"/>
        </w:rPr>
      </w:pPr>
      <w:r>
        <w:rPr>
          <w:sz w:val="20"/>
          <w:szCs w:val="20"/>
        </w:rPr>
        <w:t>Потому что он пришел сюда именно за этим — сделать Луну домом. О да, он бы предпочел, чтобы тут рождались, а не умирали. Но всему свое время.</w:t>
      </w:r>
    </w:p>
    <w:p>
      <w:pPr>
        <w:pStyle w:val="Book"/>
        <w:spacing w:lineRule="atLeast" w:line="225" w:before="0" w:after="0"/>
        <w:ind w:firstLine="225"/>
        <w:rPr>
          <w:sz w:val="20"/>
          <w:szCs w:val="20"/>
        </w:rPr>
      </w:pPr>
      <w:r>
        <w:rPr>
          <w:sz w:val="20"/>
          <w:szCs w:val="20"/>
        </w:rPr>
        <w:t>И он бы, конечно, предпочел прожить еще лет тридцать-сорок-полтораста. И умереть в своей постели. Но и это время вкупе с этим местом его, где бы он сейчас ни был, устраивало.</w:t>
      </w:r>
    </w:p>
    <w:p>
      <w:pPr>
        <w:pStyle w:val="Book"/>
        <w:spacing w:lineRule="atLeast" w:line="225" w:before="0" w:after="0"/>
        <w:ind w:firstLine="225"/>
        <w:rPr>
          <w:sz w:val="20"/>
          <w:szCs w:val="20"/>
        </w:rPr>
      </w:pPr>
      <w:r>
        <w:rPr>
          <w:sz w:val="20"/>
          <w:szCs w:val="20"/>
        </w:rPr>
        <w:t>Потому что мертвые в России продолжают сражаться за живых. Любыми средствами. Хорошо это или плохо — тоже не имеет значения. Это просто — так. А живые… У них еще оставались дел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20 мск (08:20 ED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 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урили если не все, то большинство. Кто-то, кажется, даже травку. Просто удивительно, как много людей отбрасывают вбитые, казалось, на уровень инстинктов нормы поведения. Страшно было даже подумать, что в этот же момент творилось у русских… Говорили все и сразу, где чья реплика, было не разобрать, ни по голосу, ни по смыслу. Один и тот же, в обычной жизни флегматичный и рассудительный человек мог поменять позицию пару раз за десять секунд. Классический спонтанный брейншторм, неподготовленный, нерегламентированныи, а потому беспощадный и на девяносто девять процентов бессмысленный. Впрочем, ради того самого, сотого процента они и стара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не сможет состыковаться. Это просто-напросто исключено. Боб Кэбот был свидетелем его… тренировки. Хорошо, если ему удастся взлететь с Лун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 есть юридически синьор Тоцци может считаться терпящим бедствие астронав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вершенно верно. И юридически, и фактичес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еально было бы забрать его прямо с поверхности. Но у нас нет для этой цели посадочных кораблей.</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русский лунник? На станции есть резервный корабл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едлагаешь захват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усским лунником из находящихся вблизи Луны и на ней восьми человек могут управлять только миссис Шибанова и сам Тоцц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действительно мож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ограниченных пределах. Запуск программы взлета входит в курс подготовки. Разумеется, о ручных маневрах речи идти не может,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зможно, нам стоит потребовать, чтобы русские послали миссис Шибанову за Тоцц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ре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усские пошлют нас сами. Na huj. Боюсь, наше мнение для них мало авторитет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Зато авторитетно для европейцев. Что думают о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в растерянности. И сами не знают, что делать. Если бы не инциден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Сейчас они согласились бы на наше предложение сраз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ожет, еще не поздно? Если на русских надавят о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меешься? До старта четыре часа, европейцам этого хватит только на то, чтобы решить, какого цвета ручкой подписывать протоко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не наша проблема. Если мы прямо сейчас заявим об опасности самостоятельного взлета неподготовленного астронавта, русским будет трудно проигнорировать такое мнение — после того, что произошло. Надежность их техники поставлена под вопро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этой медали две стороны: если их техника столь ненадежна — то еще одна посадка и последующий взлет заведомо более опасны, чем просто взлет. К тому же, если миссис Шибанова будет пилотировать второй лунник, у них на орбите не останется подстрахов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страховку можем предоставить 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прошло бы двое суток назад. Тогда они были бы в восторге, наплевав даже на войну. А для нас это было бы отличным способом купировать кризис. Теперь же… теперь русские скорее обратятся к китайцам, несмотря на все их страхи. А «Шеньчжоу» выходит на орбиту станции уже через ча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С русскими мы не договоримся. Это было ясно с самого начала. Можем мы действовать помимо ни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 взлета — нет. После взлета…</w:t>
      </w:r>
    </w:p>
    <w:p>
      <w:pPr>
        <w:pStyle w:val="Book"/>
        <w:spacing w:lineRule="atLeast" w:line="225" w:before="0" w:after="0"/>
        <w:ind w:firstLine="225"/>
        <w:rPr>
          <w:sz w:val="20"/>
          <w:szCs w:val="20"/>
        </w:rPr>
      </w:pPr>
      <w:r>
        <w:rPr>
          <w:sz w:val="20"/>
          <w:szCs w:val="20"/>
        </w:rPr>
        <w:t>— </w:t>
      </w:r>
      <w:r>
        <w:rPr>
          <w:sz w:val="20"/>
          <w:szCs w:val="20"/>
        </w:rPr>
        <w:t>Мы могли бы состыковаться с Тоцци и взять его на бор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Шибанова планирует то же самое. Она уже заканчивает консервацию станц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можем ее опереди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сомненно. У «Ориона» лучше энергетика, мы можем использовать неоптимальные в смысле расхода топлива, но зато более быстрые маневры. Упредить ее мы можем. Но хотим 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умаю, хотим. Нам надо вылезать из дерьма — и это возможность. Если у нас получится — вопли русских уже никого не будут интересова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европейцы? И, главное, Тоцц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цци никто не спросит. Если наш корабль будет вблизи раньш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Хорошо. Еще иде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У кого-нибудь есть курево?</w:t>
      </w:r>
    </w:p>
    <w:p>
      <w:pPr>
        <w:pStyle w:val="Book"/>
        <w:spacing w:lineRule="atLeast" w:line="225" w:before="0" w:after="0"/>
        <w:ind w:firstLine="225"/>
        <w:rPr>
          <w:sz w:val="20"/>
          <w:szCs w:val="20"/>
        </w:rPr>
      </w:pPr>
      <w:r>
        <w:rPr>
          <w:sz w:val="20"/>
          <w:szCs w:val="20"/>
        </w:rPr>
        <w:t>Рон достал ящик с сигарами. Широким движением послал в центр стола. Энтузиазм проигравших, но получивших вдруг новый шанс людей пугал. Остро не хватало Пол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9:0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КК« Союз-Л-14»</w:t>
      </w:r>
    </w:p>
    <w:p>
      <w:pPr>
        <w:pStyle w:val="Book"/>
        <w:spacing w:lineRule="atLeast" w:line="225" w:before="0" w:after="0"/>
        <w:ind w:firstLine="225"/>
        <w:rPr>
          <w:sz w:val="20"/>
          <w:szCs w:val="20"/>
        </w:rPr>
      </w:pPr>
      <w:r>
        <w:rPr>
          <w:b/>
          <w:bCs/>
          <w:sz w:val="20"/>
          <w:szCs w:val="20"/>
        </w:rPr>
        <w:t>CSS «Шеньчжоу-23»</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Есть сигнал расстыковки. Отхо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ход наблюдаю, визуа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вление в БО — штатное. Осевая ноль три, поперечное смещение в пределах норм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нято. Ведем съемку. Мы желаем вам удачи, пилот Шибан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заимно, полковник Ю. Надеюсь, встретимся на Земле. Или на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тоже на это надеем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омневаюсь. Тем не менее — ни пуха ни пе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 демонам. Я правильно ответ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правильно. Не сочтите за труд — что там с «соседям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ут синхронно, опережение триста двадцать километров. Они выйдут в узел за двести секунд до вас. Если они решат идти на перехват, то ваш маневр будет потенциально опасн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удем надеяться, у них хватит ума…</w:t>
      </w:r>
    </w:p>
    <w:p>
      <w:pPr>
        <w:pStyle w:val="Book"/>
        <w:spacing w:lineRule="atLeast" w:line="225" w:before="0" w:after="0"/>
        <w:ind w:firstLine="225"/>
        <w:rPr>
          <w:sz w:val="20"/>
          <w:szCs w:val="20"/>
        </w:rPr>
      </w:pPr>
      <w:r>
        <w:rPr>
          <w:sz w:val="20"/>
          <w:szCs w:val="20"/>
        </w:rPr>
        <w:t>Плохо. Если американцы решат перехватить «Козявку» — они будут выигрывать и по времени, и по запасу топлива. У них около четырехсот метров в секунду преимущества по топливу. И двести секунд форы по времени.</w:t>
      </w:r>
    </w:p>
    <w:p>
      <w:pPr>
        <w:pStyle w:val="Book"/>
        <w:spacing w:lineRule="atLeast" w:line="225" w:before="0" w:after="0"/>
        <w:ind w:firstLine="225"/>
        <w:rPr>
          <w:sz w:val="20"/>
          <w:szCs w:val="20"/>
        </w:rPr>
      </w:pPr>
      <w:r>
        <w:rPr>
          <w:sz w:val="20"/>
          <w:szCs w:val="20"/>
        </w:rPr>
        <w:t>Догонит ли в космосе или шалишь, Летучая кошка летучую мышь? Собака летучая — кошку летучую? Зачем я себя этой глупостью мучаю?</w:t>
      </w:r>
    </w:p>
    <w:p>
      <w:pPr>
        <w:pStyle w:val="Book"/>
        <w:spacing w:lineRule="atLeast" w:line="225" w:before="0" w:after="0"/>
        <w:ind w:firstLine="225"/>
        <w:rPr>
          <w:sz w:val="20"/>
          <w:szCs w:val="20"/>
        </w:rPr>
      </w:pPr>
      <w:r>
        <w:rPr>
          <w:sz w:val="20"/>
          <w:szCs w:val="20"/>
        </w:rPr>
        <w:t>Действительно — зачем? Можно пропустить их вперед, дать им выступить спасителями попавшего в переплет итальянца — ангелочек тоже не без греха, но он хотя бы понял и сделал то, что должен был понять и сделать, — и вернуться на Землю — в белом. Но это будет предательство. И по отношению к Сергею, лежащему сейчас там, под тонким слоем реголита, и по отношению к ней самой, и по отношению к справедливости — если она еще есть на этом свете. Те, кто предал товарища перед лицом бездны — о да, смущаясь, опуская глаза, ссылаясь на приказы, не суть, — они не могут ходить в белом.</w:t>
      </w:r>
    </w:p>
    <w:p>
      <w:pPr>
        <w:pStyle w:val="Book"/>
        <w:spacing w:lineRule="atLeast" w:line="225" w:before="0" w:after="0"/>
        <w:ind w:firstLine="225"/>
        <w:rPr>
          <w:sz w:val="20"/>
          <w:szCs w:val="20"/>
        </w:rPr>
      </w:pPr>
      <w:r>
        <w:rPr>
          <w:sz w:val="20"/>
          <w:szCs w:val="20"/>
        </w:rPr>
        <w:t>Радиоволны донесли непривычную уху речь, почти пение. Китайцы что-то обсуждали между собой. Недолго. Голос полковника стал встревоженн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оюсь, я вынужден стать гонцом дурных вестей. Только что наш центр сообщил об активном радиообмене между «Орионом» и Хьюстоном. Расшифровка, естественно, отсутствует, но сам характер обмена позволяет предположить, что экипаж «Ориона» получил неизвестный нам приказ.</w:t>
      </w:r>
    </w:p>
    <w:p>
      <w:pPr>
        <w:pStyle w:val="Book"/>
        <w:spacing w:lineRule="atLeast" w:line="225" w:before="0" w:after="0"/>
        <w:ind w:firstLine="225"/>
        <w:rPr>
          <w:sz w:val="20"/>
          <w:szCs w:val="20"/>
        </w:rPr>
      </w:pPr>
      <w:r>
        <w:rPr>
          <w:sz w:val="20"/>
          <w:szCs w:val="20"/>
        </w:rPr>
        <w:t>Никак не успокоятся? Не важно. Щас мы вам коня-то на скаку остановим, раз уж избу спалить не судьба. Мало не покажется. Стоять на пути убитой горем, да еще и до кучи разозленной русской бабы оч-чень вредно для здоровь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все получили приказы, полковник. — Вот только ее приказ пришел не с Земли, но китайцы об этом не знают. — Ничем не могу им помочь. Вот что… У вашей «Лодки» достаточно импульса для перехвата «Козявки», если ни я, ни наши «друзья» не смогут состыковаться… м-м… по той или иной причин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Разумеется. Правда, на уход к Земле топлива уже не хват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 этом случае я официально разрешаю вам воспользоваться орбитальной станцией «Селена». На обратное изменение наклонения запаса скорости вам должно хватить с избытк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Благодарю. Резервный корабль и разгонный блок для него уже установлены на стартовых позициях. Майор Чен снимет капитана Ху и господина Тоцци через пять суток… Если такая надобность действительно возникнет… Вы уверены…</w:t>
      </w:r>
    </w:p>
    <w:p>
      <w:pPr>
        <w:pStyle w:val="Book"/>
        <w:spacing w:lineRule="atLeast" w:line="225" w:before="0" w:after="0"/>
        <w:ind w:firstLine="225"/>
        <w:rPr>
          <w:sz w:val="20"/>
          <w:szCs w:val="20"/>
        </w:rPr>
      </w:pPr>
      <w:r>
        <w:rPr>
          <w:sz w:val="20"/>
          <w:szCs w:val="20"/>
        </w:rPr>
        <w:t>Уверена ли она? Конечно, уверена. После сжигания необходимого для изменения плоскости орбиты топлива ее корабль будет весить… десять тонн. Десять двести, если точнее. Больше пятидесяти метров в секунду она давать не будет, просто не успеет — тяга движка всего две тонны. Но этого хватит, чтобы превратить вражеский — да, вражеский — корабль в кучу металлолома. Плюс — нехилый шанс, что от столкновения рванут баки. Тогда металлолом будет хорошо фрагментированным. Ангелочка подберут узкоглазы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наши заберут со станции вас. Спасибо, полковник Ю, вы мне очень помогли. Теперь я действительно увере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от всей души надеюсь, что такие меры не понадобятся. — Он понимает. Какой идиот решил, что у китайцев непостижимая логика? Та же сама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тоже. Но тут решать не мне. Конечно, не ей. Все уже реше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варищ полковник, Центр управления сообщает — снова радиообмен между «Орионом» и Хьюстон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нные по «Орион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 узла — сто сорок три секунд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Жде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10 мск (12:10 EDT)</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USSS «Orion-17»</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Сэр! Сигнал радара с «Союза» изменился — он перешел в режим обеспечения стыковк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 ке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о режим наведения, сэр. Или его оч-чень близкий аналог. — Слабый чмок в который уже раз выдираемого разъем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парни, думаем быстро. Варианта два — все же идти подбирать итальянца или пропустить леди вперед. Боюсь, если мы подрежем ее таратайку на дороге, она будет возражать. Актив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ы так и не перенесли ложемент «мистера Пицца» из «Союза» — на входе в атмосферу можем посадить его только в гелевый матрац. Это нештатный вариант. Считаю, что настаивать на подборе итальянца просто глупо. Вот если у миссис Гайки возникнут затруднени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 чем 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важно. Мое мнение — сейчас попытка увести Тоцци из-под носа русских воняет уже настолько яв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гласен, команди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ично, джентльмены. Двенадцать секунд до узла. Принимаю решение. — Щелчок вновь соединяемых колодок. — Хьюстон! У нас проблем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13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КК «Союз-Л-14»</w:t>
      </w:r>
    </w:p>
    <w:p>
      <w:pPr>
        <w:pStyle w:val="Book"/>
        <w:spacing w:lineRule="atLeast" w:line="225" w:before="0" w:after="0"/>
        <w:ind w:firstLine="225"/>
        <w:rPr>
          <w:sz w:val="20"/>
          <w:szCs w:val="20"/>
        </w:rPr>
      </w:pPr>
      <w:r>
        <w:rPr>
          <w:b/>
          <w:bCs/>
          <w:sz w:val="20"/>
          <w:szCs w:val="20"/>
        </w:rPr>
        <w:t>CSS«Шеньчжоу-23»</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Пять… Четыре… Три… Два… Один… Ноль… Товарищ полковник, «Орион» прошел узе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 выдал импуль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 данным измерений, орбита не изменила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илот Шибано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том, полковник. У меня семь секунд до импульс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 пуха… правиль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К черту. Импульс… расчетная длительность сто пять секунд, пошел отсчет. Прошу прощения, полковник, — что у вас?</w:t>
      </w:r>
    </w:p>
    <w:p>
      <w:pPr>
        <w:pStyle w:val="Book"/>
        <w:spacing w:lineRule="atLeast" w:line="225" w:before="0" w:after="0"/>
        <w:ind w:firstLine="225"/>
        <w:rPr>
          <w:sz w:val="20"/>
          <w:szCs w:val="20"/>
        </w:rPr>
      </w:pPr>
      <w:r>
        <w:rPr>
          <w:sz w:val="20"/>
          <w:szCs w:val="20"/>
        </w:rPr>
        <w:t>— </w:t>
      </w:r>
      <w:r>
        <w:rPr>
          <w:sz w:val="20"/>
          <w:szCs w:val="20"/>
        </w:rPr>
        <w:t>«Орион» не менял орбиту. Повторяю — изменение орбиты — negative.</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зумительно благоразумные мальчики. Я это уже поняла. Весьма признательна вам за добрые вести. Десять секунд до отсечки двигателя… Есть отсечка. Как там у Пьетро? Прошу прощения, но у меня нет времени на контрол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в порядке, товарищ пилот. Господин Тоцци находится в кабине взлетно-посадочного корабля, все системы в норме, до старта четыре минуты двадцать секунд.</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ично. Подхвачу его на первом витке. Тогда резерв по топливу… сорок восемь килограммов. Мне хватит. Кстати, товарищ полковник, — прошу вас перейти в закрытый режим связ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инято. — И после секундной «глухой» паузы: — Вы полагаете, перехват нашего обмена повлиял на их решение?</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Не знаю. И не хочу знать. Боюсь, полковник, мы</w:t>
      </w:r>
      <w:r>
        <w:rPr>
          <w:rStyle w:val="Appleconvertedspace"/>
          <w:sz w:val="20"/>
          <w:szCs w:val="20"/>
        </w:rPr>
        <w:t> </w:t>
      </w:r>
      <w:r>
        <w:rPr>
          <w:i/>
          <w:iCs/>
          <w:sz w:val="20"/>
          <w:szCs w:val="20"/>
        </w:rPr>
        <w:t>все</w:t>
      </w:r>
      <w:r>
        <w:rPr>
          <w:rStyle w:val="Appleconvertedspace"/>
          <w:sz w:val="20"/>
          <w:szCs w:val="20"/>
        </w:rPr>
        <w:t> </w:t>
      </w:r>
      <w:r>
        <w:rPr>
          <w:sz w:val="20"/>
          <w:szCs w:val="20"/>
        </w:rPr>
        <w:t>уже не хотим ничего знать. — Это было неправдой, по крайней мере, на Земле. Но у Земли хватило ума не мешать. — Что со стартом лунни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ятьдесят секунд. К сожалению, мы не можем транслировать данные к вам напрямую. Капитан Ху еще не успел наладить routing.</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ичего, время еще есть. — Надо сказать, без китайцев было бы намного хуже. По крайней мере, трансляцию данных в автоматическом режиме она бы наладить точно не успела. Большое товарищам сенькью. Может, и на Земле поддержат? Хорошо б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взлет. Десять секунд… Сигнал — «Отсечка резервных двигателей». Отсечка? Резервных? Прошу прощения — я только что заметил: статус основных двигателей — норма. Так и должно бы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 нормально. Со старта запускаются и основные, и резервные двигатели, если основные в норме — резервные выключаются. Все хорошо. Параметры траектори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варищ пилот, мы не можем определить корректность траекторных данных… Мы не проводили тренировок с вашим пакето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риентируйтесь на цвет. Желтый — незначительные отклонения от расчетных параметров, оранжевый — значительные, красный — песец.</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з… Плесецк?</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вария, катастрофа. Очень плох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рошу прощения, понял. Все сообщения зеленого цвета. Все, мы разобрались с routing'ом. Готовимся передать э-э… dump.</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ливайте. В смысле — передавайте.</w:t>
      </w:r>
    </w:p>
    <w:p>
      <w:pPr>
        <w:pStyle w:val="Book"/>
        <w:spacing w:lineRule="atLeast" w:line="225" w:before="0" w:after="0"/>
        <w:ind w:firstLine="225"/>
        <w:rPr>
          <w:sz w:val="20"/>
          <w:szCs w:val="20"/>
        </w:rPr>
      </w:pPr>
      <w:r>
        <w:rPr>
          <w:sz w:val="20"/>
          <w:szCs w:val="20"/>
        </w:rPr>
        <w:t>На центральном экране пульта к обвешанной цифрами, словно ягодами рябины, ветке орбиты «Союза» добавилась еще одна, растущая с поверхности. Рассогласование плоскостей — ноль. Удачно. Первый маневр фазирования — пятнадцать минут… Бл-лин! Красный транспарант в углу экрана, цифры перестали меняться! Связь! С…!</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13 мск (12:13 EDT)</w:t>
      </w:r>
    </w:p>
    <w:p>
      <w:pPr>
        <w:pStyle w:val="Book"/>
        <w:spacing w:lineRule="atLeast" w:line="225" w:before="0" w:after="0"/>
        <w:ind w:firstLine="225"/>
        <w:rPr>
          <w:sz w:val="20"/>
          <w:szCs w:val="20"/>
        </w:rPr>
      </w:pPr>
      <w:r>
        <w:rPr>
          <w:b/>
          <w:bCs/>
          <w:sz w:val="20"/>
          <w:szCs w:val="20"/>
        </w:rPr>
        <w:t>Мэриленд,Форт-Мид</w:t>
      </w:r>
    </w:p>
    <w:p>
      <w:pPr>
        <w:pStyle w:val="Book"/>
        <w:spacing w:lineRule="atLeast" w:line="225" w:before="0" w:after="0"/>
        <w:ind w:firstLine="225"/>
        <w:rPr>
          <w:sz w:val="20"/>
          <w:szCs w:val="20"/>
        </w:rPr>
      </w:pPr>
      <w:r>
        <w:rPr>
          <w:b/>
          <w:bCs/>
          <w:sz w:val="20"/>
          <w:szCs w:val="20"/>
        </w:rPr>
        <w:t>No Such Agency</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от и все. Ай, какая беда. — Белая рубашка в еле заметную полоску и строгий галстук резко контрастировали с рядками колец по краю обоих ушей. Скорее всего сидящий за компьютером парень сразу после дежурства скинет положенный на службе костюм, напялит кислотно-клетчатый балахон и пойдет на охоту за неохиппи или «середнячками», как и положено истинному «стрит кингу». Впрочем, «середнячков» сейчас еще поискать — почтенные отцы семейств покидали означенные семейства в пикапы, джипы и устремились в леса и прерии, подальше от потенциальных эпицентров. Но неохиппи были для этого слишком ленивы, так что шанс хорошо провести вечер был. — Ай, бе-едные ру-усские, они снова потеряли спутник, ла-лай-лай-ла. Теперь уже навсегда, ай, какое гор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тлично, Марти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гда рад помочь тебе, Джесс.</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пасибо. Рон? Все в порядке. Теперь дело за вам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15 мск (12:15 EDT)</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омандование ВВС США категорически отрицает свою причастность к факту выхода из строя русского спутника связи с космическими аппаратами «Луч-7М». Предположительно, русский спутник потерян из-за неустановленных проблем с программным обеспечением. В связи с гибелью русского спутника и ухудшением условий связи отказ космонавта Шибановой от помощи со стороны астронавтов НАСА в эвакуации астронавта ЕКА Пьетро Тоцци представляется сумасбродным и безответственным. Ассошиэйтед Пресс».</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Окрестности Хабаровска</w:t>
      </w:r>
    </w:p>
    <w:p>
      <w:pPr>
        <w:pStyle w:val="Book"/>
        <w:spacing w:lineRule="atLeast" w:line="225" w:before="0" w:after="0"/>
        <w:ind w:firstLine="225"/>
        <w:rPr>
          <w:sz w:val="20"/>
          <w:szCs w:val="20"/>
        </w:rPr>
      </w:pPr>
      <w:r>
        <w:rPr>
          <w:b/>
          <w:bCs/>
          <w:sz w:val="20"/>
          <w:szCs w:val="20"/>
        </w:rPr>
        <w:t>Станция связи</w:t>
      </w:r>
    </w:p>
    <w:p>
      <w:pPr>
        <w:pStyle w:val="Book"/>
        <w:spacing w:lineRule="atLeast" w:line="225" w:before="0" w:after="0"/>
        <w:ind w:firstLine="225"/>
        <w:rPr>
          <w:sz w:val="20"/>
          <w:szCs w:val="20"/>
        </w:rPr>
      </w:pPr>
      <w:r>
        <w:rPr>
          <w:b/>
          <w:bCs/>
          <w:sz w:val="20"/>
          <w:szCs w:val="20"/>
        </w:rPr>
        <w:t>с космическими аппаратам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Есть, товарищ капитан, поймал. Вот лог.</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ще и подписался, засранец. «Street King NSA». Млять, ну полчаса не хватило дырку залатать. Хорошо, сторожок поставили. А они, по ходу, этого не ждали. Так… Товарищ генерал? Подтверждаем. Это атака. Целенаправленная атака. Сигнал с узла связи АНБ в районе Балтимора, хакер оставил подпись с аббревиатурой NSA Это достоверно АНБ. Да, спутник выведен из строя. Да, лог передать успел… Так точно, пытаемся спасти. Есть передать логи по красному каналу. Отработать по двенадцатому? Есть отработать по двенадцатому.</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омандование космических войск Российской Федерации опровергло версию о том, что американский спутник связи «Far Bird—12», входящий в систему передачи данных MILSTAR, был сбит средствами российских ВКС. Предположительно спутник погиб из-за попадания в блок управляющей электроники высокоэнергетической элементарной частицы в результате внезапной вспышки на Солнце. ИТАР-ТАСС».</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Часом позже</w:t>
      </w:r>
    </w:p>
    <w:p>
      <w:pPr>
        <w:pStyle w:val="Book"/>
        <w:spacing w:lineRule="atLeast" w:line="225" w:before="0" w:after="0"/>
        <w:ind w:firstLine="225"/>
        <w:rPr>
          <w:sz w:val="20"/>
          <w:szCs w:val="20"/>
        </w:rPr>
      </w:pPr>
      <w:r>
        <w:rPr>
          <w:b/>
          <w:bCs/>
          <w:sz w:val="20"/>
          <w:szCs w:val="20"/>
        </w:rPr>
        <w:t>Эфи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осмическое командование Китая заявляет, что находящиеся в настоящий момент на околоземной и окололунной орбите спутники связи и навигации «Горный поток», включенные в объединенную международную систему передачи данных, функционируют нормально. Никаких проблем с программным обеспечением и радиационной защитой электроники нет. В настоящее время спутники используются для обеспечения спасательной экспедиции, проводимой пилотом Анастасией Шибановой при поддержке экипажа космического корабля «Волшебная Лодка-23» под командой полковника ВВС НОАК Ю. В случае внезапного выхода из строя какого-либо из аппаратов связи китайская сторона оставляет за собой право произвести детальное расследование инцидента и в случае необходимости принять адекватные меры. Агентство Синьху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15 мск (12:15 EDT)</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pPr>
      <w:r>
        <w:rPr>
          <w:b/>
          <w:bCs/>
          <w:sz w:val="20"/>
          <w:szCs w:val="20"/>
        </w:rPr>
        <w:t>USSS «Orion-17</w:t>
      </w:r>
      <w:r>
        <w:rPr>
          <w:sz w:val="20"/>
          <w:szCs w:val="20"/>
        </w:rPr>
        <w:t>»</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Русский спутник выведен из строя, сэр. Канал молчит. Он сам и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вижу. Я не знаю.</w:t>
      </w:r>
    </w:p>
    <w:p>
      <w:pPr>
        <w:pStyle w:val="Book"/>
        <w:spacing w:lineRule="atLeast" w:line="225" w:before="0" w:after="0"/>
        <w:ind w:firstLine="225"/>
        <w:rPr>
          <w:sz w:val="20"/>
          <w:szCs w:val="20"/>
        </w:rPr>
      </w:pPr>
      <w:r>
        <w:rPr>
          <w:sz w:val="20"/>
          <w:szCs w:val="20"/>
        </w:rPr>
        <w:t>Кэбот молча протянул руку и достал из матерчатого кармана трофейный планшет. Недорогой корейский «Самсунг» с приклеенной к задней стороне корпуса желтоволосой девочкой в синем платье. Вызвал на пилотский экран навигационную картинку. Данные поступали исправно. Гражински хотел что-то сказать, но раздумал. Отвернулся и стал смотреть в иллюминатор, на пепельный край Луны. Альварез сместился так, чтобы лучше видеть происходящее. Ну а то, что в лучшей для обзора внутренностей «Ориона» точке закреплена камера, которую заслонила сейчас спина в полетном комбинезоне, — это просто совпадение. Правда, таких совпадений в этом полете многовато — ну что поделать. Флуктуация.</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0:20 мск</w:t>
      </w:r>
    </w:p>
    <w:p>
      <w:pPr>
        <w:pStyle w:val="Book"/>
        <w:spacing w:lineRule="atLeast" w:line="225" w:before="0" w:after="0"/>
        <w:ind w:firstLine="225"/>
        <w:rPr>
          <w:sz w:val="20"/>
          <w:szCs w:val="20"/>
        </w:rPr>
      </w:pPr>
      <w:r>
        <w:rPr>
          <w:b/>
          <w:bCs/>
          <w:sz w:val="20"/>
          <w:szCs w:val="20"/>
        </w:rPr>
        <w:t>Окололунная орбита</w:t>
      </w:r>
    </w:p>
    <w:p>
      <w:pPr>
        <w:pStyle w:val="Book"/>
        <w:spacing w:lineRule="atLeast" w:line="225" w:before="0" w:after="0"/>
        <w:ind w:firstLine="225"/>
        <w:rPr>
          <w:sz w:val="20"/>
          <w:szCs w:val="20"/>
        </w:rPr>
      </w:pPr>
      <w:r>
        <w:rPr>
          <w:b/>
          <w:bCs/>
          <w:sz w:val="20"/>
          <w:szCs w:val="20"/>
        </w:rPr>
        <w:t>КК «Союз-Л-14»</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вязь отрубило — сдох спутник? Сбили? Ч-черт, нет времени переконфигурировать линк на китайцев. Ладно, до захвата «Козявки» радаром двадцать минут, подкорректируем. Топлива должно хватить.</w:t>
      </w:r>
    </w:p>
    <w:p>
      <w:pPr>
        <w:pStyle w:val="Book"/>
        <w:spacing w:lineRule="atLeast" w:line="225" w:before="0" w:after="0"/>
        <w:ind w:firstLine="225"/>
        <w:rPr>
          <w:sz w:val="20"/>
          <w:szCs w:val="20"/>
        </w:rPr>
      </w:pPr>
      <w:r>
        <w:rPr>
          <w:sz w:val="20"/>
          <w:szCs w:val="20"/>
        </w:rPr>
        <w:t>А это что за… Планшет под локтем противно пискнул. «Моська»? С трудом поймав толстой перчаткой болтающийся на шнуре планшет, Настасья чуть не задохнулась от гнева. Этот сучонок с виноватыми глазами, Кэбот, еще пытается что-то сказать… Она яростно ткнула в экран пальцем — и промахнулась. Планшеты входили в личное имущество, и тренировок в скафандрах с ними, естественно, не проводил никто. Вместо того чтобы исчезнуть с глаз, значок развернулся во весь экран. Элементы орбит?.. Ее и… «Козявки». Ну и зачем? Это что, новый способ просить прощения? Параметры орбиты лунника немного отличались от тех, что она успела принять до того, как какой-то ублюдок в НАСА отрубил связь — или поменял коды, хрен редьки не слаще. Если Кэбот не врет… А зачем ему врать? Конечно, топлива у нее в обрез, а до захвата «Козявки» системой наведения еще четверть витка… Пытаются раскрутить ее на девяносто пять килограммов — весь ее резерв — для ложной коррекции? Или наоборот — в порядке извинения экономят ей тридцатник? Так. Включаем Боевую Женскую Логику.</w:t>
      </w:r>
    </w:p>
    <w:p>
      <w:pPr>
        <w:pStyle w:val="Book"/>
        <w:spacing w:lineRule="atLeast" w:line="225" w:before="0" w:after="0"/>
        <w:ind w:firstLine="225"/>
        <w:rPr>
          <w:sz w:val="20"/>
          <w:szCs w:val="20"/>
        </w:rPr>
      </w:pPr>
      <w:r>
        <w:rPr>
          <w:sz w:val="20"/>
          <w:szCs w:val="20"/>
        </w:rPr>
        <w:t>«Моська» работает вне официальных каналов и не контролируется НАСА… Предположительно не контролируется. Пиндонавты решили обойти спятившее начальство? Или делают вид? Пятьдесят на пятьдесят — или встретишь динозавра, или нет. Да, я блондинка, чем и горжусь. Значит… смотрим трейс. Адрес…</w:t>
      </w:r>
    </w:p>
    <w:p>
      <w:pPr>
        <w:pStyle w:val="Book"/>
        <w:spacing w:lineRule="atLeast" w:line="225" w:before="0" w:after="0"/>
        <w:ind w:firstLine="225"/>
        <w:rPr>
          <w:sz w:val="20"/>
          <w:szCs w:val="20"/>
        </w:rPr>
      </w:pPr>
      <w:r>
        <w:rPr>
          <w:sz w:val="20"/>
          <w:szCs w:val="20"/>
        </w:rPr>
        <w:t>Адрес ретранслятора в четвертой точке Лагранжа. Опять индусы. Впрочем, неудивительно — свой планшет, оказавшийся теперь у Кэбота, она настраивала именно на него. Между тем дефолтный шлюз — хьюстоновский «MoonBird-16» на высокой селеноцентрической. Похоже, маскируются от Земли. Или опять же — делают вид, что работают в обход начальства, а сами… «Баба сердцем чует», значит? А вот хрен вам, а не сердце. Включаем мозг. И быстро. Если топлива не хватит — есть возможность отстрелить бытовой отсек и пойти к Земле в спускаемом аппарате. Тесно, плюс писать в памперсы трое суток — да еще и в смешанном экипаже, — но можно потерпеть. Минус основной приемопередатчик — хуже, это риск не попасть в коридор при возвращении, но вытянет и резервный. «Нештатная штатная ситуация». Или «штатная нештатная». Зато — триста кило топлива экономии, как с куста. Самый что ни на есть распоследний резерв. Про который даже думать не хочется. Но — резерв. Итого, ежели янки врут — все выливается в мелкую пакость. Ну, мелкую мы перетерпим, если что.</w:t>
      </w:r>
    </w:p>
    <w:p>
      <w:pPr>
        <w:pStyle w:val="Book"/>
        <w:spacing w:lineRule="atLeast" w:line="225" w:before="0" w:after="0"/>
        <w:ind w:firstLine="225"/>
        <w:rPr>
          <w:sz w:val="20"/>
          <w:szCs w:val="20"/>
        </w:rPr>
      </w:pPr>
      <w:r>
        <w:rPr>
          <w:sz w:val="20"/>
          <w:szCs w:val="20"/>
        </w:rPr>
        <w:t>Теперь уже отработанными движениями — тут, на «специально обученном» пульте, хоть вслепую — она вбила в комп поправки. Шесть с небольшим секунд работы движка — и цифры ее собственной траектории начали меняться.</w:t>
      </w:r>
    </w:p>
    <w:p>
      <w:pPr>
        <w:pStyle w:val="Book"/>
        <w:spacing w:lineRule="atLeast" w:line="225" w:before="0" w:after="0"/>
        <w:ind w:firstLine="225"/>
        <w:rPr>
          <w:sz w:val="20"/>
          <w:szCs w:val="20"/>
        </w:rPr>
      </w:pPr>
      <w:r>
        <w:rPr>
          <w:sz w:val="20"/>
          <w:szCs w:val="20"/>
        </w:rPr>
        <w:t>Снова свист «Моськи». Ага, еще один набор цифр. Хорошо идем, почти идеально… если не врут. Ладно, поздно пить «Боржоми». Так, а это что — их параметры? Понятно, таки поменяли плоскость орбиты. Ну, это ничего. Им до перехвата еще два часа. Разумно. Если у меня не получится… Тогда, ребята, возражений нет. С самого начала бы так. И не было бы кучи дерьма на душе. А может быть — и вообще ничего бы не было. Понятно, что им приказали ублюдки снизу. «Но зачем ты был первым учеником, скотина ты эдакая?» Впрочем, космос и пара суток в корабле, наедине с совестью, похоже, прочистили им мозги. Есть. Захват. Не соврали. Теперь — работае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21:30 мск (13:30 WT)</w:t>
      </w:r>
    </w:p>
    <w:p>
      <w:pPr>
        <w:pStyle w:val="Book"/>
        <w:spacing w:lineRule="atLeast" w:line="225" w:before="0" w:after="0"/>
        <w:ind w:firstLine="225"/>
        <w:rPr>
          <w:sz w:val="20"/>
          <w:szCs w:val="20"/>
        </w:rPr>
      </w:pPr>
      <w:r>
        <w:rPr>
          <w:b/>
          <w:bCs/>
          <w:sz w:val="20"/>
          <w:szCs w:val="20"/>
        </w:rPr>
        <w:t>Вашингтон</w:t>
      </w:r>
    </w:p>
    <w:p>
      <w:pPr>
        <w:pStyle w:val="Book"/>
        <w:spacing w:lineRule="atLeast" w:line="225" w:before="0" w:after="0"/>
        <w:ind w:firstLine="225"/>
        <w:rPr>
          <w:sz w:val="20"/>
          <w:szCs w:val="20"/>
        </w:rPr>
      </w:pPr>
      <w:r>
        <w:rPr>
          <w:b/>
          <w:bCs/>
          <w:sz w:val="20"/>
          <w:szCs w:val="20"/>
        </w:rPr>
        <w:t>Штаб-квартираNASA</w:t>
      </w:r>
    </w:p>
    <w:p>
      <w:pPr>
        <w:pStyle w:val="Book"/>
        <w:spacing w:lineRule="atLeast" w:line="225" w:before="0" w:after="0"/>
        <w:ind w:firstLine="225"/>
        <w:rPr>
          <w:sz w:val="20"/>
          <w:szCs w:val="20"/>
        </w:rPr>
      </w:pPr>
      <w:r>
        <w:rPr>
          <w:b/>
          <w:bCs/>
          <w:sz w:val="20"/>
          <w:szCs w:val="20"/>
        </w:rPr>
        <w:t>Специальная групп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Сигнал с аварийного передатчика «Союза» шел прямиком на экран. И если разобрать русскую, да еще и перекрываемую регулярно помехами речь не мог никто — то картинки «слайд-шоу» (для полноценной трансляции ширины канала не хватало) были понятны всем, а налагаемые поверх размытого зашумленного изображения цифры — большинству.</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ва фута в секунду… Марка точно в центре мишени. Импульс торможения… Фут… Нет, ноль семь в секунду дистанция три… два… один… Есть касание. Есть захват. Идеальная работа.</w:t>
      </w:r>
    </w:p>
    <w:p>
      <w:pPr>
        <w:pStyle w:val="Book"/>
        <w:spacing w:lineRule="atLeast" w:line="225" w:before="0" w:after="0"/>
        <w:ind w:firstLine="225"/>
        <w:rPr>
          <w:sz w:val="20"/>
          <w:szCs w:val="20"/>
        </w:rPr>
      </w:pPr>
      <w:r>
        <w:rPr>
          <w:sz w:val="20"/>
          <w:szCs w:val="20"/>
        </w:rPr>
        <w:t>Занявшая кресло Пола черноволосая женщина с четырьмя собственноручными стыковками за спиной комментировала действия русской профессионально-монотонно, но под конец в ее голосе послышалось что-то похожее на несвоевременное и неуместное торжество. По крайней мере, Алекс глянул на нее исподлобья — нашла, мол, время профессиональную солидарность демонстрировать. Он так ничего и не понял — один из всех.</w:t>
      </w:r>
    </w:p>
    <w:p>
      <w:pPr>
        <w:pStyle w:val="Book"/>
        <w:spacing w:lineRule="atLeast" w:line="225" w:before="0" w:after="0"/>
        <w:ind w:firstLine="225"/>
        <w:rPr>
          <w:sz w:val="20"/>
          <w:szCs w:val="20"/>
        </w:rPr>
      </w:pPr>
      <w:r>
        <w:rPr>
          <w:sz w:val="20"/>
          <w:szCs w:val="20"/>
        </w:rPr>
        <w:t>Рон оглядел сидящих — у половины из них восхищение чертовой Гайкой смешивалось со злостью, у второй половины такое же восхищение смешалось с унынием. Благодаря политикам — да и ему в том числе, что уж тут скромничать, — Америка становилась за пределами атмосферы изгоем. Не навсегда. Слишком велики ее возможности, слишком многое она может предложить миру. Но на долгий, долгий срок. Который надо сократить любой ценой. Он проиграл — ввязался в авантюру, не смог вовремя сказать «стоп», сбросить карты — и проиграл. Теперь надо было минимизировать потери. Он знал как.</w:t>
      </w:r>
    </w:p>
    <w:p>
      <w:pPr>
        <w:pStyle w:val="Book"/>
        <w:spacing w:lineRule="atLeast" w:line="225" w:before="0" w:after="0"/>
        <w:ind w:firstLine="225"/>
        <w:rPr>
          <w:sz w:val="20"/>
          <w:szCs w:val="20"/>
        </w:rPr>
      </w:pPr>
      <w:r>
        <w:rPr>
          <w:sz w:val="20"/>
          <w:szCs w:val="20"/>
        </w:rPr>
        <w:t>Сквозь шорох помех донеслось вполне распознаваемое «normalno» — хотя, понятно, никакой нормальностью и не пахло. Корабли далеко-далеко отсюда уже стянулись. Через пятнадцать-двадцать минут миссис Шибанова откроет люк. И поражение станет окончательны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ни еще могут накрыться в атмосфере. И тогда мы окажемся на коне! — Дурак. Боже милосердный, какой он все-таки дурак. Если этот гений пиара останется в НАСА, да еще и поднимется выше — а ведь может! — период презрения затянется втрое, если не всемеро. Ничего. Он этого не допуст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дготовьте пиар-кампанию на этот случай, Алекс. Шансов мало, но они есть. Выложитесь на полную катушку. Что-то вроде: «Если бы русские не оказали сопротивления — мистер Тоцци благополучно сел бы в «Орионе». Впрочем, вы и сами все знаете — вы отличный профессионал.</w:t>
      </w:r>
    </w:p>
    <w:p>
      <w:pPr>
        <w:pStyle w:val="Book"/>
        <w:spacing w:lineRule="atLeast" w:line="225" w:before="0" w:after="0"/>
        <w:ind w:firstLine="225"/>
        <w:rPr>
          <w:sz w:val="20"/>
          <w:szCs w:val="20"/>
        </w:rPr>
      </w:pPr>
      <w:r>
        <w:rPr>
          <w:sz w:val="20"/>
          <w:szCs w:val="20"/>
        </w:rPr>
        <w:t>Все, кроме Алекса, дернулись. Да, леди и джентльмены, да. Рональд Дюбуа — бесчестная и бессердечная скотина. Которую так легко ненавидеть. И на которую так легко… Впрочем, сейчас будет еще легч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так, леди и джентльмены, вы, — «вы» выделилось правильно, хорошо выделилось, — вы обосрались. Фактически без сбоев сработала только команда Алекса — она полностью перекрыла все контрольные показатели по работе с общественностью. К сожалению, об остальных я этого сказать не могу. Мистер Аппельбаум, — лицо Дока уже не выражало профессиональной доброжелательности, — вы не обеспечили полного соответствия ситуации на лунной станции плану. Несмотря на ваши заверения, вам не удалось спровоцировать Тоцци и Третьякова на драку. Далее, вы не смогли предсказать реакции миссис Шибановой. Это существенней прокол. Я хочу, чтобы вы указали это в своем отчете.</w:t>
      </w:r>
    </w:p>
    <w:p>
      <w:pPr>
        <w:pStyle w:val="Book"/>
        <w:spacing w:lineRule="atLeast" w:line="225" w:before="0" w:after="0"/>
        <w:ind w:firstLine="225"/>
        <w:rPr>
          <w:sz w:val="20"/>
          <w:szCs w:val="20"/>
        </w:rPr>
      </w:pPr>
      <w:r>
        <w:rPr>
          <w:sz w:val="20"/>
          <w:szCs w:val="20"/>
        </w:rPr>
        <w:t>Док хотел было что-то сказать — но передумал. Глаза почти скрылись под веками. Этот напишет. Ох, напишет. Пиши, Док, пиш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Кевин. Ситуацию с пистолетом я вообще не могу объяснить, а в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тер Дюбуа. Я предупреждал, что пункт пять-один проверить не удалось. И я предупреждал, что наши астронавты не имеют специальной подготовки. — Взгляд бывшего копа тоже был… многообещающим.</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ем не менее — вы согласились с операцией. Я жду вашего отчета с подробным разбором ситуации.</w:t>
      </w:r>
    </w:p>
    <w:p>
      <w:pPr>
        <w:pStyle w:val="Book"/>
        <w:spacing w:lineRule="atLeast" w:line="225" w:before="0" w:after="0"/>
        <w:ind w:firstLine="225"/>
        <w:rPr>
          <w:sz w:val="20"/>
          <w:szCs w:val="20"/>
        </w:rPr>
      </w:pPr>
      <w:r>
        <w:rPr>
          <w:sz w:val="20"/>
          <w:szCs w:val="20"/>
        </w:rPr>
        <w:t>Да уж. Кевин разберет. Умение прикрыть собственную задницу выдается полицейским вместе со значком. И, что самое интересное, при уходе в отставку или при переводе в другие структуры — обратно, в отличие от значка, не изымается. А на кого проще всего свалить свои грехи? Угадайте с трех раз.</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 Паркер…</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 сэр. Конечно, я отражу все наши упущения в части вскрытия русских каналов связи. АНБ предоставит НАСА полный отчет. Полный.</w:t>
      </w:r>
    </w:p>
    <w:p>
      <w:pPr>
        <w:pStyle w:val="Book"/>
        <w:spacing w:lineRule="atLeast" w:line="225" w:before="0" w:after="0"/>
        <w:ind w:firstLine="225"/>
        <w:rPr>
          <w:sz w:val="20"/>
          <w:szCs w:val="20"/>
        </w:rPr>
      </w:pPr>
      <w:r>
        <w:rPr>
          <w:sz w:val="20"/>
          <w:szCs w:val="20"/>
        </w:rPr>
        <w:t>Вот молодец. Четко дистанцировалась (не «вам, сэр», а «НАСА») и вовремя лягнула. Ну, ей проще. Контора Джессики настолько замкнута и уже имеет такую репутацию, что надвигающийся шторм, особенно на фоне калининградской катастрофы, они и не заметят. Кого бы еще обидеть? Ага. И не только обидеть, но и прикрыть заодно уже летящих к Земле ребя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иссис Нейл. — Комментировавшая стыковку брюнетка изливала всем своим видом неприкрытую ненависть к лысому ублюдку. Добавим угольку. — Я не знаю, кто упустил ситуацию с экипажем «Ориона». Полагаю, Пол. Мне следовало уволить его сразу же после его демарша. Возможно, наши астронавты сознательно саботировали указания с Земли. Не исключено, что под его влиянием. Нам придется провести тщательное расследование. — Только бы она не бросилась на него прямо здесь и сейчас. Рано, Джейн, рано, потерпи чуть-чуть.</w:t>
      </w:r>
    </w:p>
    <w:p>
      <w:pPr>
        <w:pStyle w:val="Book"/>
        <w:spacing w:lineRule="atLeast" w:line="225" w:before="0" w:after="0"/>
        <w:ind w:firstLine="225"/>
        <w:rPr>
          <w:sz w:val="20"/>
          <w:szCs w:val="20"/>
        </w:rPr>
      </w:pPr>
      <w:r>
        <w:rPr>
          <w:sz w:val="20"/>
          <w:szCs w:val="20"/>
        </w:rPr>
        <w:t>Алекс смотрел на шефа влюбленными глазами, надуваясь от гордости, остальные уткнули глаза в стол, чтобы не взорваться раньше времен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вас больше не задерживаю, леди и джентльмены. Жду ваших отчетов. Алекс, задержитесь, нам нужно обсудить детали пиар-кампании на случай, если нам все же повезет и русская сука заодно с макаронником сгорят в атмосфере к чертям собачьим.</w:t>
      </w:r>
    </w:p>
    <w:p>
      <w:pPr>
        <w:pStyle w:val="Book"/>
        <w:spacing w:lineRule="atLeast" w:line="225" w:before="0" w:after="0"/>
        <w:ind w:firstLine="225"/>
        <w:rPr>
          <w:sz w:val="20"/>
          <w:szCs w:val="20"/>
        </w:rPr>
      </w:pPr>
      <w:r>
        <w:rPr>
          <w:sz w:val="20"/>
          <w:szCs w:val="20"/>
        </w:rPr>
        <w:t>Все, кроме Алекса, встали и направились к двери. Кевин шел последним. Обернулся и шевельнул губами, будто смачно сплюнул на полированный пол. Надеюсь, у тебя хватит ума выработать единую с остальными версию, старый коп.</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так, Алекс, у нас есть считаные доли процента — но они есть. И мы должны быть готовы к этому шансу.</w:t>
      </w:r>
    </w:p>
    <w:p>
      <w:pPr>
        <w:pStyle w:val="Book"/>
        <w:spacing w:lineRule="atLeast" w:line="225" w:before="0" w:after="0"/>
        <w:ind w:firstLine="225"/>
        <w:rPr/>
      </w:pPr>
      <w:r>
        <w:rPr>
          <w:sz w:val="20"/>
          <w:szCs w:val="20"/>
        </w:rPr>
        <w:t>Алекс подпрыгивал на стуле, искрил гениальными концепциями, совал под нос графики возможных реакций. «Разочарование», «Международное давление», «Дефокусация»… Идиот. После</w:t>
      </w:r>
      <w:r>
        <w:rPr>
          <w:rStyle w:val="Appleconvertedspace"/>
          <w:sz w:val="20"/>
          <w:szCs w:val="20"/>
        </w:rPr>
        <w:t> </w:t>
      </w:r>
      <w:r>
        <w:rPr>
          <w:i/>
          <w:iCs/>
          <w:sz w:val="20"/>
          <w:szCs w:val="20"/>
        </w:rPr>
        <w:t>такого</w:t>
      </w:r>
      <w:r>
        <w:rPr>
          <w:rStyle w:val="Appleconvertedspace"/>
          <w:sz w:val="20"/>
          <w:szCs w:val="20"/>
        </w:rPr>
        <w:t> </w:t>
      </w:r>
      <w:r>
        <w:rPr>
          <w:sz w:val="20"/>
          <w:szCs w:val="20"/>
        </w:rPr>
        <w:t>русские не уйдут из Космоса никогда — какие бы несчастья ни преследовали их в будущем. На громадном экране два человека в скафандрах — один в тяжелом «Кречете», другая в легком «Соколе» — плакали и обнимались в бытовом отсеке русского корабля.</w:t>
      </w:r>
    </w:p>
    <w:p>
      <w:pPr>
        <w:pStyle w:val="Normal"/>
        <w:spacing w:lineRule="atLeast" w:line="225"/>
        <w:rPr>
          <w:rStyle w:val="Applestylespan"/>
          <w:sz w:val="20"/>
          <w:szCs w:val="20"/>
        </w:rPr>
      </w:pPr>
      <w:r>
        <w:rPr>
          <w:sz w:val="20"/>
          <w:szCs w:val="20"/>
        </w:rPr>
      </w:r>
      <w:bookmarkStart w:id="65" w:name="t13"/>
      <w:bookmarkStart w:id="66" w:name="t13"/>
      <w:bookmarkEnd w:id="66"/>
    </w:p>
    <w:p>
      <w:pPr>
        <w:pStyle w:val="Heading3"/>
        <w:spacing w:lineRule="atLeast" w:line="225" w:before="0" w:after="0"/>
        <w:jc w:val="center"/>
        <w:rPr/>
      </w:pPr>
      <w:r>
        <w:rPr>
          <w:sz w:val="20"/>
          <w:szCs w:val="20"/>
        </w:rPr>
        <w:t>ЭПИЛОГ 09.09.2020</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5:00 мск</w:t>
      </w:r>
    </w:p>
    <w:p>
      <w:pPr>
        <w:pStyle w:val="Book"/>
        <w:spacing w:lineRule="atLeast" w:line="225" w:before="0" w:after="0"/>
        <w:ind w:firstLine="225"/>
        <w:rPr>
          <w:sz w:val="20"/>
          <w:szCs w:val="20"/>
        </w:rPr>
      </w:pPr>
      <w:r>
        <w:rPr>
          <w:b/>
          <w:bCs/>
          <w:sz w:val="20"/>
          <w:szCs w:val="20"/>
        </w:rPr>
        <w:t>Подмосковье</w:t>
      </w:r>
    </w:p>
    <w:p>
      <w:pPr>
        <w:pStyle w:val="Book"/>
        <w:spacing w:lineRule="atLeast" w:line="225" w:before="0" w:after="0"/>
        <w:ind w:firstLine="225"/>
        <w:rPr>
          <w:sz w:val="20"/>
          <w:szCs w:val="20"/>
        </w:rPr>
      </w:pPr>
      <w:r>
        <w:rPr>
          <w:b/>
          <w:bCs/>
          <w:sz w:val="20"/>
          <w:szCs w:val="20"/>
        </w:rPr>
        <w:t>Ярославское шосс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 И через пятнадцать минут вновь войдет в плотные слои атмосферы.</w:t>
      </w:r>
    </w:p>
    <w:p>
      <w:pPr>
        <w:pStyle w:val="Book"/>
        <w:spacing w:lineRule="atLeast" w:line="225" w:before="0" w:after="0"/>
        <w:ind w:firstLine="225"/>
        <w:rPr>
          <w:sz w:val="20"/>
          <w:szCs w:val="20"/>
        </w:rPr>
      </w:pPr>
      <w:r>
        <w:rPr>
          <w:sz w:val="20"/>
          <w:szCs w:val="20"/>
        </w:rPr>
        <w:t>К другим новостям.</w:t>
      </w:r>
    </w:p>
    <w:p>
      <w:pPr>
        <w:pStyle w:val="Book"/>
        <w:spacing w:lineRule="atLeast" w:line="225" w:before="0" w:after="0"/>
        <w:ind w:firstLine="225"/>
        <w:rPr>
          <w:sz w:val="20"/>
          <w:szCs w:val="20"/>
        </w:rPr>
      </w:pPr>
      <w:r>
        <w:rPr>
          <w:sz w:val="20"/>
          <w:szCs w:val="20"/>
        </w:rPr>
        <w:t>Министр иностранных дел Японии Като Ишии заявил, что Япония не намерена отказываться от притязаний на Северные территории. Однако, заявил он, Япония ни в коем случае не намерена прибегать к военной силе для решения этого вопроса».</w:t>
      </w:r>
    </w:p>
    <w:p>
      <w:pPr>
        <w:pStyle w:val="Book"/>
        <w:spacing w:lineRule="atLeast" w:line="225" w:before="0" w:after="0"/>
        <w:ind w:firstLine="225"/>
        <w:rPr>
          <w:sz w:val="20"/>
          <w:szCs w:val="20"/>
        </w:rPr>
      </w:pPr>
      <w:r>
        <w:rPr>
          <w:sz w:val="20"/>
          <w:szCs w:val="20"/>
        </w:rPr>
        <w:t>Алла приглушила радио.</w:t>
      </w:r>
    </w:p>
    <w:p>
      <w:pPr>
        <w:pStyle w:val="Book"/>
        <w:spacing w:lineRule="atLeast" w:line="225" w:before="0" w:after="0"/>
        <w:ind w:firstLine="225"/>
        <w:rPr>
          <w:sz w:val="20"/>
          <w:szCs w:val="20"/>
        </w:rPr>
      </w:pPr>
      <w:r>
        <w:rPr>
          <w:sz w:val="20"/>
          <w:szCs w:val="20"/>
        </w:rPr>
        <w:t>Они опять шли «не в ногу» — ведущая в область полоса была почти пустой, а вот навстречу, к Москве, снова тащилась целая вереница машин — запыленных, с теми же потными отцами семейств за рулем, с теми же одуревающими от трехнедельной духоты женщинами и торчащими из окон детскими мордашками.</w:t>
      </w:r>
    </w:p>
    <w:p>
      <w:pPr>
        <w:pStyle w:val="Book"/>
        <w:spacing w:lineRule="atLeast" w:line="225" w:before="0" w:after="0"/>
        <w:ind w:firstLine="225"/>
        <w:rPr>
          <w:sz w:val="20"/>
          <w:szCs w:val="20"/>
        </w:rPr>
      </w:pPr>
      <w:r>
        <w:rPr>
          <w:sz w:val="20"/>
          <w:szCs w:val="20"/>
        </w:rPr>
        <w:t>Алла вела машину на удивление медленно, не глядя по сторонам — только на серую ленту дороги. Окна были опущены, пыль влетала в машину, оседая на всегда опрятной панельке, на меховохм шушпанчике под лобовым стеклом, на осунувшемся неотштукатуренном лице. Слезы рассекали пыль, прорезая серые дорожки на щеках.</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реви, пожалуйста. Ты ни в чем не виноват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а-а… Как я Настьке в глаза посмотр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ак и посмотришь. Прямо. М-мать, да ты просто героиня — на фоне тех, кто обязан был по должности такого пролюба не допустить, кто за то, чтобы этого не случилось, бабки, звания, ордена получает… Типа мен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ди ты к черту собачьему со своим баблом и орденами! — Она взъярилась, это ей как мужику два пальца освежить. — Привыкли все на звездочки и бумажки мерить! Бабло приходит и уходит, а подруга у меня одна… была! И ты тоже — какого хера прибедняешься?! — Переход в полном соответствии с непостижимой мужчинами логикой. — Ты-то в ЦУПе тогда уже вообще никто был, и звать тебя было никак! Ты ж на свой чертов Чкаловский собирался, в бой, за Родину, за Сталин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хрена ль толку? Ты вон вообще сбоку припеку к этим делам и только Насте в глаза посмотреть боишься, а мне, млять, — всему Центру придется! И всему Отряду! Мне, блин, хочется из машины выпрыгнуть, дойти до ларька и нажраться в зюзю!</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До ларька, говоришь. — Виктора вдавило в спинку кресла, шины взвизгнули и продолжали верещать, пока Алла, как стоячих, обходила редких попутчиков, а затем бросило почти на «торпеду», под финальный аккорд заноса у халабуды под гордой вывеской «Дорожный гипермаркет».</w:t>
      </w:r>
    </w:p>
    <w:p>
      <w:pPr>
        <w:pStyle w:val="Book"/>
        <w:spacing w:lineRule="atLeast" w:line="225" w:before="0" w:after="0"/>
        <w:ind w:firstLine="225"/>
        <w:rPr>
          <w:sz w:val="20"/>
          <w:szCs w:val="20"/>
        </w:rPr>
      </w:pPr>
      <w:r>
        <w:rPr>
          <w:sz w:val="20"/>
          <w:szCs w:val="20"/>
        </w:rPr>
        <w:t>Выскочила она из машины со второй попытки — в первый раз помешал ремень. И все равно — Виктор догнал ее уже у окошк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одки! Ноль семь! Самой дерьмовой! Для героя Отечества! — Виктор даже среагировать не успел, когда она зашвырнула в темный зев окошка что-то крупное, не меньше пятихатки, сунула ему — не в зубы, конечно, в руки, но «в зубы» тут было бы в самый раз — бутыль и рванула к машине.</w:t>
      </w:r>
    </w:p>
    <w:p>
      <w:pPr>
        <w:pStyle w:val="Book"/>
        <w:spacing w:lineRule="atLeast" w:line="225" w:before="0" w:after="0"/>
        <w:ind w:firstLine="225"/>
        <w:rPr>
          <w:sz w:val="20"/>
          <w:szCs w:val="20"/>
        </w:rPr>
      </w:pPr>
      <w:r>
        <w:rPr>
          <w:sz w:val="20"/>
          <w:szCs w:val="20"/>
        </w:rPr>
        <w:t>Неспешно чапающий по своим делам «газон» еле успел увернуться от алой молнии, усвистевшеи прямо под носом в левый ряд и испарившейся за поворотом. Виктор подкинул в руке пузырь с кричаще-яркой наклейкой и почесал затылок. Ладно, хоть фуражку из машины прихвати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Мужчина! Сдачу брать будете? — Виктор ошарашенно оглянулся. Тетка из ларца разрывалась между сериалом «Live» снаружи и невнятно бурчащим телевизором внутр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Гусары денег не берут! — Можно было пошутить и получше, но как-то все слишком стремительно получилось. Но не брать же, в самом деле, сдачу с чужой пятерки… Нда.</w:t>
      </w:r>
    </w:p>
    <w:p>
      <w:pPr>
        <w:pStyle w:val="Book"/>
        <w:spacing w:lineRule="atLeast" w:line="225" w:before="0" w:after="0"/>
        <w:ind w:firstLine="225"/>
        <w:rPr>
          <w:sz w:val="20"/>
          <w:szCs w:val="20"/>
        </w:rPr>
      </w:pPr>
      <w:r>
        <w:rPr>
          <w:sz w:val="20"/>
          <w:szCs w:val="20"/>
        </w:rPr>
        <w:t>Тетка скуксила рожу, но сдачу с прибитого к доске блюдечка сгребла с чувством глубокого удовлетворения, вернувшись к телевизору. Виктор сделал полшага, глянул, «то кажугь». Фигассе. На вертолетной площадке «Москвы», на фоне выкрашенной флотской шаровой краской стены ангара распинался знакомый журналюга с первого канала. В пустынном штатовском камуфляже на палубе крейсера он смотрелся, как подводная лодка в степях Украины — донельзя мужественно. Сквозь треск динамика доносилось что-то шибко наукообразное — «второй вход в атмосферу», «аэродинамическое качество», «управление по крену». В сочетании с интерьером ларька — не менее экзотично, чем «пустынка» посередь моря. Тетка же воткнулась в экран, как в «Рабыню Изауру» давней юности.</w:t>
      </w:r>
    </w:p>
    <w:p>
      <w:pPr>
        <w:pStyle w:val="Book"/>
        <w:spacing w:lineRule="atLeast" w:line="225" w:before="0" w:after="0"/>
        <w:ind w:firstLine="225"/>
        <w:rPr>
          <w:sz w:val="20"/>
          <w:szCs w:val="20"/>
        </w:rPr>
      </w:pPr>
      <w:r>
        <w:rPr>
          <w:sz w:val="20"/>
          <w:szCs w:val="20"/>
        </w:rPr>
        <w:t>Виктор подкинул бутылку в руке, словно раздумывая — а не хряпнуть ли? Можно из горла, а можно и со всего маху об асфальт. Эквипенисуально. Не стал — глупо, что так, что эдак. Перехватил пузырь за горлышко, поправил фуражку и двинул по обочине. Накаркал, называется. Теперь километров пять пешкодралом. Голосовать не хотелось ну совершенно. Прошел недалеко, метров двести. Под завывание задней передачи и мигание аварийки красная молния пролетела против движения по ту сторону придорожного отбойника и встала — очередному «счастливчику» опять пришлось срочно выворачивать на соседнюю полосу. Не женщина, а катастроф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что стоишь? Садись давай. Обещала довезти — значит, довезу.</w:t>
      </w:r>
    </w:p>
    <w:p>
      <w:pPr>
        <w:pStyle w:val="Book"/>
        <w:spacing w:lineRule="atLeast" w:line="225" w:before="0" w:after="0"/>
        <w:ind w:firstLine="225"/>
        <w:rPr>
          <w:sz w:val="20"/>
          <w:szCs w:val="20"/>
        </w:rPr>
      </w:pPr>
      <w:r>
        <w:rPr>
          <w:sz w:val="20"/>
          <w:szCs w:val="20"/>
        </w:rPr>
        <w:t>Он довольно ловко перескочил через рельсу на полотно дороги, нагнулся, чтобы поставить пузырь на асфальт. Кому надо, подбере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 Давай сюда. Нечего чужим пойлом разбрасываться. Зимой в омыватель залью. А то траванется бомжик какой — еще один грех на душу. — Слезные дорожки со щек исчезли, она даже подмазалась слегка. Ну и ладненьк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И что вас заставило вернуться, сударыня? Неужто я прощен?</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от хрена. Просто — хватит уже истерик. А то веду себя, как полная дур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овершенно верно, мадам. — Оба обернулись. Лениво помахивая жезлом, дорогу пересекал толстый гаец — как бы не давешний, с тридцатого числа. Гнаться за машиной он, понятное дело, не стал бы — но раз уж добыча сама вернулась, да еще и столь экстравагантно, — пуркуа бы и не па? — Капитан милиции Лопатный, третий батальон дорожно-постовой службы. Не соблаговолите ли проследовать на пикет?</w:t>
      </w:r>
    </w:p>
    <w:p>
      <w:pPr>
        <w:pStyle w:val="Book"/>
        <w:spacing w:lineRule="atLeast" w:line="225" w:before="0" w:after="0"/>
        <w:ind w:firstLine="225"/>
        <w:rPr>
          <w:sz w:val="20"/>
          <w:szCs w:val="20"/>
        </w:rPr>
      </w:pPr>
      <w:r>
        <w:rPr>
          <w:sz w:val="20"/>
          <w:szCs w:val="20"/>
        </w:rPr>
        <w:t>Челюсти у обоих болтались где-то в районе асфальта. Контраст между красной от жары мордой, распирающими броник телесами и высоким слогом — «мадам», «соблаговолите» — внушал. Виктор так даже ответил на приветствие, хотя мент вояке, как известно, не товарищ. Козыряние при бутылке в левой руке смотрелось, пожалуй, не менее сюрреалистично, отдавало эдаким курсантским залетом.</w:t>
      </w:r>
    </w:p>
    <w:p>
      <w:pPr>
        <w:pStyle w:val="Book"/>
        <w:spacing w:lineRule="atLeast" w:line="225" w:before="0" w:after="0"/>
        <w:ind w:firstLine="225"/>
        <w:rPr>
          <w:sz w:val="20"/>
          <w:szCs w:val="20"/>
        </w:rPr>
      </w:pPr>
      <w:r>
        <w:rPr>
          <w:sz w:val="20"/>
          <w:szCs w:val="20"/>
        </w:rPr>
        <w:t>Половину шоссе они прошли за капитаном, как утята за уткой. Идущие из города машины притормаживали, водители с любопытством глядели на короткую вереницу. Дойдя вперевалочку до разделительной, капитан на пару секунд остановился, пропуская длинный «мерс» с дребезжащим позади совершенно деревенского вида прицепом. Только копны сена не хватало — впрочем, какой-то растительного вида мусор между панелями и под брызговиком наличествовал. Затем, не особо глядя на надвигающийся радиатор древней ржавой «Волги», капитан сделал уверенный шаг вперед и чуть шевельнул палочкой. Огромная змея — тысячи тонн металла, бензина и сочащегося страхом и стыдом мяса — как на стену натолкнулась. Кто-то даже тормозами взвизгнул. «Лемминги» — то ли показалось, то ли гаец и правда буркнул. Можно подумать, что, если бы его и в самом деле поддели бампером, он преисполнился бы уважения к камикадзе.</w:t>
      </w:r>
    </w:p>
    <w:p>
      <w:pPr>
        <w:pStyle w:val="Book"/>
        <w:spacing w:lineRule="atLeast" w:line="225" w:before="0" w:after="0"/>
        <w:ind w:firstLine="225"/>
        <w:rPr>
          <w:sz w:val="20"/>
          <w:szCs w:val="20"/>
        </w:rPr>
      </w:pPr>
      <w:r>
        <w:rPr>
          <w:sz w:val="20"/>
          <w:szCs w:val="20"/>
        </w:rPr>
        <w:t>Машин на пикете было три — помимо дэпээсного «Сайбера» на обочине примостился «уазик» с черными военными номерами и очередной невезунчик. Лысоватый встрепанный мужик чуть не подпрыгивал, ожидая вершителя своей судьбы и судьбы своего потрескивающего под тяжестью узлов и коробок росинанта. Увидев капитана, он дернулся, сделал полшага и снова замер в нерешительности. Тот лениво махнул рукой — жди, мол. Из «уазика» высунулась еще одна капитанская морда — только в камуфле и с выцветшей повязкой патруля где-то в районе локт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асильич, проверь тарщмайора, чтобы ему нескучно было. — И уже к Алле: — Ну, мадам. И как это понимать? Создание помех дорожному движению, езда задним ходом по магистрали…</w:t>
      </w:r>
    </w:p>
    <w:p>
      <w:pPr>
        <w:pStyle w:val="Book"/>
        <w:spacing w:lineRule="atLeast" w:line="225" w:before="0" w:after="0"/>
        <w:ind w:firstLine="225"/>
        <w:rPr>
          <w:sz w:val="20"/>
          <w:szCs w:val="20"/>
        </w:rPr>
      </w:pPr>
      <w:r>
        <w:rPr>
          <w:sz w:val="20"/>
          <w:szCs w:val="20"/>
        </w:rPr>
        <w:t>Виктор отвлекся, передавая армейскому капитану документы. Тот, несмотря на видимый расслабон, профессионально-цепким взглядом сличил фото. Пролистал военник, внимательно — «Дата выдачи номеру документа… соответствует»… И «ксюха» под локтем в полной готовности. На последней записи капитан запнулся. Глянул сочувствен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Что, товарищ майор, — не пригодили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Есть такое дело, товарищ капитан. Даже на спар-ке взлететь не успел. Больно уж все быстро кончило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нятно. Расстроились? — Он вернул Виктору документы,</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 сказал бы. Полетать, конечно, хотелось, но…</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Этверно. Ну его на его. Радиацией дышать. — Со стороны Москвы послышался уже привычный рокот, в сопровождении мигалок пронеслась группа из бэтээра и пары «газонов».</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о бандитов поехали, — пояснил капитан. — Еще, понимаешь, война не началась как следует — а уже успели расплодиться. За Сергиевым дачный поселок разнесли. Штук пять вот таких вот бедолаг, — капитан кивнул на невезунчика, — шлепнули. Ну и баб с детишками того-с. Запасались, понимаешь, барахлом и хавкой. А то и машины отбирали. На предмет бензина в основном. Теперь — отлавливай их. Так что вы, товарищ майор, осторожнее. Оружие-то ест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ет. Сдал при обратном увольнении. Всего три дня потаскал. Да мы недалеко, до Короле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Ну, тогда удачи, товарищ майор. — Обратно в «УАЗ» капитан с повязкой не полез, устроился в дверном проеме. Нуда, кондей в «козле» вряд ли предусмотрен… Виктор спрятал документы в карман, обернулся — как там Алла?</w:t>
      </w:r>
    </w:p>
    <w:p>
      <w:pPr>
        <w:pStyle w:val="Book"/>
        <w:spacing w:lineRule="atLeast" w:line="225" w:before="0" w:after="0"/>
        <w:ind w:firstLine="225"/>
        <w:rPr>
          <w:sz w:val="20"/>
          <w:szCs w:val="20"/>
        </w:rPr>
      </w:pPr>
      <w:r>
        <w:rPr>
          <w:sz w:val="20"/>
          <w:szCs w:val="20"/>
        </w:rPr>
        <w:t>Похоже, та со своим давешним взбрыком поторопилась. Сейчас растраченный на скандал у «гипер-маркета» запал ей ой как пригодился бы. А может, и потраченная на пойло пятихатка. Хотя вряд ли. Гаец примостил на капоте «Сайбера» планшетку и неспешно заполнял протокол. Невезунчик вернулся к своей машине, его жена что-то дула ему в уши, подпинывая пухлым локтем в бок. Видно было, что попилить муженька ей чисто в радость. Виктор ему даже посочувствовал. Нет уж, лучше уж Алкины взбрыки, чем такие вот постоянные запилы на нервах. Мужичонка, в полном соответствии с накачкой, раздувался на глазах. Сейчас, в свою очередь, пойдет качать — прав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сего-то?! — Алка умела подбирать и слова, и интонации. — Я-то уж думала, гуд бай, водительское… — Сейчас казалось, что, невзирая на присутствие любовника, она бросится на шею капитану и расцелует его в обе обширные щеки.</w:t>
      </w:r>
    </w:p>
    <w:p>
      <w:pPr>
        <w:pStyle w:val="Book"/>
        <w:spacing w:lineRule="atLeast" w:line="225" w:before="0" w:after="0"/>
        <w:ind w:firstLine="225"/>
        <w:rPr>
          <w:sz w:val="20"/>
          <w:szCs w:val="20"/>
        </w:rPr>
      </w:pPr>
      <w:r>
        <w:rPr>
          <w:sz w:val="20"/>
          <w:szCs w:val="20"/>
        </w:rPr>
        <w:t>Гаишник сложил планшетку и открыл было рот для ответа — не успел. Мужичок, настропаленный супругой, выпятил колесом рудиментарную грудку, набрал в легкие бензиновой гари и пискнул:</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Товарищ милиционер! Объясните, пожалуйста, по какому праву вы нас здесь задерживаете? И почему вот эту гражданочку вы вне очереди оформляете?</w:t>
      </w:r>
    </w:p>
    <w:p>
      <w:pPr>
        <w:pStyle w:val="Book"/>
        <w:spacing w:lineRule="atLeast" w:line="225" w:before="0" w:after="0"/>
        <w:ind w:firstLine="225"/>
        <w:rPr>
          <w:sz w:val="20"/>
          <w:szCs w:val="20"/>
        </w:rPr>
      </w:pPr>
      <w:r>
        <w:rPr>
          <w:sz w:val="20"/>
          <w:szCs w:val="20"/>
        </w:rPr>
        <w:t>Гаец склонил ухо к погону, словно прислушиваясь — что звездочки скажут, посмотрел эдак ласково. И заговорил тоже нежно и вкрадчиво, развлекаясь:</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Видите ли, Николай Борисович, девушка, насколько я вижу, торопится.</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тоже тороплюсь! У меня работа! Я уже девять дней должен быть…</w:t>
      </w:r>
    </w:p>
    <w:p>
      <w:pPr>
        <w:pStyle w:val="Book"/>
        <w:spacing w:lineRule="atLeast" w:line="225" w:before="0" w:after="0"/>
        <w:ind w:firstLine="225"/>
        <w:rPr/>
      </w:pPr>
      <w:r>
        <w:rPr>
          <w:sz w:val="20"/>
          <w:szCs w:val="20"/>
        </w:rPr>
        <w:t>—</w:t>
      </w:r>
      <w:r>
        <w:rPr>
          <w:rFonts w:eastAsia="Times New Roman"/>
          <w:sz w:val="20"/>
          <w:szCs w:val="20"/>
        </w:rPr>
        <w:t xml:space="preserve"> </w:t>
      </w:r>
      <w:r>
        <w:rPr>
          <w:sz w:val="20"/>
          <w:szCs w:val="20"/>
        </w:rPr>
        <w:t>Вот и надо было торопиться девять дней назад. А теперь, Николай Борисович, торопиться поздновато. Да еще и</w:t>
      </w:r>
      <w:r>
        <w:rPr>
          <w:rStyle w:val="Appleconvertedspace"/>
          <w:sz w:val="20"/>
          <w:szCs w:val="20"/>
        </w:rPr>
        <w:t> </w:t>
      </w:r>
      <w:r>
        <w:rPr>
          <w:i/>
          <w:iCs/>
          <w:sz w:val="20"/>
          <w:szCs w:val="20"/>
        </w:rPr>
        <w:t>нарушая.</w:t>
      </w:r>
      <w:r>
        <w:rPr>
          <w:rStyle w:val="Appleconvertedspace"/>
          <w:sz w:val="20"/>
          <w:szCs w:val="20"/>
        </w:rPr>
        <w:t> </w:t>
      </w:r>
      <w:r>
        <w:rPr>
          <w:sz w:val="20"/>
          <w:szCs w:val="20"/>
        </w:rPr>
        <w:t>Не находи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начальник отдела…</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А вот я на вашем месте не был бы в этом так уверен. Потому что либо ваш отдел девять дней успешно обходился без вас — и тогда на фига такой начальник? Либо ваш отдел накрылся звиздой. В том числе и благодаря вам. В любом случае пара часов ничего не изменит.</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Пара часов?! — Мужичонка сорвался на визг. — Да как вы смеете…</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Я — смею, Николай Борисович. — Гаишник стал еще более вежливым, чем давеча — с «соблаговолите» и «мадам». — Пока вы, как тараканы, по щелям прятались — я, извините, каждую минуту бомбу на башку ждал. А «гражданочка», что характерно, аккурат тридцатого, пока вы по хуторам тикали, в Москву гнала. И вот тут я верю — по делам. У меня память на номера профессиональная, — пояснил он нормальным голосом опешившей Алле, а затем снова подпустил в голос не предвещавшей ничего хорошего патоки. — Знали бы вы, Николай Борисович, как мне по всей вашей драп-колонне длинной-длинной очередью засадить хотелось… Сдержался. И вы уж, пожалуйста, сдерживайтесь.</w:t>
      </w:r>
    </w:p>
    <w:p>
      <w:pPr>
        <w:pStyle w:val="Book"/>
        <w:spacing w:lineRule="atLeast" w:line="225" w:before="0" w:after="0"/>
        <w:ind w:firstLine="225"/>
        <w:rPr>
          <w:sz w:val="20"/>
          <w:szCs w:val="20"/>
        </w:rPr>
      </w:pPr>
      <w:r>
        <w:rPr>
          <w:sz w:val="20"/>
          <w:szCs w:val="20"/>
        </w:rPr>
        <w:t>Алла засунула права и штрафную квитанцию в сумочку, мужичонка лихорадочно шарил по карманам — деньги, что ли, искал, дурак?! Алла с Виктором переглянулись и двинулись к машине, чтобы не присутствовать при неизбежном унизительном смешивании боевого лемминга с дорожной пылью. Не успели.</w:t>
      </w:r>
    </w:p>
    <w:p>
      <w:pPr>
        <w:pStyle w:val="Book"/>
        <w:spacing w:lineRule="atLeast" w:line="225" w:before="0" w:after="0"/>
        <w:ind w:firstLine="225"/>
        <w:rPr>
          <w:sz w:val="20"/>
          <w:szCs w:val="20"/>
        </w:rPr>
      </w:pPr>
      <w:r>
        <w:rPr>
          <w:sz w:val="20"/>
          <w:szCs w:val="20"/>
        </w:rPr>
        <w:t>Распахнулась задняя дверь армейского «уазика», и оттуда с воплем «Се-е-ели!» вывалился «рядовой необученный» — а может, и обученный как раз, явно из резервистов, в мятой форме времен как бы не афганской еще войны, ровесник и «двух капитанов», и мужичонки — но с девственно чистыми погонами. В мгновенной тишине, пока вскинутый воплем армейский капитан нашаривал под локтем «ксюху», мент соображал, что к чему, рядовой набирал воздух для нового вопля, а лемминг просто стоял себе столбиком, из хрипящей армейской рации образца девяносто лохматого года донеслось — «… Анастасии Шибановой… Пьетро Тоцци… совершил посадку… на борт….» Затем, вторя новому воплю рядового, где-то за поворотом взлетела ракета, потом еще одна и еще. С обоих концов забитой машинами трассы неслись гудки. Поток преобразился — унылые рожи за лобовухами будто стерли огромным ластиком. Казалось, даже сквозь тонировку сверкали глаза, металл вибрировал от радостных, во всю глотку, криков, из-за окон с опущенными стеклами уже не хныкали, а радостно верещали детеныши. Какая-то деваха с конкретно пятым размером бюста высунулась из люка мамонтоподобного «крузака», вертя над головой ярко-красной майкой.</w:t>
      </w:r>
    </w:p>
    <w:p>
      <w:pPr>
        <w:pStyle w:val="Book"/>
        <w:spacing w:lineRule="atLeast" w:line="225" w:before="0" w:after="0"/>
        <w:ind w:firstLine="225"/>
        <w:rPr>
          <w:sz w:val="20"/>
          <w:szCs w:val="20"/>
        </w:rPr>
      </w:pPr>
      <w:r>
        <w:rPr>
          <w:sz w:val="20"/>
          <w:szCs w:val="20"/>
        </w:rPr>
        <w:t>Это были уже не беженцы. Не зашуганное стадо. Пусть ненадолго, пусть всего-навсего до столкновения с грубой прозой послевоенной — именно так — жизни. Но сейчас, на эти пять минут, может быть, даже на целый вечер, — это был народ.</w:t>
      </w:r>
    </w:p>
    <w:p>
      <w:pPr>
        <w:pStyle w:val="Book"/>
        <w:spacing w:lineRule="atLeast" w:line="225" w:before="0" w:after="0"/>
        <w:ind w:firstLine="225"/>
        <w:rPr>
          <w:sz w:val="20"/>
          <w:szCs w:val="20"/>
        </w:rPr>
      </w:pPr>
      <w:r>
        <w:rPr>
          <w:sz w:val="20"/>
          <w:szCs w:val="20"/>
        </w:rPr>
        <w:t>И то, что собственной заслуги внезапно преобразившихся из толпы в народ людей в этом превращении почти не наблюдалось — тоже было пока не важно. В конце концов, толпу народом делают отдельные люди. Иногда, когда в дело идет высокий штиль, их называют героями.</w:t>
      </w:r>
    </w:p>
    <w:p>
      <w:pPr>
        <w:pStyle w:val="Book"/>
        <w:spacing w:lineRule="atLeast" w:line="225" w:before="0" w:after="0"/>
        <w:ind w:firstLine="225"/>
        <w:rPr>
          <w:sz w:val="20"/>
          <w:szCs w:val="20"/>
        </w:rPr>
      </w:pPr>
      <w:r>
        <w:rPr>
          <w:sz w:val="20"/>
          <w:szCs w:val="20"/>
        </w:rPr>
        <w:t>Мент сунул оторопевшему леммингу документы и, почти неслышно за шумом, только по губам читать, проорал: «Вали в свой отдел, начальник хренов! Давай, ну!» Пальцы скребли по кобуре — душа требовала салюта. Однако капитан опять сдержался. По широкой отожранной морде катились слезы. А губы уже не орали, а шептали:</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Сели. Сел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5:55 мск (07:55 EDT)</w:t>
      </w:r>
    </w:p>
    <w:p>
      <w:pPr>
        <w:pStyle w:val="Book"/>
        <w:spacing w:lineRule="atLeast" w:line="225" w:before="0" w:after="0"/>
        <w:ind w:firstLine="225"/>
        <w:rPr>
          <w:sz w:val="20"/>
          <w:szCs w:val="20"/>
        </w:rPr>
      </w:pPr>
      <w:r>
        <w:rPr>
          <w:b/>
          <w:bCs/>
          <w:sz w:val="20"/>
          <w:szCs w:val="20"/>
        </w:rPr>
        <w:t>Лондонтаун, Мэриленд</w:t>
      </w:r>
    </w:p>
    <w:p>
      <w:pPr>
        <w:pStyle w:val="Book"/>
        <w:spacing w:lineRule="atLeast" w:line="225" w:before="0" w:after="0"/>
        <w:ind w:firstLine="225"/>
        <w:rPr>
          <w:sz w:val="20"/>
          <w:szCs w:val="20"/>
        </w:rPr>
      </w:pPr>
      <w:r>
        <w:rPr>
          <w:b/>
          <w:bCs/>
          <w:sz w:val="20"/>
          <w:szCs w:val="20"/>
        </w:rPr>
        <w:t>Берег Чесапикского залив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Рон выключил древний приемник. Телефон, планшет — все было отключено загодя. Все хорошо. Они сели. Как и Майк с Бобом и Мэттом немного раньше. Теперь — его ход. Позавчера он успел посмотреть все доклады и отчеты с анализом операции, присланные его подчиненными. Он и не подозревал, что когда-нибудь сможет затмить кого-нибудь из легендарных злодеев древности вроде Нерона или Осамы бин Ладена. Судя по отчетам, ему это удалось.</w:t>
      </w:r>
    </w:p>
    <w:p>
      <w:pPr>
        <w:pStyle w:val="Book"/>
        <w:spacing w:lineRule="atLeast" w:line="225" w:before="0" w:after="0"/>
        <w:ind w:firstLine="225"/>
        <w:rPr>
          <w:sz w:val="20"/>
          <w:szCs w:val="20"/>
        </w:rPr>
      </w:pPr>
      <w:r>
        <w:rPr>
          <w:sz w:val="20"/>
          <w:szCs w:val="20"/>
        </w:rPr>
        <w:t>Вчера его искали по всему округу Коламбия и прилегающим штатам. Отбросивший внезапно приставку «вице» новый — ненадолго, до выборов — президент организовал ордер на его арест в фантастически короткие сроки. Какого-то бедолагу-судью чуть ли не из постели выдрали. Президенту этот сильный ход, не иначе, порекомендовал президент следующий — Джо Норт. А Джо посоветовал старый дружок Пол. А Полу — неизвестная темная личность в отправленном с левого мэйлбокса письме. И кто бы это мог быть, а? Пол молодец — не стал распускать слюни и правильно понял намек. Будем надеяться, что Джо приспособит приятеля к делу. Надо сказать, скрываться было несложно. Дороги были забиты возвращавшимися из глухоманей перетрусившими было в ожидании русских атомных бомб горожанами.</w:t>
      </w:r>
    </w:p>
    <w:p>
      <w:pPr>
        <w:pStyle w:val="Book"/>
        <w:spacing w:lineRule="atLeast" w:line="225" w:before="0" w:after="0"/>
        <w:ind w:firstLine="225"/>
        <w:rPr>
          <w:sz w:val="20"/>
          <w:szCs w:val="20"/>
        </w:rPr>
      </w:pPr>
      <w:r>
        <w:rPr>
          <w:sz w:val="20"/>
          <w:szCs w:val="20"/>
        </w:rPr>
        <w:t>Сегодня — он сидит на скамейке на берегу залива и смотрит на Аннаполис на той стороне. На яркое утреннее солнце. На чаек. Кто знает — если бы не здоровье, возможно, он и не влип бы в Эту историю, а погиб неделю назад на «Стеннисе». А может, и пронесло бы. Кто знает. Так или иначе, моряк из него не вышел. Зато из него получился отличнейший злодей. Даже внешностью Господь не обидел — ну скажите на милость, кем еще может быть лысый тип с французской фамилией и аристократическими манерами? И кому захочется вынюхивать и расследовать мелкие грешки его подчиненных на фоне столь эпической фигуры? Особенно если большого желания искать эти грешки не будет ни у кого.</w:t>
      </w:r>
    </w:p>
    <w:p>
      <w:pPr>
        <w:pStyle w:val="Book"/>
        <w:spacing w:lineRule="atLeast" w:line="225" w:before="0" w:after="0"/>
        <w:ind w:firstLine="225"/>
        <w:rPr>
          <w:sz w:val="20"/>
          <w:szCs w:val="20"/>
        </w:rPr>
      </w:pPr>
      <w:r>
        <w:rPr>
          <w:sz w:val="20"/>
          <w:szCs w:val="20"/>
        </w:rPr>
        <w:t>И вообще — лучше войти в историю злодеем, чем неудачником.</w:t>
      </w:r>
    </w:p>
    <w:p>
      <w:pPr>
        <w:pStyle w:val="Book"/>
        <w:spacing w:lineRule="atLeast" w:line="225" w:before="0" w:after="0"/>
        <w:ind w:firstLine="225"/>
        <w:rPr>
          <w:sz w:val="20"/>
          <w:szCs w:val="20"/>
        </w:rPr>
      </w:pPr>
      <w:r>
        <w:rPr>
          <w:sz w:val="20"/>
          <w:szCs w:val="20"/>
        </w:rPr>
        <w:t>Сзади на подъездной дороге завыли сирены. Ну да — должны же они были найти машину. Пора. Рон достал из внутреннего кармана старый, еще отцовский, «вальтер». Приложил к виску. Мягко, не торопясь и не пугаясь грядущего, потянул спуск.</w:t>
      </w:r>
    </w:p>
    <w:p>
      <w:pPr>
        <w:pStyle w:val="Book"/>
        <w:spacing w:lineRule="atLeast" w:line="225" w:before="0" w:after="0"/>
        <w:ind w:firstLine="225"/>
        <w:rPr>
          <w:sz w:val="20"/>
          <w:szCs w:val="20"/>
        </w:rPr>
      </w:pPr>
      <w:r>
        <w:rPr>
          <w:sz w:val="20"/>
          <w:szCs w:val="20"/>
        </w:rPr>
        <w:t>Он не ожидал увидеть райских врат — после всего, что сделал.</w:t>
      </w:r>
    </w:p>
    <w:p>
      <w:pPr>
        <w:pStyle w:val="Book"/>
        <w:spacing w:lineRule="atLeast" w:line="225" w:before="0" w:after="0"/>
        <w:ind w:firstLine="225"/>
        <w:rPr>
          <w:sz w:val="20"/>
          <w:szCs w:val="20"/>
        </w:rPr>
      </w:pPr>
      <w:r>
        <w:rPr>
          <w:sz w:val="20"/>
          <w:szCs w:val="20"/>
        </w:rPr>
        <w:t>Он их и не увидел.</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b/>
          <w:bCs/>
          <w:sz w:val="20"/>
          <w:szCs w:val="20"/>
        </w:rPr>
        <w:t>16:30 мск</w:t>
      </w:r>
    </w:p>
    <w:p>
      <w:pPr>
        <w:pStyle w:val="Book"/>
        <w:spacing w:lineRule="atLeast" w:line="225" w:before="0" w:after="0"/>
        <w:ind w:firstLine="225"/>
        <w:rPr>
          <w:sz w:val="20"/>
          <w:szCs w:val="20"/>
        </w:rPr>
      </w:pPr>
      <w:r>
        <w:rPr>
          <w:b/>
          <w:bCs/>
          <w:sz w:val="20"/>
          <w:szCs w:val="20"/>
        </w:rPr>
        <w:t>Центральная часть Черного моря</w:t>
      </w:r>
    </w:p>
    <w:p>
      <w:pPr>
        <w:pStyle w:val="Book"/>
        <w:spacing w:lineRule="atLeast" w:line="225" w:before="0" w:after="0"/>
        <w:ind w:firstLine="225"/>
        <w:rPr>
          <w:sz w:val="20"/>
          <w:szCs w:val="20"/>
        </w:rPr>
      </w:pPr>
      <w:r>
        <w:rPr>
          <w:b/>
          <w:bCs/>
          <w:sz w:val="20"/>
          <w:szCs w:val="20"/>
        </w:rPr>
        <w:t>ЭМ ВМС Италии</w:t>
      </w:r>
    </w:p>
    <w:p>
      <w:pPr>
        <w:pStyle w:val="Book"/>
        <w:spacing w:lineRule="atLeast" w:line="225" w:before="0" w:after="0"/>
        <w:ind w:firstLine="225"/>
        <w:rPr/>
      </w:pPr>
      <w:r>
        <w:rPr>
          <w:b/>
          <w:bCs/>
          <w:sz w:val="20"/>
          <w:szCs w:val="20"/>
        </w:rPr>
        <w:t>«Luigi Durand de la Penne</w:t>
      </w:r>
      <w:r>
        <w:rPr>
          <w:sz w:val="20"/>
          <w:szCs w:val="20"/>
        </w:rPr>
        <w:t>»</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Теплое-теплое Черное море. Соленый, восхитительно вкусный бриз. Серая громада крейсера совсем рядом. Нашего. Поднимают почти черный, покрытый копотью, даже после едкой соленой воды, спускаемый аппарат. Там, в нем, — вырезанный из борта кусок обшивки, убивший Серегу и занявший его место в ложементе. Они привезли его, чтобы такие «неизбежные в Космосе случайности» — уже официальная формулировка Ллойда, именно так, со словом «Космос» с заглавной буквы, — не повторялись. Хотя будут другие. Там слишком сурово. Жизнь там — пока для немногих. Для таких, как она.</w:t>
      </w:r>
    </w:p>
    <w:p>
      <w:pPr>
        <w:pStyle w:val="Book"/>
        <w:spacing w:lineRule="atLeast" w:line="225" w:before="0" w:after="0"/>
        <w:ind w:firstLine="225"/>
        <w:rPr>
          <w:sz w:val="20"/>
          <w:szCs w:val="20"/>
        </w:rPr>
      </w:pPr>
      <w:r>
        <w:rPr>
          <w:sz w:val="20"/>
          <w:szCs w:val="20"/>
        </w:rPr>
        <w:t>А здесь — итальянские моряки стоят по стойке «смирно». Не шевелятся, словно и не южане вовсе. Некоторые из них женщины. И все — перекрашены в условно-блондинистый цвет. А условно — потому что черный, проволочной жесткости, южный волос не спрячешь. Спасибо, девчонки. В самом деле приятно.</w:t>
      </w:r>
    </w:p>
    <w:p>
      <w:pPr>
        <w:pStyle w:val="Book"/>
        <w:spacing w:lineRule="atLeast" w:line="225" w:before="0" w:after="0"/>
        <w:ind w:firstLine="225"/>
        <w:rPr>
          <w:sz w:val="20"/>
          <w:szCs w:val="20"/>
        </w:rPr>
      </w:pPr>
      <w:r>
        <w:rPr>
          <w:sz w:val="20"/>
          <w:szCs w:val="20"/>
        </w:rPr>
        <w:t>Чайка пикирует из-под солнца, прицельное бомбометание — шмяк! На парадных брюках командира эсминца с совершенно не итальянскими — английскими? — усами расцветает бело-зеленая клякса. Он лишь вздрагивает, лишь еще сильнее выпучивает глаза. Положение обязывает.</w:t>
      </w:r>
    </w:p>
    <w:p>
      <w:pPr>
        <w:pStyle w:val="Book"/>
        <w:spacing w:lineRule="atLeast" w:line="225" w:before="0" w:after="0"/>
        <w:ind w:firstLine="225"/>
        <w:rPr>
          <w:sz w:val="20"/>
          <w:szCs w:val="20"/>
        </w:rPr>
      </w:pPr>
      <w:r>
        <w:rPr>
          <w:sz w:val="20"/>
          <w:szCs w:val="20"/>
        </w:rPr>
        <w:t>Она идет, опираясь на плечо русского каплея и итальянского, черт его знает, кто он по званию, моряка. Сзади остались вертолетчики. Стоят в рабочих комбинезонах, оранжевых спасжилетах, облупленных шлемах. Они такие же, каким был когда-то Сергей.</w:t>
      </w:r>
    </w:p>
    <w:p>
      <w:pPr>
        <w:pStyle w:val="Book"/>
        <w:spacing w:lineRule="atLeast" w:line="225" w:before="0" w:after="0"/>
        <w:ind w:firstLine="225"/>
        <w:rPr>
          <w:sz w:val="20"/>
          <w:szCs w:val="20"/>
        </w:rPr>
      </w:pPr>
      <w:r>
        <w:rPr>
          <w:sz w:val="20"/>
          <w:szCs w:val="20"/>
        </w:rPr>
        <w:t>Тяжело. Обязательных перед возвращением на землю тренировок пройти не удалось, не до того было. Но она прошагает эти двадцать метров. По сравнению с тремястами восемьюдесятью четырьмя тысячами километров — ерунда.</w:t>
      </w:r>
    </w:p>
    <w:p>
      <w:pPr>
        <w:pStyle w:val="Book"/>
        <w:spacing w:lineRule="atLeast" w:line="225" w:before="0" w:after="0"/>
        <w:ind w:firstLine="225"/>
        <w:rPr>
          <w:sz w:val="20"/>
          <w:szCs w:val="20"/>
        </w:rPr>
      </w:pPr>
      <w:r>
        <w:rPr>
          <w:sz w:val="20"/>
          <w:szCs w:val="20"/>
        </w:rPr>
        <w:t>Теперь она понимает, почему лениво докручивающий лопастями вертолет доставил их с Пьетро не на «Москву», а на итальянский корабль. Теперь все будет хорошо. Она пройдет мимо строя на почти бессильных ногах, их с Тоцци вместе с нашими врачами осмотрят итальянцы, а уже потом — в Звездный. А «Луиджи-как-его-там-де-ла-Пендель» уйдет из Черного моря обратно. И командир почистит запачканные прямым попаданием брюки.</w:t>
      </w:r>
    </w:p>
    <w:p>
      <w:pPr>
        <w:pStyle w:val="Book"/>
        <w:spacing w:lineRule="atLeast" w:line="225" w:before="0" w:after="0"/>
        <w:ind w:firstLine="225"/>
        <w:rPr>
          <w:sz w:val="20"/>
          <w:szCs w:val="20"/>
        </w:rPr>
      </w:pPr>
      <w:r>
        <w:rPr>
          <w:sz w:val="20"/>
          <w:szCs w:val="20"/>
        </w:rPr>
        <w:t>Как будто единственной целью его самого и его корабля было торжественно встретить их — вернувшихся на Землю, но оставивших на ее пыльном и безжизненном спутнике друга. И часть своей души. Как будто и «Пенья», и маячащие в отдалении американцы не забивали в системы наведения своих ракетных комплексов данные той же «Москвы» — еще каких-то пять суток назад. На взаимной основе.</w:t>
      </w:r>
    </w:p>
    <w:p>
      <w:pPr>
        <w:pStyle w:val="Book"/>
        <w:spacing w:lineRule="atLeast" w:line="225" w:before="0" w:after="0"/>
        <w:ind w:firstLine="225"/>
        <w:rPr>
          <w:sz w:val="20"/>
          <w:szCs w:val="20"/>
        </w:rPr>
      </w:pPr>
      <w:r>
        <w:rPr>
          <w:sz w:val="20"/>
          <w:szCs w:val="20"/>
        </w:rPr>
        <w:t>Как будто не плелся сейчас дымящейся радиоактивной развалиной к месту затопления «Стеннис». Как будто не лежал уже на дне «Кузнецов». Как будто не грузились в Клайпеде обратно на десантные корабли американские морпехи, а в калининградских госпиталях не кричали в забытьи раненые. Жалобно и зло. Как эти заходящие в новую атаку на парадное обмундирование командира эсминца чайки.</w:t>
      </w:r>
    </w:p>
    <w:p>
      <w:pPr>
        <w:pStyle w:val="Book"/>
        <w:spacing w:lineRule="atLeast" w:line="225" w:before="0" w:after="0"/>
        <w:ind w:firstLine="225"/>
        <w:rPr>
          <w:sz w:val="20"/>
          <w:szCs w:val="20"/>
        </w:rPr>
      </w:pPr>
      <w:r>
        <w:rPr>
          <w:sz w:val="20"/>
          <w:szCs w:val="20"/>
        </w:rPr>
        <w:t>Чертовы дипломаты наконец-то включили свои органчики, и теперь они будут болтать, болтать, болтать — чтобы учебники лет через десять превозносили мудрость остановивших войну государственных до мозга костей деятелей. Католики и православные будут до хрипоты спорить — чей, какой все-таки конфессии крест установлен на первой за пределами Земли могиле. Сектанты будут пророчить о конце света, ибо сказано: «Прах к праху», а тело полковника Третьякова не вернется к породившей его земле в течение пары-тройки ближайших миллиардов лет. А вот хрена. Конца света не будет — по крайней мере, сейчас. Она сделала все, что смогла, там, где могла. И солдаты, матросы, летчики сделали все, что могли, там, где стояли, — но точку поставил все-таки Сергей. Одна смерть на фоне тысяч стала шоком. Одна жизнь за сколько там миллионов? Сто? Двести? Миллиард? Хороший размен.</w:t>
      </w:r>
    </w:p>
    <w:p>
      <w:pPr>
        <w:pStyle w:val="Book"/>
        <w:spacing w:lineRule="atLeast" w:line="225" w:before="0" w:after="0"/>
        <w:ind w:firstLine="225"/>
        <w:rPr>
          <w:sz w:val="20"/>
          <w:szCs w:val="20"/>
        </w:rPr>
      </w:pPr>
      <w:r>
        <w:rPr>
          <w:sz w:val="20"/>
          <w:szCs w:val="20"/>
        </w:rPr>
        <w:t>Плевать, что войну окончательно списали в архив лемминги, массово мигрировавшие с сайтов со сводками военных (ну что вы — какая война, просто вооруженный конфликт) действий на сайты космических агентств. Нехай лемминги живут, торгуют всякой дрянью, занимают у банков и дают им в долг. Иногда они растят хлеб, изредка — плавят сталь, совсем изредка — делают ракеты, в совсем уж единичных случаях — не боевые, а космические. И посылают самых любопытных своих братьев и сестренок туда, где нет ни еды, ни теплого ветра, только молчащая пустота и яростное солнце.</w:t>
      </w:r>
    </w:p>
    <w:p>
      <w:pPr>
        <w:pStyle w:val="Book"/>
        <w:spacing w:lineRule="atLeast" w:line="225" w:before="0" w:after="0"/>
        <w:ind w:firstLine="225"/>
        <w:rPr>
          <w:sz w:val="20"/>
          <w:szCs w:val="20"/>
        </w:rPr>
      </w:pPr>
      <w:r>
        <w:rPr>
          <w:sz w:val="20"/>
          <w:szCs w:val="20"/>
        </w:rPr>
        <w:t>Мы были там. Там есть главное — ощущение бреда всех этих войн и политических игр. Там есть простор. Там — прямо сейчас — есть жизнь. Она успела увидеть ползущую по небу звездочку «Волшебной Лодки» перед тем, как стартовать к Земле.</w:t>
      </w:r>
    </w:p>
    <w:p>
      <w:pPr>
        <w:pStyle w:val="Book"/>
        <w:spacing w:lineRule="atLeast" w:line="225" w:before="0" w:after="0"/>
        <w:ind w:firstLine="225"/>
        <w:rPr>
          <w:sz w:val="20"/>
          <w:szCs w:val="20"/>
        </w:rPr>
      </w:pPr>
      <w:r>
        <w:rPr>
          <w:sz w:val="20"/>
          <w:szCs w:val="20"/>
        </w:rPr>
        <w:t>И там уже есть смерть. Наша смерть. Мы вернемся к нашим могилам.</w:t>
      </w:r>
    </w:p>
    <w:p>
      <w:pPr>
        <w:pStyle w:val="Book"/>
        <w:spacing w:lineRule="atLeast" w:line="225" w:before="0" w:after="0"/>
        <w:ind w:firstLine="225"/>
        <w:rPr>
          <w:sz w:val="20"/>
          <w:szCs w:val="20"/>
        </w:rPr>
      </w:pPr>
      <w:r>
        <w:rPr>
          <w:sz w:val="20"/>
          <w:szCs w:val="20"/>
        </w:rPr>
        <w:t>Сама Луна пока пуста — но на ней есть База Третьякова. Ее уже нанесли на карты. И значит, там снова появятся люди. Не сразу, сначала они извлекут уроки. Жаль, что не главные. Главные уроки учить труднее всего. Но они появятся там опять, как бы высокопоставленные свиньи ни ковырялись в так любимой ими кровавой грязи. Свиньи не смотрят вверх. Лемминги, наверное, тоже. Но временами, в такие вот мгновения, они все-таки поднимают глаза к небу. Оно смотрит на них мириадами вечных немигающих глаз — и лемминги останавливаются, превращаясь обратно в людей. В тех, кем они были в детстве, когда мечтали стать моряками и космонавтами, а не региональными супервайзерами или старшими мерчандайзерами. Некоторые всего на минутку прерывают свой бессмысленный бег к Последнему Океану. Некоторые перестают быть леммингами навсегда. И задают себе вопрос — а что там, за тем, новым горизонтом?</w:t>
      </w:r>
    </w:p>
    <w:p>
      <w:pPr>
        <w:pStyle w:val="Book"/>
        <w:spacing w:lineRule="atLeast" w:line="225" w:before="0" w:after="0"/>
        <w:ind w:firstLine="225"/>
        <w:rPr>
          <w:sz w:val="20"/>
          <w:szCs w:val="20"/>
        </w:rPr>
      </w:pPr>
      <w:r>
        <w:rPr>
          <w:sz w:val="20"/>
          <w:szCs w:val="20"/>
        </w:rPr>
        <w:t>Плавать по морю — необходимо. Жить — не необходимо.</w:t>
      </w:r>
    </w:p>
    <w:p>
      <w:pPr>
        <w:pStyle w:val="Book"/>
        <w:spacing w:lineRule="atLeast" w:line="225" w:before="0" w:after="0"/>
        <w:ind w:firstLine="225"/>
        <w:rPr>
          <w:sz w:val="20"/>
          <w:szCs w:val="20"/>
        </w:rPr>
      </w:pPr>
      <w:r>
        <w:rPr>
          <w:sz w:val="20"/>
          <w:szCs w:val="20"/>
        </w:rPr>
        <w:t>Командир эсминца, потомок тех самых великих римлян, вчеканивших эту фразу в века, уже забыл про пятно на брюках, набирая и набирая могучей грудью воздух, напрочь отказываясь выдыхать по причине значимости текущего момента. Настя улыбнулась ему почти легко перешагнула через высокий комингс и потеряла сознание. Моряки — русский и итальянец — еле успели подхватить е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sz w:val="20"/>
          <w:szCs w:val="20"/>
        </w:rPr>
      </w:pPr>
      <w:r>
        <w:rPr>
          <w:i/>
          <w:iCs/>
          <w:sz w:val="20"/>
          <w:szCs w:val="20"/>
        </w:rPr>
        <w:t>г. Москва, 2008—2009</w:t>
      </w:r>
    </w:p>
    <w:p>
      <w:pPr>
        <w:pStyle w:val="Normal"/>
        <w:spacing w:lineRule="atLeast" w:line="225" w:before="0" w:after="240"/>
        <w:rPr>
          <w:rStyle w:val="Applestylespan"/>
          <w:sz w:val="20"/>
          <w:szCs w:val="20"/>
        </w:rPr>
      </w:pPr>
      <w:r>
        <w:rPr>
          <w:sz w:val="20"/>
          <w:szCs w:val="20"/>
        </w:rPr>
      </w:r>
    </w:p>
    <w:p>
      <w:pPr>
        <w:pStyle w:val="Heading3"/>
        <w:spacing w:lineRule="atLeast" w:line="225" w:before="0" w:after="0"/>
        <w:jc w:val="center"/>
        <w:rPr/>
      </w:pPr>
      <w:r>
        <w:rPr>
          <w:sz w:val="20"/>
          <w:szCs w:val="20"/>
        </w:rPr>
        <w:t>Вместо послесловия</w:t>
      </w:r>
    </w:p>
    <w:p>
      <w:pPr>
        <w:pStyle w:val="Heading3"/>
        <w:spacing w:lineRule="atLeast" w:line="225" w:before="0" w:after="0"/>
        <w:jc w:val="center"/>
        <w:rPr>
          <w:sz w:val="20"/>
          <w:szCs w:val="20"/>
        </w:rPr>
      </w:pPr>
      <w:bookmarkStart w:id="67" w:name="t14"/>
      <w:bookmarkEnd w:id="67"/>
      <w:r>
        <w:rPr>
          <w:sz w:val="20"/>
          <w:szCs w:val="20"/>
        </w:rPr>
        <w:t>Луна: Там, где нас не было</w:t>
      </w:r>
    </w:p>
    <w:p>
      <w:pPr>
        <w:pStyle w:val="Book"/>
        <w:spacing w:lineRule="atLeast" w:line="225" w:before="0" w:after="0"/>
        <w:ind w:firstLine="225"/>
        <w:rPr>
          <w:sz w:val="20"/>
          <w:szCs w:val="20"/>
        </w:rPr>
      </w:pPr>
      <w:r>
        <w:rPr>
          <w:sz w:val="20"/>
          <w:szCs w:val="20"/>
        </w:rPr>
        <w:t>Эта книга – фантастика. Хотя в ней нет ни бластеров, ни звездолетов, ни нуль-Т. Ни звездных принцесс, ни живущих в пещерах астероида чудовищ. Ничего, обычно ассоциирующегося с этим словом. И будущее в ней не столь чтобы уж далекое. Все герои уже родились, вся упомянутая техника или существует «в железе», или рождается прямо сейчас на чертежах, или же, в крайнем случае, на эскизах. Подобные проекты, как показала практика середины прошлого века, при должной воле реализуются за 8-10 лет.</w:t>
      </w:r>
    </w:p>
    <w:p>
      <w:pPr>
        <w:pStyle w:val="Book"/>
        <w:spacing w:lineRule="atLeast" w:line="225" w:before="0" w:after="0"/>
        <w:ind w:firstLine="225"/>
        <w:rPr>
          <w:sz w:val="20"/>
          <w:szCs w:val="20"/>
        </w:rPr>
      </w:pPr>
      <w:r>
        <w:rPr>
          <w:sz w:val="20"/>
          <w:szCs w:val="20"/>
        </w:rPr>
        <w:t>Наличие этой самой должной воли и есть почти единственное фантастическое допущение.</w:t>
      </w:r>
    </w:p>
    <w:p>
      <w:pPr>
        <w:pStyle w:val="Book"/>
        <w:spacing w:lineRule="atLeast" w:line="225" w:before="0" w:after="0"/>
        <w:ind w:firstLine="225"/>
        <w:rPr>
          <w:sz w:val="20"/>
          <w:szCs w:val="20"/>
        </w:rPr>
      </w:pPr>
      <w:r>
        <w:rPr>
          <w:sz w:val="20"/>
          <w:szCs w:val="20"/>
        </w:rPr>
        <w:t>Зато настолько фантастическое, что может быть объяснено только альтернативным течением нашей истории. Хотя и с относительно недавнего времени. С Осетинской войны.</w:t>
      </w:r>
    </w:p>
    <w:p>
      <w:pPr>
        <w:pStyle w:val="Book"/>
        <w:spacing w:lineRule="atLeast" w:line="225" w:before="0" w:after="0"/>
        <w:ind w:firstLine="225"/>
        <w:rPr>
          <w:sz w:val="20"/>
          <w:szCs w:val="20"/>
        </w:rPr>
      </w:pPr>
      <w:r>
        <w:rPr>
          <w:sz w:val="20"/>
          <w:szCs w:val="20"/>
        </w:rPr>
        <w:t>Но довольно о фантастике. Поговорим о том, что было, что есть и что, может, и не так скоро, как в книге, но все же (в части возвращения людей на Луну) обязательно будет.</w:t>
      </w:r>
    </w:p>
    <w:p>
      <w:pPr>
        <w:pStyle w:val="Book"/>
        <w:spacing w:lineRule="atLeast" w:line="225" w:before="0" w:after="0"/>
        <w:ind w:firstLine="225"/>
        <w:rPr>
          <w:sz w:val="20"/>
          <w:szCs w:val="20"/>
        </w:rPr>
      </w:pPr>
      <w:r>
        <w:rPr>
          <w:sz w:val="20"/>
          <w:szCs w:val="20"/>
        </w:rPr>
        <w:t>По крайней мере, автор на это надеется.</w:t>
      </w:r>
    </w:p>
    <w:p>
      <w:pPr>
        <w:pStyle w:val="Book"/>
        <w:spacing w:lineRule="atLeast" w:line="225" w:before="0" w:after="0"/>
        <w:ind w:firstLine="225"/>
        <w:rPr>
          <w:sz w:val="20"/>
          <w:szCs w:val="20"/>
        </w:rPr>
      </w:pPr>
      <w:r>
        <w:rPr>
          <w:sz w:val="20"/>
          <w:szCs w:val="20"/>
        </w:rPr>
        <w:t>Каждый из шести миллиардов землян хоть раз поднимал глаза к ночному небу.</w:t>
      </w:r>
    </w:p>
    <w:p>
      <w:pPr>
        <w:pStyle w:val="Book"/>
        <w:spacing w:lineRule="atLeast" w:line="225" w:before="0" w:after="0"/>
        <w:ind w:firstLine="225"/>
        <w:rPr>
          <w:sz w:val="20"/>
          <w:szCs w:val="20"/>
        </w:rPr>
      </w:pPr>
      <w:r>
        <w:rPr>
          <w:sz w:val="20"/>
          <w:szCs w:val="20"/>
        </w:rPr>
        <w:t>В котором царил сияющий диск Луны.</w:t>
      </w:r>
    </w:p>
    <w:p>
      <w:pPr>
        <w:pStyle w:val="Book"/>
        <w:spacing w:lineRule="atLeast" w:line="225" w:before="0" w:after="0"/>
        <w:ind w:firstLine="225"/>
        <w:rPr>
          <w:sz w:val="20"/>
          <w:szCs w:val="20"/>
        </w:rPr>
      </w:pPr>
      <w:r>
        <w:rPr>
          <w:sz w:val="20"/>
          <w:szCs w:val="20"/>
        </w:rPr>
        <w:t>Этот диск был вызовом для человека. Всегда, во все времена. Но он был недосягаем.</w:t>
      </w:r>
    </w:p>
    <w:p>
      <w:pPr>
        <w:pStyle w:val="Book"/>
        <w:spacing w:lineRule="atLeast" w:line="225" w:before="0" w:after="0"/>
        <w:ind w:firstLine="225"/>
        <w:rPr>
          <w:sz w:val="20"/>
          <w:szCs w:val="20"/>
        </w:rPr>
      </w:pPr>
      <w:r>
        <w:rPr>
          <w:sz w:val="20"/>
          <w:szCs w:val="20"/>
        </w:rPr>
        <w:t>Вавилонскую башню до неба достроить не удалось, а из семи способов Сирано де Бержерака удалось осуществить только один, да и то через несколько столетий.</w:t>
      </w:r>
    </w:p>
    <w:p>
      <w:pPr>
        <w:pStyle w:val="Book"/>
        <w:spacing w:lineRule="atLeast" w:line="225" w:before="0" w:after="0"/>
        <w:ind w:firstLine="225"/>
        <w:rPr>
          <w:sz w:val="20"/>
          <w:szCs w:val="20"/>
        </w:rPr>
      </w:pPr>
      <w:r>
        <w:rPr>
          <w:sz w:val="20"/>
          <w:szCs w:val="20"/>
        </w:rPr>
        <w:t>В прошлом веке по Луне смогли прогуляться двенадцать человек из нескольких миллиардов, с близкого (относительно близкого) расстояния ее смогли рассмотреть еще пятнадцать.</w:t>
      </w:r>
    </w:p>
    <w:p>
      <w:pPr>
        <w:pStyle w:val="Book"/>
        <w:spacing w:lineRule="atLeast" w:line="225" w:before="0" w:after="0"/>
        <w:ind w:firstLine="225"/>
        <w:rPr>
          <w:sz w:val="20"/>
          <w:szCs w:val="20"/>
        </w:rPr>
      </w:pPr>
      <w:r>
        <w:rPr>
          <w:sz w:val="20"/>
          <w:szCs w:val="20"/>
        </w:rPr>
        <w:t>И все они были американцами.</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Земля над лунным горизонтом. Фото из архива NASA, снимок сделан Биллом Андерсом, членом экипажа Ароllo-8</w:t>
      </w:r>
    </w:p>
    <w:p>
      <w:pPr>
        <w:pStyle w:val="Normal"/>
        <w:spacing w:lineRule="atLeast" w:line="225"/>
        <w:rPr>
          <w:rStyle w:val="Applestylespan"/>
          <w:sz w:val="20"/>
          <w:szCs w:val="20"/>
        </w:rPr>
      </w:pPr>
      <w:r>
        <w:rPr>
          <w:sz w:val="20"/>
          <w:szCs w:val="20"/>
        </w:rPr>
        <w:br/>
      </w:r>
      <w:r>
        <w:rPr>
          <w:sz w:val="20"/>
          <w:szCs w:val="20"/>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bookmarkStart w:id="68" w:name="t15"/>
      <w:bookmarkEnd w:id="68"/>
    </w:p>
    <w:p>
      <w:pPr>
        <w:pStyle w:val="Heading3"/>
        <w:spacing w:lineRule="atLeast" w:line="225" w:before="0" w:after="0"/>
        <w:jc w:val="center"/>
        <w:rPr/>
      </w:pPr>
      <w:r>
        <w:rPr>
          <w:sz w:val="20"/>
          <w:szCs w:val="20"/>
        </w:rPr>
        <w:t>Программа Apollo : вырвать первенство</w:t>
      </w:r>
    </w:p>
    <w:p>
      <w:pPr>
        <w:pStyle w:val="Book"/>
        <w:spacing w:lineRule="atLeast" w:line="225" w:before="0" w:after="0"/>
        <w:ind w:firstLine="225"/>
        <w:rPr>
          <w:sz w:val="20"/>
          <w:szCs w:val="20"/>
        </w:rPr>
      </w:pPr>
      <w:r>
        <w:rPr>
          <w:sz w:val="20"/>
          <w:szCs w:val="20"/>
        </w:rPr>
        <w:t>Оправившись от шока, который вызвали у Америки сначала «Русская ракетная тревога» 1955 года, потом – советский спутник, а затем – первый полет в космос человека – старшего лейтенанта советских же ВВС Юрия Алексеевича Гагарина (приземлился он уже майором), США начали готовить свой собственный ответ.</w:t>
      </w:r>
    </w:p>
    <w:p>
      <w:pPr>
        <w:pStyle w:val="Book"/>
        <w:spacing w:lineRule="atLeast" w:line="225" w:before="0" w:after="0"/>
        <w:ind w:firstLine="225"/>
        <w:rPr>
          <w:sz w:val="20"/>
          <w:szCs w:val="20"/>
        </w:rPr>
      </w:pPr>
      <w:r>
        <w:rPr>
          <w:sz w:val="20"/>
          <w:szCs w:val="20"/>
        </w:rPr>
        <w:t>Ответом стала Луна.</w:t>
      </w:r>
    </w:p>
    <w:p>
      <w:pPr>
        <w:pStyle w:val="Book"/>
        <w:spacing w:lineRule="atLeast" w:line="225" w:before="0" w:after="0"/>
        <w:ind w:firstLine="225"/>
        <w:rPr>
          <w:sz w:val="20"/>
          <w:szCs w:val="20"/>
        </w:rPr>
      </w:pPr>
      <w:r>
        <w:rPr>
          <w:sz w:val="20"/>
          <w:szCs w:val="20"/>
        </w:rPr>
        <w:t>Президент Кеннеди постановил – первыми на Луне должны, просто обязаны были стать американцы. На решение этой задачи были брошены если не все, то почти все силы. Огромная часть американской космической программы (разумеется, прикладные программы освоения космоса – связь, разведка, метеорология – развивались своим чередом) работала исключительно на Луну. Под руководством американского космического агентства NASA работали все компании, которым было что предложить, и все люди, которые могли оказаться полезными, включая видного деятеля гитлеровской ракетной программы Вернера фон Брауна.</w:t>
      </w:r>
    </w:p>
    <w:p>
      <w:pPr>
        <w:pStyle w:val="Book"/>
        <w:spacing w:lineRule="atLeast" w:line="225" w:before="0" w:after="0"/>
        <w:ind w:firstLine="225"/>
        <w:rPr>
          <w:sz w:val="20"/>
          <w:szCs w:val="20"/>
        </w:rPr>
      </w:pPr>
      <w:r>
        <w:rPr>
          <w:sz w:val="20"/>
          <w:szCs w:val="20"/>
        </w:rPr>
        <w:t>Мощная экономика США смогла выделить гигантские финансовые ресурсы – двадцать пять миллиардов долларов, не нынешних изрядно потерявших в весе «зеленых», а тех еще, полновесных.</w:t>
      </w:r>
    </w:p>
    <w:p>
      <w:pPr>
        <w:pStyle w:val="Book"/>
        <w:spacing w:lineRule="atLeast" w:line="225" w:before="0" w:after="0"/>
        <w:ind w:firstLine="225"/>
        <w:rPr>
          <w:sz w:val="20"/>
          <w:szCs w:val="20"/>
        </w:rPr>
      </w:pPr>
      <w:r>
        <w:rPr>
          <w:sz w:val="20"/>
          <w:szCs w:val="20"/>
        </w:rPr>
        <w:t>Огромное количество квалифицированных ученых и инженеров выбрало ведущую к успеху стратегию. Перепробовав, разумеется, массу тупиковых направлений. Как шутил кто-то из британцев: «Американцы, конечно, найдут правильное решение – перепробовав перед этим все неправильные». Хорошая шутка. Кстати, где они, те британцы?</w:t>
      </w:r>
    </w:p>
    <w:p>
      <w:pPr>
        <w:pStyle w:val="Book"/>
        <w:spacing w:lineRule="atLeast" w:line="225" w:before="0" w:after="0"/>
        <w:ind w:firstLine="225"/>
        <w:rPr>
          <w:sz w:val="20"/>
          <w:szCs w:val="20"/>
        </w:rPr>
      </w:pPr>
      <w:r>
        <w:rPr>
          <w:sz w:val="20"/>
          <w:szCs w:val="20"/>
        </w:rPr>
        <w:t>Были построены гигантские стенды, на которых с 1955 по 1967 год (завидное упорство!) отрабатывались самые мощные на то время, с тягой на уровне моря 670 тонн, двигатели F1, а также прожигалась первая ступень гигантской ракеты-носителя «Saturn-V» в сборе.</w:t>
      </w:r>
    </w:p>
    <w:p>
      <w:pPr>
        <w:pStyle w:val="Book"/>
        <w:spacing w:lineRule="atLeast" w:line="225" w:before="0" w:after="0"/>
        <w:ind w:firstLine="225"/>
        <w:rPr>
          <w:sz w:val="20"/>
          <w:szCs w:val="20"/>
        </w:rPr>
      </w:pPr>
      <w:r>
        <w:rPr>
          <w:sz w:val="20"/>
          <w:szCs w:val="20"/>
        </w:rPr>
        <w:t>Была создана инфраструктура по производству и применению в ракетной технике жидкого водорода. Были отработаны компактные компьютеры для орбитальных и посадочных кораблей.</w:t>
      </w:r>
    </w:p>
    <w:p>
      <w:pPr>
        <w:pStyle w:val="Book"/>
        <w:spacing w:lineRule="atLeast" w:line="225" w:before="0" w:after="0"/>
        <w:ind w:firstLine="225"/>
        <w:rPr>
          <w:sz w:val="20"/>
          <w:szCs w:val="20"/>
        </w:rPr>
      </w:pPr>
      <w:r>
        <w:rPr>
          <w:sz w:val="20"/>
          <w:szCs w:val="20"/>
        </w:rPr>
        <w:t>И главное – была отработана схема управления столь масштабными проектами.</w:t>
      </w:r>
    </w:p>
    <w:p>
      <w:pPr>
        <w:pStyle w:val="Book"/>
        <w:spacing w:lineRule="atLeast" w:line="225" w:before="0" w:after="0"/>
        <w:ind w:firstLine="225"/>
        <w:rPr>
          <w:sz w:val="20"/>
          <w:szCs w:val="20"/>
        </w:rPr>
      </w:pPr>
      <w:r>
        <w:rPr>
          <w:sz w:val="20"/>
          <w:szCs w:val="20"/>
        </w:rPr>
        <w:t>Разработчиком и изготовителем первой ступени гигантской ракеты «Saturn-V» (S-IC) была компания «Boeing».</w:t>
      </w:r>
    </w:p>
    <w:p>
      <w:pPr>
        <w:pStyle w:val="Book"/>
        <w:spacing w:lineRule="atLeast" w:line="225" w:before="0" w:after="0"/>
        <w:ind w:firstLine="225"/>
        <w:rPr>
          <w:sz w:val="20"/>
          <w:szCs w:val="20"/>
        </w:rPr>
      </w:pPr>
      <w:r>
        <w:rPr>
          <w:sz w:val="20"/>
          <w:szCs w:val="20"/>
        </w:rPr>
        <w:t>Второй ступени (S-II) – «North American Aviation».</w:t>
      </w:r>
    </w:p>
    <w:p>
      <w:pPr>
        <w:pStyle w:val="Book"/>
        <w:spacing w:lineRule="atLeast" w:line="225" w:before="0" w:after="0"/>
        <w:ind w:firstLine="225"/>
        <w:rPr>
          <w:sz w:val="20"/>
          <w:szCs w:val="20"/>
        </w:rPr>
      </w:pPr>
      <w:r>
        <w:rPr>
          <w:sz w:val="20"/>
          <w:szCs w:val="20"/>
        </w:rPr>
        <w:t>Третьей ступени (S-IVB) – «Douglas Aircraft Company».</w:t>
      </w:r>
    </w:p>
    <w:p>
      <w:pPr>
        <w:pStyle w:val="Book"/>
        <w:spacing w:lineRule="atLeast" w:line="225" w:before="0" w:after="0"/>
        <w:ind w:firstLine="225"/>
        <w:rPr>
          <w:sz w:val="20"/>
          <w:szCs w:val="20"/>
        </w:rPr>
      </w:pPr>
      <w:r>
        <w:rPr>
          <w:sz w:val="20"/>
          <w:szCs w:val="20"/>
        </w:rPr>
        <w:t>Одну ракету делали 3 крупные компании. Совместно. И делали хорошо – несмотря на отдельные отказы, все пуски «Сатурна-5» были успешными.</w:t>
      </w:r>
    </w:p>
    <w:p>
      <w:pPr>
        <w:pStyle w:val="Book"/>
        <w:spacing w:lineRule="atLeast" w:line="225" w:before="0" w:after="0"/>
        <w:ind w:firstLine="225"/>
        <w:rPr>
          <w:sz w:val="20"/>
          <w:szCs w:val="20"/>
        </w:rPr>
      </w:pPr>
      <w:r>
        <w:rPr>
          <w:sz w:val="20"/>
          <w:szCs w:val="20"/>
        </w:rPr>
        <w:t>Двигатели – кислород-керосиновый F-1 и кислород-водородный J-2 производила компания «Rock-etdyne», командно-служебный модуль (орбитальный корабль) – компания «Rockwell», лунный модуль – компания «Grumman». В таком подходе были и свои минусы, проявившиеся, в частности, во время аварии корабля «Аполлон-13», когда поглотители углекислоты в системах жизнеобеспечения командного модуля и взлетной ступени лунного корабля оказались невзаимозаменяемыми. Но плюсы столь масштабной концентрации и координации усилий перевесили.</w:t>
      </w:r>
    </w:p>
    <w:p>
      <w:pPr>
        <w:pStyle w:val="Book"/>
        <w:spacing w:lineRule="atLeast" w:line="225" w:before="0" w:after="0"/>
        <w:ind w:firstLine="225"/>
        <w:rPr>
          <w:sz w:val="20"/>
          <w:szCs w:val="20"/>
        </w:rPr>
      </w:pPr>
      <w:r>
        <w:rPr>
          <w:sz w:val="20"/>
          <w:szCs w:val="20"/>
        </w:rPr>
        <w:t>В результате инициированная в 19б1 году президентом Кеннеди программа пережила две смены администраций в Белом доме и увенчалась успехом. 21 июля 1969 года в 02 часа 56 минут 20 секунд по Гринвичу американский астронавт Нейл Армстронг первым из землян ступил на поверхность Луны.</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тарт ракеты «Saturn-V». Фотография из архива NASA</w:t>
      </w:r>
    </w:p>
    <w:p>
      <w:pPr>
        <w:pStyle w:val="Normal"/>
        <w:spacing w:lineRule="atLeast" w:line="225"/>
        <w:rPr>
          <w:rStyle w:val="Applestylespan"/>
          <w:sz w:val="20"/>
          <w:szCs w:val="20"/>
        </w:rPr>
      </w:pPr>
      <w:r>
        <w:rPr>
          <w:sz w:val="20"/>
          <w:szCs w:val="20"/>
        </w:rPr>
        <w:br/>
      </w:r>
      <w:r>
        <w:rPr>
          <w:sz w:val="20"/>
          <w:szCs w:val="20"/>
        </w:rPr>
        <w:drawing>
          <wp:inline distT="0" distB="0" distL="0" distR="0">
            <wp:extent cx="3810000" cy="478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781550"/>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pPr>
      <w:r>
        <w:rPr>
          <w:sz w:val="20"/>
          <w:szCs w:val="20"/>
        </w:rPr>
        <w:t>Однако после шести успешных высадок на Луну, после центнеров доставленного с нашего спутника грунта программа была закрыта.</w:t>
      </w:r>
    </w:p>
    <w:p>
      <w:pPr>
        <w:pStyle w:val="Book"/>
        <w:spacing w:lineRule="atLeast" w:line="225" w:before="0" w:after="0"/>
        <w:ind w:firstLine="225"/>
        <w:rPr>
          <w:sz w:val="20"/>
          <w:szCs w:val="20"/>
        </w:rPr>
      </w:pPr>
      <w:r>
        <w:rPr>
          <w:sz w:val="20"/>
          <w:szCs w:val="20"/>
        </w:rPr>
        <w:t>Отчасти это объясняется общим кризисом западной экономики середины 1970-х годов, усугубленного конкретно для США поражением во Вьетнамской войне и последовавшим кризисом общества.</w:t>
      </w:r>
    </w:p>
    <w:p>
      <w:pPr>
        <w:pStyle w:val="Book"/>
        <w:spacing w:lineRule="atLeast" w:line="225" w:before="0" w:after="0"/>
        <w:ind w:firstLine="225"/>
        <w:rPr>
          <w:sz w:val="20"/>
          <w:szCs w:val="20"/>
        </w:rPr>
      </w:pPr>
      <w:r>
        <w:rPr>
          <w:sz w:val="20"/>
          <w:szCs w:val="20"/>
        </w:rPr>
        <w:t>Отчасти – появлением новой «манящей звезды», многоразовой орбитальной космической системы «Space Shuttle», обещавшей, но не сдержавшей впоследствии обещания резко снизить стоимость выведения полезной нагрузки в космос. Проблема «Сатурна», основного носителя программы «Apollo», была в том, что для громадной ракеты грузоподъемностью более 100 тонн просто не нашлось коммерческих полезных нагрузок. Да, можно было закинуть на геостационарную орбиту двадцатипятитонный спутник связи с сотней мощных ретрансляторов. Но таких спутников не появилось – аппарат был бы слишком дорогим, неподъемным для любой вещательной компании даже не по весу, а по деньгам. Да и риск потери столь дорогого спутника был за рамками представи-мого. Плюс прогресс в электронике привел к снижению масс спутников до единиц тонн. «Сатурну» просто не нашлось места. А продолжать производство и эксплуатацию ракет, не работающих непосредственно на экономику, оказалось не под силу даже Соединенным Штатам.</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хема высадки на Луну по программе «Apollo»</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635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16270" cy="6354445"/>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sz w:val="20"/>
          <w:szCs w:val="20"/>
        </w:rPr>
      </w:pPr>
      <w:r>
        <w:rPr>
          <w:i/>
          <w:iCs/>
          <w:sz w:val="20"/>
          <w:szCs w:val="20"/>
        </w:rPr>
        <w:t>1. Вывод лунного комплекса массой ок. 135 тонн, состоящего из командно-служебного модуля (Apollo CSM) с экипажем 3 человека, лунного экспедиционного модуля (Apollo LM) и третьей ступени S-IVB на низкую околоземную орбиту ракетой-носителем «Saturn-V».</w:t>
      </w:r>
    </w:p>
    <w:p>
      <w:pPr>
        <w:pStyle w:val="Book"/>
        <w:spacing w:lineRule="atLeast" w:line="225" w:before="0" w:after="0"/>
        <w:ind w:firstLine="225"/>
        <w:rPr>
          <w:sz w:val="20"/>
          <w:szCs w:val="20"/>
        </w:rPr>
      </w:pPr>
      <w:r>
        <w:rPr>
          <w:i/>
          <w:iCs/>
          <w:sz w:val="20"/>
          <w:szCs w:val="20"/>
        </w:rPr>
        <w:t>2. Вывод комплекса на отлетную траекторию к Луне третьей ступенью ракеты-носителя. iMacca комплекса на отлетной траектории ок. 47 тонн.</w:t>
      </w:r>
    </w:p>
    <w:p>
      <w:pPr>
        <w:pStyle w:val="Book"/>
        <w:spacing w:lineRule="atLeast" w:line="225" w:before="0" w:after="0"/>
        <w:ind w:firstLine="225"/>
        <w:rPr>
          <w:sz w:val="20"/>
          <w:szCs w:val="20"/>
        </w:rPr>
      </w:pPr>
      <w:r>
        <w:rPr>
          <w:i/>
          <w:iCs/>
          <w:sz w:val="20"/>
          <w:szCs w:val="20"/>
        </w:rPr>
        <w:t>3. Стыковка командно-служебного модуля с лунным модулем. Вывод комплекса на окололунную орбиту высотой 100 км с помощью двигателя служебного модуля.</w:t>
      </w:r>
    </w:p>
    <w:p>
      <w:pPr>
        <w:pStyle w:val="Book"/>
        <w:spacing w:lineRule="atLeast" w:line="225" w:before="0" w:after="0"/>
        <w:ind w:firstLine="225"/>
        <w:rPr>
          <w:sz w:val="20"/>
          <w:szCs w:val="20"/>
        </w:rPr>
      </w:pPr>
      <w:r>
        <w:rPr>
          <w:i/>
          <w:iCs/>
          <w:sz w:val="20"/>
          <w:szCs w:val="20"/>
        </w:rPr>
        <w:t>4. Переход двух астронавтов в лунный экспедиционный модуль. Расстыковка командного и лунного модулей.</w:t>
      </w:r>
    </w:p>
    <w:p>
      <w:pPr>
        <w:pStyle w:val="Book"/>
        <w:spacing w:lineRule="atLeast" w:line="225" w:before="0" w:after="0"/>
        <w:ind w:firstLine="225"/>
        <w:rPr>
          <w:sz w:val="20"/>
          <w:szCs w:val="20"/>
        </w:rPr>
      </w:pPr>
      <w:r>
        <w:rPr>
          <w:i/>
          <w:iCs/>
          <w:sz w:val="20"/>
          <w:szCs w:val="20"/>
        </w:rPr>
        <w:t>5. Посадка экспедиционного модуля на поверхность Луны.</w:t>
      </w:r>
    </w:p>
    <w:p>
      <w:pPr>
        <w:pStyle w:val="Book"/>
        <w:spacing w:lineRule="atLeast" w:line="225" w:before="0" w:after="0"/>
        <w:ind w:firstLine="225"/>
        <w:rPr>
          <w:sz w:val="20"/>
          <w:szCs w:val="20"/>
        </w:rPr>
      </w:pPr>
      <w:r>
        <w:rPr>
          <w:i/>
          <w:iCs/>
          <w:sz w:val="20"/>
          <w:szCs w:val="20"/>
        </w:rPr>
        <w:t>6. Работа двух астронавтов на поверхности Луны на протяжении до 3 суток.</w:t>
      </w:r>
    </w:p>
    <w:p>
      <w:pPr>
        <w:pStyle w:val="Book"/>
        <w:spacing w:lineRule="atLeast" w:line="225" w:before="0" w:after="0"/>
        <w:ind w:firstLine="225"/>
        <w:rPr>
          <w:sz w:val="20"/>
          <w:szCs w:val="20"/>
        </w:rPr>
      </w:pPr>
      <w:r>
        <w:rPr>
          <w:i/>
          <w:iCs/>
          <w:sz w:val="20"/>
          <w:szCs w:val="20"/>
        </w:rPr>
        <w:t>7. Один астронавт на протяжении всей экспедиции остается в командном модуле на орбите Луны.</w:t>
      </w:r>
    </w:p>
    <w:p>
      <w:pPr>
        <w:pStyle w:val="Book"/>
        <w:spacing w:lineRule="atLeast" w:line="225" w:before="0" w:after="0"/>
        <w:ind w:firstLine="225"/>
        <w:rPr>
          <w:sz w:val="20"/>
          <w:szCs w:val="20"/>
        </w:rPr>
      </w:pPr>
      <w:r>
        <w:rPr>
          <w:i/>
          <w:iCs/>
          <w:sz w:val="20"/>
          <w:szCs w:val="20"/>
        </w:rPr>
        <w:t>8. Старт взлетной ступени экспедиционного модуля с поверхности Луны с использованием посадочной ступени в качестве стартового стола.</w:t>
      </w:r>
    </w:p>
    <w:p>
      <w:pPr>
        <w:pStyle w:val="Book"/>
        <w:spacing w:lineRule="atLeast" w:line="225" w:before="0" w:after="0"/>
        <w:ind w:firstLine="225"/>
        <w:rPr>
          <w:sz w:val="20"/>
          <w:szCs w:val="20"/>
        </w:rPr>
      </w:pPr>
      <w:r>
        <w:rPr>
          <w:i/>
          <w:iCs/>
          <w:sz w:val="20"/>
          <w:szCs w:val="20"/>
        </w:rPr>
        <w:t>9. Стыковка командно-служебного модуля со взлетной ступенью. Переход астронавтов в командный модуль. Сброс взлетной ступени.</w:t>
      </w:r>
    </w:p>
    <w:p>
      <w:pPr>
        <w:pStyle w:val="Book"/>
        <w:spacing w:lineRule="atLeast" w:line="225" w:before="0" w:after="0"/>
        <w:ind w:firstLine="225"/>
        <w:rPr>
          <w:sz w:val="20"/>
          <w:szCs w:val="20"/>
        </w:rPr>
      </w:pPr>
      <w:r>
        <w:rPr>
          <w:i/>
          <w:iCs/>
          <w:sz w:val="20"/>
          <w:szCs w:val="20"/>
        </w:rPr>
        <w:t>10. Выход командно-служебного модуля на траекторию возвращения к Земле с использованием собственного двигателя.</w:t>
      </w:r>
    </w:p>
    <w:p>
      <w:pPr>
        <w:pStyle w:val="Book"/>
        <w:spacing w:lineRule="atLeast" w:line="225" w:before="0" w:after="0"/>
        <w:ind w:firstLine="225"/>
        <w:rPr>
          <w:sz w:val="20"/>
          <w:szCs w:val="20"/>
        </w:rPr>
      </w:pPr>
      <w:r>
        <w:rPr>
          <w:i/>
          <w:iCs/>
          <w:sz w:val="20"/>
          <w:szCs w:val="20"/>
        </w:rPr>
        <w:t>11. Торможение командного модуля (возвращаемой капсулы) в атмосфере Земли.</w:t>
      </w:r>
    </w:p>
    <w:p>
      <w:pPr>
        <w:pStyle w:val="Book"/>
        <w:spacing w:lineRule="atLeast" w:line="225" w:before="0" w:after="0"/>
        <w:ind w:firstLine="225"/>
        <w:rPr>
          <w:sz w:val="20"/>
          <w:szCs w:val="20"/>
        </w:rPr>
      </w:pPr>
      <w:r>
        <w:rPr>
          <w:i/>
          <w:iCs/>
          <w:sz w:val="20"/>
          <w:szCs w:val="20"/>
        </w:rPr>
        <w:t>12. Посадка командного модуля в океане.</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Как бы то ни было, после «утилизации» оставшихся ракет и кораблей в рамках программ орбитальной станции «Skylab» и совместного советско-американского полета «Союз-Apollo» лунная программа США стала достоянием истории. Не воплотились в жизнь планы долговременной лунной базы, высадки на обратной стороне Луны и в районе ее полюсов, где в тени никогда не освещаемых Солнцем кратеров может скапливаться лед, из которого возможно производить компоненты ракетного топлива.</w:t>
      </w:r>
    </w:p>
    <w:p>
      <w:pPr>
        <w:pStyle w:val="Book"/>
        <w:spacing w:lineRule="atLeast" w:line="225" w:before="0" w:after="0"/>
        <w:ind w:firstLine="225"/>
        <w:rPr>
          <w:sz w:val="20"/>
          <w:szCs w:val="20"/>
        </w:rPr>
      </w:pPr>
      <w:r>
        <w:rPr>
          <w:sz w:val="20"/>
          <w:szCs w:val="20"/>
        </w:rPr>
        <w:t>Значит ли это, что технический успех программы был бесполезен в историческом плане?</w:t>
      </w:r>
    </w:p>
    <w:p>
      <w:pPr>
        <w:pStyle w:val="Book"/>
        <w:spacing w:lineRule="atLeast" w:line="225" w:before="0" w:after="0"/>
        <w:ind w:firstLine="225"/>
        <w:rPr>
          <w:sz w:val="20"/>
          <w:szCs w:val="20"/>
        </w:rPr>
      </w:pPr>
      <w:r>
        <w:rPr>
          <w:sz w:val="20"/>
          <w:szCs w:val="20"/>
        </w:rPr>
        <w:t>Нет.</w:t>
      </w:r>
    </w:p>
    <w:p>
      <w:pPr>
        <w:pStyle w:val="Book"/>
        <w:spacing w:lineRule="atLeast" w:line="225" w:before="0" w:after="0"/>
        <w:ind w:firstLine="225"/>
        <w:rPr>
          <w:sz w:val="20"/>
          <w:szCs w:val="20"/>
        </w:rPr>
      </w:pPr>
      <w:r>
        <w:rPr>
          <w:sz w:val="20"/>
          <w:szCs w:val="20"/>
        </w:rPr>
        <w:t>Вспомним то время.</w:t>
      </w:r>
    </w:p>
    <w:p>
      <w:pPr>
        <w:pStyle w:val="Book"/>
        <w:spacing w:lineRule="atLeast" w:line="225" w:before="0" w:after="0"/>
        <w:ind w:firstLine="225"/>
        <w:rPr>
          <w:sz w:val="20"/>
          <w:szCs w:val="20"/>
        </w:rPr>
      </w:pPr>
      <w:r>
        <w:rPr>
          <w:sz w:val="20"/>
          <w:szCs w:val="20"/>
        </w:rPr>
        <w:t>Читателям, родившимся уже после распада СССР, странно даже поверить, что после Победы 1945 года и до начала 1970-х годов Советский Союз впечатлял мир не только и не столько горами танков, сколько темпами послевоенного восстановления и развития экономики, высочайшим уровнем образования и науки. И самым зримым воплощением успехов России – на Западе СССР продолжали называть именно так – был космос.</w:t>
      </w:r>
    </w:p>
    <w:p>
      <w:pPr>
        <w:pStyle w:val="Book"/>
        <w:spacing w:lineRule="atLeast" w:line="225" w:before="0" w:after="0"/>
        <w:ind w:firstLine="225"/>
        <w:rPr>
          <w:sz w:val="20"/>
          <w:szCs w:val="20"/>
        </w:rPr>
      </w:pPr>
      <w:r>
        <w:rPr>
          <w:sz w:val="20"/>
          <w:szCs w:val="20"/>
        </w:rPr>
        <w:t>«Побить русских» в космосе было жизненно необходимо США – прежде всего, чтобы восстановить чувство уверенности и гордости за США в своем собственном обществе и уже потом – во всем остальном мире, испытывавшем все большее влияние чуждой Америке политической системы.</w:t>
      </w:r>
    </w:p>
    <w:p>
      <w:pPr>
        <w:pStyle w:val="Book"/>
        <w:spacing w:lineRule="atLeast" w:line="225" w:before="0" w:after="0"/>
        <w:ind w:firstLine="225"/>
        <w:rPr>
          <w:sz w:val="20"/>
          <w:szCs w:val="20"/>
        </w:rPr>
      </w:pPr>
      <w:r>
        <w:rPr>
          <w:sz w:val="20"/>
          <w:szCs w:val="20"/>
        </w:rPr>
        <w:t>Кроме того, опыт гигантского проекта с привлечением десятков различных вполне капиталистических фирм к разработке единого комплекса стал бесценным в разработке крупных проектов в дальнейшем.</w:t>
      </w:r>
    </w:p>
    <w:p>
      <w:pPr>
        <w:pStyle w:val="Book"/>
        <w:spacing w:lineRule="atLeast" w:line="225" w:before="0" w:after="0"/>
        <w:ind w:firstLine="225"/>
        <w:rPr>
          <w:sz w:val="20"/>
          <w:szCs w:val="20"/>
        </w:rPr>
      </w:pPr>
      <w:r>
        <w:rPr>
          <w:sz w:val="20"/>
          <w:szCs w:val="20"/>
        </w:rPr>
        <w:t>Ответ на улыбку Гагарина был дан – «Маленький шаг одного человека» прошел по всем экранам мира.</w:t>
      </w:r>
    </w:p>
    <w:p>
      <w:pPr>
        <w:pStyle w:val="Book"/>
        <w:spacing w:lineRule="atLeast" w:line="225" w:before="0" w:after="0"/>
        <w:ind w:firstLine="225"/>
        <w:rPr>
          <w:sz w:val="20"/>
          <w:szCs w:val="20"/>
        </w:rPr>
      </w:pPr>
      <w:r>
        <w:rPr>
          <w:sz w:val="20"/>
          <w:szCs w:val="20"/>
        </w:rPr>
        <w:t>Америка вновь поверила в свои силы.</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Базз Олдрин салютует флагу США.</w:t>
      </w:r>
    </w:p>
    <w:p>
      <w:pPr>
        <w:pStyle w:val="Normal"/>
        <w:spacing w:lineRule="atLeast" w:line="225"/>
        <w:rPr>
          <w:rStyle w:val="Applestylespan"/>
          <w:sz w:val="20"/>
          <w:szCs w:val="20"/>
        </w:rPr>
      </w:pPr>
      <w:r>
        <w:rPr>
          <w:sz w:val="20"/>
          <w:szCs w:val="20"/>
        </w:rPr>
        <w:br/>
      </w:r>
      <w:r>
        <w:rPr>
          <w:sz w:val="20"/>
          <w:szCs w:val="20"/>
        </w:rPr>
        <w:drawing>
          <wp:inline distT="0" distB="0" distL="0" distR="0">
            <wp:extent cx="381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r>
        <w:rPr>
          <w:rStyle w:val="Appleconvertedspace"/>
          <w:sz w:val="20"/>
          <w:szCs w:val="20"/>
        </w:rPr>
        <w:t> </w:t>
      </w:r>
    </w:p>
    <w:p>
      <w:pPr>
        <w:pStyle w:val="Heading5"/>
        <w:spacing w:lineRule="atLeast" w:line="225" w:before="0" w:after="0"/>
        <w:rPr/>
      </w:pPr>
      <w:r>
        <w:rPr>
          <w:i/>
          <w:iCs/>
        </w:rPr>
        <w:t>Больше, чем реванш. Фотография из архива NASA, снимок сделан Нейлом Армстронгом, командиром «Apollo-11»</w:t>
      </w:r>
    </w:p>
    <w:p>
      <w:pPr>
        <w:pStyle w:val="Normal"/>
        <w:spacing w:lineRule="atLeast" w:line="225"/>
        <w:rPr>
          <w:rStyle w:val="Applestylespan"/>
          <w:sz w:val="20"/>
          <w:szCs w:val="20"/>
        </w:rPr>
      </w:pPr>
      <w:r>
        <w:rPr>
          <w:i/>
          <w:iCs/>
        </w:rPr>
      </w:r>
      <w:bookmarkStart w:id="69" w:name="t16"/>
      <w:bookmarkStart w:id="70" w:name="t16"/>
      <w:bookmarkEnd w:id="70"/>
    </w:p>
    <w:p>
      <w:pPr>
        <w:pStyle w:val="Heading3"/>
        <w:spacing w:lineRule="atLeast" w:line="225" w:before="0" w:after="0"/>
        <w:jc w:val="center"/>
        <w:rPr/>
      </w:pPr>
      <w:r>
        <w:rPr>
          <w:sz w:val="20"/>
          <w:szCs w:val="20"/>
        </w:rPr>
        <w:t>Программа «H -1/Л-З»: лунная капитуляция</w:t>
      </w:r>
    </w:p>
    <w:p>
      <w:pPr>
        <w:pStyle w:val="Book"/>
        <w:spacing w:lineRule="atLeast" w:line="225" w:before="0" w:after="0"/>
        <w:ind w:firstLine="225"/>
        <w:rPr>
          <w:sz w:val="20"/>
          <w:szCs w:val="20"/>
        </w:rPr>
      </w:pPr>
      <w:r>
        <w:rPr>
          <w:sz w:val="20"/>
          <w:szCs w:val="20"/>
        </w:rPr>
        <w:t>В то время как в США велась планомерная работа над лунной программой, в то время как десятки крупнейших фирм-конкурентов координировали свои усилия в рамках единого проекта, в опьяненной первыми успехами космической отрасли Советского Союза царил полный раздрай.</w:t>
      </w:r>
    </w:p>
    <w:p>
      <w:pPr>
        <w:pStyle w:val="Book"/>
        <w:spacing w:lineRule="atLeast" w:line="225" w:before="0" w:after="0"/>
        <w:ind w:firstLine="225"/>
        <w:rPr>
          <w:sz w:val="20"/>
          <w:szCs w:val="20"/>
        </w:rPr>
      </w:pPr>
      <w:r>
        <w:rPr>
          <w:sz w:val="20"/>
          <w:szCs w:val="20"/>
        </w:rPr>
        <w:t>Казалось бы, плановая социалистическая экономика должна была облегчить задачу советским ракетчикам. Но не тут-то было.</w:t>
      </w:r>
    </w:p>
    <w:p>
      <w:pPr>
        <w:pStyle w:val="Book"/>
        <w:spacing w:lineRule="atLeast" w:line="225" w:before="0" w:after="0"/>
        <w:ind w:firstLine="225"/>
        <w:rPr>
          <w:sz w:val="20"/>
          <w:szCs w:val="20"/>
        </w:rPr>
      </w:pPr>
      <w:r>
        <w:rPr>
          <w:sz w:val="20"/>
          <w:szCs w:val="20"/>
        </w:rPr>
        <w:t>Какие бы отношения ни были бы у «Боинга» с «Дугласом» или «Грумманом», как бы они ни рвали друг друга на рынке авиации, что военной, что гражданской, – в рамках национальной программы они работали вместе. По единому плану.</w:t>
      </w:r>
    </w:p>
    <w:p>
      <w:pPr>
        <w:pStyle w:val="Book"/>
        <w:spacing w:lineRule="atLeast" w:line="225" w:before="0" w:after="0"/>
        <w:ind w:firstLine="225"/>
        <w:rPr>
          <w:sz w:val="20"/>
          <w:szCs w:val="20"/>
        </w:rPr>
      </w:pPr>
      <w:r>
        <w:rPr>
          <w:sz w:val="20"/>
          <w:szCs w:val="20"/>
        </w:rPr>
        <w:t>А в «плановом» СССР определяющими были факторы личных отношений. Поссорились Сергей Павлович Королев и Валентин Петрович Глушко, долго и плодотворно, с тридцатых еще, работавшие вместе, – и пришлось выдавать заказ на двигатели для лунной ракеты конструкторскому бюро Кузнецова – бюро мощному, но не имевшему опыта в создании именно ракетных двигателей. Да, в результате работы Кузнецова появился отличный двигатель «НК-33», даже в XXI веке остающийся конкурентоспособным, – но появился он слишком поздно.</w:t>
      </w:r>
    </w:p>
    <w:p>
      <w:pPr>
        <w:pStyle w:val="Book"/>
        <w:spacing w:lineRule="atLeast" w:line="225" w:before="0" w:after="0"/>
        <w:ind w:firstLine="225"/>
        <w:rPr>
          <w:sz w:val="20"/>
          <w:szCs w:val="20"/>
        </w:rPr>
      </w:pPr>
      <w:r>
        <w:rPr>
          <w:sz w:val="20"/>
          <w:szCs w:val="20"/>
        </w:rPr>
        <w:t>Еще более определяющими были отношения главных конструкторов с политическим руководством: в результате только воплощавшихся в железе лунных программ было две – программа пилотируемого, но без выхода на орбиту, облета Луны «Л-1» и программа полета с высадкой на поверхность спутника «H-l/Л-З». А ведь еще были программа Янгеля «Р-5б» и Челомея «УР-700», также имевшие целью высадку на Луне. И, кроме того, программа исследования Луны и возврата лунного грунта автоматами -~ слишком много программ, слишком распылены были силы.</w:t>
      </w:r>
    </w:p>
    <w:p>
      <w:pPr>
        <w:pStyle w:val="Book"/>
        <w:spacing w:lineRule="atLeast" w:line="225" w:before="0" w:after="0"/>
        <w:ind w:firstLine="225"/>
        <w:rPr>
          <w:sz w:val="20"/>
          <w:szCs w:val="20"/>
        </w:rPr>
      </w:pPr>
      <w:r>
        <w:rPr>
          <w:sz w:val="20"/>
          <w:szCs w:val="20"/>
        </w:rPr>
        <w:t>Политическое руководство СССР, казалось, тоже не вполне понимало, следует ли ввязываться в лунную гонку, а если ввязываться – то зачем? Официальное постановление ЦК КПСС и Совета Министров СССР «О работах по исследованию Луны и космического пространства» вышло только 3 августа 1964 года, то есть через три с лишним года после заявления президента США Кеннеди «Мы идем на Луну».</w:t>
      </w:r>
    </w:p>
    <w:p>
      <w:pPr>
        <w:pStyle w:val="Book"/>
        <w:spacing w:lineRule="atLeast" w:line="225" w:before="0" w:after="0"/>
        <w:ind w:firstLine="225"/>
        <w:rPr>
          <w:sz w:val="20"/>
          <w:szCs w:val="20"/>
        </w:rPr>
      </w:pPr>
      <w:r>
        <w:rPr>
          <w:sz w:val="20"/>
          <w:szCs w:val="20"/>
        </w:rPr>
        <w:t>На фоне политических и организационных неурядиц слабость экономики СССР по сравнению с американской отходила на второй план. Советский Союз затратил на пилотируемую лунную программу, по официальной оценке, около 4 миллиардов рублей – против 25 миллиардов долларов.</w:t>
      </w:r>
    </w:p>
    <w:p>
      <w:pPr>
        <w:pStyle w:val="Book"/>
        <w:spacing w:lineRule="atLeast" w:line="225" w:before="0" w:after="0"/>
        <w:ind w:firstLine="225"/>
        <w:rPr>
          <w:sz w:val="20"/>
          <w:szCs w:val="20"/>
        </w:rPr>
      </w:pPr>
      <w:r>
        <w:rPr>
          <w:sz w:val="20"/>
          <w:szCs w:val="20"/>
        </w:rPr>
        <w:t>Беда в том, что эти деньги были потрачены нерационально.</w:t>
      </w:r>
    </w:p>
    <w:p>
      <w:pPr>
        <w:pStyle w:val="Book"/>
        <w:spacing w:lineRule="atLeast" w:line="225" w:before="0" w:after="0"/>
        <w:ind w:firstLine="225"/>
        <w:rPr/>
      </w:pPr>
      <w:r>
        <w:rPr>
          <w:sz w:val="20"/>
          <w:szCs w:val="20"/>
        </w:rPr>
        <w:t>В рамках программы «Джемини» США отработали стыковку – мы опаздывали. США отработали кислородно-водородные двигатели – у нас их не было. В результате при равной с «Сатурном» стартовой массе советская лунная ракета «Н-1» доставляла на околоземную орбиту на 20</w:t>
      </w:r>
      <w:r>
        <w:rPr>
          <w:rStyle w:val="Appleconvertedspace"/>
          <w:sz w:val="20"/>
          <w:szCs w:val="20"/>
        </w:rPr>
        <w:t> </w:t>
      </w:r>
      <w:r>
        <w:rPr>
          <w:i/>
          <w:iCs/>
          <w:sz w:val="20"/>
          <w:szCs w:val="20"/>
        </w:rPr>
        <w:t>%</w:t>
      </w:r>
      <w:r>
        <w:rPr>
          <w:rStyle w:val="Appleconvertedspace"/>
          <w:i/>
          <w:iCs/>
          <w:sz w:val="20"/>
          <w:szCs w:val="20"/>
        </w:rPr>
        <w:t> </w:t>
      </w:r>
      <w:r>
        <w:rPr>
          <w:sz w:val="20"/>
          <w:szCs w:val="20"/>
        </w:rPr>
        <w:t>меньше, а на траекторию полета к Луне выводила в полтора раза меньше, чем американский «Сатурн».</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хема высадки на Луну по программе «Н-1/Л-3»</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6354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16270" cy="6354445"/>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sz w:val="20"/>
          <w:szCs w:val="20"/>
        </w:rPr>
      </w:pPr>
      <w:r>
        <w:rPr>
          <w:i/>
          <w:iCs/>
          <w:sz w:val="20"/>
          <w:szCs w:val="20"/>
        </w:rPr>
        <w:t>1. Вывод лунного комплекса из блока «Г», блока «Д», Лунного орбитального корабля (ЛОК) и Лунного посадочного корабля (ЯК) на околоземную орбиту ракетой-носителем «Н-1». Масса комплекса 95 тонн, экипаж 2 человека.</w:t>
      </w:r>
    </w:p>
    <w:p>
      <w:pPr>
        <w:pStyle w:val="Book"/>
        <w:spacing w:lineRule="atLeast" w:line="225" w:before="0" w:after="0"/>
        <w:ind w:firstLine="225"/>
        <w:rPr>
          <w:sz w:val="20"/>
          <w:szCs w:val="20"/>
        </w:rPr>
      </w:pPr>
      <w:r>
        <w:rPr>
          <w:i/>
          <w:iCs/>
          <w:sz w:val="20"/>
          <w:szCs w:val="20"/>
        </w:rPr>
        <w:t>2. Вывод комплекса на траекторию полета к Луне с помощью двигателей блока «Г».</w:t>
      </w:r>
    </w:p>
    <w:p>
      <w:pPr>
        <w:pStyle w:val="Book"/>
        <w:spacing w:lineRule="atLeast" w:line="225" w:before="0" w:after="0"/>
        <w:ind w:firstLine="225"/>
        <w:rPr>
          <w:sz w:val="20"/>
          <w:szCs w:val="20"/>
        </w:rPr>
      </w:pPr>
      <w:r>
        <w:rPr>
          <w:i/>
          <w:iCs/>
          <w:sz w:val="20"/>
          <w:szCs w:val="20"/>
        </w:rPr>
        <w:t>3. Торможение у Луны и выход на окололунную орбит)' с помощью двигателя блока «Д».</w:t>
      </w:r>
    </w:p>
    <w:p>
      <w:pPr>
        <w:pStyle w:val="Book"/>
        <w:spacing w:lineRule="atLeast" w:line="225" w:before="0" w:after="0"/>
        <w:ind w:firstLine="225"/>
        <w:rPr>
          <w:sz w:val="20"/>
          <w:szCs w:val="20"/>
        </w:rPr>
      </w:pPr>
      <w:r>
        <w:rPr>
          <w:i/>
          <w:iCs/>
          <w:sz w:val="20"/>
          <w:szCs w:val="20"/>
        </w:rPr>
        <w:t>4. Переход одного из космонавтов через открытый космос из орбитального отсека ЛОК в кабину ЛК. Разделение связки блок «Д»-ЛК и Лунного орбитального корабля.</w:t>
      </w:r>
    </w:p>
    <w:p>
      <w:pPr>
        <w:pStyle w:val="Book"/>
        <w:spacing w:lineRule="atLeast" w:line="225" w:before="0" w:after="0"/>
        <w:ind w:firstLine="225"/>
        <w:rPr>
          <w:sz w:val="20"/>
          <w:szCs w:val="20"/>
        </w:rPr>
      </w:pPr>
      <w:r>
        <w:rPr>
          <w:i/>
          <w:iCs/>
          <w:sz w:val="20"/>
          <w:szCs w:val="20"/>
        </w:rPr>
        <w:t>5. Сход с ЛК с окололунной орбиты и гашение орбитальной скорости с помощью двигателя блока «Д».</w:t>
      </w:r>
    </w:p>
    <w:p>
      <w:pPr>
        <w:pStyle w:val="Book"/>
        <w:spacing w:lineRule="atLeast" w:line="225" w:before="0" w:after="0"/>
        <w:ind w:firstLine="225"/>
        <w:rPr>
          <w:sz w:val="20"/>
          <w:szCs w:val="20"/>
        </w:rPr>
      </w:pPr>
      <w:r>
        <w:rPr>
          <w:i/>
          <w:iCs/>
          <w:sz w:val="20"/>
          <w:szCs w:val="20"/>
        </w:rPr>
        <w:t>6. ЛОК продолжает орбитальный полет с одним космонавтом на борту.</w:t>
      </w:r>
    </w:p>
    <w:p>
      <w:pPr>
        <w:pStyle w:val="Book"/>
        <w:spacing w:lineRule="atLeast" w:line="225" w:before="0" w:after="0"/>
        <w:ind w:firstLine="225"/>
        <w:rPr>
          <w:sz w:val="20"/>
          <w:szCs w:val="20"/>
        </w:rPr>
      </w:pPr>
      <w:r>
        <w:rPr>
          <w:i/>
          <w:iCs/>
          <w:sz w:val="20"/>
          <w:szCs w:val="20"/>
        </w:rPr>
        <w:t>7. Отделение блока «Д» от ЛК. Мягкая посадка ЛК с использованием собственных двигателей (блок «Б»),</w:t>
      </w:r>
    </w:p>
    <w:p>
      <w:pPr>
        <w:pStyle w:val="Book"/>
        <w:spacing w:lineRule="atLeast" w:line="225" w:before="0" w:after="0"/>
        <w:ind w:firstLine="225"/>
        <w:rPr>
          <w:sz w:val="20"/>
          <w:szCs w:val="20"/>
        </w:rPr>
      </w:pPr>
      <w:r>
        <w:rPr>
          <w:i/>
          <w:iCs/>
          <w:sz w:val="20"/>
          <w:szCs w:val="20"/>
        </w:rPr>
        <w:t>8. Пребывание на поверхности Луны единственного космонавта – ок. 6 часов, в том числе вне кабины ЛК – 2 часа.</w:t>
      </w:r>
    </w:p>
    <w:p>
      <w:pPr>
        <w:pStyle w:val="Book"/>
        <w:spacing w:lineRule="atLeast" w:line="225" w:before="0" w:after="0"/>
        <w:ind w:firstLine="225"/>
        <w:rPr>
          <w:sz w:val="20"/>
          <w:szCs w:val="20"/>
        </w:rPr>
      </w:pPr>
      <w:r>
        <w:rPr>
          <w:i/>
          <w:iCs/>
          <w:sz w:val="20"/>
          <w:szCs w:val="20"/>
        </w:rPr>
        <w:t>9. Взлет ЛК с Луны с использованием двигателей блока «Е». Лунное посадочное устройство (ЛПУ) служит в качестве стартового стола.</w:t>
      </w:r>
    </w:p>
    <w:p>
      <w:pPr>
        <w:pStyle w:val="Book"/>
        <w:spacing w:lineRule="atLeast" w:line="225" w:before="0" w:after="0"/>
        <w:ind w:firstLine="225"/>
        <w:rPr>
          <w:sz w:val="20"/>
          <w:szCs w:val="20"/>
        </w:rPr>
      </w:pPr>
      <w:r>
        <w:rPr>
          <w:i/>
          <w:iCs/>
          <w:sz w:val="20"/>
          <w:szCs w:val="20"/>
        </w:rPr>
        <w:t>10. Стыковка ЛОК с ЛК. Переход космонавта из ЛК в ЛОК через открытый космос. Сброс орбитального отсека ЛОК с пристыкованным к нему ЛК. В составе ЛОК остаются только приборно-агрегатный отсек с двигательной установкой и спускаемый аппарат с двумя космонавтами.</w:t>
      </w:r>
    </w:p>
    <w:p>
      <w:pPr>
        <w:pStyle w:val="Book"/>
        <w:spacing w:lineRule="atLeast" w:line="225" w:before="0" w:after="0"/>
        <w:ind w:firstLine="225"/>
        <w:rPr>
          <w:sz w:val="20"/>
          <w:szCs w:val="20"/>
        </w:rPr>
      </w:pPr>
      <w:r>
        <w:rPr>
          <w:i/>
          <w:iCs/>
          <w:sz w:val="20"/>
          <w:szCs w:val="20"/>
        </w:rPr>
        <w:t>11. Выход ЛОК на траекторию возвращения к Земле с использованием собственных двигателей.</w:t>
      </w:r>
    </w:p>
    <w:p>
      <w:pPr>
        <w:pStyle w:val="Book"/>
        <w:spacing w:lineRule="atLeast" w:line="225" w:before="0" w:after="0"/>
        <w:ind w:firstLine="225"/>
        <w:rPr>
          <w:sz w:val="20"/>
          <w:szCs w:val="20"/>
        </w:rPr>
      </w:pPr>
      <w:r>
        <w:rPr>
          <w:i/>
          <w:iCs/>
          <w:sz w:val="20"/>
          <w:szCs w:val="20"/>
        </w:rPr>
        <w:t>12. «Нырок» спускаемого аппарата ЛОК в атмосферу над Южным полюсом, снижение скорости с приблизительно 11 км/с до 7,5 км/с.</w:t>
      </w:r>
    </w:p>
    <w:p>
      <w:pPr>
        <w:pStyle w:val="Book"/>
        <w:spacing w:lineRule="atLeast" w:line="225" w:before="0" w:after="0"/>
        <w:ind w:firstLine="225"/>
        <w:rPr>
          <w:sz w:val="20"/>
          <w:szCs w:val="20"/>
        </w:rPr>
      </w:pPr>
      <w:r>
        <w:rPr>
          <w:i/>
          <w:iCs/>
          <w:sz w:val="20"/>
          <w:szCs w:val="20"/>
        </w:rPr>
        <w:t>13. Второй вход СА в атмосферу.</w:t>
      </w:r>
    </w:p>
    <w:p>
      <w:pPr>
        <w:pStyle w:val="Book"/>
        <w:spacing w:lineRule="atLeast" w:line="225" w:before="0" w:after="0"/>
        <w:ind w:firstLine="225"/>
        <w:rPr>
          <w:sz w:val="20"/>
          <w:szCs w:val="20"/>
        </w:rPr>
      </w:pPr>
      <w:r>
        <w:rPr>
          <w:i/>
          <w:iCs/>
          <w:sz w:val="20"/>
          <w:szCs w:val="20"/>
        </w:rPr>
        <w:t>14. Парашютная посадка СА на территории ССС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Вместо пяти мощных двигателей на первой ступени «Н-1» было тридцать кузнецовских «НК-15» – у СССР тогда не было ни денег на более чем 12-летнюю отработку движков 600-тонного класса, ни стендов для такой отработки. А каждый дополнительный двигатель – это дополнительный риск его поломки и аварии всей ракеты.</w:t>
      </w:r>
    </w:p>
    <w:p>
      <w:pPr>
        <w:pStyle w:val="Book"/>
        <w:spacing w:lineRule="atLeast" w:line="225" w:before="0" w:after="0"/>
        <w:ind w:firstLine="225"/>
        <w:rPr>
          <w:sz w:val="20"/>
          <w:szCs w:val="20"/>
        </w:rPr>
      </w:pPr>
      <w:r>
        <w:rPr>
          <w:sz w:val="20"/>
          <w:szCs w:val="20"/>
        </w:rPr>
        <w:t>США успели разработать стыковочные узлы с герметичным переходом. Эти узлы были менее совершенны, чем советские 1971 года (для обеспечения перехода конструкции американских стыковочных узлов должны были разбираться, в советской системе просто откидывались крышки люков). Но предусмотренная по программе «H-l/Л-З» система стыковки лунного орбитального корабля и лунного посадочного корабля не допускала герметичного перехода вообще – космонавт должен был переходить из лунного орбитального корабля (ЛОК) в лунный посадочный корабль (ЛК) через открытый космос.</w:t>
      </w:r>
    </w:p>
    <w:p>
      <w:pPr>
        <w:pStyle w:val="Book"/>
        <w:spacing w:lineRule="atLeast" w:line="225" w:before="0" w:after="0"/>
        <w:ind w:firstLine="225"/>
        <w:rPr>
          <w:sz w:val="20"/>
          <w:szCs w:val="20"/>
        </w:rPr>
      </w:pPr>
      <w:r>
        <w:rPr>
          <w:sz w:val="20"/>
          <w:szCs w:val="20"/>
        </w:rPr>
        <w:t>Из-за ограничения по массе СССР предполагал высадку лишь одного космонавта и лишь на 6 часов, причем на работу вне корабля отводилось всего 2 часа – времени хватало только на то, чтобы воткнуть флаг и собрать несколько килограммов лунного грунта. Это было намного хуже, чем у американцев, – но это было бы большим достижением, если бы СССР успел высадить космонавта и доставить грунт раньше, чем это сделают США.</w:t>
      </w:r>
    </w:p>
    <w:p>
      <w:pPr>
        <w:pStyle w:val="Book"/>
        <w:spacing w:lineRule="atLeast" w:line="225" w:before="0" w:after="0"/>
        <w:ind w:firstLine="225"/>
        <w:rPr>
          <w:sz w:val="20"/>
          <w:szCs w:val="20"/>
        </w:rPr>
      </w:pPr>
      <w:r>
        <w:rPr>
          <w:sz w:val="20"/>
          <w:szCs w:val="20"/>
        </w:rPr>
        <w:t>СССР опоздал.</w:t>
      </w:r>
    </w:p>
    <w:p>
      <w:pPr>
        <w:pStyle w:val="Book"/>
        <w:spacing w:lineRule="atLeast" w:line="225" w:before="0" w:after="0"/>
        <w:ind w:firstLine="225"/>
        <w:rPr>
          <w:sz w:val="20"/>
          <w:szCs w:val="20"/>
        </w:rPr>
      </w:pPr>
      <w:r>
        <w:rPr>
          <w:sz w:val="20"/>
          <w:szCs w:val="20"/>
        </w:rPr>
        <w:t>Опоздал навсегда.</w:t>
      </w:r>
    </w:p>
    <w:p>
      <w:pPr>
        <w:pStyle w:val="Book"/>
        <w:spacing w:lineRule="atLeast" w:line="225" w:before="0" w:after="0"/>
        <w:ind w:firstLine="225"/>
        <w:rPr>
          <w:sz w:val="20"/>
          <w:szCs w:val="20"/>
        </w:rPr>
      </w:pPr>
      <w:r>
        <w:rPr>
          <w:sz w:val="20"/>
          <w:szCs w:val="20"/>
        </w:rPr>
        <w:t>Можно долго спорить о причинах неудач – «общепринятое» мнение гласит, что виновата конструкция ракеты и большое число ненадежных двигателей первой ступени.</w:t>
      </w:r>
    </w:p>
    <w:p>
      <w:pPr>
        <w:pStyle w:val="Book"/>
        <w:spacing w:lineRule="atLeast" w:line="225" w:before="0" w:after="0"/>
        <w:ind w:firstLine="225"/>
        <w:rPr>
          <w:sz w:val="20"/>
          <w:szCs w:val="20"/>
        </w:rPr>
      </w:pPr>
      <w:r>
        <w:rPr>
          <w:sz w:val="20"/>
          <w:szCs w:val="20"/>
        </w:rPr>
        <w:t>Хотя на самом деле из четырех пусков первый и третий завершились аварией вследствие нештатной работы системы управления. Четвертый запуск мог бы быть успешным в случае более гибкой системы управления (авария двигателя блока «А» за 7 секунд до окончания работы могла быть парирована досрочным разделением ступеней; запаса энергетики блоков «Б» и «В» хватало для выхода на орбиту). В конце концов, преждевременные отключения двигателей случались и на «Сатурне», но к срыву экспедиции они не привели.</w:t>
      </w:r>
    </w:p>
    <w:p>
      <w:pPr>
        <w:pStyle w:val="Book"/>
        <w:spacing w:lineRule="atLeast" w:line="225" w:before="0" w:after="0"/>
        <w:ind w:firstLine="225"/>
        <w:rPr>
          <w:sz w:val="20"/>
          <w:szCs w:val="20"/>
        </w:rPr>
      </w:pPr>
      <w:r>
        <w:rPr>
          <w:sz w:val="20"/>
          <w:szCs w:val="20"/>
        </w:rPr>
        <w:t>И только вторая, самая тяжелая авария, с полным разрушением одного и повреждением другого стартовых комплексов, может быть записана целиком на счет двигательной установки.</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оветские лунные ракеты «Н-1» на стартовых площадках.</w:t>
      </w:r>
    </w:p>
    <w:p>
      <w:pPr>
        <w:pStyle w:val="Normal"/>
        <w:spacing w:lineRule="atLeast" w:line="225"/>
        <w:rPr>
          <w:rStyle w:val="Applestylespan"/>
          <w:sz w:val="20"/>
          <w:szCs w:val="20"/>
        </w:rPr>
      </w:pPr>
      <w:r>
        <w:rPr>
          <w:sz w:val="20"/>
          <w:szCs w:val="20"/>
        </w:rPr>
        <w:br/>
      </w:r>
      <w:r>
        <w:rPr>
          <w:sz w:val="20"/>
          <w:szCs w:val="20"/>
        </w:rPr>
        <w:drawing>
          <wp:inline distT="0" distB="0" distL="0" distR="0">
            <wp:extent cx="4439285" cy="570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4439285" cy="5706745"/>
                    </a:xfrm>
                    <a:prstGeom prst="rect">
                      <a:avLst/>
                    </a:prstGeom>
                  </pic:spPr>
                </pic:pic>
              </a:graphicData>
            </a:graphic>
          </wp:inline>
        </w:drawing>
      </w:r>
      <w:r>
        <w:rPr>
          <w:rStyle w:val="Appleconvertedspace"/>
          <w:sz w:val="20"/>
          <w:szCs w:val="20"/>
        </w:rPr>
        <w:t> </w:t>
      </w:r>
    </w:p>
    <w:p>
      <w:pPr>
        <w:pStyle w:val="Heading5"/>
        <w:spacing w:lineRule="atLeast" w:line="225" w:before="0" w:after="0"/>
        <w:rPr/>
      </w:pPr>
      <w:r>
        <w:rPr>
          <w:i/>
          <w:iCs/>
        </w:rPr>
        <w:t>Конец июня – начало июля 1969 года. На переднем плане – ракета под номером 5Л, на заднем – технологический макет. Через несколько дней попытка запуска приведет к аварии ракеты на первых секундах полета, ее падению, взрыву и разрушению обоих стартов.</w:t>
      </w:r>
    </w:p>
    <w:p>
      <w:pPr>
        <w:pStyle w:val="Normal"/>
        <w:spacing w:lineRule="atLeast" w:line="225"/>
        <w:rPr>
          <w:rStyle w:val="Applestylespan"/>
          <w:sz w:val="20"/>
          <w:szCs w:val="20"/>
        </w:rPr>
      </w:pPr>
      <w:r>
        <w:rPr>
          <w:i/>
          <w:iCs/>
        </w:rPr>
      </w:r>
    </w:p>
    <w:p>
      <w:pPr>
        <w:pStyle w:val="Book"/>
        <w:spacing w:lineRule="atLeast" w:line="225" w:before="0" w:after="0"/>
        <w:ind w:firstLine="225"/>
        <w:rPr/>
      </w:pPr>
      <w:r>
        <w:rPr>
          <w:sz w:val="20"/>
          <w:szCs w:val="20"/>
        </w:rPr>
        <w:t>Но дело, вероятно, все же не в технике. Дело в том, что система управления космическим комплексом, как и всем народным хозяйством СССР, уже начала давать сбои. Это ясно видно и по распылению усилий, и по влиянию личных факторов на задачи государственного (и даже общечеловеческого) масштаба. Это подтверждается и дальнейшими перипетиями советской космической программы. В отличие от США, где прогресс в электронике и использование водорода в разгонных блоках ракет позволяли выводить на геостационарную орбиты легкие, но мощные спутники связи, что делало грузоподъемность в 100 с лишним тонн излишней, в СССР нашлось бы дело и для «Н-1». «Советские микросхемы оставались самыми большими микросхемами в мире», и 15-тонный спутник на ГСО был бы востребован экономикой. А аварии… Что ж, знаменитая «Семерка», Р-7, работающая на космос уже более 50 лет (до сих пор на ракетах «Союз» из этого семейства стартуют на орбиту космонавты), тоже полетела далеко не с первого раза.</w:t>
      </w:r>
    </w:p>
    <w:p>
      <w:pPr>
        <w:pStyle w:val="Book"/>
        <w:spacing w:lineRule="atLeast" w:line="225" w:before="0" w:after="0"/>
        <w:ind w:firstLine="225"/>
        <w:rPr>
          <w:sz w:val="20"/>
          <w:szCs w:val="20"/>
        </w:rPr>
      </w:pPr>
      <w:r>
        <w:rPr>
          <w:sz w:val="20"/>
          <w:szCs w:val="20"/>
        </w:rPr>
        <w:t>Однако, после того как В.П. Глушко, гениальный конструктор, но принципиальный противник «Н-1›, стал генеральным директором НПО «Энергия», все работы по теме «Н-1» были прекращены. Две готовые ракеты были сданы в металлолом, и, что очень трудно объяснить с точки зрения рациональной логики, была уничтожена вся документация по советской лунной ракете.</w:t>
      </w:r>
    </w:p>
    <w:p>
      <w:pPr>
        <w:pStyle w:val="Book"/>
        <w:spacing w:lineRule="atLeast" w:line="225" w:before="0" w:after="0"/>
        <w:ind w:firstLine="225"/>
        <w:rPr>
          <w:sz w:val="20"/>
          <w:szCs w:val="20"/>
        </w:rPr>
      </w:pPr>
      <w:r>
        <w:rPr>
          <w:sz w:val="20"/>
          <w:szCs w:val="20"/>
        </w:rPr>
        <w:t>Запас усовершенствованных кузнецовских двигателей «НК-33» удалось сохранить, и, предположительно, в ближайшее время они будут использованы на ракете легкого класса «Союз-1».</w:t>
      </w:r>
    </w:p>
    <w:p>
      <w:pPr>
        <w:pStyle w:val="Book"/>
        <w:spacing w:lineRule="atLeast" w:line="225" w:before="0" w:after="0"/>
        <w:ind w:firstLine="225"/>
        <w:rPr>
          <w:sz w:val="20"/>
          <w:szCs w:val="20"/>
        </w:rPr>
      </w:pPr>
      <w:r>
        <w:rPr>
          <w:sz w:val="20"/>
          <w:szCs w:val="20"/>
        </w:rPr>
        <w:t>Поражение в лунной гонке дорого стоило СССР. Мы не приобрели ценнейшего опыта реализации больших технологических проектов. Организационное – не техническое или экономическое, а именно организационное – отставание предопределило крах лунной программы, и вследствие этого краха отставание в организации еще больше усугубилось.</w:t>
      </w:r>
    </w:p>
    <w:p>
      <w:pPr>
        <w:pStyle w:val="Book"/>
        <w:spacing w:lineRule="atLeast" w:line="225" w:before="0" w:after="0"/>
        <w:ind w:firstLine="225"/>
        <w:rPr>
          <w:sz w:val="20"/>
          <w:szCs w:val="20"/>
        </w:rPr>
      </w:pPr>
      <w:r>
        <w:rPr>
          <w:sz w:val="20"/>
          <w:szCs w:val="20"/>
        </w:rPr>
        <w:t>Даже если бы мы отстали от США на пять, на семь или десять лет – да, неприятно. Но не беда. Опыт был бы получен. Но СССР не отстал, а капитулировал. А капитуляция опыта не дает.</w:t>
      </w:r>
    </w:p>
    <w:p>
      <w:pPr>
        <w:pStyle w:val="Book"/>
        <w:spacing w:lineRule="atLeast" w:line="225" w:before="0" w:after="0"/>
        <w:ind w:firstLine="225"/>
        <w:rPr>
          <w:sz w:val="20"/>
          <w:szCs w:val="20"/>
        </w:rPr>
      </w:pPr>
      <w:r>
        <w:rPr>
          <w:sz w:val="20"/>
          <w:szCs w:val="20"/>
        </w:rPr>
        <w:t>Тяжелыми были и последствия от «лунной капитуляции» в психологической области. Космос был гордостью страны – и поражение в этой области, причем не по очкам, а тотальное, полное, всеобъемлющее, было серьезным ударом по самосознанию как обычных советских граждан, так и советского руководства. Глупо считать, что это поражение предопределило распад СССР, но то, что оно внесло свой вклад в низведение одной из двух сверхдержав до уровня сырьевого придатка развитых стран, – очевидно.</w:t>
      </w:r>
    </w:p>
    <w:p>
      <w:pPr>
        <w:pStyle w:val="Book"/>
        <w:spacing w:lineRule="atLeast" w:line="225" w:before="0" w:after="0"/>
        <w:ind w:firstLine="225"/>
        <w:rPr>
          <w:sz w:val="20"/>
          <w:szCs w:val="20"/>
        </w:rPr>
      </w:pPr>
      <w:r>
        <w:rPr>
          <w:sz w:val="20"/>
          <w:szCs w:val="20"/>
        </w:rPr>
        <w:t>Возможно, если бы СССР не вступал в гонку изначально, а сконцентрировался бы на программе автоматических исследований, это было бы лучшим вариантом. При условии концентрации, а не распыления сил, потерпевшая в реальности аварию «Луна-15», возможно, доставила бы лунный грунт раньше «Аполлона-1 1» – и это создало бы совершенно другую картину в умах людей. А организационные и технические решения можно было бы отработать немного погодя, создав надежные двигатели, системы управления и стыковки. Но здесь ключевое слово – «возможно», и возможность эта реализована не была. В результате душа народа была тяжело, до шока, травмирована.</w:t>
      </w:r>
    </w:p>
    <w:p>
      <w:pPr>
        <w:pStyle w:val="Book"/>
        <w:spacing w:lineRule="atLeast" w:line="225" w:before="0" w:after="0"/>
        <w:ind w:firstLine="225"/>
        <w:rPr>
          <w:sz w:val="20"/>
          <w:szCs w:val="20"/>
        </w:rPr>
      </w:pPr>
      <w:r>
        <w:rPr>
          <w:sz w:val="20"/>
          <w:szCs w:val="20"/>
        </w:rPr>
        <w:t>И даже теперь значительная часть интересующегося космосом российского – уже даже не советского – общества пытается залечить душевную рану конспирологическими теориями о том, что на самом деле никаких полетов американцев на Луну не было, лунная поверхность сделана в Голливуде, а верхушка СССР 1970-х с готовностью поддержала обман стратегических противников.</w:t>
      </w:r>
    </w:p>
    <w:p>
      <w:pPr>
        <w:pStyle w:val="Book"/>
        <w:spacing w:lineRule="atLeast" w:line="225" w:before="0" w:after="0"/>
        <w:ind w:firstLine="225"/>
        <w:rPr>
          <w:sz w:val="20"/>
          <w:szCs w:val="20"/>
        </w:rPr>
      </w:pPr>
      <w:r>
        <w:rPr>
          <w:sz w:val="20"/>
          <w:szCs w:val="20"/>
        </w:rPr>
        <w:t>Странное утешение – считать себя обманутым лохом, а не побежденным в честной борьбе достойным противником.</w:t>
      </w:r>
    </w:p>
    <w:p>
      <w:pPr>
        <w:pStyle w:val="Normal"/>
        <w:spacing w:lineRule="atLeast" w:line="225"/>
        <w:rPr>
          <w:rStyle w:val="Applestylespan"/>
          <w:sz w:val="20"/>
          <w:szCs w:val="20"/>
        </w:rPr>
      </w:pPr>
      <w:r>
        <w:rPr>
          <w:sz w:val="20"/>
          <w:szCs w:val="20"/>
        </w:rPr>
      </w:r>
      <w:bookmarkStart w:id="71" w:name="t17"/>
      <w:bookmarkStart w:id="72" w:name="t17"/>
      <w:bookmarkEnd w:id="72"/>
    </w:p>
    <w:p>
      <w:pPr>
        <w:pStyle w:val="Heading3"/>
        <w:spacing w:lineRule="atLeast" w:line="225" w:before="0" w:after="0"/>
        <w:jc w:val="center"/>
        <w:rPr/>
      </w:pPr>
      <w:r>
        <w:rPr>
          <w:sz w:val="20"/>
          <w:szCs w:val="20"/>
        </w:rPr>
        <w:t>Шаттлы, «Салюты», «Мир», МКС: тридцатилетняя пауза</w:t>
      </w:r>
    </w:p>
    <w:p>
      <w:pPr>
        <w:pStyle w:val="Book"/>
        <w:spacing w:lineRule="atLeast" w:line="225" w:before="0" w:after="0"/>
        <w:ind w:firstLine="225"/>
        <w:rPr>
          <w:sz w:val="20"/>
          <w:szCs w:val="20"/>
        </w:rPr>
      </w:pPr>
      <w:r>
        <w:rPr>
          <w:sz w:val="20"/>
          <w:szCs w:val="20"/>
        </w:rPr>
        <w:t>После окончания советской и американской лунных программ, безуспешной и успешной, Луна надолго лишилась человеческого присутствия. Автоматические «Луны» еще летали, луноходы еще ползали, но основной вектор пилотируемой космонавтики сместился на низкие орбиты.</w:t>
      </w:r>
    </w:p>
    <w:p>
      <w:pPr>
        <w:pStyle w:val="Book"/>
        <w:spacing w:lineRule="atLeast" w:line="225" w:before="0" w:after="0"/>
        <w:ind w:firstLine="225"/>
        <w:rPr>
          <w:sz w:val="20"/>
          <w:szCs w:val="20"/>
        </w:rPr>
      </w:pPr>
      <w:r>
        <w:rPr>
          <w:sz w:val="20"/>
          <w:szCs w:val="20"/>
        </w:rPr>
        <w:t>Соединенные Штаты, запустив свою единственную (правда, очень большую – 86 тонн) станцию «Skylab», целиком сконцентрировались на многоразовой системе «Space Shuttle». Считалось, что использование многоразовых космических систем позволит в разы снизить стоимость выведения на орбиту грузов и людей, что позволит решить все стоящие перед космической отраслью США задачи. Планировалось, что челноки будут совершать до 48 полетов в год, то есть каждый из четырех кораблей будет стартовать всего через месяц после своего предыдущего полета.</w:t>
      </w:r>
    </w:p>
    <w:p>
      <w:pPr>
        <w:pStyle w:val="Book"/>
        <w:spacing w:lineRule="atLeast" w:line="225" w:before="0" w:after="0"/>
        <w:ind w:firstLine="225"/>
        <w:rPr>
          <w:sz w:val="20"/>
          <w:szCs w:val="20"/>
        </w:rPr>
      </w:pPr>
      <w:r>
        <w:rPr>
          <w:sz w:val="20"/>
          <w:szCs w:val="20"/>
        </w:rPr>
        <w:t>Этого не случилось по нескольким причинам.</w:t>
      </w:r>
    </w:p>
    <w:p>
      <w:pPr>
        <w:pStyle w:val="Book"/>
        <w:spacing w:lineRule="atLeast" w:line="225" w:before="0" w:after="0"/>
        <w:ind w:firstLine="225"/>
        <w:rPr>
          <w:sz w:val="20"/>
          <w:szCs w:val="20"/>
        </w:rPr>
      </w:pPr>
      <w:r>
        <w:rPr>
          <w:sz w:val="20"/>
          <w:szCs w:val="20"/>
        </w:rPr>
        <w:t>Во-первых, прогресс в области электроники привел к тому, что спутники стали служить по 10-15 лет вместо 3-5 лет ранее. Это снизило грузопоток в космос в разы. Кроме того, спутники устаревали раньше, чем вырабатывали свой ресурс, и их ремонт силами экипажей челноков становился невыгодным; проще создать и запустить новый аппарат.</w:t>
      </w:r>
    </w:p>
    <w:p>
      <w:pPr>
        <w:pStyle w:val="Book"/>
        <w:spacing w:lineRule="atLeast" w:line="225" w:before="0" w:after="0"/>
        <w:ind w:firstLine="225"/>
        <w:rPr>
          <w:sz w:val="20"/>
          <w:szCs w:val="20"/>
        </w:rPr>
      </w:pPr>
      <w:r>
        <w:rPr>
          <w:sz w:val="20"/>
          <w:szCs w:val="20"/>
        </w:rPr>
        <w:t>Во-вторых, не оправдались надежды на уникальные, производимые в условиях невесомости материалы. И бездефектные кристаллы для электроники, и сверхчистые медицинские препараты научились получать в земных условиях. Орбитальные фабрики оказались не нужны. И не нужна оказалась способность челноков возвращать груз с орбиты.</w:t>
      </w:r>
    </w:p>
    <w:p>
      <w:pPr>
        <w:pStyle w:val="Book"/>
        <w:spacing w:lineRule="atLeast" w:line="225" w:before="0" w:after="0"/>
        <w:ind w:firstLine="225"/>
        <w:rPr>
          <w:sz w:val="20"/>
          <w:szCs w:val="20"/>
        </w:rPr>
      </w:pPr>
      <w:r>
        <w:rPr>
          <w:sz w:val="20"/>
          <w:szCs w:val="20"/>
        </w:rPr>
        <w:t>В-третьих, разработчики и экономисты недооценили стоимость межполетного обслуживания и орбитальных самолетов, и многоразовых ускорителей. Оказалось дешевле построить и запустить серийную одноразовую ракету, чем проводить межполетный регламент челнока.</w:t>
      </w:r>
    </w:p>
    <w:p>
      <w:pPr>
        <w:pStyle w:val="Book"/>
        <w:spacing w:lineRule="atLeast" w:line="225" w:before="0" w:after="0"/>
        <w:ind w:firstLine="225"/>
        <w:rPr>
          <w:sz w:val="20"/>
          <w:szCs w:val="20"/>
        </w:rPr>
      </w:pPr>
      <w:r>
        <w:rPr>
          <w:sz w:val="20"/>
          <w:szCs w:val="20"/>
        </w:rPr>
        <w:t>В-четвертых, выяснилось, что военное применение шаттлов тоже весьма спорно. Программа СОИ так и осталась химерой, и задача обслуживания боевых космических станций так и не была поставлена. И, в-пятых, трагедии сначала «Челленджера», а затем «Колумбии» – двух погибших многоразовых кораблей – показали, что классические одноразовые ракеты превосходят шаттлы в том числе и в области безопасности. Да и одно дело потерять всего лишь спутник, пусть и дорогой, и совсем другое – семь человек, составляющих команду челнока. Программа «Space Shuttle», при всех своих достижениях, оказалась ошибкой.</w:t>
      </w:r>
    </w:p>
    <w:p>
      <w:pPr>
        <w:pStyle w:val="Book"/>
        <w:spacing w:lineRule="atLeast" w:line="225" w:before="0" w:after="0"/>
        <w:ind w:firstLine="225"/>
        <w:rPr>
          <w:sz w:val="20"/>
          <w:szCs w:val="20"/>
        </w:rPr>
      </w:pPr>
      <w:r>
        <w:rPr>
          <w:sz w:val="20"/>
          <w:szCs w:val="20"/>
        </w:rPr>
        <w:t>В значительной степени продлила существование шаттлов международная космическая станция. При ее сборке и большой экипаж, и возможность доставки модулей, и имеющийся на корабле манипулятор, и возможность вернуть со станции весьма приличный по сравнению с капсулами русских «Союзов» груз оказались как раз к месту. Но станция сама по себе не смогла окупить флот челноков, и после катастрофы «Колумбии» было принято решение о выводе системы из эксплуатации.</w:t>
      </w:r>
    </w:p>
    <w:p>
      <w:pPr>
        <w:pStyle w:val="Book"/>
        <w:spacing w:lineRule="atLeast" w:line="225" w:before="0" w:after="0"/>
        <w:ind w:firstLine="225"/>
        <w:rPr>
          <w:sz w:val="20"/>
          <w:szCs w:val="20"/>
        </w:rPr>
      </w:pPr>
      <w:r>
        <w:rPr>
          <w:sz w:val="20"/>
          <w:szCs w:val="20"/>
        </w:rPr>
        <w:t>А Россия… Что Россия. До космоса ли стране, испытавшей смуту, сравнимую разве что с той еще, давней Смутой начала семнадцатого века или с революцией семнадцатого года. Умерла рожденная Глушко вместо уничтоженной им «Н-1» ракета стотонного класса «Энергия». Умерла почти в прямом смысле – под завалами монтажно-испытательного корпуса номер 112 погибли так и не слетавшие в космос блоки «Энергий» (тоже два полных комплекта, как и в случае пущенных на слом «Н-1»; такая вот жестоко-ироническая месть истории). Там же погибли два десятка мощных водородных двигателей и тот самый, слетавший в космос и севший в автоматическом режиме советский многоразовый корабль «Буран».</w:t>
      </w:r>
    </w:p>
    <w:p>
      <w:pPr>
        <w:pStyle w:val="Book"/>
        <w:spacing w:lineRule="atLeast" w:line="225" w:before="0" w:after="0"/>
        <w:ind w:firstLine="225"/>
        <w:rPr>
          <w:sz w:val="20"/>
          <w:szCs w:val="20"/>
        </w:rPr>
      </w:pPr>
      <w:r>
        <w:rPr>
          <w:sz w:val="20"/>
          <w:szCs w:val="20"/>
        </w:rPr>
        <w:t>Только на МКС еще теплится присутствие нашей страны в космосе. Что, впрочем, не случайно. Советский Союз упорно тянул программу орбитальных станций, пройдя путь от девятнадцатитонного «Салюта-1» до «Мира» общей массой свыше 110 тонн. Пожалуй, советская программа в этой области – прекрасный образец медленного, но неуклонного поступательного движения вперед, от простого к сложному, от малого к большому, несмотря на аварии и катастрофы, неудачи и трагедии. Эта программа сохранила и «лунные» элементы – блоки орбитальных станций выводятся ракетой «Протон», задействованной в программе облета Луны и полетов автоматических исследовательских станций. Летавшие к станциям «Союзы» принадлежат к тому же семейству «7К», что и лунный орбитальный корабль Л-3. Даже скафандры «Орлан» для работы в открытом космосе ведут свою родословную от скафандра пилота ЛОКа.</w:t>
      </w:r>
    </w:p>
    <w:p>
      <w:pPr>
        <w:pStyle w:val="Book"/>
        <w:spacing w:lineRule="atLeast" w:line="225" w:before="0" w:after="0"/>
        <w:ind w:firstLine="225"/>
        <w:rPr>
          <w:sz w:val="20"/>
          <w:szCs w:val="20"/>
        </w:rPr>
      </w:pPr>
      <w:r>
        <w:rPr>
          <w:sz w:val="20"/>
          <w:szCs w:val="20"/>
        </w:rPr>
        <w:t>И именно эта программа фактически спасла отечественную пилотируемую космонавтику на жутком переломе 1990-х годов прошлого века и сейчас находит свое продолжение в программе международной космической станции.</w:t>
      </w:r>
    </w:p>
    <w:p>
      <w:pPr>
        <w:pStyle w:val="Normal"/>
        <w:spacing w:lineRule="atLeast" w:line="225"/>
        <w:rPr>
          <w:rStyle w:val="Applestylespan"/>
          <w:sz w:val="20"/>
          <w:szCs w:val="20"/>
        </w:rPr>
      </w:pPr>
      <w:r>
        <w:rPr>
          <w:sz w:val="20"/>
          <w:szCs w:val="20"/>
        </w:rPr>
      </w:r>
      <w:bookmarkStart w:id="73" w:name="t18"/>
      <w:bookmarkStart w:id="74" w:name="t18"/>
      <w:bookmarkEnd w:id="74"/>
    </w:p>
    <w:p>
      <w:pPr>
        <w:pStyle w:val="Heading3"/>
        <w:spacing w:lineRule="atLeast" w:line="225" w:before="0" w:after="0"/>
        <w:jc w:val="center"/>
        <w:rPr/>
      </w:pPr>
      <w:r>
        <w:rPr>
          <w:sz w:val="20"/>
          <w:szCs w:val="20"/>
        </w:rPr>
        <w:t>Программа «Constellation»: возвращение Америки</w:t>
      </w:r>
    </w:p>
    <w:p>
      <w:pPr>
        <w:pStyle w:val="Book"/>
        <w:spacing w:lineRule="atLeast" w:line="225" w:before="0" w:after="0"/>
        <w:ind w:firstLine="225"/>
        <w:rPr>
          <w:sz w:val="20"/>
          <w:szCs w:val="20"/>
        </w:rPr>
      </w:pPr>
      <w:r>
        <w:rPr>
          <w:sz w:val="20"/>
          <w:szCs w:val="20"/>
        </w:rPr>
        <w:t>В начале 2004 года президент США Джордж Уокер Буш объявил о старте новой программы США – «Возвращение на Луну». Сложно сказать, что стало причиной обнародования этой программы. Возможно, тот факт, что программа «Space Shuttle» зашла в тупик – с окончанием строительства МКС челноки теряют свою последнюю область приложения и смысл существования, а сохранение и развитие высокотехнологичных отраслей (к которым, безусловно, относится и космическая отрасль) является непременным условием существования сверхдержавы. Если это, конечно, не «энергетическая сверхдержава», строящая свое благополучие на шатком фундаменте высоких цен на нефть.</w:t>
      </w:r>
    </w:p>
    <w:p>
      <w:pPr>
        <w:pStyle w:val="Book"/>
        <w:spacing w:lineRule="atLeast" w:line="225" w:before="0" w:after="0"/>
        <w:ind w:firstLine="225"/>
        <w:rPr>
          <w:sz w:val="20"/>
          <w:szCs w:val="20"/>
        </w:rPr>
      </w:pPr>
      <w:r>
        <w:rPr>
          <w:sz w:val="20"/>
          <w:szCs w:val="20"/>
        </w:rPr>
        <w:t>Возможно, дело в самоощущении американцев – как элиты, так и простых граждан США. С 50-х годов XX века доля мирового валового продукта, производимого США, сократилась с 50% до приблизительно 20%. Внешняя политика вызывала неприятие даже у традиционных союзников. Военная машина буксовала: оказалось несложным задавить армию третьеразрядной страны (не важно, Ирак это или Югославия), но достичь заявленных целей – построить витрину демократии в отдемократизированнои, по самое не могу стране – не получается.</w:t>
      </w:r>
    </w:p>
    <w:p>
      <w:pPr>
        <w:pStyle w:val="Book"/>
        <w:spacing w:lineRule="atLeast" w:line="225" w:before="0" w:after="0"/>
        <w:ind w:firstLine="225"/>
        <w:rPr>
          <w:sz w:val="20"/>
          <w:szCs w:val="20"/>
        </w:rPr>
      </w:pPr>
      <w:r>
        <w:rPr>
          <w:sz w:val="20"/>
          <w:szCs w:val="20"/>
        </w:rPr>
        <w:t>И в этих условиях новые великие дела в той сфере, где Америка является теперь, после распада СССР, уже единоличным общепризнанным лидером, очень важны для того морального фактора, который и определяет судьбы стран.</w:t>
      </w:r>
    </w:p>
    <w:p>
      <w:pPr>
        <w:pStyle w:val="Book"/>
        <w:spacing w:lineRule="atLeast" w:line="225" w:before="0" w:after="0"/>
        <w:ind w:firstLine="225"/>
        <w:rPr>
          <w:sz w:val="20"/>
          <w:szCs w:val="20"/>
        </w:rPr>
      </w:pPr>
      <w:r>
        <w:rPr>
          <w:sz w:val="20"/>
          <w:szCs w:val="20"/>
        </w:rPr>
        <w:t>Экономическая мощь, военная мощь – все это держится на людях. И если люди теряют веру в собственную страну – что ж, значит, в мире скоро появится новый лидер. Другой лидер.</w:t>
      </w:r>
    </w:p>
    <w:p>
      <w:pPr>
        <w:pStyle w:val="Book"/>
        <w:spacing w:lineRule="atLeast" w:line="225" w:before="0" w:after="0"/>
        <w:ind w:firstLine="225"/>
        <w:rPr>
          <w:sz w:val="20"/>
          <w:szCs w:val="20"/>
        </w:rPr>
      </w:pPr>
      <w:r>
        <w:rPr>
          <w:sz w:val="20"/>
          <w:szCs w:val="20"/>
        </w:rPr>
        <w:t>Оба этих фактора наложили серьезный отпечаток на программу «Constellation».</w:t>
      </w:r>
    </w:p>
    <w:p>
      <w:pPr>
        <w:pStyle w:val="Book"/>
        <w:spacing w:lineRule="atLeast" w:line="225" w:before="0" w:after="0"/>
        <w:ind w:firstLine="225"/>
        <w:rPr>
          <w:sz w:val="20"/>
          <w:szCs w:val="20"/>
        </w:rPr>
      </w:pPr>
      <w:r>
        <w:rPr>
          <w:sz w:val="20"/>
          <w:szCs w:val="20"/>
        </w:rPr>
        <w:t>Первый выразился в том, что изначально программа была основана на максимальном использовании элементов системы «Space Shuttle» – в целях сохранения производственных мощностей и квалифицированного персонала. Те же многоразовые твердотопливные ускорители, те же двигатели «SSME» (Space Shuttle Main Engine – Главный Двигатель Космического Челнока), тот же стартовый стол, доставшийся, кстати, в наследство челнокам от лунных «Сатурнов» – своеобразное возвращение к истокам. Ради этого даже ракету малой (относительно малой) грузоподъемности – «Ares-I» – решили создавать с использованием того же ускорителя в качестве первой ступени, что привело к значительным техническим трудностям: проблемы управления по крену, уязвимость тонкой и длинной конструкции к ветровым нагрузкам, проблемы с вибрациями.</w:t>
      </w:r>
    </w:p>
    <w:p>
      <w:pPr>
        <w:pStyle w:val="Book"/>
        <w:spacing w:lineRule="atLeast" w:line="225" w:before="0" w:after="0"/>
        <w:ind w:firstLine="225"/>
        <w:rPr>
          <w:sz w:val="20"/>
          <w:szCs w:val="20"/>
        </w:rPr>
      </w:pPr>
      <w:r>
        <w:rPr>
          <w:sz w:val="20"/>
          <w:szCs w:val="20"/>
        </w:rPr>
        <w:t>Однако усугубил эти проблемы второй фактор. «Повторение пройденного» – сбор образцов, исследование безжизненной равнины в окрестностях точек посадки кораблей и доставка какого-то количества лунного грунта – уже никому не интересно. Как минимум требуются более детальные исследования с глубоким бурением поверхности спутника, исследования недоступных ранее районов, а по возможности – организация постоянной или хотя бы долговременной базы на поверхности Луны. Экипаж экспедиции предполагается увеличить с трех до четырех человек, причем, в отличие от миссий по программе «Apollo», все четыре астронавта должны высаживаться на поверхность и работать там в течение 30 дней. Увеличена масса оборудования, доставляемого на поверхность Луны. Кроме того, новый корабль должен использоваться и в околоземных миссиях – для снабжения орбитальных станций, самостоятельных экспериментальных полетов (с экипажем до б человек) и, в сочетании с дополнительными платформами, для ремонта и обслуживания спутников.</w:t>
      </w:r>
    </w:p>
    <w:p>
      <w:pPr>
        <w:pStyle w:val="Book"/>
        <w:spacing w:lineRule="atLeast" w:line="225" w:before="0" w:after="0"/>
        <w:ind w:firstLine="225"/>
        <w:rPr>
          <w:sz w:val="20"/>
          <w:szCs w:val="20"/>
        </w:rPr>
      </w:pPr>
      <w:r>
        <w:rPr>
          <w:sz w:val="20"/>
          <w:szCs w:val="20"/>
        </w:rPr>
        <w:t>Сходные требования порождают сходные решения. В результате спускаемый аппарат нового корабля «Orion» не просто напоминает капсулу командного модуля «Apollo», но и использует тот же самый материал для теплозащиты. Все почти такое же – только больше. Прозвище «Apollo на стероидах» прочно прилепилось к «Ориону».</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Лунные носители США</w:t>
      </w:r>
    </w:p>
    <w:p>
      <w:pPr>
        <w:pStyle w:val="Normal"/>
        <w:spacing w:lineRule="atLeast" w:line="225"/>
        <w:rPr>
          <w:rStyle w:val="Applestylespan"/>
          <w:sz w:val="20"/>
          <w:szCs w:val="20"/>
        </w:rPr>
      </w:pPr>
      <w:r>
        <w:rPr>
          <w:sz w:val="20"/>
          <w:szCs w:val="20"/>
        </w:rPr>
        <w:br/>
      </w:r>
      <w:r>
        <w:rPr>
          <w:sz w:val="20"/>
          <w:szCs w:val="20"/>
        </w:rPr>
        <w:drawing>
          <wp:inline distT="0" distB="0" distL="0" distR="0">
            <wp:extent cx="8891905" cy="603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891905" cy="6033770"/>
                    </a:xfrm>
                    <a:prstGeom prst="rect">
                      <a:avLst/>
                    </a:prstGeom>
                  </pic:spPr>
                </pic:pic>
              </a:graphicData>
            </a:graphic>
          </wp:inline>
        </w:drawing>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Saturn-V»,</w:t>
      </w:r>
      <w:r>
        <w:rPr>
          <w:rStyle w:val="Appleconvertedspace"/>
          <w:b/>
          <w:bCs/>
          <w:i/>
          <w:iCs/>
          <w:sz w:val="20"/>
          <w:szCs w:val="20"/>
        </w:rPr>
        <w:t> </w:t>
      </w:r>
      <w:r>
        <w:rPr>
          <w:i/>
          <w:iCs/>
          <w:sz w:val="20"/>
          <w:szCs w:val="20"/>
        </w:rPr>
        <w:t>196?год:</w:t>
      </w:r>
    </w:p>
    <w:p>
      <w:pPr>
        <w:pStyle w:val="Book"/>
        <w:spacing w:lineRule="atLeast" w:line="225" w:before="0" w:after="0"/>
        <w:ind w:firstLine="225"/>
        <w:rPr>
          <w:sz w:val="20"/>
          <w:szCs w:val="20"/>
        </w:rPr>
      </w:pPr>
      <w:r>
        <w:rPr>
          <w:i/>
          <w:iCs/>
          <w:sz w:val="20"/>
          <w:szCs w:val="20"/>
        </w:rPr>
        <w:t>Стартовая масса 2700 тонн.</w:t>
      </w:r>
    </w:p>
    <w:p>
      <w:pPr>
        <w:pStyle w:val="Book"/>
        <w:spacing w:lineRule="atLeast" w:line="225" w:before="0" w:after="0"/>
        <w:ind w:firstLine="225"/>
        <w:rPr>
          <w:sz w:val="20"/>
          <w:szCs w:val="20"/>
        </w:rPr>
      </w:pPr>
      <w:r>
        <w:rPr>
          <w:i/>
          <w:iCs/>
          <w:sz w:val="20"/>
          <w:szCs w:val="20"/>
        </w:rPr>
        <w:t>Масса полезной нагрузки (ПН) на низкой околоземной орбите (исключая 3-ю ступень РН) до 118 т.</w:t>
      </w:r>
    </w:p>
    <w:p>
      <w:pPr>
        <w:pStyle w:val="Book"/>
        <w:spacing w:lineRule="atLeast" w:line="225" w:before="0" w:after="0"/>
        <w:ind w:firstLine="225"/>
        <w:rPr>
          <w:sz w:val="20"/>
          <w:szCs w:val="20"/>
        </w:rPr>
      </w:pPr>
      <w:r>
        <w:rPr>
          <w:i/>
          <w:iCs/>
          <w:sz w:val="20"/>
          <w:szCs w:val="20"/>
        </w:rPr>
        <w:t>Масса ПН на траектории к Луне 47 т.</w:t>
      </w:r>
    </w:p>
    <w:p>
      <w:pPr>
        <w:pStyle w:val="Book"/>
        <w:spacing w:lineRule="atLeast" w:line="225" w:before="0" w:after="0"/>
        <w:ind w:firstLine="225"/>
        <w:rPr>
          <w:sz w:val="20"/>
          <w:szCs w:val="20"/>
        </w:rPr>
      </w:pPr>
      <w:r>
        <w:rPr>
          <w:i/>
          <w:iCs/>
          <w:sz w:val="20"/>
          <w:szCs w:val="20"/>
        </w:rPr>
        <w:t>Топливо 1-й ступени – керосин-кислород, 2-й и третьей ступеней – кислород-водород.</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 Space Shuttle »,</w:t>
      </w:r>
      <w:r>
        <w:rPr>
          <w:rStyle w:val="Appleconvertedspace"/>
          <w:b/>
          <w:bCs/>
          <w:i/>
          <w:iCs/>
          <w:sz w:val="20"/>
          <w:szCs w:val="20"/>
        </w:rPr>
        <w:t> </w:t>
      </w:r>
      <w:r>
        <w:rPr>
          <w:i/>
          <w:iCs/>
          <w:sz w:val="20"/>
          <w:szCs w:val="20"/>
        </w:rPr>
        <w:t>1981 год:</w:t>
      </w:r>
    </w:p>
    <w:p>
      <w:pPr>
        <w:pStyle w:val="Book"/>
        <w:spacing w:lineRule="atLeast" w:line="225" w:before="0" w:after="0"/>
        <w:ind w:firstLine="225"/>
        <w:rPr>
          <w:sz w:val="20"/>
          <w:szCs w:val="20"/>
        </w:rPr>
      </w:pPr>
      <w:r>
        <w:rPr>
          <w:i/>
          <w:iCs/>
          <w:sz w:val="20"/>
          <w:szCs w:val="20"/>
        </w:rPr>
        <w:t>Стартовая масса 2045 тонн.</w:t>
      </w:r>
    </w:p>
    <w:p>
      <w:pPr>
        <w:pStyle w:val="Book"/>
        <w:spacing w:lineRule="atLeast" w:line="225" w:before="0" w:after="0"/>
        <w:ind w:firstLine="225"/>
        <w:rPr>
          <w:sz w:val="20"/>
          <w:szCs w:val="20"/>
        </w:rPr>
      </w:pPr>
      <w:r>
        <w:rPr>
          <w:i/>
          <w:iCs/>
          <w:sz w:val="20"/>
          <w:szCs w:val="20"/>
        </w:rPr>
        <w:t>Масса орбитального корабля до 109,5 т. Масса ПН 29,5 т.</w:t>
      </w:r>
    </w:p>
    <w:p>
      <w:pPr>
        <w:pStyle w:val="Book"/>
        <w:spacing w:lineRule="atLeast" w:line="225" w:before="0" w:after="0"/>
        <w:ind w:firstLine="225"/>
        <w:rPr>
          <w:sz w:val="20"/>
          <w:szCs w:val="20"/>
        </w:rPr>
      </w:pPr>
      <w:r>
        <w:rPr>
          <w:i/>
          <w:iCs/>
          <w:sz w:val="20"/>
          <w:szCs w:val="20"/>
        </w:rPr>
        <w:t>Первая ступень (ускорители) – твердотопливная, топливо орбитальной ступени – кислород-водород.</w:t>
      </w:r>
    </w:p>
    <w:p>
      <w:pPr>
        <w:pStyle w:val="Book"/>
        <w:spacing w:lineRule="atLeast" w:line="225" w:before="0" w:after="0"/>
        <w:ind w:firstLine="225"/>
        <w:rPr>
          <w:sz w:val="20"/>
          <w:szCs w:val="20"/>
        </w:rPr>
      </w:pPr>
      <w:r>
        <w:rPr>
          <w:b/>
          <w:bCs/>
          <w:i/>
          <w:iCs/>
          <w:sz w:val="20"/>
          <w:szCs w:val="20"/>
        </w:rPr>
        <w:t>•</w:t>
      </w:r>
      <w:r>
        <w:rPr>
          <w:rFonts w:eastAsia="Times New Roman"/>
          <w:b/>
          <w:bCs/>
          <w:i/>
          <w:iCs/>
          <w:sz w:val="20"/>
          <w:szCs w:val="20"/>
        </w:rPr>
        <w:t xml:space="preserve"> </w:t>
      </w:r>
      <w:r>
        <w:rPr>
          <w:b/>
          <w:bCs/>
          <w:i/>
          <w:iCs/>
          <w:sz w:val="20"/>
          <w:szCs w:val="20"/>
        </w:rPr>
        <w:t>« Ares - I »,</w:t>
      </w:r>
      <w:r>
        <w:rPr>
          <w:rStyle w:val="Appleconvertedspace"/>
          <w:b/>
          <w:bCs/>
          <w:i/>
          <w:iCs/>
          <w:sz w:val="20"/>
          <w:szCs w:val="20"/>
        </w:rPr>
        <w:t> </w:t>
      </w:r>
      <w:r>
        <w:rPr>
          <w:i/>
          <w:iCs/>
          <w:sz w:val="20"/>
          <w:szCs w:val="20"/>
        </w:rPr>
        <w:t>2014 год (согласно плану):</w:t>
      </w:r>
    </w:p>
    <w:p>
      <w:pPr>
        <w:pStyle w:val="Book"/>
        <w:spacing w:lineRule="atLeast" w:line="225" w:before="0" w:after="0"/>
        <w:ind w:firstLine="225"/>
        <w:rPr>
          <w:sz w:val="20"/>
          <w:szCs w:val="20"/>
        </w:rPr>
      </w:pPr>
      <w:r>
        <w:rPr>
          <w:i/>
          <w:iCs/>
          <w:sz w:val="20"/>
          <w:szCs w:val="20"/>
        </w:rPr>
        <w:t>Стартовая масса ок. 907 т.</w:t>
      </w:r>
    </w:p>
    <w:p>
      <w:pPr>
        <w:pStyle w:val="Book"/>
        <w:spacing w:lineRule="atLeast" w:line="225" w:before="0" w:after="0"/>
        <w:ind w:firstLine="225"/>
        <w:rPr>
          <w:sz w:val="20"/>
          <w:szCs w:val="20"/>
        </w:rPr>
      </w:pPr>
      <w:r>
        <w:rPr>
          <w:i/>
          <w:iCs/>
          <w:sz w:val="20"/>
          <w:szCs w:val="20"/>
        </w:rPr>
        <w:t>Масса ПН на низкой околоземной орбите ок. 25 т.</w:t>
      </w:r>
    </w:p>
    <w:p>
      <w:pPr>
        <w:pStyle w:val="Book"/>
        <w:spacing w:lineRule="atLeast" w:line="225" w:before="0" w:after="0"/>
        <w:ind w:firstLine="225"/>
        <w:rPr>
          <w:sz w:val="20"/>
          <w:szCs w:val="20"/>
        </w:rPr>
      </w:pPr>
      <w:r>
        <w:rPr>
          <w:i/>
          <w:iCs/>
          <w:sz w:val="20"/>
          <w:szCs w:val="20"/>
        </w:rPr>
        <w:t>1-я ступень твердотопливная, топливо 2-й ступени – кислород-водород.</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 Ares - V »,</w:t>
      </w:r>
      <w:r>
        <w:rPr>
          <w:rStyle w:val="Appleconvertedspace"/>
          <w:b/>
          <w:bCs/>
          <w:i/>
          <w:iCs/>
          <w:sz w:val="20"/>
          <w:szCs w:val="20"/>
        </w:rPr>
        <w:t> </w:t>
      </w:r>
      <w:r>
        <w:rPr>
          <w:i/>
          <w:iCs/>
          <w:sz w:val="20"/>
          <w:szCs w:val="20"/>
        </w:rPr>
        <w:t>2018 год (согласно плану):</w:t>
      </w:r>
    </w:p>
    <w:p>
      <w:pPr>
        <w:pStyle w:val="Book"/>
        <w:spacing w:lineRule="atLeast" w:line="225" w:before="0" w:after="0"/>
        <w:ind w:firstLine="225"/>
        <w:rPr>
          <w:sz w:val="20"/>
          <w:szCs w:val="20"/>
        </w:rPr>
      </w:pPr>
      <w:r>
        <w:rPr>
          <w:i/>
          <w:iCs/>
          <w:sz w:val="20"/>
          <w:szCs w:val="20"/>
        </w:rPr>
        <w:t>Стартовая масса более 3500 т.</w:t>
      </w:r>
    </w:p>
    <w:p>
      <w:pPr>
        <w:pStyle w:val="Book"/>
        <w:spacing w:lineRule="atLeast" w:line="225" w:before="0" w:after="0"/>
        <w:ind w:firstLine="225"/>
        <w:rPr>
          <w:sz w:val="20"/>
          <w:szCs w:val="20"/>
        </w:rPr>
      </w:pPr>
      <w:r>
        <w:rPr>
          <w:i/>
          <w:iCs/>
          <w:sz w:val="20"/>
          <w:szCs w:val="20"/>
        </w:rPr>
        <w:t>Масса ПН на низкой околоземной орбите до 188 т.</w:t>
      </w:r>
    </w:p>
    <w:p>
      <w:pPr>
        <w:pStyle w:val="Book"/>
        <w:spacing w:lineRule="atLeast" w:line="225" w:before="0" w:after="0"/>
        <w:ind w:firstLine="225"/>
        <w:rPr>
          <w:sz w:val="20"/>
          <w:szCs w:val="20"/>
        </w:rPr>
      </w:pPr>
      <w:r>
        <w:rPr>
          <w:i/>
          <w:iCs/>
          <w:sz w:val="20"/>
          <w:szCs w:val="20"/>
        </w:rPr>
        <w:t>Масса ПН на траектории к Луне ок 71,1 т.</w:t>
      </w:r>
    </w:p>
    <w:p>
      <w:pPr>
        <w:pStyle w:val="Book"/>
        <w:spacing w:lineRule="atLeast" w:line="225" w:before="0" w:after="0"/>
        <w:ind w:firstLine="225"/>
        <w:rPr>
          <w:sz w:val="20"/>
          <w:szCs w:val="20"/>
        </w:rPr>
      </w:pPr>
      <w:r>
        <w:rPr>
          <w:i/>
          <w:iCs/>
          <w:sz w:val="20"/>
          <w:szCs w:val="20"/>
        </w:rPr>
        <w:t>Первая ступень (ускорители) – твердотопливная, 2-я ступень и разгонный блок – кислород-водород.</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Эти «стероиды», да еще и требование посадки лунного корабля не только в экваториальной зоне, но и в любой точке Луны вплоть до полюсов, привели к значительному росту массы лунного экспедиционного комплекса. Теперь, в отличие от полета по схеме «Apollo», комплекс собирается на околоземной орбите из двух частей – орбитального корабля «Orion», запускаемого «легкой» ракетой «Ares-I» и запускаемой «тяжелой» «Ares-V» связки из разгонного блока и посадочного корабля «Altair».</w:t>
      </w:r>
    </w:p>
    <w:p>
      <w:pPr>
        <w:pStyle w:val="Book"/>
        <w:spacing w:lineRule="atLeast" w:line="225" w:before="0" w:after="0"/>
        <w:ind w:firstLine="225"/>
        <w:rPr>
          <w:sz w:val="20"/>
          <w:szCs w:val="20"/>
        </w:rPr>
      </w:pPr>
      <w:r>
        <w:rPr>
          <w:sz w:val="20"/>
          <w:szCs w:val="20"/>
        </w:rPr>
        <w:t>Помимо роста массы экспедиционного комплекса (сейчас, согласно проекту, она превышает 200 тонн), новая программа требует большей энергетики двигателей, осуществляющих торможение у Луны и посадку. Если в программе «Apollo» эти операции осуществлялись с использованием долгохранимой, но относительно низкоэнергетической топливной пары – гидразина и азотного тетроксида, причем выход на окололунную орбиту выполнялся с помощью двигателя орбитального корабля, то в новом проекте для обеих этих операций используется посадочная ступень «Альтаира», работающая на жидком кислороде и жидком водороде.</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Лунные орбитальные корабли США</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381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16270" cy="3810635"/>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Орбитальный корабль « Orion »</w:t>
      </w:r>
      <w:r>
        <w:rPr>
          <w:rStyle w:val="Appleconvertedspace"/>
          <w:b/>
          <w:bCs/>
          <w:i/>
          <w:iCs/>
          <w:sz w:val="20"/>
          <w:szCs w:val="20"/>
        </w:rPr>
        <w:t> </w:t>
      </w:r>
      <w:r>
        <w:rPr>
          <w:i/>
          <w:iCs/>
          <w:sz w:val="20"/>
          <w:szCs w:val="20"/>
        </w:rPr>
        <w:t>(проект):</w:t>
      </w:r>
    </w:p>
    <w:p>
      <w:pPr>
        <w:pStyle w:val="Book"/>
        <w:spacing w:lineRule="atLeast" w:line="225" w:before="0" w:after="0"/>
        <w:ind w:firstLine="225"/>
        <w:rPr>
          <w:sz w:val="20"/>
          <w:szCs w:val="20"/>
        </w:rPr>
      </w:pPr>
      <w:r>
        <w:rPr>
          <w:i/>
          <w:iCs/>
          <w:sz w:val="20"/>
          <w:szCs w:val="20"/>
        </w:rPr>
        <w:t>Экипаж 6 человек на низкой околоземной орбите, 4 человека</w:t>
      </w:r>
    </w:p>
    <w:p>
      <w:pPr>
        <w:pStyle w:val="Book"/>
        <w:spacing w:lineRule="atLeast" w:line="225" w:before="0" w:after="0"/>
        <w:ind w:firstLine="225"/>
        <w:rPr>
          <w:sz w:val="20"/>
          <w:szCs w:val="20"/>
        </w:rPr>
      </w:pPr>
      <w:r>
        <w:rPr>
          <w:i/>
          <w:iCs/>
          <w:sz w:val="20"/>
          <w:szCs w:val="20"/>
        </w:rPr>
        <w:t>при полетах к Луне.</w:t>
      </w:r>
    </w:p>
    <w:p>
      <w:pPr>
        <w:pStyle w:val="Book"/>
        <w:spacing w:lineRule="atLeast" w:line="225" w:before="0" w:after="0"/>
        <w:ind w:firstLine="225"/>
        <w:rPr>
          <w:sz w:val="20"/>
          <w:szCs w:val="20"/>
        </w:rPr>
      </w:pPr>
      <w:r>
        <w:rPr>
          <w:i/>
          <w:iCs/>
          <w:sz w:val="20"/>
          <w:szCs w:val="20"/>
        </w:rPr>
        <w:t>Полная масса в «лунной» конфигурации ок. 25т</w:t>
      </w:r>
    </w:p>
    <w:p>
      <w:pPr>
        <w:pStyle w:val="Book"/>
        <w:spacing w:lineRule="atLeast" w:line="225" w:before="0" w:after="0"/>
        <w:ind w:firstLine="225"/>
        <w:rPr>
          <w:sz w:val="20"/>
          <w:szCs w:val="20"/>
        </w:rPr>
      </w:pPr>
      <w:r>
        <w:rPr>
          <w:i/>
          <w:iCs/>
          <w:sz w:val="20"/>
          <w:szCs w:val="20"/>
        </w:rPr>
        <w:t>Масса спускаемой капсулы 8,5/7,3 т.</w:t>
      </w:r>
    </w:p>
    <w:p>
      <w:pPr>
        <w:pStyle w:val="Book"/>
        <w:spacing w:lineRule="atLeast" w:line="225" w:before="0" w:after="0"/>
        <w:ind w:firstLine="225"/>
        <w:rPr>
          <w:sz w:val="20"/>
          <w:szCs w:val="20"/>
        </w:rPr>
      </w:pPr>
      <w:r>
        <w:rPr>
          <w:i/>
          <w:iCs/>
          <w:sz w:val="20"/>
          <w:szCs w:val="20"/>
        </w:rPr>
        <w:t>Располагаемая скорость AV не менее 2000 м/с.</w:t>
      </w:r>
    </w:p>
    <w:p>
      <w:pPr>
        <w:pStyle w:val="Book"/>
        <w:spacing w:lineRule="atLeast" w:line="225" w:before="0" w:after="0"/>
        <w:ind w:firstLine="225"/>
        <w:rPr>
          <w:sz w:val="20"/>
          <w:szCs w:val="20"/>
        </w:rPr>
      </w:pPr>
      <w:r>
        <w:rPr>
          <w:i/>
          <w:iCs/>
          <w:sz w:val="20"/>
          <w:szCs w:val="20"/>
        </w:rPr>
        <w:t>•</w:t>
      </w:r>
      <w:r>
        <w:rPr>
          <w:b/>
          <w:bCs/>
          <w:i/>
          <w:iCs/>
          <w:sz w:val="20"/>
          <w:szCs w:val="20"/>
        </w:rPr>
        <w:t>Командно-служебный модуль « Apollo »,</w:t>
      </w:r>
      <w:r>
        <w:rPr>
          <w:rStyle w:val="Appleconvertedspace"/>
          <w:b/>
          <w:bCs/>
          <w:i/>
          <w:iCs/>
          <w:sz w:val="20"/>
          <w:szCs w:val="20"/>
        </w:rPr>
        <w:t> </w:t>
      </w:r>
      <w:r>
        <w:rPr>
          <w:i/>
          <w:iCs/>
          <w:sz w:val="20"/>
          <w:szCs w:val="20"/>
        </w:rPr>
        <w:t>1967 год:</w:t>
      </w:r>
    </w:p>
    <w:p>
      <w:pPr>
        <w:pStyle w:val="Book"/>
        <w:spacing w:lineRule="atLeast" w:line="225" w:before="0" w:after="0"/>
        <w:ind w:firstLine="225"/>
        <w:rPr>
          <w:sz w:val="20"/>
          <w:szCs w:val="20"/>
        </w:rPr>
      </w:pPr>
      <w:r>
        <w:rPr>
          <w:i/>
          <w:iCs/>
          <w:sz w:val="20"/>
          <w:szCs w:val="20"/>
        </w:rPr>
        <w:t>Экипаж 3 человека.</w:t>
      </w:r>
    </w:p>
    <w:p>
      <w:pPr>
        <w:pStyle w:val="Book"/>
        <w:spacing w:lineRule="atLeast" w:line="225" w:before="0" w:after="0"/>
        <w:ind w:firstLine="225"/>
        <w:rPr>
          <w:sz w:val="20"/>
          <w:szCs w:val="20"/>
        </w:rPr>
      </w:pPr>
      <w:r>
        <w:rPr>
          <w:i/>
          <w:iCs/>
          <w:sz w:val="20"/>
          <w:szCs w:val="20"/>
        </w:rPr>
        <w:t>Полная масса 30,3 т.</w:t>
      </w:r>
    </w:p>
    <w:p>
      <w:pPr>
        <w:pStyle w:val="Book"/>
        <w:spacing w:lineRule="atLeast" w:line="225" w:before="0" w:after="0"/>
        <w:ind w:firstLine="225"/>
        <w:rPr>
          <w:sz w:val="20"/>
          <w:szCs w:val="20"/>
        </w:rPr>
      </w:pPr>
      <w:r>
        <w:rPr>
          <w:i/>
          <w:iCs/>
          <w:sz w:val="20"/>
          <w:szCs w:val="20"/>
        </w:rPr>
        <w:t>Масса командного отсека (спускаемой капсулы) 5,8 т.</w:t>
      </w:r>
    </w:p>
    <w:p>
      <w:pPr>
        <w:pStyle w:val="Book"/>
        <w:spacing w:lineRule="atLeast" w:line="225" w:before="0" w:after="0"/>
        <w:ind w:firstLine="225"/>
        <w:rPr>
          <w:sz w:val="20"/>
          <w:szCs w:val="20"/>
        </w:rPr>
      </w:pPr>
      <w:r>
        <w:rPr>
          <w:i/>
          <w:iCs/>
          <w:sz w:val="20"/>
          <w:szCs w:val="20"/>
        </w:rPr>
        <w:t>Масса служебного отсека (сухая) 6,1 т.</w:t>
      </w:r>
    </w:p>
    <w:p>
      <w:pPr>
        <w:pStyle w:val="Book"/>
        <w:spacing w:lineRule="atLeast" w:line="225" w:before="0" w:after="0"/>
        <w:ind w:firstLine="225"/>
        <w:rPr>
          <w:sz w:val="20"/>
          <w:szCs w:val="20"/>
        </w:rPr>
      </w:pPr>
      <w:r>
        <w:rPr>
          <w:i/>
          <w:iCs/>
          <w:sz w:val="20"/>
          <w:szCs w:val="20"/>
        </w:rPr>
        <w:t>Масса топлива 18,4 т.</w:t>
      </w:r>
    </w:p>
    <w:p>
      <w:pPr>
        <w:pStyle w:val="Book"/>
        <w:spacing w:lineRule="atLeast" w:line="225" w:before="0" w:after="0"/>
        <w:ind w:firstLine="225"/>
        <w:rPr>
          <w:sz w:val="20"/>
          <w:szCs w:val="20"/>
        </w:rPr>
      </w:pPr>
      <w:r>
        <w:rPr>
          <w:i/>
          <w:iCs/>
          <w:sz w:val="20"/>
          <w:szCs w:val="20"/>
        </w:rPr>
        <w:t>Располагаемая скорость AV ок. 2800 м/с.</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Лунные посадочные корабли США</w:t>
      </w:r>
    </w:p>
    <w:p>
      <w:pPr>
        <w:pStyle w:val="Normal"/>
        <w:spacing w:lineRule="atLeast" w:line="225"/>
        <w:rPr>
          <w:rStyle w:val="Applestylespan"/>
          <w:sz w:val="20"/>
          <w:szCs w:val="20"/>
        </w:rPr>
      </w:pPr>
      <w:r>
        <w:rPr>
          <w:sz w:val="20"/>
          <w:szCs w:val="20"/>
        </w:rPr>
        <w:br/>
      </w:r>
      <w:r>
        <w:rPr>
          <w:sz w:val="20"/>
          <w:szCs w:val="20"/>
        </w:rPr>
        <w:drawing>
          <wp:inline distT="0" distB="0" distL="0" distR="0">
            <wp:extent cx="7621905" cy="5081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7621905" cy="5081270"/>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Лунный корабль « Altair »,</w:t>
      </w:r>
      <w:r>
        <w:rPr>
          <w:rStyle w:val="Appleconvertedspace"/>
          <w:b/>
          <w:bCs/>
          <w:i/>
          <w:iCs/>
          <w:sz w:val="20"/>
          <w:szCs w:val="20"/>
        </w:rPr>
        <w:t> </w:t>
      </w:r>
      <w:r>
        <w:rPr>
          <w:i/>
          <w:iCs/>
          <w:sz w:val="20"/>
          <w:szCs w:val="20"/>
        </w:rPr>
        <w:t>2018 год (проект):</w:t>
      </w:r>
    </w:p>
    <w:p>
      <w:pPr>
        <w:pStyle w:val="Book"/>
        <w:spacing w:lineRule="atLeast" w:line="225" w:before="0" w:after="0"/>
        <w:ind w:firstLine="225"/>
        <w:rPr>
          <w:sz w:val="20"/>
          <w:szCs w:val="20"/>
        </w:rPr>
      </w:pPr>
      <w:r>
        <w:rPr>
          <w:i/>
          <w:iCs/>
          <w:sz w:val="20"/>
          <w:szCs w:val="20"/>
        </w:rPr>
        <w:t>Экипаж 4 человека.</w:t>
      </w:r>
    </w:p>
    <w:p>
      <w:pPr>
        <w:pStyle w:val="Book"/>
        <w:spacing w:lineRule="atLeast" w:line="225" w:before="0" w:after="0"/>
        <w:ind w:firstLine="225"/>
        <w:rPr>
          <w:sz w:val="20"/>
          <w:szCs w:val="20"/>
        </w:rPr>
      </w:pPr>
      <w:r>
        <w:rPr>
          <w:i/>
          <w:iCs/>
          <w:sz w:val="20"/>
          <w:szCs w:val="20"/>
        </w:rPr>
        <w:t>Полная масса 45,9 т.</w:t>
      </w:r>
    </w:p>
    <w:p>
      <w:pPr>
        <w:pStyle w:val="Book"/>
        <w:spacing w:lineRule="atLeast" w:line="225" w:before="0" w:after="0"/>
        <w:ind w:firstLine="225"/>
        <w:rPr>
          <w:sz w:val="20"/>
          <w:szCs w:val="20"/>
        </w:rPr>
      </w:pPr>
      <w:r>
        <w:rPr>
          <w:i/>
          <w:iCs/>
          <w:sz w:val="20"/>
          <w:szCs w:val="20"/>
        </w:rPr>
        <w:t>Масса взлетной ступени полная 10,8 т.</w:t>
      </w:r>
    </w:p>
    <w:p>
      <w:pPr>
        <w:pStyle w:val="Book"/>
        <w:spacing w:lineRule="atLeast" w:line="225" w:before="0" w:after="0"/>
        <w:ind w:firstLine="225"/>
        <w:rPr>
          <w:sz w:val="20"/>
          <w:szCs w:val="20"/>
        </w:rPr>
      </w:pPr>
      <w:r>
        <w:rPr>
          <w:i/>
          <w:iCs/>
          <w:sz w:val="20"/>
          <w:szCs w:val="20"/>
        </w:rPr>
        <w:t>Масса посадочной ступени полная 35,1 т.</w:t>
      </w:r>
    </w:p>
    <w:p>
      <w:pPr>
        <w:pStyle w:val="Book"/>
        <w:spacing w:lineRule="atLeast" w:line="225" w:before="0" w:after="0"/>
        <w:ind w:firstLine="225"/>
        <w:rPr>
          <w:sz w:val="20"/>
          <w:szCs w:val="20"/>
        </w:rPr>
      </w:pPr>
      <w:r>
        <w:rPr>
          <w:i/>
          <w:iCs/>
          <w:sz w:val="20"/>
          <w:szCs w:val="20"/>
        </w:rPr>
        <w:t>Топливо посадочной ступени – кислород-водород.</w:t>
      </w:r>
    </w:p>
    <w:p>
      <w:pPr>
        <w:pStyle w:val="Book"/>
        <w:spacing w:lineRule="atLeast" w:line="225" w:before="0" w:after="0"/>
        <w:ind w:firstLine="225"/>
        <w:rPr>
          <w:sz w:val="20"/>
          <w:szCs w:val="20"/>
        </w:rPr>
      </w:pPr>
      <w:r>
        <w:rPr>
          <w:i/>
          <w:iCs/>
          <w:sz w:val="20"/>
          <w:szCs w:val="20"/>
        </w:rPr>
        <w:t>Автономность не менее 30 суток, энергопитание обеспечивается электрохимическими генераторами за счет невыработанных остатков топлива первой ступени.</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Лунный модуль « Apollo »,</w:t>
      </w:r>
      <w:r>
        <w:rPr>
          <w:rStyle w:val="Appleconvertedspace"/>
          <w:b/>
          <w:bCs/>
          <w:i/>
          <w:iCs/>
          <w:sz w:val="20"/>
          <w:szCs w:val="20"/>
        </w:rPr>
        <w:t> </w:t>
      </w:r>
      <w:r>
        <w:rPr>
          <w:i/>
          <w:iCs/>
          <w:sz w:val="20"/>
          <w:szCs w:val="20"/>
        </w:rPr>
        <w:t>1968 год:</w:t>
      </w:r>
    </w:p>
    <w:p>
      <w:pPr>
        <w:pStyle w:val="Book"/>
        <w:spacing w:lineRule="atLeast" w:line="225" w:before="0" w:after="0"/>
        <w:ind w:firstLine="225"/>
        <w:rPr>
          <w:sz w:val="20"/>
          <w:szCs w:val="20"/>
        </w:rPr>
      </w:pPr>
      <w:r>
        <w:rPr>
          <w:i/>
          <w:iCs/>
          <w:sz w:val="20"/>
          <w:szCs w:val="20"/>
        </w:rPr>
        <w:t>Экипаж 2 чел.</w:t>
      </w:r>
    </w:p>
    <w:p>
      <w:pPr>
        <w:pStyle w:val="Book"/>
        <w:spacing w:lineRule="atLeast" w:line="225" w:before="0" w:after="0"/>
        <w:ind w:firstLine="225"/>
        <w:rPr>
          <w:sz w:val="20"/>
          <w:szCs w:val="20"/>
        </w:rPr>
      </w:pPr>
      <w:r>
        <w:rPr>
          <w:i/>
          <w:iCs/>
          <w:sz w:val="20"/>
          <w:szCs w:val="20"/>
        </w:rPr>
        <w:t>Полная масса 14,7 т.</w:t>
      </w:r>
    </w:p>
    <w:p>
      <w:pPr>
        <w:pStyle w:val="Book"/>
        <w:spacing w:lineRule="atLeast" w:line="225" w:before="0" w:after="0"/>
        <w:ind w:firstLine="225"/>
        <w:rPr>
          <w:sz w:val="20"/>
          <w:szCs w:val="20"/>
        </w:rPr>
      </w:pPr>
      <w:r>
        <w:rPr>
          <w:i/>
          <w:iCs/>
          <w:sz w:val="20"/>
          <w:szCs w:val="20"/>
        </w:rPr>
        <w:t>Масса взлетной ступени полная 4,5 т.</w:t>
      </w:r>
    </w:p>
    <w:p>
      <w:pPr>
        <w:pStyle w:val="Book"/>
        <w:spacing w:lineRule="atLeast" w:line="225" w:before="0" w:after="0"/>
        <w:ind w:firstLine="225"/>
        <w:rPr>
          <w:sz w:val="20"/>
          <w:szCs w:val="20"/>
        </w:rPr>
      </w:pPr>
      <w:r>
        <w:rPr>
          <w:i/>
          <w:iCs/>
          <w:sz w:val="20"/>
          <w:szCs w:val="20"/>
        </w:rPr>
        <w:t>Масса топлива взлетной ступени 2,3 т.</w:t>
      </w:r>
    </w:p>
    <w:p>
      <w:pPr>
        <w:pStyle w:val="Book"/>
        <w:spacing w:lineRule="atLeast" w:line="225" w:before="0" w:after="0"/>
        <w:ind w:firstLine="225"/>
        <w:rPr>
          <w:sz w:val="20"/>
          <w:szCs w:val="20"/>
        </w:rPr>
      </w:pPr>
      <w:r>
        <w:rPr>
          <w:i/>
          <w:iCs/>
          <w:sz w:val="20"/>
          <w:szCs w:val="20"/>
        </w:rPr>
        <w:t>Масса посадочной ступени полная 10,2 т.</w:t>
      </w:r>
    </w:p>
    <w:p>
      <w:pPr>
        <w:pStyle w:val="Book"/>
        <w:spacing w:lineRule="atLeast" w:line="225" w:before="0" w:after="0"/>
        <w:ind w:firstLine="225"/>
        <w:rPr>
          <w:sz w:val="20"/>
          <w:szCs w:val="20"/>
        </w:rPr>
      </w:pPr>
      <w:r>
        <w:rPr>
          <w:i/>
          <w:iCs/>
          <w:sz w:val="20"/>
          <w:szCs w:val="20"/>
        </w:rPr>
        <w:t>Масса топлива посадочной ступени 8,2 т.</w:t>
      </w:r>
    </w:p>
    <w:p>
      <w:pPr>
        <w:pStyle w:val="Book"/>
        <w:spacing w:lineRule="atLeast" w:line="225" w:before="0" w:after="0"/>
        <w:ind w:firstLine="225"/>
        <w:rPr>
          <w:sz w:val="20"/>
          <w:szCs w:val="20"/>
        </w:rPr>
      </w:pPr>
      <w:r>
        <w:rPr>
          <w:i/>
          <w:iCs/>
          <w:sz w:val="20"/>
          <w:szCs w:val="20"/>
        </w:rPr>
        <w:t>Автономность 3 суток.</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хема высадки на Луну по программе «Constellation»</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6354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716270" cy="6354445"/>
                    </a:xfrm>
                    <a:prstGeom prst="rect">
                      <a:avLst/>
                    </a:prstGeom>
                  </pic:spPr>
                </pic:pic>
              </a:graphicData>
            </a:graphic>
          </wp:inline>
        </w:drawing>
      </w:r>
    </w:p>
    <w:p>
      <w:pPr>
        <w:pStyle w:val="Book"/>
        <w:spacing w:lineRule="atLeast" w:line="225" w:before="0" w:after="0"/>
        <w:ind w:firstLine="225"/>
        <w:rPr>
          <w:sz w:val="20"/>
          <w:szCs w:val="20"/>
        </w:rPr>
      </w:pPr>
      <w:r>
        <w:rPr>
          <w:i/>
          <w:iCs/>
          <w:sz w:val="20"/>
          <w:szCs w:val="20"/>
        </w:rPr>
        <w:t>1. Вывод космического корабля «Орион» с экипажем 4 человека на околоземную орбиту ракетой-носителем «Арес-1».</w:t>
      </w:r>
    </w:p>
    <w:p>
      <w:pPr>
        <w:pStyle w:val="Book"/>
        <w:spacing w:lineRule="atLeast" w:line="225" w:before="0" w:after="0"/>
        <w:ind w:firstLine="225"/>
        <w:rPr>
          <w:sz w:val="20"/>
          <w:szCs w:val="20"/>
        </w:rPr>
      </w:pPr>
      <w:r>
        <w:rPr>
          <w:i/>
          <w:iCs/>
          <w:sz w:val="20"/>
          <w:szCs w:val="20"/>
        </w:rPr>
        <w:t>2. Вывод лунного корабля «Альтаир» и разгонного блока на околоземную орбиту ракетой-носителем «Apec-V». Стыковка «Ориона» с «Альтаиром» и разгонным блоком. Общая масса комплекса – свыше 200 тонн.</w:t>
      </w:r>
    </w:p>
    <w:p>
      <w:pPr>
        <w:pStyle w:val="Book"/>
        <w:spacing w:lineRule="atLeast" w:line="225" w:before="0" w:after="0"/>
        <w:ind w:firstLine="225"/>
        <w:rPr>
          <w:sz w:val="20"/>
          <w:szCs w:val="20"/>
        </w:rPr>
      </w:pPr>
      <w:r>
        <w:rPr>
          <w:i/>
          <w:iCs/>
          <w:sz w:val="20"/>
          <w:szCs w:val="20"/>
        </w:rPr>
        <w:t>3. Вывод комплекса на отлетную траекторию к Луне с помощью двигателей разгонного блока.</w:t>
      </w:r>
    </w:p>
    <w:p>
      <w:pPr>
        <w:pStyle w:val="Book"/>
        <w:spacing w:lineRule="atLeast" w:line="225" w:before="0" w:after="0"/>
        <w:ind w:firstLine="225"/>
        <w:rPr>
          <w:sz w:val="20"/>
          <w:szCs w:val="20"/>
        </w:rPr>
      </w:pPr>
      <w:r>
        <w:rPr>
          <w:i/>
          <w:iCs/>
          <w:sz w:val="20"/>
          <w:szCs w:val="20"/>
        </w:rPr>
        <w:t>4. Выход связки «Орион»-«Альтаир» на полярную окололунную орбиту с помощью двигателя посадочной ступени «Альтаира».</w:t>
      </w:r>
    </w:p>
    <w:p>
      <w:pPr>
        <w:pStyle w:val="Book"/>
        <w:spacing w:lineRule="atLeast" w:line="225" w:before="0" w:after="0"/>
        <w:ind w:firstLine="225"/>
        <w:rPr>
          <w:sz w:val="20"/>
          <w:szCs w:val="20"/>
        </w:rPr>
      </w:pPr>
      <w:r>
        <w:rPr>
          <w:i/>
          <w:iCs/>
          <w:sz w:val="20"/>
          <w:szCs w:val="20"/>
        </w:rPr>
        <w:t>5. Переход экипажа во взлетную ступень «Альтаира».</w:t>
      </w:r>
    </w:p>
    <w:p>
      <w:pPr>
        <w:pStyle w:val="Book"/>
        <w:spacing w:lineRule="atLeast" w:line="225" w:before="0" w:after="0"/>
        <w:ind w:firstLine="225"/>
        <w:rPr>
          <w:sz w:val="20"/>
          <w:szCs w:val="20"/>
        </w:rPr>
      </w:pPr>
      <w:r>
        <w:rPr>
          <w:i/>
          <w:iCs/>
          <w:sz w:val="20"/>
          <w:szCs w:val="20"/>
        </w:rPr>
        <w:t>6. Посадка «Альтаира» на поверхность Луны.</w:t>
      </w:r>
    </w:p>
    <w:p>
      <w:pPr>
        <w:pStyle w:val="Book"/>
        <w:spacing w:lineRule="atLeast" w:line="225" w:before="0" w:after="0"/>
        <w:ind w:firstLine="225"/>
        <w:rPr>
          <w:sz w:val="20"/>
          <w:szCs w:val="20"/>
        </w:rPr>
      </w:pPr>
      <w:r>
        <w:rPr>
          <w:i/>
          <w:iCs/>
          <w:sz w:val="20"/>
          <w:szCs w:val="20"/>
        </w:rPr>
        <w:t>7. «Орион» продолжает полет по окололунной орбите в автоматическом режиме.</w:t>
      </w:r>
    </w:p>
    <w:p>
      <w:pPr>
        <w:pStyle w:val="Book"/>
        <w:spacing w:lineRule="atLeast" w:line="225" w:before="0" w:after="0"/>
        <w:ind w:firstLine="225"/>
        <w:rPr>
          <w:sz w:val="20"/>
          <w:szCs w:val="20"/>
        </w:rPr>
      </w:pPr>
      <w:r>
        <w:rPr>
          <w:i/>
          <w:iCs/>
          <w:sz w:val="20"/>
          <w:szCs w:val="20"/>
        </w:rPr>
        <w:t>8. Пребывание на поверхности Луны экипажа из 4 человек -г- до 30 суток в автономном режиме, до 210 суток – в составе лунной базы. Для энергоснабжения экспедиции используются остатки топлива (жидкий кислород и жидкий водород) в баках посадочной ступени.</w:t>
      </w:r>
    </w:p>
    <w:p>
      <w:pPr>
        <w:pStyle w:val="Book"/>
        <w:spacing w:lineRule="atLeast" w:line="225" w:before="0" w:after="0"/>
        <w:ind w:firstLine="225"/>
        <w:rPr>
          <w:sz w:val="20"/>
          <w:szCs w:val="20"/>
        </w:rPr>
      </w:pPr>
      <w:r>
        <w:rPr>
          <w:i/>
          <w:iCs/>
          <w:sz w:val="20"/>
          <w:szCs w:val="20"/>
        </w:rPr>
        <w:t>9. Старт взлетной ступени «Альтаира» с экипажем с поверхности Луны.</w:t>
      </w:r>
    </w:p>
    <w:p>
      <w:pPr>
        <w:pStyle w:val="Book"/>
        <w:spacing w:lineRule="atLeast" w:line="225" w:before="0" w:after="0"/>
        <w:ind w:firstLine="225"/>
        <w:rPr>
          <w:sz w:val="20"/>
          <w:szCs w:val="20"/>
        </w:rPr>
      </w:pPr>
      <w:r>
        <w:rPr>
          <w:i/>
          <w:iCs/>
          <w:sz w:val="20"/>
          <w:szCs w:val="20"/>
        </w:rPr>
        <w:t>10. Стыковка взлетной ступени с «Орионом». Переход экипажа в «Орион», сброс взлетной ступени.</w:t>
      </w:r>
    </w:p>
    <w:p>
      <w:pPr>
        <w:pStyle w:val="Book"/>
        <w:spacing w:lineRule="atLeast" w:line="225" w:before="0" w:after="0"/>
        <w:ind w:firstLine="225"/>
        <w:rPr>
          <w:sz w:val="20"/>
          <w:szCs w:val="20"/>
        </w:rPr>
      </w:pPr>
      <w:r>
        <w:rPr>
          <w:i/>
          <w:iCs/>
          <w:sz w:val="20"/>
          <w:szCs w:val="20"/>
        </w:rPr>
        <w:t>11. Выход КК «Орион» на траекторию возвращения к Земле с использованием собственного двигателя.</w:t>
      </w:r>
    </w:p>
    <w:p>
      <w:pPr>
        <w:pStyle w:val="Book"/>
        <w:spacing w:lineRule="atLeast" w:line="225" w:before="0" w:after="0"/>
        <w:ind w:firstLine="225"/>
        <w:rPr>
          <w:sz w:val="20"/>
          <w:szCs w:val="20"/>
        </w:rPr>
      </w:pPr>
      <w:r>
        <w:rPr>
          <w:i/>
          <w:iCs/>
          <w:sz w:val="20"/>
          <w:szCs w:val="20"/>
        </w:rPr>
        <w:t>12. Торможение спускаемого аппарата «Ориона» в атмосфере Земли.</w:t>
      </w:r>
    </w:p>
    <w:p>
      <w:pPr>
        <w:pStyle w:val="Book"/>
        <w:spacing w:lineRule="atLeast" w:line="225" w:before="0" w:after="0"/>
        <w:ind w:firstLine="225"/>
        <w:rPr>
          <w:sz w:val="20"/>
          <w:szCs w:val="20"/>
        </w:rPr>
      </w:pPr>
      <w:r>
        <w:rPr>
          <w:i/>
          <w:iCs/>
          <w:sz w:val="20"/>
          <w:szCs w:val="20"/>
        </w:rPr>
        <w:t>13. Парашютная посадка спускаемого аппарата с экипажем в океан.</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Рост массы комплекса привел к тому, что от элементов челнока, которые предполагалось сохранить, почти ничего не осталось. Твердотопливные ускорители подросли в длину на один сегмент и требуют дополнительной разработки и дополнительных испытаний. Двигатели шаттла на второй ступени уступили место более мощным и более дешевым одноразовым «RS-68». Даже диаметр баков и межбаковых отсеков второй ступени вырос с шаттловских 8 метров до более чем 10, что требует новой оснастки для их изготовления.</w:t>
      </w:r>
    </w:p>
    <w:p>
      <w:pPr>
        <w:pStyle w:val="Book"/>
        <w:spacing w:lineRule="atLeast" w:line="225" w:before="0" w:after="0"/>
        <w:ind w:firstLine="225"/>
        <w:rPr>
          <w:sz w:val="20"/>
          <w:szCs w:val="20"/>
        </w:rPr>
      </w:pPr>
      <w:r>
        <w:rPr>
          <w:sz w:val="20"/>
          <w:szCs w:val="20"/>
        </w:rPr>
        <w:t>Да и стартовый стол, унаследованный от «Аполлонов», нуждается в замене из-за резко возросшей стартовой массы «Ареса».</w:t>
      </w:r>
    </w:p>
    <w:p>
      <w:pPr>
        <w:pStyle w:val="Book"/>
        <w:spacing w:lineRule="atLeast" w:line="225" w:before="0" w:after="0"/>
        <w:ind w:firstLine="225"/>
        <w:rPr>
          <w:sz w:val="20"/>
          <w:szCs w:val="20"/>
        </w:rPr>
      </w:pPr>
      <w:r>
        <w:rPr>
          <w:sz w:val="20"/>
          <w:szCs w:val="20"/>
        </w:rPr>
        <w:t>В этом-то и состоит самая большая беда нового американского проекта. Без радикальных изменений в новую программу не удается интегрировать почти ничего из наследства «Шаттла» – разве что теплозащитное покрытие капсулы «Ориона» да двигатель посадочной ступени «Альтаира» наследуются от старого доброго «Аполлона». Соответственно, цена программы драматически растет, и будет ли проект по силам все еще могучей экономике США – вопрос открытый.</w:t>
      </w:r>
    </w:p>
    <w:p>
      <w:pPr>
        <w:pStyle w:val="Book"/>
        <w:spacing w:lineRule="atLeast" w:line="225" w:before="0" w:after="0"/>
        <w:ind w:firstLine="225"/>
        <w:rPr>
          <w:sz w:val="20"/>
          <w:szCs w:val="20"/>
        </w:rPr>
      </w:pPr>
      <w:r>
        <w:rPr>
          <w:sz w:val="20"/>
          <w:szCs w:val="20"/>
        </w:rPr>
        <w:t>Впрочем, американцы доказали свою настойчивость, и их возвращение на Луну весьма вероятно. Однако также весьма вероятно, что программу «Constellation» постигнет судьба того же «Apollo».</w:t>
      </w:r>
    </w:p>
    <w:p>
      <w:pPr>
        <w:pStyle w:val="Book"/>
        <w:spacing w:lineRule="atLeast" w:line="225" w:before="0" w:after="0"/>
        <w:ind w:firstLine="225"/>
        <w:rPr>
          <w:sz w:val="20"/>
          <w:szCs w:val="20"/>
        </w:rPr>
      </w:pPr>
      <w:r>
        <w:rPr>
          <w:sz w:val="20"/>
          <w:szCs w:val="20"/>
        </w:rPr>
        <w:t>Ares-V обладает еще большей грузоподъемностью, чем «Сатурн». Да, уже планируется использование этих гигантских ракет для вывода тяжелых автоматических межпланетных станций, громадных телескопов, по сравнению с которыми летающий сейчас орбитальный телескоп «Hubble» – просто дешевая цифромыльница. Но это все – затратные проекты, а вот коммерческую нагрузку для ракеты 188-тонного класса представить (пока?) невозможно. Так что не исключено, что после нескольких успешных полетов и эта программа будет признана слишком затратной и подлежащей закрытию. И, как и в случае программы «Apollo», модули базы, герметичные луноходы, реакторы и прочие замечательные вещи останутся на чертежах или в опытных образцах. Увы, при всей целеустремленности в рамках среднесрочных программ в стратегическом плане у США наблюдаются определенные метания – кульбиты с переходом от «Apollo» к «Шаттлу» и затем опять к «Apollo на стероидах» тому свидетельство. Гарантией долговременности программы послужила бы финансовая окупаемость ключевых ее компонентов.</w:t>
      </w:r>
    </w:p>
    <w:p>
      <w:pPr>
        <w:pStyle w:val="Book"/>
        <w:spacing w:lineRule="atLeast" w:line="225" w:before="0" w:after="0"/>
        <w:ind w:firstLine="225"/>
        <w:rPr>
          <w:sz w:val="20"/>
          <w:szCs w:val="20"/>
        </w:rPr>
      </w:pPr>
      <w:r>
        <w:rPr>
          <w:sz w:val="20"/>
          <w:szCs w:val="20"/>
        </w:rPr>
        <w:t>Ракета «Ares-I» в этом смысле имела бы большие коммерческие перспективы – 20-тонные космические носители весьма востребованы. Но, помимо внешних конкурентов – французской «Ariane», российского «Протона», новой китайской ракеты «Великий Поход-5», – в самих Соединенных Штатах уже имеются носители подобного класса. Это тяжелые версии ракет «Atlas» и «Delta». И третий скорее всего окажется лишним.</w:t>
      </w:r>
    </w:p>
    <w:p>
      <w:pPr>
        <w:pStyle w:val="Book"/>
        <w:spacing w:lineRule="atLeast" w:line="225" w:before="0" w:after="0"/>
        <w:ind w:firstLine="225"/>
        <w:rPr>
          <w:sz w:val="20"/>
          <w:szCs w:val="20"/>
        </w:rPr>
      </w:pPr>
      <w:r>
        <w:rPr>
          <w:sz w:val="20"/>
          <w:szCs w:val="20"/>
        </w:rPr>
        <w:t>Разумеется, в самих США данная проблема осознается, и в кругах сотрудников NASA в инициативном порядке разрабатывается альтернативная схема экспедиции под условным названием «Direct». Эта схема также предусматривает двойной пуск для одной экспедиции, однако вместо одной относительно легкой и одной супертяжелой ракеты предполагается использовать две ракеты одинаковой и при этом значительно меньшей грузоподъемности, для которых, возможно, и удастся найти коммерческую нишу.</w:t>
      </w:r>
    </w:p>
    <w:p>
      <w:pPr>
        <w:pStyle w:val="Book"/>
        <w:spacing w:lineRule="atLeast" w:line="225" w:before="0" w:after="0"/>
        <w:ind w:firstLine="225"/>
        <w:rPr>
          <w:sz w:val="20"/>
          <w:szCs w:val="20"/>
        </w:rPr>
      </w:pPr>
      <w:r>
        <w:rPr>
          <w:sz w:val="20"/>
          <w:szCs w:val="20"/>
        </w:rPr>
        <w:t>Плюс этого подхода также и в том, что, в отличие от «Ares-I» и V, элементы системы «Space Shuttle», от ускорителей до баков и стартового комплекса, используются практически без изменений. Однако на официальном уровне эта схема пока не признана.</w:t>
      </w:r>
    </w:p>
    <w:p>
      <w:pPr>
        <w:pStyle w:val="Normal"/>
        <w:spacing w:lineRule="atLeast" w:line="225"/>
        <w:rPr>
          <w:rStyle w:val="Applestylespan"/>
          <w:sz w:val="20"/>
          <w:szCs w:val="20"/>
        </w:rPr>
      </w:pPr>
      <w:r>
        <w:rPr>
          <w:sz w:val="20"/>
          <w:szCs w:val="20"/>
        </w:rPr>
      </w:r>
      <w:bookmarkStart w:id="75" w:name="t19"/>
      <w:bookmarkStart w:id="76" w:name="t19"/>
      <w:bookmarkEnd w:id="76"/>
    </w:p>
    <w:p>
      <w:pPr>
        <w:pStyle w:val="Heading3"/>
        <w:spacing w:lineRule="atLeast" w:line="225" w:before="0" w:after="0"/>
        <w:jc w:val="center"/>
        <w:rPr/>
      </w:pPr>
      <w:r>
        <w:rPr>
          <w:sz w:val="20"/>
          <w:szCs w:val="20"/>
        </w:rPr>
        <w:t>Россия: тоска по несбывшемуся</w:t>
      </w:r>
    </w:p>
    <w:p>
      <w:pPr>
        <w:pStyle w:val="Book"/>
        <w:spacing w:lineRule="atLeast" w:line="225" w:before="0" w:after="0"/>
        <w:ind w:firstLine="225"/>
        <w:rPr>
          <w:sz w:val="20"/>
          <w:szCs w:val="20"/>
        </w:rPr>
      </w:pPr>
      <w:r>
        <w:rPr>
          <w:sz w:val="20"/>
          <w:szCs w:val="20"/>
        </w:rPr>
        <w:t>Что касается космической программы современной России (не лунной программы, а программы вообще), то жив ли пациент, мертв ли – вопрос вызывает довольно жаркие дискуссии. Резко уменьшилось количество ежегодных космических пусков, и отечественные ракеты потеряли главное преимущество – крупносерийность и, следовательно, дешевизну. Разрушены производственные связи, драматический отток кадров из высокотехнологичных отраслей привел к тому, что на большинстве космических предприятий остались либо люди предпенсионных и пенсионных возрастов, либо вчерашние выпускники, легально пересиживающие время между окончанием института и получением военного билета. Увы, пока зарплата уборщицы в банке превосходит зарплату молодого инженера – иного ждать сложно.</w:t>
      </w:r>
    </w:p>
    <w:p>
      <w:pPr>
        <w:pStyle w:val="Book"/>
        <w:spacing w:lineRule="atLeast" w:line="225" w:before="0" w:after="0"/>
        <w:ind w:firstLine="225"/>
        <w:rPr>
          <w:sz w:val="20"/>
          <w:szCs w:val="20"/>
        </w:rPr>
      </w:pPr>
      <w:r>
        <w:rPr>
          <w:sz w:val="20"/>
          <w:szCs w:val="20"/>
        </w:rPr>
        <w:t>Отсюда и результат. С середины 1990-х тянется волынка с новым ракетным комплексом «Ангара» – вот уже лет десять до первого старта неизменно остается два года. Создание новых спутников, несмотря на немыслимый ранее доступ к импортным (в основном французским и американским) комплектующим, упирается в громадные трудности.</w:t>
      </w:r>
    </w:p>
    <w:p>
      <w:pPr>
        <w:pStyle w:val="Book"/>
        <w:spacing w:lineRule="atLeast" w:line="225" w:before="0" w:after="0"/>
        <w:ind w:firstLine="225"/>
        <w:rPr>
          <w:sz w:val="20"/>
          <w:szCs w:val="20"/>
        </w:rPr>
      </w:pPr>
      <w:r>
        <w:rPr>
          <w:sz w:val="20"/>
          <w:szCs w:val="20"/>
        </w:rPr>
        <w:t>Однако кое-какие сегменты не сказать что здравствуют, но хотя бы живут.</w:t>
      </w:r>
    </w:p>
    <w:p>
      <w:pPr>
        <w:pStyle w:val="Book"/>
        <w:spacing w:lineRule="atLeast" w:line="225" w:before="0" w:after="0"/>
        <w:ind w:firstLine="225"/>
        <w:rPr>
          <w:sz w:val="20"/>
          <w:szCs w:val="20"/>
        </w:rPr>
      </w:pPr>
      <w:r>
        <w:rPr>
          <w:sz w:val="20"/>
          <w:szCs w:val="20"/>
        </w:rPr>
        <w:t>Россия пока имеет свою немалую долю на рынке коммерческих пусков. К сожалению, нередки аварии, вызванные спадом культуры производства, к сожалению, наши носители, разработанные еще во времена СССР, стареют – но успешные модернизации базовых конструкций ракет позволяют надеяться, что эта отрасль еще способна развиваться. Российские ракеты осваивают другие континенты – на конец 2010 года запланирован запуск очередной модификации «Семерки» – «Союза-СТ» – с французского экваториального космодрома в Куру.</w:t>
      </w:r>
    </w:p>
    <w:p>
      <w:pPr>
        <w:pStyle w:val="Book"/>
        <w:spacing w:lineRule="atLeast" w:line="225" w:before="0" w:after="0"/>
        <w:ind w:firstLine="225"/>
        <w:rPr>
          <w:sz w:val="20"/>
          <w:szCs w:val="20"/>
        </w:rPr>
      </w:pPr>
      <w:r>
        <w:rPr>
          <w:sz w:val="20"/>
          <w:szCs w:val="20"/>
        </w:rPr>
        <w:t>Решаются прикладные задачи – во второй раз (впервые – в 1993 году) введена в действие навигационная система ГЛОНАСС. Существуют серьезные проблемы со временем жизни входящих в нее спутников, почти полный провал наблюдается в области компактной наземной аппаратуры – но, по крайней мере, повторить достижения СССР в этой сфере России оказалось по силам.</w:t>
      </w:r>
    </w:p>
    <w:p>
      <w:pPr>
        <w:pStyle w:val="Book"/>
        <w:spacing w:lineRule="atLeast" w:line="225" w:before="0" w:after="0"/>
        <w:ind w:firstLine="225"/>
        <w:rPr>
          <w:sz w:val="20"/>
          <w:szCs w:val="20"/>
        </w:rPr>
      </w:pPr>
      <w:r>
        <w:rPr>
          <w:sz w:val="20"/>
          <w:szCs w:val="20"/>
        </w:rPr>
        <w:t>В области пилотируемых полетов благодаря планомерному развитию линии орбитальных станций если и нет особых прорывов, то нет и спада, за исключением трагедии «Бурана». Ведутся работы по модернизации нашего пилотируемого корабля «Союз», проведены работы с китайскими коллегами – их корабль «Шеньчжоу», «Волшебная Лодка», весьма напоминает тот же «Союз». Весьма существенен вклад российской стороны в создание европейского транспортного корабля «Жюль Берн».</w:t>
      </w:r>
    </w:p>
    <w:p>
      <w:pPr>
        <w:pStyle w:val="Book"/>
        <w:spacing w:lineRule="atLeast" w:line="225" w:before="0" w:after="0"/>
        <w:ind w:firstLine="225"/>
        <w:rPr>
          <w:sz w:val="20"/>
          <w:szCs w:val="20"/>
        </w:rPr>
      </w:pPr>
      <w:r>
        <w:rPr>
          <w:sz w:val="20"/>
          <w:szCs w:val="20"/>
        </w:rPr>
        <w:t>Иначе говоря, пульс слабый, неровный – но есть. А пока организм жив и сохраняет надежду, он неизбежно стремится расширить доступное ему пространство. Лежачий больной хочет встать с постели и сделать хотя бы два шага, потом – самостоятельно дойти до двери в коридор, потом – выйти в большой</w:t>
      </w:r>
    </w:p>
    <w:p>
      <w:pPr>
        <w:pStyle w:val="Book"/>
        <w:spacing w:lineRule="atLeast" w:line="225" w:before="0" w:after="0"/>
        <w:ind w:firstLine="225"/>
        <w:rPr>
          <w:sz w:val="20"/>
          <w:szCs w:val="20"/>
        </w:rPr>
      </w:pPr>
      <w:r>
        <w:rPr>
          <w:sz w:val="20"/>
          <w:szCs w:val="20"/>
        </w:rPr>
        <w:t>мир.</w:t>
      </w:r>
    </w:p>
    <w:p>
      <w:pPr>
        <w:pStyle w:val="Book"/>
        <w:spacing w:lineRule="atLeast" w:line="225" w:before="0" w:after="0"/>
        <w:ind w:firstLine="225"/>
        <w:rPr>
          <w:sz w:val="20"/>
          <w:szCs w:val="20"/>
        </w:rPr>
      </w:pPr>
      <w:r>
        <w:rPr>
          <w:sz w:val="20"/>
          <w:szCs w:val="20"/>
        </w:rPr>
        <w:t>И в этом смысле Луна – прекрасный ориентир. Не случайно в период «межкризисного благополу-чия»руководительроссийскойРакетно-космической корпорации «Энергия», легендарной «Королевской фирмы», Николай Николаевич Севастьянов выступил с инициативой осуществления российской пилотируемой экспедиции на Луну с максимальным использованием существовавшей на то время техники.</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хема четырехпусковои высадки на Луну по проекту РКК «Энергия»</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6354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716270" cy="6354445"/>
                    </a:xfrm>
                    <a:prstGeom prst="rect">
                      <a:avLst/>
                    </a:prstGeom>
                  </pic:spPr>
                </pic:pic>
              </a:graphicData>
            </a:graphic>
          </wp:inline>
        </w:drawing>
      </w:r>
    </w:p>
    <w:p>
      <w:pPr>
        <w:pStyle w:val="Book"/>
        <w:spacing w:lineRule="atLeast" w:line="225" w:before="0" w:after="0"/>
        <w:ind w:firstLine="225"/>
        <w:rPr>
          <w:sz w:val="20"/>
          <w:szCs w:val="20"/>
        </w:rPr>
      </w:pPr>
      <w:r>
        <w:rPr>
          <w:i/>
          <w:iCs/>
          <w:sz w:val="20"/>
          <w:szCs w:val="20"/>
        </w:rPr>
        <w:t>1. 1. Вывод лунного корабля (ЛК) с разгонным блоком на дол-гохранимых компонентах (РБ) на околоземную орбиту ракетой-носителем «Протон» либо «Ангара-А5».</w:t>
      </w:r>
    </w:p>
    <w:p>
      <w:pPr>
        <w:pStyle w:val="Book"/>
        <w:spacing w:lineRule="atLeast" w:line="225" w:before="0" w:after="0"/>
        <w:ind w:firstLine="225"/>
        <w:rPr>
          <w:sz w:val="20"/>
          <w:szCs w:val="20"/>
        </w:rPr>
      </w:pPr>
      <w:r>
        <w:rPr>
          <w:i/>
          <w:iCs/>
          <w:sz w:val="20"/>
          <w:szCs w:val="20"/>
        </w:rPr>
        <w:t>2. Вывод криогенно-водородного разгонного блока (КВРБ) на околоземную орбиту ракетой-носителем «Протон» или «Ангара А-5».</w:t>
      </w:r>
    </w:p>
    <w:p>
      <w:pPr>
        <w:pStyle w:val="Book"/>
        <w:spacing w:lineRule="atLeast" w:line="225" w:before="0" w:after="0"/>
        <w:ind w:firstLine="225"/>
        <w:rPr>
          <w:sz w:val="20"/>
          <w:szCs w:val="20"/>
        </w:rPr>
      </w:pPr>
      <w:r>
        <w:rPr>
          <w:i/>
          <w:iCs/>
          <w:sz w:val="20"/>
          <w:szCs w:val="20"/>
        </w:rPr>
        <w:t>3. Стыковка ЛК и КВРБ.</w:t>
      </w:r>
    </w:p>
    <w:p>
      <w:pPr>
        <w:pStyle w:val="Book"/>
        <w:spacing w:lineRule="atLeast" w:line="225" w:before="0" w:after="0"/>
        <w:ind w:firstLine="225"/>
        <w:rPr>
          <w:sz w:val="20"/>
          <w:szCs w:val="20"/>
        </w:rPr>
      </w:pPr>
      <w:r>
        <w:rPr>
          <w:i/>
          <w:iCs/>
          <w:sz w:val="20"/>
          <w:szCs w:val="20"/>
        </w:rPr>
        <w:t>4. Вывод ЛК на высокоэллиптическую орбиту.</w:t>
      </w:r>
    </w:p>
    <w:p>
      <w:pPr>
        <w:pStyle w:val="Book"/>
        <w:spacing w:lineRule="atLeast" w:line="225" w:before="0" w:after="0"/>
        <w:ind w:firstLine="225"/>
        <w:rPr>
          <w:sz w:val="20"/>
          <w:szCs w:val="20"/>
        </w:rPr>
      </w:pPr>
      <w:r>
        <w:rPr>
          <w:i/>
          <w:iCs/>
          <w:sz w:val="20"/>
          <w:szCs w:val="20"/>
        </w:rPr>
        <w:t>5. Доразгон ЛК с помощью РБ на долгохранимых компонентах на отлетную траекторию к Луне.</w:t>
      </w:r>
    </w:p>
    <w:p>
      <w:pPr>
        <w:pStyle w:val="Book"/>
        <w:spacing w:lineRule="atLeast" w:line="225" w:before="0" w:after="0"/>
        <w:ind w:firstLine="225"/>
        <w:rPr>
          <w:sz w:val="20"/>
          <w:szCs w:val="20"/>
        </w:rPr>
      </w:pPr>
      <w:r>
        <w:rPr>
          <w:i/>
          <w:iCs/>
          <w:sz w:val="20"/>
          <w:szCs w:val="20"/>
        </w:rPr>
        <w:t>6. Выход ЛК на окололунную орбиту ожидания с помощью двигателей разгонного блока.</w:t>
      </w:r>
    </w:p>
    <w:p>
      <w:pPr>
        <w:pStyle w:val="Book"/>
        <w:spacing w:lineRule="atLeast" w:line="225" w:before="0" w:after="0"/>
        <w:ind w:firstLine="225"/>
        <w:rPr>
          <w:sz w:val="20"/>
          <w:szCs w:val="20"/>
        </w:rPr>
      </w:pPr>
      <w:r>
        <w:rPr>
          <w:i/>
          <w:iCs/>
          <w:sz w:val="20"/>
          <w:szCs w:val="20"/>
        </w:rPr>
        <w:t>7. Вывод модифицированного космического корабля (КК) «Союз» с экипажем 3 человека в связке с разгонным блоком «Фрегат» ракетой-носителем «Союз-2-3».</w:t>
      </w:r>
    </w:p>
    <w:p>
      <w:pPr>
        <w:pStyle w:val="Book"/>
        <w:spacing w:lineRule="atLeast" w:line="225" w:before="0" w:after="0"/>
        <w:ind w:firstLine="225"/>
        <w:rPr>
          <w:sz w:val="20"/>
          <w:szCs w:val="20"/>
        </w:rPr>
      </w:pPr>
      <w:r>
        <w:rPr>
          <w:i/>
          <w:iCs/>
          <w:sz w:val="20"/>
          <w:szCs w:val="20"/>
        </w:rPr>
        <w:t>8. Вывод КВРБ на околоземную орбиту ракетой-носителем «Протон» или «Ангара А-5».</w:t>
      </w:r>
    </w:p>
    <w:p>
      <w:pPr>
        <w:pStyle w:val="Book"/>
        <w:spacing w:lineRule="atLeast" w:line="225" w:before="0" w:after="0"/>
        <w:ind w:firstLine="225"/>
        <w:rPr>
          <w:sz w:val="20"/>
          <w:szCs w:val="20"/>
        </w:rPr>
      </w:pPr>
      <w:r>
        <w:rPr>
          <w:i/>
          <w:iCs/>
          <w:sz w:val="20"/>
          <w:szCs w:val="20"/>
        </w:rPr>
        <w:t>9. Стыковка связки «Союз-Фрегат» и КВРБ.</w:t>
      </w:r>
    </w:p>
    <w:p>
      <w:pPr>
        <w:pStyle w:val="Book"/>
        <w:spacing w:lineRule="atLeast" w:line="225" w:before="0" w:after="0"/>
        <w:ind w:firstLine="225"/>
        <w:rPr>
          <w:sz w:val="20"/>
          <w:szCs w:val="20"/>
        </w:rPr>
      </w:pPr>
      <w:r>
        <w:rPr>
          <w:i/>
          <w:iCs/>
          <w:sz w:val="20"/>
          <w:szCs w:val="20"/>
        </w:rPr>
        <w:t>10. Вывод связки «Союз-Фрегат» на отлетную траекторию к Луне.</w:t>
      </w:r>
    </w:p>
    <w:p>
      <w:pPr>
        <w:pStyle w:val="Book"/>
        <w:spacing w:lineRule="atLeast" w:line="225" w:before="0" w:after="0"/>
        <w:ind w:firstLine="225"/>
        <w:rPr>
          <w:sz w:val="20"/>
          <w:szCs w:val="20"/>
        </w:rPr>
      </w:pPr>
      <w:r>
        <w:rPr>
          <w:i/>
          <w:iCs/>
          <w:sz w:val="20"/>
          <w:szCs w:val="20"/>
        </w:rPr>
        <w:t>11. Вывод ЛК «Союз» на окололунную орбиту с помощью двигателей РБ «Фрегат».</w:t>
      </w:r>
    </w:p>
    <w:p>
      <w:pPr>
        <w:pStyle w:val="Book"/>
        <w:spacing w:lineRule="atLeast" w:line="225" w:before="0" w:after="0"/>
        <w:ind w:firstLine="225"/>
        <w:rPr>
          <w:sz w:val="20"/>
          <w:szCs w:val="20"/>
        </w:rPr>
      </w:pPr>
      <w:r>
        <w:rPr>
          <w:i/>
          <w:iCs/>
          <w:sz w:val="20"/>
          <w:szCs w:val="20"/>
        </w:rPr>
        <w:t>12. Стыковка связки «Союз-Фрегат» с ЛК. Переход двух космонавтов в ЛК.</w:t>
      </w:r>
    </w:p>
    <w:p>
      <w:pPr>
        <w:pStyle w:val="Book"/>
        <w:spacing w:lineRule="atLeast" w:line="225" w:before="0" w:after="0"/>
        <w:ind w:firstLine="225"/>
        <w:rPr>
          <w:sz w:val="20"/>
          <w:szCs w:val="20"/>
        </w:rPr>
      </w:pPr>
      <w:r>
        <w:rPr>
          <w:i/>
          <w:iCs/>
          <w:sz w:val="20"/>
          <w:szCs w:val="20"/>
        </w:rPr>
        <w:t>13. Посадка ЛК с двумя космонавтами на поверхность Луны.</w:t>
      </w:r>
    </w:p>
    <w:p>
      <w:pPr>
        <w:pStyle w:val="Book"/>
        <w:spacing w:lineRule="atLeast" w:line="225" w:before="0" w:after="0"/>
        <w:ind w:firstLine="225"/>
        <w:rPr>
          <w:sz w:val="20"/>
          <w:szCs w:val="20"/>
        </w:rPr>
      </w:pPr>
      <w:r>
        <w:rPr>
          <w:i/>
          <w:iCs/>
          <w:sz w:val="20"/>
          <w:szCs w:val="20"/>
        </w:rPr>
        <w:t>14. Пребывание Л К на поверхности Луны, длительность пребывания – до 6 суток.</w:t>
      </w:r>
    </w:p>
    <w:p>
      <w:pPr>
        <w:pStyle w:val="Book"/>
        <w:spacing w:lineRule="atLeast" w:line="225" w:before="0" w:after="0"/>
        <w:ind w:firstLine="225"/>
        <w:rPr>
          <w:sz w:val="20"/>
          <w:szCs w:val="20"/>
        </w:rPr>
      </w:pPr>
      <w:r>
        <w:rPr>
          <w:i/>
          <w:iCs/>
          <w:sz w:val="20"/>
          <w:szCs w:val="20"/>
        </w:rPr>
        <w:t>15. Старт взлетной ступени ЛК с экипажем с Луны.</w:t>
      </w:r>
    </w:p>
    <w:p>
      <w:pPr>
        <w:pStyle w:val="Book"/>
        <w:spacing w:lineRule="atLeast" w:line="225" w:before="0" w:after="0"/>
        <w:ind w:firstLine="225"/>
        <w:rPr>
          <w:sz w:val="20"/>
          <w:szCs w:val="20"/>
        </w:rPr>
      </w:pPr>
      <w:r>
        <w:rPr>
          <w:i/>
          <w:iCs/>
          <w:sz w:val="20"/>
          <w:szCs w:val="20"/>
        </w:rPr>
        <w:t>16. Стыковка взлетной ступени ЛК со связкой «Союз-Фрегат», Возвращение космонавтов в КК «Союз».</w:t>
      </w:r>
    </w:p>
    <w:p>
      <w:pPr>
        <w:pStyle w:val="Book"/>
        <w:spacing w:lineRule="atLeast" w:line="225" w:before="0" w:after="0"/>
        <w:ind w:firstLine="225"/>
        <w:rPr>
          <w:sz w:val="20"/>
          <w:szCs w:val="20"/>
        </w:rPr>
      </w:pPr>
      <w:r>
        <w:rPr>
          <w:i/>
          <w:iCs/>
          <w:sz w:val="20"/>
          <w:szCs w:val="20"/>
        </w:rPr>
        <w:t>17. Вывод КК «Союз» на высокоэллиптическую лунную орбиту.</w:t>
      </w:r>
    </w:p>
    <w:p>
      <w:pPr>
        <w:pStyle w:val="Book"/>
        <w:spacing w:lineRule="atLeast" w:line="225" w:before="0" w:after="0"/>
        <w:ind w:firstLine="225"/>
        <w:rPr>
          <w:sz w:val="20"/>
          <w:szCs w:val="20"/>
        </w:rPr>
      </w:pPr>
      <w:r>
        <w:rPr>
          <w:i/>
          <w:iCs/>
          <w:sz w:val="20"/>
          <w:szCs w:val="20"/>
        </w:rPr>
        <w:t>18. Доразгон КК «Союз» на траекторию возвращения к Земле с использованием штатного двигателя.</w:t>
      </w:r>
    </w:p>
    <w:p>
      <w:pPr>
        <w:pStyle w:val="Book"/>
        <w:spacing w:lineRule="atLeast" w:line="225" w:before="0" w:after="0"/>
        <w:ind w:firstLine="225"/>
        <w:rPr>
          <w:sz w:val="20"/>
          <w:szCs w:val="20"/>
        </w:rPr>
      </w:pPr>
      <w:r>
        <w:rPr>
          <w:i/>
          <w:iCs/>
          <w:sz w:val="20"/>
          <w:szCs w:val="20"/>
        </w:rPr>
        <w:t>19. Первый вход спускаемого аппарата (СА) «Союза» в атмосферу, гашение скорости до 7,5 км/с.</w:t>
      </w:r>
    </w:p>
    <w:p>
      <w:pPr>
        <w:pStyle w:val="Book"/>
        <w:spacing w:lineRule="atLeast" w:line="225" w:before="0" w:after="0"/>
        <w:ind w:firstLine="225"/>
        <w:rPr>
          <w:sz w:val="20"/>
          <w:szCs w:val="20"/>
        </w:rPr>
      </w:pPr>
      <w:r>
        <w:rPr>
          <w:i/>
          <w:iCs/>
          <w:sz w:val="20"/>
          <w:szCs w:val="20"/>
        </w:rPr>
        <w:t>20. Второй вход СА «Союза» в атмосферу.</w:t>
      </w:r>
    </w:p>
    <w:p>
      <w:pPr>
        <w:pStyle w:val="Book"/>
        <w:spacing w:lineRule="atLeast" w:line="225" w:before="0" w:after="0"/>
        <w:ind w:firstLine="225"/>
        <w:rPr>
          <w:sz w:val="20"/>
          <w:szCs w:val="20"/>
        </w:rPr>
      </w:pPr>
      <w:r>
        <w:rPr>
          <w:i/>
          <w:iCs/>
          <w:sz w:val="20"/>
          <w:szCs w:val="20"/>
        </w:rPr>
        <w:t>21. Парашютная посадка спускаемого аппарата на территории Казахстана или России.</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Основной космический корабль России – «Союз-ТМА» – дальний родственник советского лунного орбитального корабля. И при усилении тепловой защиты спускаемого аппарата, при серьезной модернизации бортовых систем и при увеличении запасов топлива он вполне может быть адаптирован для полетов к Луне и возвращения экипажа с лунной орбиты. Учитывая относительно небольшую грузоподъемность отечественных ракет, выводить экспедиционный комплекс на орбиту предполагалось по частям.</w:t>
      </w:r>
    </w:p>
    <w:p>
      <w:pPr>
        <w:pStyle w:val="Book"/>
        <w:spacing w:lineRule="atLeast" w:line="225" w:before="0" w:after="0"/>
        <w:ind w:firstLine="225"/>
        <w:rPr>
          <w:sz w:val="20"/>
          <w:szCs w:val="20"/>
        </w:rPr>
      </w:pPr>
      <w:r>
        <w:rPr>
          <w:sz w:val="20"/>
          <w:szCs w:val="20"/>
        </w:rPr>
        <w:t>Первоначально, с использованием исключительно ракет и блоков производства РККЭ, задачу планировалось решить семью пусками ракет, позднее, скрепя сердце и подключив к проекту конкурента – Государственный космический научно-производственный центр имени Хруничева (ЦИХ), – количество пусков удалось ужать до четырех. При этом все компоненты комплекса, за исключением лунного посадочного корабля, либо уже существовали, либо, как водородные разгонные блоки КВРБ и новая версия ракеты-носителя «Союз» с массой полезной нагрузки до 15 тонн, были включены в космическую программу России и имели прикладное применение.</w:t>
      </w:r>
    </w:p>
    <w:p>
      <w:pPr>
        <w:pStyle w:val="Book"/>
        <w:spacing w:lineRule="atLeast" w:line="225" w:before="0" w:after="0"/>
        <w:ind w:firstLine="225"/>
        <w:rPr>
          <w:sz w:val="20"/>
          <w:szCs w:val="20"/>
        </w:rPr>
      </w:pPr>
      <w:r>
        <w:rPr>
          <w:sz w:val="20"/>
          <w:szCs w:val="20"/>
        </w:rPr>
        <w:t>Конечно, в этом предложении была изрядная доля прожектерства. Вспомнить хотя бы предполагаемые источники финансирования и этой программы, и ее первого этапа – облета Луны по двух-пусковой схеме. Предложение было выдвинуто через компанию «Space Adventures», предоставляющей услуги по туристическим полетам в космос. Всего-то делов: триста мегабаксов – и можно полюбоваться обратной стороной Луны с расстояния 100 километров.</w:t>
      </w:r>
    </w:p>
    <w:p>
      <w:pPr>
        <w:pStyle w:val="Book"/>
        <w:spacing w:lineRule="atLeast" w:line="225" w:before="0" w:after="0"/>
        <w:ind w:firstLine="225"/>
        <w:rPr>
          <w:sz w:val="20"/>
          <w:szCs w:val="20"/>
        </w:rPr>
      </w:pPr>
      <w:r>
        <w:rPr>
          <w:sz w:val="20"/>
          <w:szCs w:val="20"/>
        </w:rPr>
        <w:t>Трудно сказать, действительно ли Николай Николаевич рассчитывал на «богатеньких буратин» или же он просто пытался привлечь общественное внимание и внимание руководства страны к проекту развития отечественного пилотируемого космоса, – но с его отставкой проект был похоронен. Так же, как был похоронен широко распиаренный проект нового орбитального корабля «Клипер».</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Однако Луна продолжает манить. В уже официальных, правительственных требованиях к новому пилотируемому транспортному кораблю (ПТК) из состава перспективной пилотируемой транспортной системы (ППТС) заложена возможность доставки экипажа из четырех человек на орбиту Луны и обратно. Те же самые требования, что и у американцев. Неудивительно, что эскизы нового корабля подозрительно напоминают американский «Orion». И если тот приобрел прозвище «Apollo на стероидах», то для ПТК американцами уже заготовлена кличка «Orionski». Впрочем, подражание позднесоветской и российской космической программы американским решениям уже стало недоброй традицией. Как «Буран» должен был стать функциональной копией «Шаттла», так и тот же «Клипер» был ответом на первоначальный проект нового орбитального корабля США, выполненного по схеме «несущий корпус». Да и похоронили «Клипер» вслед за американским аналогом. Увы, на фоне несопоставимых по возможностям экономик такое подражание иногда напоминает смертельную схватку Эллочки-Людоедки с Вандербильдихой из «Двенадцати стульев» Ильфа и Петрова.</w:t>
      </w:r>
    </w:p>
    <w:p>
      <w:pPr>
        <w:pStyle w:val="Book"/>
        <w:spacing w:lineRule="atLeast" w:line="225" w:before="0" w:after="0"/>
        <w:ind w:firstLine="225"/>
        <w:rPr>
          <w:sz w:val="20"/>
          <w:szCs w:val="20"/>
        </w:rPr>
      </w:pPr>
      <w:r>
        <w:rPr>
          <w:sz w:val="20"/>
          <w:szCs w:val="20"/>
        </w:rPr>
        <w:t>К счастью, «битва на мексиканских тушканах» не добралась (пока?) до области ракет-носителей. В требованиях к разрабатываемым в рамках программы ППТС ракетам нет 188-тонного монстра; линейка включает ряд унифицированных по блокам и агрегатам носителей грузоподъемностью от 23 до 55-60 тонн.</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Лунные орбитальные корабли СССР и России</w:t>
      </w:r>
    </w:p>
    <w:p>
      <w:pPr>
        <w:pStyle w:val="Normal"/>
        <w:spacing w:lineRule="atLeast" w:line="225"/>
        <w:rPr>
          <w:rStyle w:val="Applestylespan"/>
          <w:sz w:val="20"/>
          <w:szCs w:val="20"/>
        </w:rPr>
      </w:pPr>
      <w:r>
        <w:rPr>
          <w:sz w:val="20"/>
          <w:szCs w:val="20"/>
        </w:rPr>
        <w:br/>
      </w:r>
      <w:r>
        <w:rPr>
          <w:sz w:val="20"/>
          <w:szCs w:val="20"/>
        </w:rPr>
        <w:drawing>
          <wp:inline distT="0" distB="0" distL="0" distR="0">
            <wp:extent cx="7621905" cy="508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7621905" cy="5081270"/>
                    </a:xfrm>
                    <a:prstGeom prst="rect">
                      <a:avLst/>
                    </a:prstGeom>
                  </pic:spPr>
                </pic:pic>
              </a:graphicData>
            </a:graphic>
          </wp:inline>
        </w:drawing>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Лунный орбитальный корабль комплекса Н-1/Л-3,</w:t>
      </w:r>
      <w:r>
        <w:rPr>
          <w:rStyle w:val="Appleconvertedspace"/>
          <w:b/>
          <w:bCs/>
          <w:i/>
          <w:iCs/>
          <w:sz w:val="20"/>
          <w:szCs w:val="20"/>
        </w:rPr>
        <w:t> </w:t>
      </w:r>
      <w:r>
        <w:rPr>
          <w:i/>
          <w:iCs/>
          <w:sz w:val="20"/>
          <w:szCs w:val="20"/>
        </w:rPr>
        <w:t>1969 год:</w:t>
      </w:r>
    </w:p>
    <w:p>
      <w:pPr>
        <w:pStyle w:val="Book"/>
        <w:spacing w:lineRule="atLeast" w:line="225" w:before="0" w:after="0"/>
        <w:ind w:firstLine="225"/>
        <w:rPr>
          <w:sz w:val="20"/>
          <w:szCs w:val="20"/>
        </w:rPr>
      </w:pPr>
      <w:r>
        <w:rPr>
          <w:i/>
          <w:iCs/>
          <w:sz w:val="20"/>
          <w:szCs w:val="20"/>
        </w:rPr>
        <w:t>Экипаж 2 человека.</w:t>
      </w:r>
    </w:p>
    <w:p>
      <w:pPr>
        <w:pStyle w:val="Book"/>
        <w:spacing w:lineRule="atLeast" w:line="225" w:before="0" w:after="0"/>
        <w:ind w:firstLine="225"/>
        <w:rPr>
          <w:sz w:val="20"/>
          <w:szCs w:val="20"/>
        </w:rPr>
      </w:pPr>
      <w:r>
        <w:rPr>
          <w:i/>
          <w:iCs/>
          <w:sz w:val="20"/>
          <w:szCs w:val="20"/>
        </w:rPr>
        <w:t>Полная масса 9,8 т.</w:t>
      </w:r>
    </w:p>
    <w:p>
      <w:pPr>
        <w:pStyle w:val="Book"/>
        <w:spacing w:lineRule="atLeast" w:line="225" w:before="0" w:after="0"/>
        <w:ind w:firstLine="225"/>
        <w:rPr>
          <w:sz w:val="20"/>
          <w:szCs w:val="20"/>
        </w:rPr>
      </w:pPr>
      <w:r>
        <w:rPr>
          <w:i/>
          <w:iCs/>
          <w:sz w:val="20"/>
          <w:szCs w:val="20"/>
        </w:rPr>
        <w:t>Масса спускаемого аппарата 2,9 т.</w:t>
      </w:r>
    </w:p>
    <w:p>
      <w:pPr>
        <w:pStyle w:val="Book"/>
        <w:spacing w:lineRule="atLeast" w:line="225" w:before="0" w:after="0"/>
        <w:ind w:firstLine="225"/>
        <w:rPr>
          <w:sz w:val="20"/>
          <w:szCs w:val="20"/>
        </w:rPr>
      </w:pPr>
      <w:r>
        <w:rPr>
          <w:i/>
          <w:iCs/>
          <w:sz w:val="20"/>
          <w:szCs w:val="20"/>
        </w:rPr>
        <w:t>Масса топлива 3,1 т.</w:t>
      </w:r>
    </w:p>
    <w:p>
      <w:pPr>
        <w:pStyle w:val="Book"/>
        <w:spacing w:lineRule="atLeast" w:line="225" w:before="0" w:after="0"/>
        <w:ind w:firstLine="225"/>
        <w:rPr>
          <w:sz w:val="20"/>
          <w:szCs w:val="20"/>
        </w:rPr>
      </w:pPr>
      <w:r>
        <w:rPr>
          <w:i/>
          <w:iCs/>
          <w:sz w:val="20"/>
          <w:szCs w:val="20"/>
        </w:rPr>
        <w:t>Располагаемая скорость AV ок. 1100 м/с (с отстреленным</w:t>
      </w:r>
    </w:p>
    <w:p>
      <w:pPr>
        <w:pStyle w:val="Book"/>
        <w:spacing w:lineRule="atLeast" w:line="225" w:before="0" w:after="0"/>
        <w:ind w:firstLine="225"/>
        <w:rPr>
          <w:sz w:val="20"/>
          <w:szCs w:val="20"/>
        </w:rPr>
      </w:pPr>
      <w:r>
        <w:rPr>
          <w:i/>
          <w:iCs/>
          <w:sz w:val="20"/>
          <w:szCs w:val="20"/>
        </w:rPr>
        <w:t>бытовым отсеком).</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Связка «Союз-Фрегат» РКК «Энергия»</w:t>
      </w:r>
      <w:r>
        <w:rPr>
          <w:rStyle w:val="Appleconvertedspace"/>
          <w:b/>
          <w:bCs/>
          <w:i/>
          <w:iCs/>
          <w:sz w:val="20"/>
          <w:szCs w:val="20"/>
        </w:rPr>
        <w:t> </w:t>
      </w:r>
      <w:r>
        <w:rPr>
          <w:i/>
          <w:iCs/>
          <w:sz w:val="20"/>
          <w:szCs w:val="20"/>
        </w:rPr>
        <w:t>(проект):</w:t>
      </w:r>
    </w:p>
    <w:p>
      <w:pPr>
        <w:pStyle w:val="Book"/>
        <w:spacing w:lineRule="atLeast" w:line="225" w:before="0" w:after="0"/>
        <w:ind w:firstLine="225"/>
        <w:rPr>
          <w:sz w:val="20"/>
          <w:szCs w:val="20"/>
        </w:rPr>
      </w:pPr>
      <w:r>
        <w:rPr>
          <w:i/>
          <w:iCs/>
          <w:sz w:val="20"/>
          <w:szCs w:val="20"/>
        </w:rPr>
        <w:t>Экипаж 3 человека.</w:t>
      </w:r>
    </w:p>
    <w:p>
      <w:pPr>
        <w:pStyle w:val="Book"/>
        <w:spacing w:lineRule="atLeast" w:line="225" w:before="0" w:after="0"/>
        <w:ind w:firstLine="225"/>
        <w:rPr>
          <w:sz w:val="20"/>
          <w:szCs w:val="20"/>
        </w:rPr>
      </w:pPr>
      <w:r>
        <w:rPr>
          <w:i/>
          <w:iCs/>
          <w:sz w:val="20"/>
          <w:szCs w:val="20"/>
        </w:rPr>
        <w:t>Масса модифицированного КК «Союз» 7,4 т.</w:t>
      </w:r>
    </w:p>
    <w:p>
      <w:pPr>
        <w:pStyle w:val="Book"/>
        <w:spacing w:lineRule="atLeast" w:line="225" w:before="0" w:after="0"/>
        <w:ind w:firstLine="225"/>
        <w:rPr>
          <w:sz w:val="20"/>
          <w:szCs w:val="20"/>
        </w:rPr>
      </w:pPr>
      <w:r>
        <w:rPr>
          <w:i/>
          <w:iCs/>
          <w:sz w:val="20"/>
          <w:szCs w:val="20"/>
        </w:rPr>
        <w:t>Масса топлива КК «Союз» 0,9 т.</w:t>
      </w:r>
    </w:p>
    <w:p>
      <w:pPr>
        <w:pStyle w:val="Book"/>
        <w:spacing w:lineRule="atLeast" w:line="225" w:before="0" w:after="0"/>
        <w:ind w:firstLine="225"/>
        <w:rPr>
          <w:sz w:val="20"/>
          <w:szCs w:val="20"/>
        </w:rPr>
      </w:pPr>
      <w:r>
        <w:rPr>
          <w:i/>
          <w:iCs/>
          <w:sz w:val="20"/>
          <w:szCs w:val="20"/>
        </w:rPr>
        <w:t>Масса РБ «Фрегат» 6,5 т.</w:t>
      </w:r>
    </w:p>
    <w:p>
      <w:pPr>
        <w:pStyle w:val="Book"/>
        <w:spacing w:lineRule="atLeast" w:line="225" w:before="0" w:after="0"/>
        <w:ind w:firstLine="225"/>
        <w:rPr>
          <w:sz w:val="20"/>
          <w:szCs w:val="20"/>
        </w:rPr>
      </w:pPr>
      <w:r>
        <w:rPr>
          <w:i/>
          <w:iCs/>
          <w:sz w:val="20"/>
          <w:szCs w:val="20"/>
        </w:rPr>
        <w:t>Масса топлива РБ «Фрегат» 5,6 т.</w:t>
      </w:r>
    </w:p>
    <w:p>
      <w:pPr>
        <w:pStyle w:val="Book"/>
        <w:spacing w:lineRule="atLeast" w:line="225" w:before="0" w:after="0"/>
        <w:ind w:firstLine="225"/>
        <w:rPr>
          <w:sz w:val="20"/>
          <w:szCs w:val="20"/>
        </w:rPr>
      </w:pPr>
      <w:r>
        <w:rPr>
          <w:i/>
          <w:iCs/>
          <w:sz w:val="20"/>
          <w:szCs w:val="20"/>
        </w:rPr>
        <w:t>Располагаемая скорость AV ок. 2050 м/с.</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Перспективный транспортный корабль, 1 -й этап</w:t>
      </w:r>
      <w:r>
        <w:rPr>
          <w:rStyle w:val="Appleconvertedspace"/>
          <w:b/>
          <w:bCs/>
          <w:i/>
          <w:iCs/>
          <w:sz w:val="20"/>
          <w:szCs w:val="20"/>
        </w:rPr>
        <w:t> </w:t>
      </w:r>
      <w:r>
        <w:rPr>
          <w:i/>
          <w:iCs/>
          <w:sz w:val="20"/>
          <w:szCs w:val="20"/>
        </w:rPr>
        <w:t>(проект), 2018 год:</w:t>
      </w:r>
    </w:p>
    <w:p>
      <w:pPr>
        <w:pStyle w:val="Book"/>
        <w:spacing w:lineRule="atLeast" w:line="225" w:before="0" w:after="0"/>
        <w:ind w:firstLine="225"/>
        <w:rPr>
          <w:sz w:val="20"/>
          <w:szCs w:val="20"/>
        </w:rPr>
      </w:pPr>
      <w:r>
        <w:rPr>
          <w:i/>
          <w:iCs/>
          <w:sz w:val="20"/>
          <w:szCs w:val="20"/>
        </w:rPr>
        <w:t>Экипаж 6 человек (при полетах на низкую околоземную орбиту).</w:t>
      </w:r>
    </w:p>
    <w:p>
      <w:pPr>
        <w:pStyle w:val="Book"/>
        <w:spacing w:lineRule="atLeast" w:line="225" w:before="0" w:after="0"/>
        <w:ind w:firstLine="225"/>
        <w:rPr>
          <w:sz w:val="20"/>
          <w:szCs w:val="20"/>
        </w:rPr>
      </w:pPr>
      <w:r>
        <w:rPr>
          <w:i/>
          <w:iCs/>
          <w:sz w:val="20"/>
          <w:szCs w:val="20"/>
        </w:rPr>
        <w:t>Полная масса 12,5 т.</w:t>
      </w:r>
    </w:p>
    <w:p>
      <w:pPr>
        <w:pStyle w:val="Book"/>
        <w:spacing w:lineRule="atLeast" w:line="225" w:before="0" w:after="0"/>
        <w:ind w:firstLine="225"/>
        <w:rPr>
          <w:sz w:val="20"/>
          <w:szCs w:val="20"/>
        </w:rPr>
      </w:pPr>
      <w:r>
        <w:rPr>
          <w:i/>
          <w:iCs/>
          <w:sz w:val="20"/>
          <w:szCs w:val="20"/>
        </w:rPr>
        <w:t>Располагаемая скорость AV ок. 400 м/с.</w:t>
      </w:r>
    </w:p>
    <w:p>
      <w:pPr>
        <w:pStyle w:val="Book"/>
        <w:spacing w:lineRule="atLeast" w:line="225" w:before="0" w:after="0"/>
        <w:ind w:firstLine="225"/>
        <w:rPr>
          <w:sz w:val="20"/>
          <w:szCs w:val="20"/>
        </w:rPr>
      </w:pPr>
      <w:r>
        <w:rPr>
          <w:b/>
          <w:bCs/>
          <w:i/>
          <w:iCs/>
          <w:sz w:val="20"/>
          <w:szCs w:val="20"/>
        </w:rPr>
        <w:t>•</w:t>
      </w:r>
      <w:r>
        <w:rPr>
          <w:rFonts w:eastAsia="Times New Roman"/>
          <w:b/>
          <w:bCs/>
          <w:i/>
          <w:iCs/>
          <w:sz w:val="20"/>
          <w:szCs w:val="20"/>
        </w:rPr>
        <w:t xml:space="preserve"> </w:t>
      </w:r>
      <w:r>
        <w:rPr>
          <w:b/>
          <w:bCs/>
          <w:i/>
          <w:iCs/>
          <w:sz w:val="20"/>
          <w:szCs w:val="20"/>
        </w:rPr>
        <w:t>Перспективный транспортный корабль, 2-й этап</w:t>
      </w:r>
      <w:r>
        <w:rPr>
          <w:rStyle w:val="Appleconvertedspace"/>
          <w:b/>
          <w:bCs/>
          <w:i/>
          <w:iCs/>
          <w:sz w:val="20"/>
          <w:szCs w:val="20"/>
        </w:rPr>
        <w:t> </w:t>
      </w:r>
      <w:r>
        <w:rPr>
          <w:i/>
          <w:iCs/>
          <w:sz w:val="20"/>
          <w:szCs w:val="20"/>
        </w:rPr>
        <w:t>(проект), после 2020 года:</w:t>
      </w:r>
    </w:p>
    <w:p>
      <w:pPr>
        <w:pStyle w:val="Book"/>
        <w:spacing w:lineRule="atLeast" w:line="225" w:before="0" w:after="0"/>
        <w:ind w:firstLine="225"/>
        <w:rPr>
          <w:sz w:val="20"/>
          <w:szCs w:val="20"/>
        </w:rPr>
      </w:pPr>
      <w:r>
        <w:rPr>
          <w:i/>
          <w:iCs/>
          <w:sz w:val="20"/>
          <w:szCs w:val="20"/>
        </w:rPr>
        <w:t>Экипаж 6 человек (при полетах к Луне).</w:t>
      </w:r>
    </w:p>
    <w:p>
      <w:pPr>
        <w:pStyle w:val="Book"/>
        <w:spacing w:lineRule="atLeast" w:line="225" w:before="0" w:after="0"/>
        <w:ind w:firstLine="225"/>
        <w:rPr>
          <w:sz w:val="20"/>
          <w:szCs w:val="20"/>
        </w:rPr>
      </w:pPr>
      <w:r>
        <w:rPr>
          <w:i/>
          <w:iCs/>
          <w:sz w:val="20"/>
          <w:szCs w:val="20"/>
        </w:rPr>
        <w:t>Полная масса 16,5 т.</w:t>
      </w:r>
    </w:p>
    <w:p>
      <w:pPr>
        <w:pStyle w:val="Book"/>
        <w:spacing w:lineRule="atLeast" w:line="225" w:before="0" w:after="0"/>
        <w:ind w:firstLine="225"/>
        <w:rPr>
          <w:sz w:val="20"/>
          <w:szCs w:val="20"/>
        </w:rPr>
      </w:pPr>
      <w:r>
        <w:rPr>
          <w:i/>
          <w:iCs/>
          <w:sz w:val="20"/>
          <w:szCs w:val="20"/>
        </w:rPr>
        <w:t>Располагаемая скорость AV ок. 1200 м/с.</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Облик перспективных транспортных кораблей реконструирован Анатолием Закон</w:t>
      </w:r>
      <w:r>
        <w:rPr>
          <w:i/>
          <w:iCs/>
          <w:sz w:val="20"/>
          <w:szCs w:val="20"/>
        </w:rPr>
        <w:t>, http://tvww.russianspaceweb.com/</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Лунные носители СССР и России</w:t>
      </w:r>
    </w:p>
    <w:p>
      <w:pPr>
        <w:pStyle w:val="Normal"/>
        <w:spacing w:lineRule="atLeast" w:line="225"/>
        <w:rPr>
          <w:rStyle w:val="Applestylespan"/>
          <w:sz w:val="20"/>
          <w:szCs w:val="20"/>
        </w:rPr>
      </w:pPr>
      <w:r>
        <w:rPr>
          <w:sz w:val="20"/>
          <w:szCs w:val="20"/>
        </w:rPr>
        <w:br/>
      </w:r>
      <w:r>
        <w:rPr>
          <w:sz w:val="20"/>
          <w:szCs w:val="20"/>
        </w:rPr>
        <w:drawing>
          <wp:inline distT="0" distB="0" distL="0" distR="0">
            <wp:extent cx="8891905" cy="6033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8891905" cy="6033770"/>
                    </a:xfrm>
                    <a:prstGeom prst="rect">
                      <a:avLst/>
                    </a:prstGeom>
                  </pic:spPr>
                </pic:pic>
              </a:graphicData>
            </a:graphic>
          </wp:inline>
        </w:drawing>
      </w:r>
    </w:p>
    <w:p>
      <w:pPr>
        <w:pStyle w:val="Book"/>
        <w:spacing w:lineRule="atLeast" w:line="225" w:before="0" w:after="0"/>
        <w:ind w:firstLine="225"/>
        <w:rPr>
          <w:sz w:val="20"/>
          <w:szCs w:val="20"/>
        </w:rPr>
      </w:pPr>
      <w:r>
        <w:rPr>
          <w:b/>
          <w:bCs/>
          <w:i/>
          <w:iCs/>
          <w:sz w:val="20"/>
          <w:szCs w:val="20"/>
        </w:rPr>
        <w:t>•</w:t>
      </w:r>
      <w:r>
        <w:rPr>
          <w:rFonts w:eastAsia="Times New Roman"/>
          <w:b/>
          <w:bCs/>
          <w:i/>
          <w:iCs/>
          <w:sz w:val="20"/>
          <w:szCs w:val="20"/>
        </w:rPr>
        <w:t xml:space="preserve"> </w:t>
      </w:r>
      <w:r>
        <w:rPr>
          <w:b/>
          <w:bCs/>
          <w:i/>
          <w:iCs/>
          <w:sz w:val="20"/>
          <w:szCs w:val="20"/>
        </w:rPr>
        <w:t>Н-1,</w:t>
      </w:r>
      <w:r>
        <w:rPr>
          <w:rStyle w:val="Appleconvertedspace"/>
          <w:b/>
          <w:bCs/>
          <w:i/>
          <w:iCs/>
          <w:sz w:val="20"/>
          <w:szCs w:val="20"/>
        </w:rPr>
        <w:t> </w:t>
      </w:r>
      <w:r>
        <w:rPr>
          <w:i/>
          <w:iCs/>
          <w:sz w:val="20"/>
          <w:szCs w:val="20"/>
        </w:rPr>
        <w:t>1969 год:</w:t>
      </w:r>
    </w:p>
    <w:p>
      <w:pPr>
        <w:pStyle w:val="Book"/>
        <w:spacing w:lineRule="atLeast" w:line="225" w:before="0" w:after="0"/>
        <w:ind w:firstLine="225"/>
        <w:rPr>
          <w:sz w:val="20"/>
          <w:szCs w:val="20"/>
        </w:rPr>
      </w:pPr>
      <w:r>
        <w:rPr>
          <w:i/>
          <w:iCs/>
          <w:sz w:val="20"/>
          <w:szCs w:val="20"/>
        </w:rPr>
        <w:t>Стартовая масса 2700 т.</w:t>
      </w:r>
    </w:p>
    <w:p>
      <w:pPr>
        <w:pStyle w:val="Book"/>
        <w:spacing w:lineRule="atLeast" w:line="225" w:before="0" w:after="0"/>
        <w:ind w:firstLine="225"/>
        <w:rPr>
          <w:sz w:val="20"/>
          <w:szCs w:val="20"/>
        </w:rPr>
      </w:pPr>
      <w:r>
        <w:rPr>
          <w:i/>
          <w:iCs/>
          <w:sz w:val="20"/>
          <w:szCs w:val="20"/>
        </w:rPr>
        <w:t>Масса полезной нагрузки (ПН) на низкой околоземной орбите до 95 т.</w:t>
      </w:r>
    </w:p>
    <w:p>
      <w:pPr>
        <w:pStyle w:val="Book"/>
        <w:spacing w:lineRule="atLeast" w:line="225" w:before="0" w:after="0"/>
        <w:ind w:firstLine="225"/>
        <w:rPr>
          <w:sz w:val="20"/>
          <w:szCs w:val="20"/>
        </w:rPr>
      </w:pPr>
      <w:r>
        <w:rPr>
          <w:i/>
          <w:iCs/>
          <w:sz w:val="20"/>
          <w:szCs w:val="20"/>
        </w:rPr>
        <w:t>Масса ПН на траектории к Луне 32 т. Топливо всех ступеней – керосин-кислород.</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ППТС-3</w:t>
      </w:r>
      <w:r>
        <w:rPr>
          <w:rStyle w:val="Appleconvertedspace"/>
          <w:b/>
          <w:bCs/>
          <w:i/>
          <w:iCs/>
          <w:sz w:val="20"/>
          <w:szCs w:val="20"/>
        </w:rPr>
        <w:t> </w:t>
      </w:r>
      <w:r>
        <w:rPr>
          <w:i/>
          <w:iCs/>
          <w:sz w:val="20"/>
          <w:szCs w:val="20"/>
        </w:rPr>
        <w:t>(проект), 2016 год (согласно плану):</w:t>
      </w:r>
    </w:p>
    <w:p>
      <w:pPr>
        <w:pStyle w:val="Book"/>
        <w:spacing w:lineRule="atLeast" w:line="225" w:before="0" w:after="0"/>
        <w:ind w:firstLine="225"/>
        <w:rPr>
          <w:sz w:val="20"/>
          <w:szCs w:val="20"/>
        </w:rPr>
      </w:pPr>
      <w:r>
        <w:rPr>
          <w:i/>
          <w:iCs/>
          <w:sz w:val="20"/>
          <w:szCs w:val="20"/>
        </w:rPr>
        <w:t>Стартовая масса ок. 800 т.</w:t>
      </w:r>
    </w:p>
    <w:p>
      <w:pPr>
        <w:pStyle w:val="Book"/>
        <w:spacing w:lineRule="atLeast" w:line="225" w:before="0" w:after="0"/>
        <w:ind w:firstLine="225"/>
        <w:rPr>
          <w:sz w:val="20"/>
          <w:szCs w:val="20"/>
        </w:rPr>
      </w:pPr>
      <w:r>
        <w:rPr>
          <w:i/>
          <w:iCs/>
          <w:sz w:val="20"/>
          <w:szCs w:val="20"/>
        </w:rPr>
        <w:t>Масса ПН на низкой околоземной орбите 23 т.</w:t>
      </w:r>
    </w:p>
    <w:p>
      <w:pPr>
        <w:pStyle w:val="Book"/>
        <w:spacing w:lineRule="atLeast" w:line="225" w:before="0" w:after="0"/>
        <w:ind w:firstLine="225"/>
        <w:rPr>
          <w:sz w:val="20"/>
          <w:szCs w:val="20"/>
        </w:rPr>
      </w:pPr>
      <w:r>
        <w:rPr>
          <w:i/>
          <w:iCs/>
          <w:sz w:val="20"/>
          <w:szCs w:val="20"/>
        </w:rPr>
        <w:t>Топливо первой ступени (3 блока) – кислород-керосин,</w:t>
      </w:r>
    </w:p>
    <w:p>
      <w:pPr>
        <w:pStyle w:val="Book"/>
        <w:spacing w:lineRule="atLeast" w:line="225" w:before="0" w:after="0"/>
        <w:ind w:firstLine="225"/>
        <w:rPr>
          <w:sz w:val="20"/>
          <w:szCs w:val="20"/>
        </w:rPr>
      </w:pPr>
      <w:r>
        <w:rPr>
          <w:i/>
          <w:iCs/>
          <w:sz w:val="20"/>
          <w:szCs w:val="20"/>
        </w:rPr>
        <w:t>2-й ступени – кислород-водород.</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ППТС-5</w:t>
      </w:r>
      <w:r>
        <w:rPr>
          <w:rStyle w:val="Appleconvertedspace"/>
          <w:b/>
          <w:bCs/>
          <w:i/>
          <w:iCs/>
          <w:sz w:val="20"/>
          <w:szCs w:val="20"/>
        </w:rPr>
        <w:t> </w:t>
      </w:r>
      <w:r>
        <w:rPr>
          <w:i/>
          <w:iCs/>
          <w:sz w:val="20"/>
          <w:szCs w:val="20"/>
        </w:rPr>
        <w:t>(проект), 2020 год (согласно плану):</w:t>
      </w:r>
    </w:p>
    <w:p>
      <w:pPr>
        <w:pStyle w:val="Book"/>
        <w:spacing w:lineRule="atLeast" w:line="225" w:before="0" w:after="0"/>
        <w:ind w:firstLine="225"/>
        <w:rPr>
          <w:sz w:val="20"/>
          <w:szCs w:val="20"/>
        </w:rPr>
      </w:pPr>
      <w:r>
        <w:rPr>
          <w:i/>
          <w:iCs/>
          <w:sz w:val="20"/>
          <w:szCs w:val="20"/>
        </w:rPr>
        <w:t>Стартовая масса ок. 1350 т.</w:t>
      </w:r>
    </w:p>
    <w:p>
      <w:pPr>
        <w:pStyle w:val="Book"/>
        <w:spacing w:lineRule="atLeast" w:line="225" w:before="0" w:after="0"/>
        <w:ind w:firstLine="225"/>
        <w:rPr>
          <w:sz w:val="20"/>
          <w:szCs w:val="20"/>
        </w:rPr>
      </w:pPr>
      <w:r>
        <w:rPr>
          <w:i/>
          <w:iCs/>
          <w:sz w:val="20"/>
          <w:szCs w:val="20"/>
        </w:rPr>
        <w:t>Масса ПН на низкой околоземной орбите ок. 55 т.</w:t>
      </w:r>
    </w:p>
    <w:p>
      <w:pPr>
        <w:pStyle w:val="Book"/>
        <w:spacing w:lineRule="atLeast" w:line="225" w:before="0" w:after="0"/>
        <w:ind w:firstLine="225"/>
        <w:rPr>
          <w:sz w:val="20"/>
          <w:szCs w:val="20"/>
        </w:rPr>
      </w:pPr>
      <w:r>
        <w:rPr>
          <w:i/>
          <w:iCs/>
          <w:sz w:val="20"/>
          <w:szCs w:val="20"/>
        </w:rPr>
        <w:t>Масса ПН на траектории к Луне ок. 23 т.</w:t>
      </w:r>
    </w:p>
    <w:p>
      <w:pPr>
        <w:pStyle w:val="Book"/>
        <w:spacing w:lineRule="atLeast" w:line="225" w:before="0" w:after="0"/>
        <w:ind w:firstLine="225"/>
        <w:rPr>
          <w:sz w:val="20"/>
          <w:szCs w:val="20"/>
        </w:rPr>
      </w:pPr>
      <w:r>
        <w:rPr>
          <w:i/>
          <w:iCs/>
          <w:sz w:val="20"/>
          <w:szCs w:val="20"/>
        </w:rPr>
        <w:t>Топливо первой ступени (3 блока) – кислород-керосин.</w:t>
      </w:r>
    </w:p>
    <w:p>
      <w:pPr>
        <w:pStyle w:val="Book"/>
        <w:spacing w:lineRule="atLeast" w:line="225" w:before="0" w:after="0"/>
        <w:ind w:firstLine="225"/>
        <w:rPr>
          <w:sz w:val="20"/>
          <w:szCs w:val="20"/>
        </w:rPr>
      </w:pPr>
      <w:r>
        <w:rPr>
          <w:i/>
          <w:iCs/>
          <w:sz w:val="20"/>
          <w:szCs w:val="20"/>
        </w:rPr>
        <w:t>2-й ступени – кислород-водород.</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Ангара-А5П,</w:t>
      </w:r>
      <w:r>
        <w:rPr>
          <w:rStyle w:val="Appleconvertedspace"/>
          <w:b/>
          <w:bCs/>
          <w:i/>
          <w:iCs/>
          <w:sz w:val="20"/>
          <w:szCs w:val="20"/>
        </w:rPr>
        <w:t> </w:t>
      </w:r>
      <w:r>
        <w:rPr>
          <w:i/>
          <w:iCs/>
          <w:sz w:val="20"/>
          <w:szCs w:val="20"/>
        </w:rPr>
        <w:t>2011 год (согласно плану):</w:t>
      </w:r>
    </w:p>
    <w:p>
      <w:pPr>
        <w:pStyle w:val="Book"/>
        <w:spacing w:lineRule="atLeast" w:line="225" w:before="0" w:after="0"/>
        <w:ind w:firstLine="225"/>
        <w:rPr>
          <w:sz w:val="20"/>
          <w:szCs w:val="20"/>
        </w:rPr>
      </w:pPr>
      <w:r>
        <w:rPr>
          <w:i/>
          <w:iCs/>
          <w:sz w:val="20"/>
          <w:szCs w:val="20"/>
        </w:rPr>
        <w:t>Стартовая масса 770 т.</w:t>
      </w:r>
    </w:p>
    <w:p>
      <w:pPr>
        <w:pStyle w:val="Book"/>
        <w:spacing w:lineRule="atLeast" w:line="225" w:before="0" w:after="0"/>
        <w:ind w:firstLine="225"/>
        <w:rPr>
          <w:sz w:val="20"/>
          <w:szCs w:val="20"/>
        </w:rPr>
      </w:pPr>
      <w:r>
        <w:rPr>
          <w:i/>
          <w:iCs/>
          <w:sz w:val="20"/>
          <w:szCs w:val="20"/>
        </w:rPr>
        <w:t>Масса ПН на низкой околоземной орбите 24,5 т (20 тонн</w:t>
      </w:r>
    </w:p>
    <w:p>
      <w:pPr>
        <w:pStyle w:val="Book"/>
        <w:spacing w:lineRule="atLeast" w:line="225" w:before="0" w:after="0"/>
        <w:ind w:firstLine="225"/>
        <w:rPr>
          <w:sz w:val="20"/>
          <w:szCs w:val="20"/>
        </w:rPr>
      </w:pPr>
      <w:r>
        <w:rPr>
          <w:i/>
          <w:iCs/>
          <w:sz w:val="20"/>
          <w:szCs w:val="20"/>
        </w:rPr>
        <w:t>в пилотируемой версии «5П-›, до 28 тонн с водородом на</w:t>
      </w:r>
    </w:p>
    <w:p>
      <w:pPr>
        <w:pStyle w:val="Book"/>
        <w:spacing w:lineRule="atLeast" w:line="225" w:before="0" w:after="0"/>
        <w:ind w:firstLine="225"/>
        <w:rPr>
          <w:sz w:val="20"/>
          <w:szCs w:val="20"/>
        </w:rPr>
      </w:pPr>
      <w:r>
        <w:rPr>
          <w:i/>
          <w:iCs/>
          <w:sz w:val="20"/>
          <w:szCs w:val="20"/>
        </w:rPr>
        <w:t>3-й ступени в версии «5В»).</w:t>
      </w:r>
    </w:p>
    <w:p>
      <w:pPr>
        <w:pStyle w:val="Book"/>
        <w:spacing w:lineRule="atLeast" w:line="225" w:before="0" w:after="0"/>
        <w:ind w:firstLine="225"/>
        <w:rPr>
          <w:sz w:val="20"/>
          <w:szCs w:val="20"/>
        </w:rPr>
      </w:pPr>
      <w:r>
        <w:rPr>
          <w:i/>
          <w:iCs/>
          <w:sz w:val="20"/>
          <w:szCs w:val="20"/>
        </w:rPr>
        <w:t>Топливо на всех ступенях – кислород-керосин, возможно</w:t>
      </w:r>
    </w:p>
    <w:p>
      <w:pPr>
        <w:pStyle w:val="Book"/>
        <w:spacing w:lineRule="atLeast" w:line="225" w:before="0" w:after="0"/>
        <w:ind w:firstLine="225"/>
        <w:rPr>
          <w:sz w:val="20"/>
          <w:szCs w:val="20"/>
        </w:rPr>
      </w:pPr>
      <w:r>
        <w:rPr>
          <w:i/>
          <w:iCs/>
          <w:sz w:val="20"/>
          <w:szCs w:val="20"/>
        </w:rPr>
        <w:t>применение кислород-водородного топлива на 3-й ступени</w:t>
      </w:r>
    </w:p>
    <w:p>
      <w:pPr>
        <w:pStyle w:val="Book"/>
        <w:spacing w:lineRule="atLeast" w:line="225" w:before="0" w:after="0"/>
        <w:ind w:firstLine="225"/>
        <w:rPr>
          <w:sz w:val="20"/>
          <w:szCs w:val="20"/>
        </w:rPr>
      </w:pPr>
      <w:r>
        <w:rPr>
          <w:i/>
          <w:iCs/>
          <w:sz w:val="20"/>
          <w:szCs w:val="20"/>
        </w:rPr>
        <w:t>(Ангара-А5В).</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Ангара-7»</w:t>
      </w:r>
      <w:r>
        <w:rPr>
          <w:rStyle w:val="Appleconvertedspace"/>
          <w:b/>
          <w:bCs/>
          <w:i/>
          <w:iCs/>
          <w:sz w:val="20"/>
          <w:szCs w:val="20"/>
        </w:rPr>
        <w:t> </w:t>
      </w:r>
      <w:r>
        <w:rPr>
          <w:i/>
          <w:iCs/>
          <w:sz w:val="20"/>
          <w:szCs w:val="20"/>
        </w:rPr>
        <w:t>(проект), 2018 год (Р): Стартовая масса ок. 1080 т.</w:t>
      </w:r>
    </w:p>
    <w:p>
      <w:pPr>
        <w:pStyle w:val="Book"/>
        <w:spacing w:lineRule="atLeast" w:line="225" w:before="0" w:after="0"/>
        <w:ind w:firstLine="225"/>
        <w:rPr>
          <w:sz w:val="20"/>
          <w:szCs w:val="20"/>
        </w:rPr>
      </w:pPr>
      <w:r>
        <w:rPr>
          <w:i/>
          <w:iCs/>
          <w:sz w:val="20"/>
          <w:szCs w:val="20"/>
        </w:rPr>
        <w:t>Масса ПН на низкой околоземной орбите от 35 до 40 т</w:t>
      </w:r>
    </w:p>
    <w:p>
      <w:pPr>
        <w:pStyle w:val="Book"/>
        <w:spacing w:lineRule="atLeast" w:line="225" w:before="0" w:after="0"/>
        <w:ind w:firstLine="225"/>
        <w:rPr>
          <w:sz w:val="20"/>
          <w:szCs w:val="20"/>
        </w:rPr>
      </w:pPr>
      <w:r>
        <w:rPr>
          <w:i/>
          <w:iCs/>
          <w:sz w:val="20"/>
          <w:szCs w:val="20"/>
        </w:rPr>
        <w:t>(с водородной 3-й ступенью).</w:t>
      </w:r>
    </w:p>
    <w:p>
      <w:pPr>
        <w:pStyle w:val="Book"/>
        <w:spacing w:lineRule="atLeast" w:line="225" w:before="0" w:after="0"/>
        <w:ind w:firstLine="225"/>
        <w:rPr>
          <w:sz w:val="20"/>
          <w:szCs w:val="20"/>
        </w:rPr>
      </w:pPr>
      <w:r>
        <w:rPr>
          <w:i/>
          <w:iCs/>
          <w:sz w:val="20"/>
          <w:szCs w:val="20"/>
        </w:rPr>
        <w:t>Масса ПН на траектории к Луне до 19,3 т.</w:t>
      </w:r>
    </w:p>
    <w:p>
      <w:pPr>
        <w:pStyle w:val="Book"/>
        <w:spacing w:lineRule="atLeast" w:line="225" w:before="0" w:after="0"/>
        <w:ind w:firstLine="225"/>
        <w:rPr>
          <w:sz w:val="20"/>
          <w:szCs w:val="20"/>
        </w:rPr>
      </w:pPr>
      <w:r>
        <w:rPr>
          <w:i/>
          <w:iCs/>
          <w:sz w:val="20"/>
          <w:szCs w:val="20"/>
        </w:rPr>
        <w:t>Топливо первой и второй ступеней – кислород-керосин,</w:t>
      </w:r>
    </w:p>
    <w:p>
      <w:pPr>
        <w:pStyle w:val="Book"/>
        <w:spacing w:lineRule="atLeast" w:line="225" w:before="0" w:after="0"/>
        <w:ind w:firstLine="225"/>
        <w:rPr>
          <w:sz w:val="20"/>
          <w:szCs w:val="20"/>
        </w:rPr>
      </w:pPr>
      <w:r>
        <w:rPr>
          <w:i/>
          <w:iCs/>
          <w:sz w:val="20"/>
          <w:szCs w:val="20"/>
        </w:rPr>
        <w:t>3-й ступени – кислород-керосин или кислород-водород.</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Интересно, что «рожающий в муках» семейство «Ангара» ГКНПЦ имени Хруничева тоже выдвигал предложения по увеличению грузоподъемности ракет этого ряда. В частности, был предложен проект ракеты «Ангара-7» с повышенной по сравнению с базовыми вариантами грузоподъемностью (40 тонн с использованием водорода на третьей ступени). На одной из состоявшихся в начале 2009 года конференций предложены частично унифицированные с тем же семейством носители с массой полезной нагрузки 30 и 50 тонн, предназначенные для использования в лунной программе. Там же был анонсирован проект лунного посадочного корабля от центра Хруничева, рассчитанного на работу в связке с ПТК и лунной орбитальной станцией.</w:t>
      </w:r>
    </w:p>
    <w:p>
      <w:pPr>
        <w:pStyle w:val="Book"/>
        <w:spacing w:lineRule="atLeast" w:line="225" w:before="0" w:after="0"/>
        <w:ind w:firstLine="225"/>
        <w:rPr>
          <w:sz w:val="20"/>
          <w:szCs w:val="20"/>
        </w:rPr>
      </w:pPr>
      <w:r>
        <w:rPr>
          <w:sz w:val="20"/>
          <w:szCs w:val="20"/>
        </w:rPr>
        <w:t>Лунные посадочные корабли – наименее применимая в других программах и, вследствие этого, наименее отработанная часть возможного экспедиционного комплекса. Об их эскизах можно судить только по кадрам с конференций и презентаций. В частности, взлетную ступень корабля от «Энергии», по всей видимости, планируется унифицировать со второй ступенью взлетной ракеты марсианского комплекса, а масса всего лунного корабля от РККЭ вряд ли сильно превосходит 13 тонн. Хруничевцы рассматривают свой корабль как переходную модель к полностью многоразовому аппарату, дозаправляемому либо на орбите, либо, с использованием местных ресурсов, прямо на Луне.</w:t>
      </w:r>
    </w:p>
    <w:p>
      <w:pPr>
        <w:pStyle w:val="Book"/>
        <w:spacing w:lineRule="atLeast" w:line="225" w:before="0" w:after="0"/>
        <w:ind w:firstLine="225"/>
        <w:rPr>
          <w:sz w:val="20"/>
          <w:szCs w:val="20"/>
        </w:rPr>
      </w:pPr>
      <w:r>
        <w:rPr>
          <w:sz w:val="20"/>
          <w:szCs w:val="20"/>
        </w:rPr>
        <w:t>В любом случае, хотя официально экспедиция на Луну в государственной космической программе отсутствует, предпосылки для нее создаются в уже одобренных и профинансированных государством программах.</w:t>
      </w:r>
    </w:p>
    <w:p>
      <w:pPr>
        <w:pStyle w:val="Book"/>
        <w:spacing w:lineRule="atLeast" w:line="225" w:before="0" w:after="0"/>
        <w:ind w:firstLine="225"/>
        <w:rPr>
          <w:sz w:val="20"/>
          <w:szCs w:val="20"/>
        </w:rPr>
      </w:pPr>
      <w:r>
        <w:rPr>
          <w:sz w:val="20"/>
          <w:szCs w:val="20"/>
        </w:rPr>
        <w:t>Останутся ли эти программы на бумаге или воплотятся в следы подошв наших соотечественников в серой лунной пыли – пока неизвестно.</w:t>
      </w:r>
    </w:p>
    <w:p>
      <w:pPr>
        <w:pStyle w:val="Normal"/>
        <w:spacing w:lineRule="atLeast" w:line="225"/>
        <w:rPr>
          <w:rStyle w:val="Applestylespan"/>
          <w:sz w:val="20"/>
          <w:szCs w:val="20"/>
        </w:rPr>
      </w:pPr>
      <w:r>
        <w:rPr>
          <w:sz w:val="20"/>
          <w:szCs w:val="20"/>
        </w:rPr>
      </w:r>
      <w:bookmarkStart w:id="77" w:name="t20"/>
      <w:bookmarkStart w:id="78" w:name="t20"/>
      <w:bookmarkEnd w:id="78"/>
    </w:p>
    <w:p>
      <w:pPr>
        <w:pStyle w:val="Heading3"/>
        <w:spacing w:lineRule="atLeast" w:line="225" w:before="0" w:after="0"/>
        <w:jc w:val="center"/>
        <w:rPr/>
      </w:pPr>
      <w:r>
        <w:rPr>
          <w:sz w:val="20"/>
          <w:szCs w:val="20"/>
        </w:rPr>
        <w:t>Лунные посадочные корабли СССР и России</w:t>
      </w:r>
    </w:p>
    <w:p>
      <w:pPr>
        <w:pStyle w:val="Normal"/>
        <w:spacing w:lineRule="atLeast" w:line="225"/>
        <w:rPr>
          <w:rStyle w:val="Applestylespan"/>
          <w:sz w:val="20"/>
          <w:szCs w:val="20"/>
        </w:rPr>
      </w:pPr>
      <w:r>
        <w:rPr>
          <w:sz w:val="20"/>
          <w:szCs w:val="20"/>
        </w:rPr>
        <w:drawing>
          <wp:inline distT="0" distB="0" distL="0" distR="0">
            <wp:extent cx="5716270" cy="3810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716270" cy="3810635"/>
                    </a:xfrm>
                    <a:prstGeom prst="rect">
                      <a:avLst/>
                    </a:prstGeom>
                  </pic:spPr>
                </pic:pic>
              </a:graphicData>
            </a:graphic>
          </wp:inline>
        </w:drawing>
      </w:r>
      <w:r>
        <w:rPr>
          <w:rStyle w:val="Appleconvertedspace"/>
          <w:sz w:val="20"/>
          <w:szCs w:val="20"/>
        </w:rPr>
        <w:t> </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Лунный корабль комплекса Н-1/Л-3,</w:t>
      </w:r>
      <w:r>
        <w:rPr>
          <w:rStyle w:val="Appleconvertedspace"/>
          <w:b/>
          <w:bCs/>
          <w:i/>
          <w:iCs/>
          <w:sz w:val="20"/>
          <w:szCs w:val="20"/>
        </w:rPr>
        <w:t> </w:t>
      </w:r>
      <w:r>
        <w:rPr>
          <w:i/>
          <w:iCs/>
          <w:sz w:val="20"/>
          <w:szCs w:val="20"/>
        </w:rPr>
        <w:t>1967 г.:</w:t>
      </w:r>
    </w:p>
    <w:p>
      <w:pPr>
        <w:pStyle w:val="Book"/>
        <w:spacing w:lineRule="atLeast" w:line="225" w:before="0" w:after="0"/>
        <w:ind w:firstLine="225"/>
        <w:rPr>
          <w:sz w:val="20"/>
          <w:szCs w:val="20"/>
        </w:rPr>
      </w:pPr>
      <w:r>
        <w:rPr>
          <w:i/>
          <w:iCs/>
          <w:sz w:val="20"/>
          <w:szCs w:val="20"/>
        </w:rPr>
        <w:t>Экипаж 1 человек.</w:t>
      </w:r>
    </w:p>
    <w:p>
      <w:pPr>
        <w:pStyle w:val="Book"/>
        <w:spacing w:lineRule="atLeast" w:line="225" w:before="0" w:after="0"/>
        <w:ind w:firstLine="225"/>
        <w:rPr>
          <w:sz w:val="20"/>
          <w:szCs w:val="20"/>
        </w:rPr>
      </w:pPr>
      <w:r>
        <w:rPr>
          <w:i/>
          <w:iCs/>
          <w:sz w:val="20"/>
          <w:szCs w:val="20"/>
        </w:rPr>
        <w:t>Масса перед началом спуска на поверхность Луны, включая блок «Д» ок. 14,2 т.</w:t>
      </w:r>
    </w:p>
    <w:p>
      <w:pPr>
        <w:pStyle w:val="Book"/>
        <w:spacing w:lineRule="atLeast" w:line="225" w:before="0" w:after="0"/>
        <w:ind w:firstLine="225"/>
        <w:rPr>
          <w:sz w:val="20"/>
          <w:szCs w:val="20"/>
        </w:rPr>
      </w:pPr>
      <w:r>
        <w:rPr>
          <w:i/>
          <w:iCs/>
          <w:sz w:val="20"/>
          <w:szCs w:val="20"/>
        </w:rPr>
        <w:t>Масса ЛК без блока «Д» 5,7 т.</w:t>
      </w:r>
    </w:p>
    <w:p>
      <w:pPr>
        <w:pStyle w:val="Book"/>
        <w:spacing w:lineRule="atLeast" w:line="225" w:before="0" w:after="0"/>
        <w:ind w:firstLine="225"/>
        <w:rPr>
          <w:sz w:val="20"/>
          <w:szCs w:val="20"/>
        </w:rPr>
      </w:pPr>
      <w:r>
        <w:rPr>
          <w:i/>
          <w:iCs/>
          <w:sz w:val="20"/>
          <w:szCs w:val="20"/>
        </w:rPr>
        <w:t>Взлетная масса без лунного посадочного устройства 3,8 т.</w:t>
      </w:r>
    </w:p>
    <w:p>
      <w:pPr>
        <w:pStyle w:val="Book"/>
        <w:spacing w:lineRule="atLeast" w:line="225" w:before="0" w:after="0"/>
        <w:ind w:firstLine="225"/>
        <w:rPr>
          <w:sz w:val="20"/>
          <w:szCs w:val="20"/>
        </w:rPr>
      </w:pPr>
      <w:r>
        <w:rPr>
          <w:i/>
          <w:iCs/>
          <w:sz w:val="20"/>
          <w:szCs w:val="20"/>
        </w:rPr>
        <w:t>Автономность менее 1 сут. в пилотируемом режиме, более 30 сут. при использовании в качестве резервного корабля.</w:t>
      </w:r>
    </w:p>
    <w:p>
      <w:pPr>
        <w:pStyle w:val="Book"/>
        <w:spacing w:lineRule="atLeast" w:line="225" w:before="0" w:after="0"/>
        <w:ind w:firstLine="225"/>
        <w:rPr>
          <w:sz w:val="20"/>
          <w:szCs w:val="20"/>
        </w:rPr>
      </w:pPr>
      <w:r>
        <w:rPr>
          <w:b/>
          <w:bCs/>
          <w:i/>
          <w:iCs/>
          <w:sz w:val="20"/>
          <w:szCs w:val="20"/>
        </w:rPr>
        <w:t>•</w:t>
      </w:r>
      <w:r>
        <w:rPr>
          <w:rFonts w:eastAsia="Times New Roman"/>
          <w:b/>
          <w:bCs/>
          <w:i/>
          <w:iCs/>
          <w:sz w:val="20"/>
          <w:szCs w:val="20"/>
        </w:rPr>
        <w:t xml:space="preserve"> </w:t>
      </w:r>
      <w:r>
        <w:rPr>
          <w:b/>
          <w:bCs/>
          <w:i/>
          <w:iCs/>
          <w:sz w:val="20"/>
          <w:szCs w:val="20"/>
        </w:rPr>
        <w:t>Лунный корабль РКК «Энергия»</w:t>
      </w:r>
      <w:r>
        <w:rPr>
          <w:rStyle w:val="Appleconvertedspace"/>
          <w:b/>
          <w:bCs/>
          <w:i/>
          <w:iCs/>
          <w:sz w:val="20"/>
          <w:szCs w:val="20"/>
        </w:rPr>
        <w:t> </w:t>
      </w:r>
      <w:r>
        <w:rPr>
          <w:i/>
          <w:iCs/>
          <w:sz w:val="20"/>
          <w:szCs w:val="20"/>
        </w:rPr>
        <w:t>(проект):</w:t>
      </w:r>
    </w:p>
    <w:p>
      <w:pPr>
        <w:pStyle w:val="Book"/>
        <w:spacing w:lineRule="atLeast" w:line="225" w:before="0" w:after="0"/>
        <w:ind w:firstLine="225"/>
        <w:rPr>
          <w:sz w:val="20"/>
          <w:szCs w:val="20"/>
        </w:rPr>
      </w:pPr>
      <w:r>
        <w:rPr>
          <w:i/>
          <w:iCs/>
          <w:sz w:val="20"/>
          <w:szCs w:val="20"/>
        </w:rPr>
        <w:t>Экипаж 2 чел.</w:t>
      </w:r>
    </w:p>
    <w:p>
      <w:pPr>
        <w:pStyle w:val="Book"/>
        <w:spacing w:lineRule="atLeast" w:line="225" w:before="0" w:after="0"/>
        <w:ind w:firstLine="225"/>
        <w:rPr>
          <w:sz w:val="20"/>
          <w:szCs w:val="20"/>
        </w:rPr>
      </w:pPr>
      <w:r>
        <w:rPr>
          <w:i/>
          <w:iCs/>
          <w:sz w:val="20"/>
          <w:szCs w:val="20"/>
        </w:rPr>
        <w:t>Полная масса не более 13,3 т. Автономность до 6 суток.</w:t>
      </w:r>
    </w:p>
    <w:p>
      <w:pPr>
        <w:pStyle w:val="Book"/>
        <w:spacing w:lineRule="atLeast" w:line="225" w:before="0" w:after="0"/>
        <w:ind w:firstLine="225"/>
        <w:rPr>
          <w:sz w:val="20"/>
          <w:szCs w:val="20"/>
        </w:rPr>
      </w:pPr>
      <w:r>
        <w:rPr>
          <w:i/>
          <w:iCs/>
          <w:sz w:val="20"/>
          <w:szCs w:val="20"/>
        </w:rPr>
        <w:t>•</w:t>
      </w:r>
      <w:r>
        <w:rPr>
          <w:rStyle w:val="Appleconvertedspace"/>
          <w:i/>
          <w:iCs/>
          <w:sz w:val="20"/>
          <w:szCs w:val="20"/>
        </w:rPr>
        <w:t> </w:t>
      </w:r>
      <w:r>
        <w:rPr>
          <w:b/>
          <w:bCs/>
          <w:i/>
          <w:iCs/>
          <w:sz w:val="20"/>
          <w:szCs w:val="20"/>
        </w:rPr>
        <w:t>Лунный корабль ГКНПЦ tun . Хруничева</w:t>
      </w:r>
      <w:r>
        <w:rPr>
          <w:rStyle w:val="Appleconvertedspace"/>
          <w:b/>
          <w:bCs/>
          <w:i/>
          <w:iCs/>
          <w:sz w:val="20"/>
          <w:szCs w:val="20"/>
        </w:rPr>
        <w:t> </w:t>
      </w:r>
      <w:r>
        <w:rPr>
          <w:i/>
          <w:iCs/>
          <w:sz w:val="20"/>
          <w:szCs w:val="20"/>
        </w:rPr>
        <w:t>(проект):</w:t>
      </w:r>
    </w:p>
    <w:p>
      <w:pPr>
        <w:pStyle w:val="Book"/>
        <w:spacing w:lineRule="atLeast" w:line="225" w:before="0" w:after="0"/>
        <w:ind w:firstLine="225"/>
        <w:rPr>
          <w:sz w:val="20"/>
          <w:szCs w:val="20"/>
        </w:rPr>
      </w:pPr>
      <w:r>
        <w:rPr>
          <w:i/>
          <w:iCs/>
          <w:sz w:val="20"/>
          <w:szCs w:val="20"/>
        </w:rPr>
        <w:t>Экипаж 3 чел.</w:t>
      </w:r>
    </w:p>
    <w:p>
      <w:pPr>
        <w:pStyle w:val="Book"/>
        <w:spacing w:lineRule="atLeast" w:line="225" w:before="0" w:after="0"/>
        <w:ind w:firstLine="225"/>
        <w:rPr>
          <w:sz w:val="20"/>
          <w:szCs w:val="20"/>
        </w:rPr>
      </w:pPr>
      <w:r>
        <w:rPr>
          <w:i/>
          <w:iCs/>
          <w:sz w:val="20"/>
          <w:szCs w:val="20"/>
        </w:rPr>
        <w:t>Полная масса 29,4 т. Масса взлетной ступени 8,4 т.</w:t>
      </w:r>
    </w:p>
    <w:p>
      <w:pPr>
        <w:pStyle w:val="Book"/>
        <w:spacing w:lineRule="atLeast" w:line="225" w:before="0" w:after="0"/>
        <w:ind w:firstLine="225"/>
        <w:rPr>
          <w:sz w:val="20"/>
          <w:szCs w:val="20"/>
        </w:rPr>
      </w:pPr>
      <w:r>
        <w:rPr>
          <w:i/>
          <w:iCs/>
          <w:sz w:val="20"/>
          <w:szCs w:val="20"/>
        </w:rPr>
        <w:t>Общая масса топлива 23,3 т (ок. 4,4 т в баках взлетной ступени и ок. 18,9 т в баках посадочной ступени).</w:t>
      </w:r>
    </w:p>
    <w:p>
      <w:pPr>
        <w:pStyle w:val="Normal"/>
        <w:spacing w:lineRule="atLeast" w:line="225"/>
        <w:rPr>
          <w:rStyle w:val="Applestylespan"/>
          <w:sz w:val="20"/>
          <w:szCs w:val="20"/>
        </w:rPr>
      </w:pPr>
      <w:r>
        <w:rPr>
          <w:sz w:val="20"/>
          <w:szCs w:val="20"/>
        </w:rPr>
      </w:r>
    </w:p>
    <w:p>
      <w:pPr>
        <w:pStyle w:val="Heading5"/>
        <w:spacing w:lineRule="atLeast" w:line="225" w:before="0" w:after="0"/>
        <w:rPr/>
      </w:pPr>
      <w:r>
        <w:rPr>
          <w:i/>
          <w:iCs/>
        </w:rPr>
        <w:t>Схема лунных экспедиции в рамках концепции «Перспективная пилотируемая транспортная система (ППТС)»</w:t>
      </w:r>
    </w:p>
    <w:p>
      <w:pPr>
        <w:pStyle w:val="Normal"/>
        <w:spacing w:lineRule="atLeast" w:line="225"/>
        <w:rPr>
          <w:rStyle w:val="Applestylespan"/>
          <w:sz w:val="20"/>
          <w:szCs w:val="20"/>
        </w:rPr>
      </w:pPr>
      <w:r>
        <w:rPr>
          <w:sz w:val="20"/>
          <w:szCs w:val="20"/>
        </w:rPr>
        <w:br/>
      </w:r>
      <w:r>
        <w:rPr>
          <w:sz w:val="20"/>
          <w:szCs w:val="20"/>
        </w:rPr>
        <w:drawing>
          <wp:inline distT="0" distB="0" distL="0" distR="0">
            <wp:extent cx="5716270" cy="6354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716270" cy="6354445"/>
                    </a:xfrm>
                    <a:prstGeom prst="rect">
                      <a:avLst/>
                    </a:prstGeom>
                  </pic:spPr>
                </pic:pic>
              </a:graphicData>
            </a:graphic>
          </wp:inline>
        </w:drawing>
      </w:r>
    </w:p>
    <w:p>
      <w:pPr>
        <w:pStyle w:val="Book"/>
        <w:spacing w:lineRule="atLeast" w:line="225" w:before="0" w:after="0"/>
        <w:ind w:firstLine="225"/>
        <w:rPr>
          <w:sz w:val="20"/>
          <w:szCs w:val="20"/>
        </w:rPr>
      </w:pPr>
      <w:r>
        <w:rPr>
          <w:i/>
          <w:iCs/>
          <w:sz w:val="20"/>
          <w:szCs w:val="20"/>
        </w:rPr>
        <w:t>1. Вывод перспективного транспортного корабля (ПТК) с экипажем из 4 человек и криогенного разгонного блока ракетой-носителем с грузоподъемностью 55-60 т.</w:t>
      </w:r>
    </w:p>
    <w:p>
      <w:pPr>
        <w:pStyle w:val="Book"/>
        <w:spacing w:lineRule="atLeast" w:line="225" w:before="0" w:after="0"/>
        <w:ind w:firstLine="225"/>
        <w:rPr>
          <w:sz w:val="20"/>
          <w:szCs w:val="20"/>
        </w:rPr>
      </w:pPr>
      <w:r>
        <w:rPr>
          <w:i/>
          <w:iCs/>
          <w:sz w:val="20"/>
          <w:szCs w:val="20"/>
        </w:rPr>
        <w:t>2. Вывод ПТК на отлетную траекторию к Луне.</w:t>
      </w:r>
    </w:p>
    <w:p>
      <w:pPr>
        <w:pStyle w:val="Book"/>
        <w:spacing w:lineRule="atLeast" w:line="225" w:before="0" w:after="0"/>
        <w:ind w:firstLine="225"/>
        <w:rPr>
          <w:sz w:val="20"/>
          <w:szCs w:val="20"/>
        </w:rPr>
      </w:pPr>
      <w:r>
        <w:rPr>
          <w:i/>
          <w:iCs/>
          <w:sz w:val="20"/>
          <w:szCs w:val="20"/>
        </w:rPr>
        <w:t>3. Сброс навесных баков криогенного разгонного блока.</w:t>
      </w:r>
    </w:p>
    <w:p>
      <w:pPr>
        <w:pStyle w:val="Book"/>
        <w:spacing w:lineRule="atLeast" w:line="225" w:before="0" w:after="0"/>
        <w:ind w:firstLine="225"/>
        <w:rPr>
          <w:sz w:val="20"/>
          <w:szCs w:val="20"/>
        </w:rPr>
      </w:pPr>
      <w:r>
        <w:rPr>
          <w:i/>
          <w:iCs/>
          <w:sz w:val="20"/>
          <w:szCs w:val="20"/>
        </w:rPr>
        <w:t>4. Вывод ПТК на окололунную орбиту с помощью двигателя КРБ.</w:t>
      </w:r>
    </w:p>
    <w:p>
      <w:pPr>
        <w:pStyle w:val="Book"/>
        <w:spacing w:lineRule="atLeast" w:line="225" w:before="0" w:after="0"/>
        <w:ind w:firstLine="225"/>
        <w:rPr>
          <w:sz w:val="20"/>
          <w:szCs w:val="20"/>
        </w:rPr>
      </w:pPr>
      <w:r>
        <w:rPr>
          <w:i/>
          <w:iCs/>
          <w:sz w:val="20"/>
          <w:szCs w:val="20"/>
        </w:rPr>
        <w:t>5. Вывод связки из перспективного лунного корабля и КРБ на околоземную орбиту.</w:t>
      </w:r>
    </w:p>
    <w:p>
      <w:pPr>
        <w:pStyle w:val="Book"/>
        <w:spacing w:lineRule="atLeast" w:line="225" w:before="0" w:after="0"/>
        <w:ind w:firstLine="225"/>
        <w:rPr>
          <w:sz w:val="20"/>
          <w:szCs w:val="20"/>
        </w:rPr>
      </w:pPr>
      <w:r>
        <w:rPr>
          <w:i/>
          <w:iCs/>
          <w:sz w:val="20"/>
          <w:szCs w:val="20"/>
        </w:rPr>
        <w:t>6. Вывод КРБ на отлетную траекторию к Луне.</w:t>
      </w:r>
    </w:p>
    <w:p>
      <w:pPr>
        <w:pStyle w:val="Book"/>
        <w:spacing w:lineRule="atLeast" w:line="225" w:before="0" w:after="0"/>
        <w:ind w:firstLine="225"/>
        <w:rPr>
          <w:sz w:val="20"/>
          <w:szCs w:val="20"/>
        </w:rPr>
      </w:pPr>
      <w:r>
        <w:rPr>
          <w:i/>
          <w:iCs/>
          <w:sz w:val="20"/>
          <w:szCs w:val="20"/>
        </w:rPr>
        <w:t>7. Сброс навесных баков КРБ.</w:t>
      </w:r>
    </w:p>
    <w:p>
      <w:pPr>
        <w:pStyle w:val="Book"/>
        <w:spacing w:lineRule="atLeast" w:line="225" w:before="0" w:after="0"/>
        <w:ind w:firstLine="225"/>
        <w:rPr>
          <w:sz w:val="20"/>
          <w:szCs w:val="20"/>
        </w:rPr>
      </w:pPr>
      <w:r>
        <w:rPr>
          <w:i/>
          <w:iCs/>
          <w:sz w:val="20"/>
          <w:szCs w:val="20"/>
        </w:rPr>
        <w:t>8. Вывод лунного корабля на окололунную орбиту.</w:t>
      </w:r>
    </w:p>
    <w:p>
      <w:pPr>
        <w:pStyle w:val="Book"/>
        <w:spacing w:lineRule="atLeast" w:line="225" w:before="0" w:after="0"/>
        <w:ind w:firstLine="225"/>
        <w:rPr>
          <w:sz w:val="20"/>
          <w:szCs w:val="20"/>
        </w:rPr>
      </w:pPr>
      <w:r>
        <w:rPr>
          <w:i/>
          <w:iCs/>
          <w:sz w:val="20"/>
          <w:szCs w:val="20"/>
        </w:rPr>
        <w:t>9. Пересадка космонавтов с ПТК на лунный корабль происходил па лунной орбитальной станции (ЛОС) на полярной 100-километровой окололунной орбите или в точке Лагран-жа L1 между Землей и Луной.</w:t>
      </w:r>
    </w:p>
    <w:p>
      <w:pPr>
        <w:pStyle w:val="Book"/>
        <w:spacing w:lineRule="atLeast" w:line="225" w:before="0" w:after="0"/>
        <w:ind w:firstLine="225"/>
        <w:rPr>
          <w:sz w:val="20"/>
          <w:szCs w:val="20"/>
        </w:rPr>
      </w:pPr>
      <w:r>
        <w:rPr>
          <w:i/>
          <w:iCs/>
          <w:sz w:val="20"/>
          <w:szCs w:val="20"/>
        </w:rPr>
        <w:t>10. Посадка лунного корабля в выбранном районе Луны либо в районе посещаемой лунной базы.</w:t>
      </w:r>
    </w:p>
    <w:p>
      <w:pPr>
        <w:pStyle w:val="Book"/>
        <w:spacing w:lineRule="atLeast" w:line="225" w:before="0" w:after="0"/>
        <w:ind w:firstLine="225"/>
        <w:rPr>
          <w:sz w:val="20"/>
          <w:szCs w:val="20"/>
        </w:rPr>
      </w:pPr>
      <w:r>
        <w:rPr>
          <w:i/>
          <w:iCs/>
          <w:sz w:val="20"/>
          <w:szCs w:val="20"/>
        </w:rPr>
        <w:t>11. Работа экипажа из 3-4 человек на поверхности Луны, до 6 суток в автономном режиме, до 180 суток в режиме обслуживания лунной базы.</w:t>
      </w:r>
    </w:p>
    <w:p>
      <w:pPr>
        <w:pStyle w:val="Book"/>
        <w:spacing w:lineRule="atLeast" w:line="225" w:before="0" w:after="0"/>
        <w:ind w:firstLine="225"/>
        <w:rPr>
          <w:sz w:val="20"/>
          <w:szCs w:val="20"/>
        </w:rPr>
      </w:pPr>
      <w:r>
        <w:rPr>
          <w:i/>
          <w:iCs/>
          <w:sz w:val="20"/>
          <w:szCs w:val="20"/>
        </w:rPr>
        <w:t>12. Старт взлетной ступени лунного корабля. 13- Стыковка взлетной ступени с ЛОС.</w:t>
      </w:r>
    </w:p>
    <w:p>
      <w:pPr>
        <w:pStyle w:val="Book"/>
        <w:spacing w:lineRule="atLeast" w:line="225" w:before="0" w:after="0"/>
        <w:ind w:firstLine="225"/>
        <w:rPr>
          <w:sz w:val="20"/>
          <w:szCs w:val="20"/>
        </w:rPr>
      </w:pPr>
      <w:r>
        <w:rPr>
          <w:i/>
          <w:iCs/>
          <w:sz w:val="20"/>
          <w:szCs w:val="20"/>
        </w:rPr>
        <w:t>14. Выход ПТК с экипажем на траекторию возвращения к Земле.</w:t>
      </w:r>
    </w:p>
    <w:p>
      <w:pPr>
        <w:pStyle w:val="Book"/>
        <w:spacing w:lineRule="atLeast" w:line="225" w:before="0" w:after="0"/>
        <w:ind w:firstLine="225"/>
        <w:rPr>
          <w:sz w:val="20"/>
          <w:szCs w:val="20"/>
        </w:rPr>
      </w:pPr>
      <w:r>
        <w:rPr>
          <w:i/>
          <w:iCs/>
          <w:sz w:val="20"/>
          <w:szCs w:val="20"/>
        </w:rPr>
        <w:t>15. Торможение спускаемого аппарата ПТК в атмосфере Земли.</w:t>
      </w:r>
    </w:p>
    <w:p>
      <w:pPr>
        <w:pStyle w:val="Book"/>
        <w:spacing w:lineRule="atLeast" w:line="225" w:before="0" w:after="0"/>
        <w:ind w:firstLine="225"/>
        <w:rPr>
          <w:sz w:val="20"/>
          <w:szCs w:val="20"/>
        </w:rPr>
      </w:pPr>
      <w:r>
        <w:rPr>
          <w:i/>
          <w:iCs/>
          <w:sz w:val="20"/>
          <w:szCs w:val="20"/>
        </w:rPr>
        <w:t>16. Мягкая посадка СА ПТК на территории России с использованием посадочных реактивных двигателей.</w:t>
      </w:r>
    </w:p>
    <w:p>
      <w:pPr>
        <w:pStyle w:val="Normal"/>
        <w:spacing w:lineRule="atLeast" w:line="225"/>
        <w:rPr>
          <w:rStyle w:val="Applestylespan"/>
          <w:sz w:val="20"/>
          <w:szCs w:val="20"/>
        </w:rPr>
      </w:pPr>
      <w:r>
        <w:rPr>
          <w:sz w:val="20"/>
          <w:szCs w:val="20"/>
        </w:rPr>
      </w:r>
      <w:bookmarkStart w:id="79" w:name="t21"/>
      <w:bookmarkStart w:id="80" w:name="t21"/>
      <w:bookmarkEnd w:id="80"/>
    </w:p>
    <w:p>
      <w:pPr>
        <w:pStyle w:val="Heading3"/>
        <w:spacing w:lineRule="atLeast" w:line="225" w:before="0" w:after="0"/>
        <w:jc w:val="center"/>
        <w:rPr/>
      </w:pPr>
      <w:r>
        <w:rPr>
          <w:sz w:val="20"/>
          <w:szCs w:val="20"/>
        </w:rPr>
        <w:t>Лететь ли и как лететь? Попытка прогноза</w:t>
      </w:r>
    </w:p>
    <w:p>
      <w:pPr>
        <w:pStyle w:val="Book"/>
        <w:spacing w:lineRule="atLeast" w:line="225" w:before="0" w:after="0"/>
        <w:ind w:firstLine="225"/>
        <w:rPr>
          <w:sz w:val="20"/>
          <w:szCs w:val="20"/>
        </w:rPr>
      </w:pPr>
      <w:r>
        <w:rPr>
          <w:sz w:val="20"/>
          <w:szCs w:val="20"/>
        </w:rPr>
        <w:t>Если бы автор смог вывести логически неопровержимое доказательство необходимости полета на Луну – то немедленно опубликовал бы его во всех доступных ему изданиях, а затем заявился бы во все имеющие отношение к космосу компании, вроде упомянутых выше ЦИХ и РККЭ, и затребовал бы с каждой по литру водки и бочке селедки. Думаю, там не поскупились бы.</w:t>
      </w:r>
    </w:p>
    <w:p>
      <w:pPr>
        <w:pStyle w:val="Book"/>
        <w:spacing w:lineRule="atLeast" w:line="225" w:before="0" w:after="0"/>
        <w:ind w:firstLine="225"/>
        <w:rPr/>
      </w:pPr>
      <w:r>
        <w:rPr>
          <w:sz w:val="20"/>
          <w:szCs w:val="20"/>
        </w:rPr>
        <w:t>Гелий-три,</w:t>
      </w:r>
      <w:r>
        <w:rPr>
          <w:rStyle w:val="Appleconvertedspace"/>
          <w:sz w:val="20"/>
          <w:szCs w:val="20"/>
        </w:rPr>
        <w:t> </w:t>
      </w:r>
      <w:r>
        <w:rPr>
          <w:i/>
          <w:iCs/>
          <w:sz w:val="20"/>
          <w:szCs w:val="20"/>
        </w:rPr>
        <w:t>вроде бы</w:t>
      </w:r>
      <w:r>
        <w:rPr>
          <w:rStyle w:val="Appleconvertedspace"/>
          <w:i/>
          <w:iCs/>
          <w:sz w:val="20"/>
          <w:szCs w:val="20"/>
        </w:rPr>
        <w:t> </w:t>
      </w:r>
      <w:r>
        <w:rPr>
          <w:sz w:val="20"/>
          <w:szCs w:val="20"/>
        </w:rPr>
        <w:t>имеющийся на Луне в большом количестве и</w:t>
      </w:r>
      <w:r>
        <w:rPr>
          <w:rStyle w:val="Appleconvertedspace"/>
          <w:sz w:val="20"/>
          <w:szCs w:val="20"/>
        </w:rPr>
        <w:t> </w:t>
      </w:r>
      <w:r>
        <w:rPr>
          <w:i/>
          <w:iCs/>
          <w:sz w:val="20"/>
          <w:szCs w:val="20"/>
        </w:rPr>
        <w:t>вроде бы</w:t>
      </w:r>
      <w:r>
        <w:rPr>
          <w:rStyle w:val="Appleconvertedspace"/>
          <w:i/>
          <w:iCs/>
          <w:sz w:val="20"/>
          <w:szCs w:val="20"/>
        </w:rPr>
        <w:t> </w:t>
      </w:r>
      <w:r>
        <w:rPr>
          <w:sz w:val="20"/>
          <w:szCs w:val="20"/>
        </w:rPr>
        <w:t>являющийся идеальным топливом для термоядерных реакторов, не предлагать – и реакторов-то пока нет, и перелопачивать тысячи тонн лунного грунта ради единственного грамма вожделенного горючего – задача не на ближайшую четверть века. Хотя подготовиться было бы нелишне. Чем черт не шутит…</w:t>
      </w:r>
    </w:p>
    <w:p>
      <w:pPr>
        <w:pStyle w:val="Book"/>
        <w:spacing w:lineRule="atLeast" w:line="225" w:before="0" w:after="0"/>
        <w:ind w:firstLine="225"/>
        <w:rPr>
          <w:sz w:val="20"/>
          <w:szCs w:val="20"/>
        </w:rPr>
      </w:pPr>
      <w:r>
        <w:rPr>
          <w:sz w:val="20"/>
          <w:szCs w:val="20"/>
        </w:rPr>
        <w:t>Увы, в нынешние крайне прагматичные времена очень трудно обосновать- любое предложение, не обещающее прибыль в сто процентов в год уже через шесть месяцев. Нынешний горизонт планирования – в один, максимум три года – вообще не предполагает ничего, помимо самых насущных потребностей вроде пива и отдыха в Турции с симпатичной особью противоположного пола. Ну и заработать на эту самую Турцию или Канары какие. Или Сочи. Кому как.</w:t>
      </w:r>
    </w:p>
    <w:p>
      <w:pPr>
        <w:pStyle w:val="Book"/>
        <w:spacing w:lineRule="atLeast" w:line="225" w:before="0" w:after="0"/>
        <w:ind w:firstLine="225"/>
        <w:rPr>
          <w:sz w:val="20"/>
          <w:szCs w:val="20"/>
        </w:rPr>
      </w:pPr>
      <w:r>
        <w:rPr>
          <w:sz w:val="20"/>
          <w:szCs w:val="20"/>
        </w:rPr>
        <w:t>Но если мы присмотримся к тем, кто планирует на десятилетия – тем же США, или даже на тысячелетия (имеется в виду Китай), то увидим – исследования космоса, включая Луну, занимают в научных программах этих стран немаловажное место.</w:t>
      </w:r>
    </w:p>
    <w:p>
      <w:pPr>
        <w:pStyle w:val="Book"/>
        <w:spacing w:lineRule="atLeast" w:line="225" w:before="0" w:after="0"/>
        <w:ind w:firstLine="225"/>
        <w:rPr>
          <w:sz w:val="20"/>
          <w:szCs w:val="20"/>
        </w:rPr>
      </w:pPr>
      <w:r>
        <w:rPr>
          <w:sz w:val="20"/>
          <w:szCs w:val="20"/>
        </w:rPr>
        <w:t>Чем же так хороша Луна?</w:t>
      </w:r>
    </w:p>
    <w:p>
      <w:pPr>
        <w:pStyle w:val="Book"/>
        <w:spacing w:lineRule="atLeast" w:line="225" w:before="0" w:after="0"/>
        <w:ind w:firstLine="225"/>
        <w:rPr>
          <w:sz w:val="20"/>
          <w:szCs w:val="20"/>
        </w:rPr>
      </w:pPr>
      <w:r>
        <w:rPr>
          <w:sz w:val="20"/>
          <w:szCs w:val="20"/>
        </w:rPr>
        <w:t>Во-первых, эта задача заведомо осуществима. Если ужлюди смогли высадиться на наш спутник в 60-х годах прошлого века, когда каждая стыковка была событием, компьютеры были большими, а их мощность – маленькой, то теперь она осуществима стократ.</w:t>
      </w:r>
    </w:p>
    <w:p>
      <w:pPr>
        <w:pStyle w:val="Book"/>
        <w:spacing w:lineRule="atLeast" w:line="225" w:before="0" w:after="0"/>
        <w:ind w:firstLine="225"/>
        <w:rPr>
          <w:sz w:val="20"/>
          <w:szCs w:val="20"/>
        </w:rPr>
      </w:pPr>
      <w:r>
        <w:rPr>
          <w:sz w:val="20"/>
          <w:szCs w:val="20"/>
        </w:rPr>
        <w:t>Во-вторых, при правильном планировании большая часть «кирпичиков» лунной программы может быть использована в других научных, коммерческих и военных космических проектах.</w:t>
      </w:r>
    </w:p>
    <w:p>
      <w:pPr>
        <w:pStyle w:val="Book"/>
        <w:spacing w:lineRule="atLeast" w:line="225" w:before="0" w:after="0"/>
        <w:ind w:firstLine="225"/>
        <w:rPr>
          <w:sz w:val="20"/>
          <w:szCs w:val="20"/>
        </w:rPr>
      </w:pPr>
      <w:r>
        <w:rPr>
          <w:sz w:val="20"/>
          <w:szCs w:val="20"/>
        </w:rPr>
        <w:t>В-третьих, опыт организации проектов такого масштаба, причем в сфере самых что ни на есть высоких технологий, может оказаться бесценным для выживания страны в не столь уж отдаленном будущем. А то мало ли, какие военные игры завертятся в том же космосе лет через двадцать (пока – рановато). Вот тут и пригодятся все: от инженера, рассчитывающего какой-нибудь кронштейн, и фрезеровщика, оный кронштейн делающего, до руководителя всей программы.</w:t>
      </w:r>
    </w:p>
    <w:p>
      <w:pPr>
        <w:pStyle w:val="Book"/>
        <w:spacing w:lineRule="atLeast" w:line="225" w:before="0" w:after="0"/>
        <w:ind w:firstLine="225"/>
        <w:rPr>
          <w:sz w:val="20"/>
          <w:szCs w:val="20"/>
        </w:rPr>
      </w:pPr>
      <w:r>
        <w:rPr>
          <w:sz w:val="20"/>
          <w:szCs w:val="20"/>
        </w:rPr>
        <w:t>А в-четвертых… Неужели вам, уважаемые читатели, не хочется как-нибудь подняться в три часа ночи, разбудить детей, включить телевизор – и услышать полузабитый помехами голос: «Спускаюсь… Все! Я на месте! Грунт прочный, стоять легко. Следующий – Марс!» Думаю, хочется. Иначе вы просто не дочитали бы до этого места.</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Значит ли это, что необходимо все бросить и немедленно вступать в новую лунную гонку с теми же США?</w:t>
      </w:r>
    </w:p>
    <w:p>
      <w:pPr>
        <w:pStyle w:val="Book"/>
        <w:spacing w:lineRule="atLeast" w:line="225" w:before="0" w:after="0"/>
        <w:ind w:firstLine="225"/>
        <w:rPr>
          <w:sz w:val="20"/>
          <w:szCs w:val="20"/>
        </w:rPr>
      </w:pPr>
      <w:r>
        <w:rPr>
          <w:sz w:val="20"/>
          <w:szCs w:val="20"/>
        </w:rPr>
        <w:t>Конечно же, нет.</w:t>
      </w:r>
    </w:p>
    <w:p>
      <w:pPr>
        <w:pStyle w:val="Book"/>
        <w:spacing w:lineRule="atLeast" w:line="225" w:before="0" w:after="0"/>
        <w:ind w:firstLine="225"/>
        <w:rPr>
          <w:sz w:val="20"/>
          <w:szCs w:val="20"/>
        </w:rPr>
      </w:pPr>
      <w:r>
        <w:rPr>
          <w:sz w:val="20"/>
          <w:szCs w:val="20"/>
        </w:rPr>
        <w:t>Мы сейчас слабы и бедны. Те решения, которые годятся для сильных и богатых, нам не подходят. Не будем уподобляться Эллочке. Постараемся понять, какие же компоненты лунной программы могут нам пригодиться в менее престижных и более практичных в коммерческом и военном плане областях. И именно эти компоненты можно было бы разрабатывать в первую очередь.</w:t>
      </w:r>
    </w:p>
    <w:p>
      <w:pPr>
        <w:pStyle w:val="Book"/>
        <w:spacing w:lineRule="atLeast" w:line="225" w:before="0" w:after="0"/>
        <w:ind w:firstLine="225"/>
        <w:rPr>
          <w:sz w:val="20"/>
          <w:szCs w:val="20"/>
        </w:rPr>
      </w:pPr>
      <w:r>
        <w:rPr>
          <w:sz w:val="20"/>
          <w:szCs w:val="20"/>
        </w:rPr>
        <w:t>Первым делом – нет, даже не самолеты. А ракеты. Наш парк носителей стремительно стареет. Широко разрекламированная «Ангара» все никак не взлетит, да и выводит на нужную орбиту как бы не меньше старичка «Протона» – водородного разгонного блока у нас как не было, так и нет. А с водородом и «Протон» еще о-го-го.</w:t>
      </w:r>
    </w:p>
    <w:p>
      <w:pPr>
        <w:pStyle w:val="Book"/>
        <w:spacing w:lineRule="atLeast" w:line="225" w:before="0" w:after="0"/>
        <w:ind w:firstLine="225"/>
        <w:rPr>
          <w:sz w:val="20"/>
          <w:szCs w:val="20"/>
        </w:rPr>
      </w:pPr>
      <w:r>
        <w:rPr>
          <w:sz w:val="20"/>
          <w:szCs w:val="20"/>
        </w:rPr>
        <w:t>Между тем французская «Ariane-5» выводит с экватора на самую интересную в коммерческом плане геостационарную орбиту нагрузку вдвое большую, чем у наших ракет. База на экваторе, идеальная для подобных запусков, нам не светит, так что для того, чтобы конкурировать с французами в сегменте тяжелых связных спутников, нам нужен носитель грузоподъемностью минимум 30, а лучше 40 тонн. Больше вряд ли надо – спутники пока не настолько потяжелели. Ну, 50. Ну, 60. Хотя вряд ли – чем тяжелее спутник, тем он дороже, тем меньше шанс на такой заказ. И уж по крайней мере 188-тонное чудовище для нас слишком разорительно.</w:t>
      </w:r>
    </w:p>
    <w:p>
      <w:pPr>
        <w:pStyle w:val="Book"/>
        <w:spacing w:lineRule="atLeast" w:line="225" w:before="0" w:after="0"/>
        <w:ind w:firstLine="225"/>
        <w:rPr>
          <w:sz w:val="20"/>
          <w:szCs w:val="20"/>
        </w:rPr>
      </w:pPr>
      <w:r>
        <w:rPr>
          <w:sz w:val="20"/>
          <w:szCs w:val="20"/>
        </w:rPr>
        <w:t>Далее – разгонные блоки. Извините, в мире больше не осталось космических держав, не использующих жидкий водород в качестве горючего для верхних ступеней ракет и разгонных блоков. Даже Китай и Индия уже освоили водород, причем Индия – с нашей помощью. А мы все летаем на керосине и гепти-ле, запуская в полтора раза более тяжелые носители для достижения того же результата. Водородный блок для нас необходим без всякой Луны. Но и для Луны он пригодится.</w:t>
      </w:r>
    </w:p>
    <w:p>
      <w:pPr>
        <w:pStyle w:val="Book"/>
        <w:spacing w:lineRule="atLeast" w:line="225" w:before="0" w:after="0"/>
        <w:ind w:firstLine="225"/>
        <w:rPr>
          <w:sz w:val="20"/>
          <w:szCs w:val="20"/>
        </w:rPr>
      </w:pPr>
      <w:r>
        <w:rPr>
          <w:sz w:val="20"/>
          <w:szCs w:val="20"/>
        </w:rPr>
        <w:t>Инфраструктура – картографирование лунной поверхности, навигация, связь. Спросите военных – смогут ли они применить эти разработки по своему назначению? Да и гражданских спросите, чего уж. Увы, наши спутники до сих пор тяжелее аналогичных по характеристикам аппаратов (скажем, индийских) в разы. Если не в десятки раз. Работы по созданию новых спутников в рамках лунной программы обязательно найдут применение. Или наоборот – на базе прикладных спутников нового поколения можно создать лунную группировку.</w:t>
      </w:r>
    </w:p>
    <w:p>
      <w:pPr>
        <w:pStyle w:val="Book"/>
        <w:spacing w:lineRule="atLeast" w:line="225" w:before="0" w:after="0"/>
        <w:ind w:firstLine="225"/>
        <w:rPr>
          <w:sz w:val="20"/>
          <w:szCs w:val="20"/>
        </w:rPr>
      </w:pPr>
      <w:r>
        <w:rPr>
          <w:sz w:val="20"/>
          <w:szCs w:val="20"/>
        </w:rPr>
        <w:t>Орбитальные корабли. Да, «Союз» с уже более чем сорокалетней историей выглядит несовременным. Он тесен, его системы устарели. Но если все равно планируется разрабатывать новые системы для нового корабля – почему бы не применить их и на ветеране? Можно, конечно, лететь и на перспективном, более комфортабельном и более тяжелом корабле. Вот только более тяжелая ракета для такого корабля будет дальше от необходимого минимума. Так, может, стоит немного ужаться – посылать к Луне троих человек вместо четырех, потерять в комфорте – но сделать полет более реальным?</w:t>
      </w:r>
    </w:p>
    <w:p>
      <w:pPr>
        <w:pStyle w:val="Book"/>
        <w:spacing w:lineRule="atLeast" w:line="225" w:before="0" w:after="0"/>
        <w:ind w:firstLine="225"/>
        <w:rPr>
          <w:sz w:val="20"/>
          <w:szCs w:val="20"/>
        </w:rPr>
      </w:pPr>
      <w:r>
        <w:rPr>
          <w:sz w:val="20"/>
          <w:szCs w:val="20"/>
        </w:rPr>
        <w:t>Лунный посадочный корабль. Единственный элемент программы, которому трудно найти коммерческое или военное применение. Поэтому посадочный корабль желательно делать максимально простым и дешевым.</w:t>
      </w:r>
    </w:p>
    <w:p>
      <w:pPr>
        <w:pStyle w:val="Book"/>
        <w:spacing w:lineRule="atLeast" w:line="225" w:before="0" w:after="0"/>
        <w:ind w:firstLine="225"/>
        <w:rPr>
          <w:sz w:val="20"/>
          <w:szCs w:val="20"/>
        </w:rPr>
      </w:pPr>
      <w:r>
        <w:rPr>
          <w:sz w:val="20"/>
          <w:szCs w:val="20"/>
        </w:rPr>
        <w:t>Естественно, простые корабли для сколько-нибудь результативного применения (в случае, если мы решим двигаться дальше обычного флаговтыка) потребуют инфраструктуры для расширения возможностей экспедиции – орбитальной базы, базы на самой Луне, регулярной доставки грузов. Однако практика орбитальных станций уже показала, что подобная инфраструктура востребована и нашими коллегами-соперниками по освоению космоса. И это как раз то, что мы – пока – умеем делать.</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Итак, резюмируя: значительная часть разработок в рамках лунной программы – ракеты и разгонные блоки плюс обеспечивающие работу людей на Луне автоматы могут быть применены полностью или частично в коммерческих и военных программах. Орбитальный и посадочный корабли придется серьезно модернизировать или конструировать заново – но и эти усилия не пропадут даром. И, вне всякого сомнения, осуществление высадки на Луну будет серьезным вкладом в отечественную космонавтику, высокотехнологичную экономику России и, в том числе и через опыт осуществления масштабных проектов, – в развитие нашей страны в целом.</w:t>
      </w:r>
    </w:p>
    <w:p>
      <w:pPr>
        <w:pStyle w:val="Normal"/>
        <w:spacing w:lineRule="atLeast" w:line="225"/>
        <w:rPr>
          <w:rStyle w:val="Applestylespan"/>
          <w:sz w:val="20"/>
          <w:szCs w:val="20"/>
        </w:rPr>
      </w:pPr>
      <w:r>
        <w:rPr>
          <w:sz w:val="20"/>
          <w:szCs w:val="20"/>
        </w:rPr>
      </w:r>
    </w:p>
    <w:p>
      <w:pPr>
        <w:pStyle w:val="Book"/>
        <w:spacing w:lineRule="atLeast" w:line="225" w:before="0" w:after="0"/>
        <w:ind w:firstLine="225"/>
        <w:rPr/>
      </w:pPr>
      <w:r>
        <w:rPr>
          <w:sz w:val="20"/>
          <w:szCs w:val="20"/>
        </w:rPr>
        <w:t>И вот тут остается еще один, последний вопрос. А может, подождать, накопить – нет, не жирку, а хотя бы силенок, и только потом…</w:t>
      </w:r>
    </w:p>
    <w:p>
      <w:pPr>
        <w:pStyle w:val="Book"/>
        <w:spacing w:lineRule="atLeast" w:line="225" w:before="0" w:after="0"/>
        <w:ind w:firstLine="225"/>
        <w:rPr>
          <w:sz w:val="20"/>
          <w:szCs w:val="20"/>
        </w:rPr>
      </w:pPr>
      <w:r>
        <w:rPr>
          <w:sz w:val="20"/>
          <w:szCs w:val="20"/>
        </w:rPr>
        <w:t>Увы, если все время ждать – никакого «потом» не будет. Как в одной старой сказке говорила девочке Алисе Черная Королева:</w:t>
      </w:r>
      <w:r>
        <w:rPr>
          <w:rStyle w:val="Appleconvertedspace"/>
          <w:sz w:val="20"/>
          <w:szCs w:val="20"/>
        </w:rPr>
        <w:t> </w:t>
      </w:r>
      <w:r>
        <w:rPr>
          <w:i/>
          <w:iCs/>
          <w:sz w:val="20"/>
          <w:szCs w:val="20"/>
        </w:rPr>
        <w:t>«Нужно бежать изо всех сил, чтобы хотя бы оставаться на месте. А для того, чтобы двигаться вперед, нужно бежать в два раза быстрее».</w:t>
      </w:r>
    </w:p>
    <w:p>
      <w:pPr>
        <w:pStyle w:val="Normal"/>
        <w:spacing w:lineRule="atLeast" w:line="225" w:before="0" w:after="240"/>
        <w:rPr>
          <w:rStyle w:val="Applestylespan"/>
          <w:sz w:val="20"/>
          <w:szCs w:val="20"/>
        </w:rPr>
      </w:pPr>
      <w:r>
        <w:rPr>
          <w:sz w:val="20"/>
          <w:szCs w:val="20"/>
        </w:rPr>
      </w:r>
      <w:bookmarkStart w:id="81" w:name="note_1"/>
      <w:bookmarkStart w:id="82" w:name="note_1"/>
      <w:bookmarkEnd w:id="82"/>
    </w:p>
    <w:p>
      <w:pPr>
        <w:pStyle w:val="Heading3"/>
        <w:spacing w:lineRule="atLeast" w:line="225" w:before="0" w:after="0"/>
        <w:jc w:val="center"/>
        <w:rPr/>
      </w:pPr>
      <w:r>
        <w:rPr>
          <w:sz w:val="20"/>
          <w:szCs w:val="20"/>
        </w:rPr>
        <w:t>1</w:t>
      </w:r>
    </w:p>
    <w:p>
      <w:pPr>
        <w:pStyle w:val="Book"/>
        <w:spacing w:lineRule="atLeast" w:line="225" w:before="0" w:after="0"/>
        <w:ind w:firstLine="225"/>
        <w:rPr>
          <w:sz w:val="20"/>
          <w:szCs w:val="20"/>
        </w:rPr>
      </w:pPr>
      <w:r>
        <w:rPr>
          <w:sz w:val="20"/>
          <w:szCs w:val="20"/>
        </w:rPr>
        <w:t>Международная космическая станция</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23r1"</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3" w:name="note_2"/>
      <w:bookmarkEnd w:id="83"/>
    </w:p>
    <w:p>
      <w:pPr>
        <w:pStyle w:val="Heading3"/>
        <w:spacing w:lineRule="atLeast" w:line="225" w:before="0" w:after="0"/>
        <w:jc w:val="center"/>
        <w:rPr/>
      </w:pPr>
      <w:r>
        <w:rPr>
          <w:sz w:val="20"/>
          <w:szCs w:val="20"/>
        </w:rPr>
        <w:t>2</w:t>
      </w:r>
    </w:p>
    <w:p>
      <w:pPr>
        <w:pStyle w:val="Book"/>
        <w:spacing w:lineRule="atLeast" w:line="225" w:before="0" w:after="0"/>
        <w:ind w:firstLine="225"/>
        <w:rPr>
          <w:sz w:val="20"/>
          <w:szCs w:val="20"/>
        </w:rPr>
      </w:pPr>
      <w:r>
        <w:rPr>
          <w:sz w:val="20"/>
          <w:szCs w:val="20"/>
        </w:rPr>
        <w:t>Глобальная спутниковая навигационная система. Один из космических «долгостроев» России. В качестве демонстратора возможностей этой системы широко рекламировался подаренный одному из первых лиц государства ошейник для его собаки, позволяющий определить ее местоположение.</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23r2"</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4" w:name="note_3"/>
      <w:bookmarkEnd w:id="84"/>
    </w:p>
    <w:p>
      <w:pPr>
        <w:pStyle w:val="Heading3"/>
        <w:spacing w:lineRule="atLeast" w:line="225" w:before="0" w:after="0"/>
        <w:jc w:val="center"/>
        <w:rPr/>
      </w:pPr>
      <w:r>
        <w:rPr>
          <w:sz w:val="20"/>
          <w:szCs w:val="20"/>
        </w:rPr>
        <w:t>3</w:t>
      </w:r>
    </w:p>
    <w:p>
      <w:pPr>
        <w:pStyle w:val="Book"/>
        <w:spacing w:lineRule="atLeast" w:line="225" w:before="0" w:after="0"/>
        <w:ind w:firstLine="225"/>
        <w:rPr>
          <w:sz w:val="20"/>
          <w:szCs w:val="20"/>
        </w:rPr>
      </w:pPr>
      <w:r>
        <w:rPr>
          <w:sz w:val="20"/>
          <w:szCs w:val="20"/>
        </w:rPr>
        <w:t>ЕКА («ESA») — Европейское космическое агентство</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23r3"</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5" w:name="note_4"/>
      <w:bookmarkEnd w:id="85"/>
    </w:p>
    <w:p>
      <w:pPr>
        <w:pStyle w:val="Heading3"/>
        <w:spacing w:lineRule="atLeast" w:line="225" w:before="0" w:after="0"/>
        <w:jc w:val="center"/>
        <w:rPr/>
      </w:pPr>
      <w:r>
        <w:rPr>
          <w:sz w:val="20"/>
          <w:szCs w:val="20"/>
        </w:rPr>
        <w:t>4</w:t>
      </w:r>
    </w:p>
    <w:p>
      <w:pPr>
        <w:pStyle w:val="Book"/>
        <w:spacing w:lineRule="atLeast" w:line="225" w:before="0" w:after="0"/>
        <w:ind w:firstLine="225"/>
        <w:rPr>
          <w:sz w:val="20"/>
          <w:szCs w:val="20"/>
        </w:rPr>
      </w:pPr>
      <w:r>
        <w:rPr>
          <w:sz w:val="20"/>
          <w:szCs w:val="20"/>
        </w:rPr>
        <w:t>NASA — Национальное аэрокосмическое агентство СШ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4%23r4"</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6" w:name="note_5"/>
      <w:bookmarkEnd w:id="86"/>
    </w:p>
    <w:p>
      <w:pPr>
        <w:pStyle w:val="Heading3"/>
        <w:spacing w:lineRule="atLeast" w:line="225" w:before="0" w:after="0"/>
        <w:jc w:val="center"/>
        <w:rPr/>
      </w:pPr>
      <w:r>
        <w:rPr>
          <w:sz w:val="20"/>
          <w:szCs w:val="20"/>
        </w:rPr>
        <w:t>5</w:t>
      </w:r>
    </w:p>
    <w:p>
      <w:pPr>
        <w:pStyle w:val="Book"/>
        <w:spacing w:lineRule="atLeast" w:line="225" w:before="0" w:after="0"/>
        <w:ind w:firstLine="225"/>
        <w:rPr>
          <w:sz w:val="20"/>
          <w:szCs w:val="20"/>
        </w:rPr>
      </w:pPr>
      <w:r>
        <w:rPr>
          <w:sz w:val="20"/>
          <w:szCs w:val="20"/>
        </w:rPr>
        <w:t>Геостационарная орбита — круговая орбита высотой около 36 тысяч километров, лежащая в плоскости земного экватора. Спутник на этой орбите вращается вместе с Землей и не меняет своего положения относительно земной поверхности. Такие орбиты используются для большинства спутников связи.</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5%23r5"</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7" w:name="note_6"/>
      <w:bookmarkEnd w:id="87"/>
    </w:p>
    <w:p>
      <w:pPr>
        <w:pStyle w:val="Heading3"/>
        <w:spacing w:lineRule="atLeast" w:line="225" w:before="0" w:after="0"/>
        <w:jc w:val="center"/>
        <w:rPr/>
      </w:pPr>
      <w:r>
        <w:rPr>
          <w:sz w:val="20"/>
          <w:szCs w:val="20"/>
        </w:rPr>
        <w:t>6</w:t>
      </w:r>
    </w:p>
    <w:p>
      <w:pPr>
        <w:pStyle w:val="Book"/>
        <w:spacing w:lineRule="atLeast" w:line="225" w:before="0" w:after="0"/>
        <w:ind w:firstLine="225"/>
        <w:rPr>
          <w:sz w:val="20"/>
          <w:szCs w:val="20"/>
        </w:rPr>
      </w:pPr>
      <w:r>
        <w:rPr>
          <w:sz w:val="20"/>
          <w:szCs w:val="20"/>
        </w:rPr>
        <w:t>Ракета-носитель «Союз» — развитие первой в мире космической ракеты Р-7, или «Семерки», выведшей на орбиту первый искусственный спутник Земли. Различные модификации Р-7 — гагаринский «Восток», «Восход», «Луна», «Молния», «Союз» — золотыми буквами вписаны в историю космонавтики. Несмотря на несколько архаичную конструкцию ракеты, Европейское космическое агентство выбрало ее для осуществления пусков на геостационарную орбиту с европейского космодрома Куру во Французской Гвиане. Первый запуск намечен на 2010 год.</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6%23r6"</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8" w:name="note_7"/>
      <w:bookmarkEnd w:id="88"/>
    </w:p>
    <w:p>
      <w:pPr>
        <w:pStyle w:val="Heading3"/>
        <w:spacing w:lineRule="atLeast" w:line="225" w:before="0" w:after="0"/>
        <w:jc w:val="center"/>
        <w:rPr/>
      </w:pPr>
      <w:r>
        <w:rPr>
          <w:sz w:val="20"/>
          <w:szCs w:val="20"/>
        </w:rPr>
        <w:t>7</w:t>
      </w:r>
    </w:p>
    <w:p>
      <w:pPr>
        <w:pStyle w:val="Book"/>
        <w:spacing w:lineRule="atLeast" w:line="225" w:before="0" w:after="0"/>
        <w:ind w:firstLine="225"/>
        <w:rPr>
          <w:sz w:val="20"/>
          <w:szCs w:val="20"/>
        </w:rPr>
      </w:pPr>
      <w:r>
        <w:rPr>
          <w:sz w:val="20"/>
          <w:szCs w:val="20"/>
        </w:rPr>
        <w:t>Космический корабль «Союз» совершил свой первый полет в 1967 году. Под этим именем летало целое семейство кораблей. К этому семейству принадлежал и ЛОК — Лунный орбитальный корабль, разработанный для советской лунной программы 1960-х годов. Согласно расчетам ракетно-космической корпорации «Энергия», при определенной доработке современная версия корабля «Союз» может использоваться для доставки экипажа на окололунную орбиту и возвращения его на Землю.</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7%23r7"</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89" w:name="note_8"/>
      <w:bookmarkEnd w:id="89"/>
    </w:p>
    <w:p>
      <w:pPr>
        <w:pStyle w:val="Heading3"/>
        <w:spacing w:lineRule="atLeast" w:line="225" w:before="0" w:after="0"/>
        <w:jc w:val="center"/>
        <w:rPr/>
      </w:pPr>
      <w:r>
        <w:rPr>
          <w:sz w:val="20"/>
          <w:szCs w:val="20"/>
        </w:rPr>
        <w:t>8</w:t>
      </w:r>
    </w:p>
    <w:p>
      <w:pPr>
        <w:pStyle w:val="Book"/>
        <w:spacing w:lineRule="atLeast" w:line="225" w:before="0" w:after="0"/>
        <w:ind w:firstLine="225"/>
        <w:rPr>
          <w:sz w:val="20"/>
          <w:szCs w:val="20"/>
        </w:rPr>
      </w:pPr>
      <w:r>
        <w:rPr>
          <w:sz w:val="20"/>
          <w:szCs w:val="20"/>
        </w:rPr>
        <w:t>Космический корабль, разрабатываемый в рамках программы «Constellation» — «Созвездие», инициированной Дж. Бушем-млздшим в 2003 году. Предназначен для доставки экипажей до 4 человек и нескольких тонн оборудования с окололунной орбиты на поверхность Луны и обратно.</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8%23r8"</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0" w:name="note_9"/>
      <w:bookmarkEnd w:id="90"/>
    </w:p>
    <w:p>
      <w:pPr>
        <w:pStyle w:val="Heading3"/>
        <w:spacing w:lineRule="atLeast" w:line="225" w:before="0" w:after="0"/>
        <w:jc w:val="center"/>
        <w:rPr/>
      </w:pPr>
      <w:r>
        <w:rPr>
          <w:sz w:val="20"/>
          <w:szCs w:val="20"/>
        </w:rPr>
        <w:t>9</w:t>
      </w:r>
    </w:p>
    <w:p>
      <w:pPr>
        <w:pStyle w:val="Book"/>
        <w:spacing w:lineRule="atLeast" w:line="225" w:before="0" w:after="0"/>
        <w:ind w:firstLine="225"/>
        <w:rPr>
          <w:sz w:val="20"/>
          <w:szCs w:val="20"/>
        </w:rPr>
      </w:pPr>
      <w:r>
        <w:rPr>
          <w:sz w:val="20"/>
          <w:szCs w:val="20"/>
        </w:rPr>
        <w:t>Порядок должен быть (нем.).</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9%23r9"</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1" w:name="note_10"/>
      <w:bookmarkEnd w:id="91"/>
    </w:p>
    <w:p>
      <w:pPr>
        <w:pStyle w:val="Heading3"/>
        <w:spacing w:lineRule="atLeast" w:line="225" w:before="0" w:after="0"/>
        <w:jc w:val="center"/>
        <w:rPr/>
      </w:pPr>
      <w:r>
        <w:rPr>
          <w:sz w:val="20"/>
          <w:szCs w:val="20"/>
        </w:rPr>
        <w:t>10</w:t>
      </w:r>
    </w:p>
    <w:p>
      <w:pPr>
        <w:pStyle w:val="Book"/>
        <w:spacing w:lineRule="atLeast" w:line="225" w:before="0" w:after="0"/>
        <w:ind w:firstLine="225"/>
        <w:rPr>
          <w:sz w:val="20"/>
          <w:szCs w:val="20"/>
        </w:rPr>
      </w:pPr>
      <w:r>
        <w:rPr>
          <w:sz w:val="20"/>
          <w:szCs w:val="20"/>
        </w:rPr>
        <w:t>—</w:t>
      </w:r>
      <w:r>
        <w:rPr>
          <w:rFonts w:eastAsia="Times New Roman"/>
          <w:sz w:val="20"/>
          <w:szCs w:val="20"/>
        </w:rPr>
        <w:t xml:space="preserve"> </w:t>
      </w:r>
      <w:r>
        <w:rPr>
          <w:sz w:val="20"/>
          <w:szCs w:val="20"/>
        </w:rPr>
        <w:t>Орбитальная база, Орбитальная база, здесь Монблан-Один. — Монблан-Один, здесь Вега-Один, Орбитальная база (англ.).</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0%23r10"</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2" w:name="note_11"/>
      <w:bookmarkEnd w:id="92"/>
    </w:p>
    <w:p>
      <w:pPr>
        <w:pStyle w:val="Heading3"/>
        <w:spacing w:lineRule="atLeast" w:line="225" w:before="0" w:after="0"/>
        <w:jc w:val="center"/>
        <w:rPr/>
      </w:pPr>
      <w:r>
        <w:rPr>
          <w:sz w:val="20"/>
          <w:szCs w:val="20"/>
        </w:rPr>
        <w:t>11</w:t>
      </w:r>
    </w:p>
    <w:p>
      <w:pPr>
        <w:pStyle w:val="Book"/>
        <w:spacing w:lineRule="atLeast" w:line="225" w:before="0" w:after="0"/>
        <w:ind w:firstLine="225"/>
        <w:rPr>
          <w:sz w:val="20"/>
          <w:szCs w:val="20"/>
        </w:rPr>
      </w:pPr>
      <w:r>
        <w:rPr>
          <w:sz w:val="20"/>
          <w:szCs w:val="20"/>
        </w:rPr>
        <w:t>В рамках лунной программы 60-х — 70-х годов XX века в СССР было разработано два унифицированных скафандра — «Орлан» для пилота орбитального корабля и «Кречет» для пилота посадочного модуля. В связи с прекращением программы предназначенный для перемещения по поверхности Луны «Кречет» был снят с производства, орбитальный же «Орлан» используется до сих пор, постоянно модифицируясь. Вероятнее всего, в случае возобновления лунной программы появится и новая модификация «Кречет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1%23r11"</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3" w:name="note_12"/>
      <w:bookmarkEnd w:id="93"/>
    </w:p>
    <w:p>
      <w:pPr>
        <w:pStyle w:val="Heading3"/>
        <w:spacing w:lineRule="atLeast" w:line="225" w:before="0" w:after="0"/>
        <w:jc w:val="center"/>
        <w:rPr/>
      </w:pPr>
      <w:r>
        <w:rPr>
          <w:sz w:val="20"/>
          <w:szCs w:val="20"/>
        </w:rPr>
        <w:t>12</w:t>
      </w:r>
    </w:p>
    <w:p>
      <w:pPr>
        <w:pStyle w:val="Book"/>
        <w:spacing w:lineRule="atLeast" w:line="225" w:before="0" w:after="0"/>
        <w:ind w:firstLine="225"/>
        <w:rPr>
          <w:sz w:val="20"/>
          <w:szCs w:val="20"/>
        </w:rPr>
      </w:pPr>
      <w:r>
        <w:rPr>
          <w:sz w:val="20"/>
          <w:szCs w:val="20"/>
        </w:rPr>
        <w:t>Ariane-5 — основная ракета Европейского космического агентств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2%23r12"</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4" w:name="note_13"/>
      <w:bookmarkEnd w:id="94"/>
    </w:p>
    <w:p>
      <w:pPr>
        <w:pStyle w:val="Heading3"/>
        <w:spacing w:lineRule="atLeast" w:line="225" w:before="0" w:after="0"/>
        <w:jc w:val="center"/>
        <w:rPr/>
      </w:pPr>
      <w:r>
        <w:rPr>
          <w:sz w:val="20"/>
          <w:szCs w:val="20"/>
        </w:rPr>
        <w:t>13</w:t>
      </w:r>
    </w:p>
    <w:p>
      <w:pPr>
        <w:pStyle w:val="Book"/>
        <w:spacing w:lineRule="atLeast" w:line="225" w:before="0" w:after="0"/>
        <w:ind w:firstLine="225"/>
        <w:rPr>
          <w:sz w:val="20"/>
          <w:szCs w:val="20"/>
        </w:rPr>
      </w:pPr>
      <w:r>
        <w:rPr>
          <w:sz w:val="20"/>
          <w:szCs w:val="20"/>
        </w:rPr>
        <w:t>(«Волшебная Лодка») — космический корабль Китайской Народной Республики. По компоновке и геометрии спускаемого аппарата полностью подобен КК «Союз», но несколько превосходит его по массе и размерам. Китайские официальные лица категорически заявляют, что корабль является чисто китайской разработкой.</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3%23r13"</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5" w:name="note_14"/>
      <w:bookmarkEnd w:id="95"/>
    </w:p>
    <w:p>
      <w:pPr>
        <w:pStyle w:val="Heading3"/>
        <w:spacing w:lineRule="atLeast" w:line="225" w:before="0" w:after="0"/>
        <w:jc w:val="center"/>
        <w:rPr/>
      </w:pPr>
      <w:r>
        <w:rPr>
          <w:sz w:val="20"/>
          <w:szCs w:val="20"/>
        </w:rPr>
        <w:t>14</w:t>
      </w:r>
    </w:p>
    <w:p>
      <w:pPr>
        <w:pStyle w:val="Book"/>
        <w:spacing w:lineRule="atLeast" w:line="225" w:before="0" w:after="0"/>
        <w:ind w:firstLine="225"/>
        <w:rPr>
          <w:sz w:val="20"/>
          <w:szCs w:val="20"/>
        </w:rPr>
      </w:pPr>
      <w:r>
        <w:rPr>
          <w:sz w:val="20"/>
          <w:szCs w:val="20"/>
        </w:rPr>
        <w:t>Космический корабль, разрабатываемый в рамках программы «Constellation». Предназначен для доставки экипажей в 4—6 человек на околоземные и окололунные орбиты, а также для возвращения экипажей на Землю. По конструкции подобен КК «Аполло», но несколько больше в размерах, за что получил прозвище «Аполло на стероидах».</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4%23r14"</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6" w:name="note_15"/>
      <w:bookmarkEnd w:id="96"/>
    </w:p>
    <w:p>
      <w:pPr>
        <w:pStyle w:val="Heading3"/>
        <w:spacing w:lineRule="atLeast" w:line="225" w:before="0" w:after="0"/>
        <w:jc w:val="center"/>
        <w:rPr/>
      </w:pPr>
      <w:r>
        <w:rPr>
          <w:sz w:val="20"/>
          <w:szCs w:val="20"/>
        </w:rPr>
        <w:t>15</w:t>
      </w:r>
    </w:p>
    <w:p>
      <w:pPr>
        <w:pStyle w:val="Book"/>
        <w:spacing w:lineRule="atLeast" w:line="225" w:before="0" w:after="0"/>
        <w:ind w:firstLine="225"/>
        <w:rPr>
          <w:sz w:val="20"/>
          <w:szCs w:val="20"/>
        </w:rPr>
      </w:pPr>
      <w:r>
        <w:rPr>
          <w:sz w:val="20"/>
          <w:szCs w:val="20"/>
        </w:rPr>
        <w:t>Обозначение, используемое в НАТО для истребителя Су-27 и его модификаций.</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5%23r15"</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7" w:name="note_16"/>
      <w:bookmarkEnd w:id="97"/>
    </w:p>
    <w:p>
      <w:pPr>
        <w:pStyle w:val="Heading3"/>
        <w:spacing w:lineRule="atLeast" w:line="225" w:before="0" w:after="0"/>
        <w:jc w:val="center"/>
        <w:rPr/>
      </w:pPr>
      <w:r>
        <w:rPr>
          <w:sz w:val="20"/>
          <w:szCs w:val="20"/>
        </w:rPr>
        <w:t>16</w:t>
      </w:r>
    </w:p>
    <w:p>
      <w:pPr>
        <w:pStyle w:val="Book"/>
        <w:spacing w:lineRule="atLeast" w:line="225" w:before="0" w:after="0"/>
        <w:ind w:firstLine="225"/>
        <w:rPr>
          <w:sz w:val="20"/>
          <w:szCs w:val="20"/>
        </w:rPr>
      </w:pPr>
      <w:r>
        <w:rPr>
          <w:sz w:val="20"/>
          <w:szCs w:val="20"/>
        </w:rPr>
        <w:t>Дорогой (англ.)— уже почти пародийное обращение любящей жены к мужу.</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6%23r16"</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8" w:name="note_17"/>
      <w:bookmarkEnd w:id="98"/>
    </w:p>
    <w:p>
      <w:pPr>
        <w:pStyle w:val="Heading3"/>
        <w:spacing w:lineRule="atLeast" w:line="225" w:before="0" w:after="0"/>
        <w:jc w:val="center"/>
        <w:rPr/>
      </w:pPr>
      <w:r>
        <w:rPr>
          <w:sz w:val="20"/>
          <w:szCs w:val="20"/>
        </w:rPr>
        <w:t>17</w:t>
      </w:r>
    </w:p>
    <w:p>
      <w:pPr>
        <w:pStyle w:val="Book"/>
        <w:spacing w:lineRule="atLeast" w:line="225" w:before="0" w:after="0"/>
        <w:ind w:firstLine="225"/>
        <w:rPr>
          <w:sz w:val="20"/>
          <w:szCs w:val="20"/>
        </w:rPr>
      </w:pPr>
      <w:r>
        <w:rPr>
          <w:sz w:val="20"/>
          <w:szCs w:val="20"/>
        </w:rPr>
        <w:t>Проклятую повозку (ит.).</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7%23r17"</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99" w:name="note_18"/>
      <w:bookmarkEnd w:id="99"/>
    </w:p>
    <w:p>
      <w:pPr>
        <w:pStyle w:val="Heading3"/>
        <w:spacing w:lineRule="atLeast" w:line="225" w:before="0" w:after="0"/>
        <w:jc w:val="center"/>
        <w:rPr/>
      </w:pPr>
      <w:r>
        <w:rPr>
          <w:sz w:val="20"/>
          <w:szCs w:val="20"/>
        </w:rPr>
        <w:t>18</w:t>
      </w:r>
    </w:p>
    <w:p>
      <w:pPr>
        <w:pStyle w:val="Book"/>
        <w:spacing w:lineRule="atLeast" w:line="225" w:before="0" w:after="0"/>
        <w:ind w:firstLine="225"/>
        <w:rPr>
          <w:sz w:val="20"/>
          <w:szCs w:val="20"/>
        </w:rPr>
      </w:pPr>
      <w:r>
        <w:rPr>
          <w:sz w:val="20"/>
          <w:szCs w:val="20"/>
        </w:rPr>
        <w:t>Система аварийного спасения</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8%23r18"</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0" w:name="note_19"/>
      <w:bookmarkEnd w:id="100"/>
    </w:p>
    <w:p>
      <w:pPr>
        <w:pStyle w:val="Heading3"/>
        <w:spacing w:lineRule="atLeast" w:line="225" w:before="0" w:after="0"/>
        <w:jc w:val="center"/>
        <w:rPr/>
      </w:pPr>
      <w:r>
        <w:rPr>
          <w:sz w:val="20"/>
          <w:szCs w:val="20"/>
        </w:rPr>
        <w:t>19</w:t>
      </w:r>
    </w:p>
    <w:p>
      <w:pPr>
        <w:pStyle w:val="Book"/>
        <w:spacing w:lineRule="atLeast" w:line="225" w:before="0" w:after="0"/>
        <w:ind w:firstLine="225"/>
        <w:rPr>
          <w:sz w:val="20"/>
          <w:szCs w:val="20"/>
        </w:rPr>
      </w:pPr>
      <w:r>
        <w:rPr>
          <w:sz w:val="20"/>
          <w:szCs w:val="20"/>
        </w:rPr>
        <w:t>Система морской радиоразведки, применявшаяся СССР для слежения за кораблями США и НАТО. На низких орбитах спутник испытывает относительно большое сопротивление остатков атмосферы, что делает невозможным применение мощных (а значит, и больших) солнечных батарей. Поэтому на спутниках «Легенды» применялись компакгные ядерные реакторы. В настоящее время (2009) система свернута, однако разработка новых реакторов, судя по сообщениям прессы, продолжается.</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19%23r19"</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1" w:name="note_20"/>
      <w:bookmarkEnd w:id="101"/>
    </w:p>
    <w:p>
      <w:pPr>
        <w:pStyle w:val="Heading3"/>
        <w:spacing w:lineRule="atLeast" w:line="225" w:before="0" w:after="0"/>
        <w:jc w:val="center"/>
        <w:rPr/>
      </w:pPr>
      <w:r>
        <w:rPr>
          <w:sz w:val="20"/>
          <w:szCs w:val="20"/>
        </w:rPr>
        <w:t>20</w:t>
      </w:r>
    </w:p>
    <w:p>
      <w:pPr>
        <w:pStyle w:val="Book"/>
        <w:spacing w:lineRule="atLeast" w:line="225" w:before="0" w:after="0"/>
        <w:ind w:firstLine="225"/>
        <w:rPr>
          <w:sz w:val="20"/>
          <w:szCs w:val="20"/>
        </w:rPr>
      </w:pPr>
      <w:r>
        <w:rPr>
          <w:sz w:val="20"/>
          <w:szCs w:val="20"/>
        </w:rPr>
        <w:t>Lunar Exploration Neutron Detector — прибор, разработанный российскими учеными в 2008 году для американского спутника Луны LRO. Предназначен для поиска водородосодержащих пород.</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0%23r20"</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2" w:name="note_21"/>
      <w:bookmarkEnd w:id="102"/>
    </w:p>
    <w:p>
      <w:pPr>
        <w:pStyle w:val="Heading3"/>
        <w:spacing w:lineRule="atLeast" w:line="225" w:before="0" w:after="0"/>
        <w:jc w:val="center"/>
        <w:rPr/>
      </w:pPr>
      <w:r>
        <w:rPr>
          <w:sz w:val="20"/>
          <w:szCs w:val="20"/>
        </w:rPr>
        <w:t>21</w:t>
      </w:r>
    </w:p>
    <w:p>
      <w:pPr>
        <w:pStyle w:val="Book"/>
        <w:spacing w:lineRule="atLeast" w:line="225" w:before="0" w:after="0"/>
        <w:ind w:firstLine="225"/>
        <w:rPr>
          <w:sz w:val="20"/>
          <w:szCs w:val="20"/>
        </w:rPr>
      </w:pPr>
      <w:r>
        <w:rPr>
          <w:sz w:val="20"/>
          <w:szCs w:val="20"/>
        </w:rPr>
        <w:t>Телеоператорный режим управления. В настоящее время используется для стыковки грузовых кораблей к орбитальным станциям в случае отказа автоматики.</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1%23r21"</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3" w:name="note_22"/>
      <w:bookmarkEnd w:id="103"/>
    </w:p>
    <w:p>
      <w:pPr>
        <w:pStyle w:val="Heading3"/>
        <w:spacing w:lineRule="atLeast" w:line="225" w:before="0" w:after="0"/>
        <w:jc w:val="center"/>
        <w:rPr/>
      </w:pPr>
      <w:r>
        <w:rPr>
          <w:sz w:val="20"/>
          <w:szCs w:val="20"/>
        </w:rPr>
        <w:t>22</w:t>
      </w:r>
    </w:p>
    <w:p>
      <w:pPr>
        <w:pStyle w:val="Book"/>
        <w:spacing w:lineRule="atLeast" w:line="225" w:before="0" w:after="0"/>
        <w:ind w:firstLine="225"/>
        <w:rPr>
          <w:sz w:val="20"/>
          <w:szCs w:val="20"/>
        </w:rPr>
      </w:pPr>
      <w:r>
        <w:rPr>
          <w:sz w:val="20"/>
          <w:szCs w:val="20"/>
        </w:rPr>
        <w:t>Система автоматической стыковки на советских и российских космических кораблях.</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2%23r22"</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4" w:name="note_23"/>
      <w:bookmarkEnd w:id="104"/>
    </w:p>
    <w:p>
      <w:pPr>
        <w:pStyle w:val="Heading3"/>
        <w:spacing w:lineRule="atLeast" w:line="225" w:before="0" w:after="0"/>
        <w:jc w:val="center"/>
        <w:rPr/>
      </w:pPr>
      <w:r>
        <w:rPr>
          <w:sz w:val="20"/>
          <w:szCs w:val="20"/>
        </w:rPr>
        <w:t>23</w:t>
      </w:r>
    </w:p>
    <w:p>
      <w:pPr>
        <w:pStyle w:val="Book"/>
        <w:spacing w:lineRule="atLeast" w:line="225" w:before="0" w:after="0"/>
        <w:ind w:firstLine="225"/>
        <w:rPr>
          <w:sz w:val="20"/>
          <w:szCs w:val="20"/>
        </w:rPr>
      </w:pPr>
      <w:r>
        <w:rPr>
          <w:sz w:val="20"/>
          <w:szCs w:val="20"/>
        </w:rPr>
        <w:t>Американский универсальный вертолет UH—1 до появления специализированных ударных вертолетов АН—1 «Кобра» и АН—64 «Апач» использовался, в частности, в качестве основного вертолета огневой поддержки в армии СШ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3%23r23"</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5" w:name="note_24"/>
      <w:bookmarkEnd w:id="105"/>
    </w:p>
    <w:p>
      <w:pPr>
        <w:pStyle w:val="Heading3"/>
        <w:spacing w:lineRule="atLeast" w:line="225" w:before="0" w:after="0"/>
        <w:jc w:val="center"/>
        <w:rPr/>
      </w:pPr>
      <w:r>
        <w:rPr>
          <w:sz w:val="20"/>
          <w:szCs w:val="20"/>
        </w:rPr>
        <w:t>24</w:t>
      </w:r>
    </w:p>
    <w:p>
      <w:pPr>
        <w:pStyle w:val="Book"/>
        <w:spacing w:lineRule="atLeast" w:line="225" w:before="0" w:after="0"/>
        <w:ind w:firstLine="225"/>
        <w:rPr>
          <w:sz w:val="20"/>
          <w:szCs w:val="20"/>
        </w:rPr>
      </w:pPr>
      <w:r>
        <w:rPr>
          <w:sz w:val="20"/>
          <w:szCs w:val="20"/>
        </w:rPr>
        <w:t>Jolly Green Giant — жаргонное название спасательного вертолет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4%23r24"</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6" w:name="note_25"/>
      <w:bookmarkEnd w:id="106"/>
    </w:p>
    <w:p>
      <w:pPr>
        <w:pStyle w:val="Heading3"/>
        <w:spacing w:lineRule="atLeast" w:line="225" w:before="0" w:after="0"/>
        <w:jc w:val="center"/>
        <w:rPr/>
      </w:pPr>
      <w:r>
        <w:rPr>
          <w:sz w:val="20"/>
          <w:szCs w:val="20"/>
        </w:rPr>
        <w:t>25</w:t>
      </w:r>
    </w:p>
    <w:p>
      <w:pPr>
        <w:pStyle w:val="Book"/>
        <w:spacing w:lineRule="atLeast" w:line="225" w:before="0" w:after="0"/>
        <w:ind w:firstLine="225"/>
        <w:rPr>
          <w:sz w:val="20"/>
          <w:szCs w:val="20"/>
        </w:rPr>
      </w:pPr>
      <w:r>
        <w:rPr>
          <w:sz w:val="20"/>
          <w:szCs w:val="20"/>
        </w:rPr>
        <w:t>Hind — обозначение ударного вертолета Ми—24 в странах НАТО.</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5%23r25"</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7" w:name="note_26"/>
      <w:bookmarkEnd w:id="107"/>
    </w:p>
    <w:p>
      <w:pPr>
        <w:pStyle w:val="Heading3"/>
        <w:spacing w:lineRule="atLeast" w:line="225" w:before="0" w:after="0"/>
        <w:jc w:val="center"/>
        <w:rPr/>
      </w:pPr>
      <w:r>
        <w:rPr>
          <w:sz w:val="20"/>
          <w:szCs w:val="20"/>
        </w:rPr>
        <w:t>26</w:t>
      </w:r>
    </w:p>
    <w:p>
      <w:pPr>
        <w:pStyle w:val="Book"/>
        <w:spacing w:lineRule="atLeast" w:line="225" w:before="0" w:after="0"/>
        <w:ind w:firstLine="225"/>
        <w:rPr>
          <w:sz w:val="20"/>
          <w:szCs w:val="20"/>
        </w:rPr>
      </w:pPr>
      <w:r>
        <w:rPr>
          <w:sz w:val="20"/>
          <w:szCs w:val="20"/>
        </w:rPr>
        <w:t>Носимый аварийный запас — комплект для выживания космонавтов в случае посадки в нерасчетном районе.</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6%23r26"</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8" w:name="note_27"/>
      <w:bookmarkEnd w:id="108"/>
    </w:p>
    <w:p>
      <w:pPr>
        <w:pStyle w:val="Heading3"/>
        <w:spacing w:lineRule="atLeast" w:line="225" w:before="0" w:after="0"/>
        <w:jc w:val="center"/>
        <w:rPr/>
      </w:pPr>
      <w:r>
        <w:rPr>
          <w:sz w:val="20"/>
          <w:szCs w:val="20"/>
        </w:rPr>
        <w:t>27</w:t>
      </w:r>
    </w:p>
    <w:p>
      <w:pPr>
        <w:pStyle w:val="Book"/>
        <w:spacing w:lineRule="atLeast" w:line="225" w:before="0" w:after="0"/>
        <w:ind w:firstLine="225"/>
        <w:rPr>
          <w:sz w:val="20"/>
          <w:szCs w:val="20"/>
        </w:rPr>
      </w:pPr>
      <w:r>
        <w:rPr>
          <w:sz w:val="20"/>
          <w:szCs w:val="20"/>
        </w:rPr>
        <w:t>Прозвище президента Буша-младшего.</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7%23r27"</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09" w:name="note_28"/>
      <w:bookmarkEnd w:id="109"/>
    </w:p>
    <w:p>
      <w:pPr>
        <w:pStyle w:val="Heading3"/>
        <w:spacing w:lineRule="atLeast" w:line="225" w:before="0" w:after="0"/>
        <w:jc w:val="center"/>
        <w:rPr/>
      </w:pPr>
      <w:r>
        <w:rPr>
          <w:sz w:val="20"/>
          <w:szCs w:val="20"/>
        </w:rPr>
        <w:t>28</w:t>
      </w:r>
    </w:p>
    <w:p>
      <w:pPr>
        <w:pStyle w:val="Book"/>
        <w:spacing w:lineRule="atLeast" w:line="225" w:before="0" w:after="0"/>
        <w:ind w:firstLine="225"/>
        <w:rPr>
          <w:sz w:val="20"/>
          <w:szCs w:val="20"/>
        </w:rPr>
      </w:pPr>
      <w:r>
        <w:rPr>
          <w:sz w:val="20"/>
          <w:szCs w:val="20"/>
        </w:rPr>
        <w:t>«Ares» — семейство ракет, разрабатываемых для программы «Constellation» с использованием некоторых технологий многоразовой системы «Space Shuttle». Проектная грузоподъемность «Ares-V», тяжелой ракеты семейства, постоянно растет; на конец 2008 года она составила 188 тонн на низкую орбиту по сравнению со 130 тоннами лунной ракеты 60-х — 70-х — «Saturn-V».</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8%23r28"</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0" w:name="note_29"/>
      <w:bookmarkEnd w:id="110"/>
    </w:p>
    <w:p>
      <w:pPr>
        <w:pStyle w:val="Heading3"/>
        <w:spacing w:lineRule="atLeast" w:line="225" w:before="0" w:after="0"/>
        <w:jc w:val="center"/>
        <w:rPr/>
      </w:pPr>
      <w:r>
        <w:rPr>
          <w:sz w:val="20"/>
          <w:szCs w:val="20"/>
        </w:rPr>
        <w:t>29</w:t>
      </w:r>
    </w:p>
    <w:p>
      <w:pPr>
        <w:pStyle w:val="Book"/>
        <w:spacing w:lineRule="atLeast" w:line="225" w:before="0" w:after="0"/>
        <w:ind w:firstLine="225"/>
        <w:rPr>
          <w:sz w:val="20"/>
          <w:szCs w:val="20"/>
        </w:rPr>
      </w:pPr>
      <w:r>
        <w:rPr>
          <w:sz w:val="20"/>
          <w:szCs w:val="20"/>
        </w:rPr>
        <w:t>Автоматическая межпланетная станция.</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29%23r29"</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1" w:name="note_30"/>
      <w:bookmarkEnd w:id="111"/>
    </w:p>
    <w:p>
      <w:pPr>
        <w:pStyle w:val="Heading3"/>
        <w:spacing w:lineRule="atLeast" w:line="225" w:before="0" w:after="0"/>
        <w:jc w:val="center"/>
        <w:rPr/>
      </w:pPr>
      <w:r>
        <w:rPr>
          <w:sz w:val="20"/>
          <w:szCs w:val="20"/>
        </w:rPr>
        <w:t>30</w:t>
      </w:r>
    </w:p>
    <w:p>
      <w:pPr>
        <w:pStyle w:val="Book"/>
        <w:spacing w:lineRule="atLeast" w:line="225" w:before="0" w:after="0"/>
        <w:ind w:firstLine="225"/>
        <w:rPr>
          <w:sz w:val="20"/>
          <w:szCs w:val="20"/>
        </w:rPr>
      </w:pPr>
      <w:r>
        <w:rPr>
          <w:sz w:val="20"/>
          <w:szCs w:val="20"/>
        </w:rPr>
        <w:t>ITER — International Thermonuclear Experimental Reactor, международный исследовательский термоядерный реактор. Строительство по состоянию на 2009 год предполагается завершить в 2014—2015 году. Но, учитывая, что управляемый термояд, в отличие от термоядерных бомб, «не дается» физикам всего мира вот уже 50 лет, есть глубокие сомнения в том, что реактор будет запущен в намеченные сроки.</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0%23r30"</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2" w:name="note_31"/>
      <w:bookmarkEnd w:id="112"/>
    </w:p>
    <w:p>
      <w:pPr>
        <w:pStyle w:val="Heading3"/>
        <w:spacing w:lineRule="atLeast" w:line="225" w:before="0" w:after="0"/>
        <w:jc w:val="center"/>
        <w:rPr/>
      </w:pPr>
      <w:r>
        <w:rPr>
          <w:sz w:val="20"/>
          <w:szCs w:val="20"/>
        </w:rPr>
        <w:t>31</w:t>
      </w:r>
    </w:p>
    <w:p>
      <w:pPr>
        <w:pStyle w:val="Book"/>
        <w:spacing w:lineRule="atLeast" w:line="225" w:before="0" w:after="0"/>
        <w:ind w:firstLine="225"/>
        <w:rPr>
          <w:sz w:val="20"/>
          <w:szCs w:val="20"/>
        </w:rPr>
      </w:pPr>
      <w:r>
        <w:rPr>
          <w:sz w:val="20"/>
          <w:szCs w:val="20"/>
        </w:rPr>
        <w:t>«В достаточном количестве» (лат.).</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1%23r31"</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3" w:name="note_32"/>
      <w:bookmarkEnd w:id="113"/>
    </w:p>
    <w:p>
      <w:pPr>
        <w:pStyle w:val="Heading3"/>
        <w:spacing w:lineRule="atLeast" w:line="225" w:before="0" w:after="0"/>
        <w:jc w:val="center"/>
        <w:rPr/>
      </w:pPr>
      <w:r>
        <w:rPr>
          <w:sz w:val="20"/>
          <w:szCs w:val="20"/>
        </w:rPr>
        <w:t>32</w:t>
      </w:r>
    </w:p>
    <w:p>
      <w:pPr>
        <w:pStyle w:val="Book"/>
        <w:spacing w:lineRule="atLeast" w:line="225" w:before="0" w:after="0"/>
        <w:ind w:firstLine="225"/>
        <w:rPr>
          <w:sz w:val="20"/>
          <w:szCs w:val="20"/>
        </w:rPr>
      </w:pPr>
      <w:r>
        <w:rPr>
          <w:sz w:val="20"/>
          <w:szCs w:val="20"/>
        </w:rPr>
        <w:t>Hip — кодовое обозначение вертолета Ми—8 по системе НАТО.</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2%23r32"</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4" w:name="note_33"/>
      <w:bookmarkEnd w:id="114"/>
    </w:p>
    <w:p>
      <w:pPr>
        <w:pStyle w:val="Heading3"/>
        <w:spacing w:lineRule="atLeast" w:line="225" w:before="0" w:after="0"/>
        <w:jc w:val="center"/>
        <w:rPr/>
      </w:pPr>
      <w:r>
        <w:rPr>
          <w:sz w:val="20"/>
          <w:szCs w:val="20"/>
        </w:rPr>
        <w:t>33</w:t>
      </w:r>
    </w:p>
    <w:p>
      <w:pPr>
        <w:pStyle w:val="Book"/>
        <w:spacing w:lineRule="atLeast" w:line="225" w:before="0" w:after="0"/>
        <w:ind w:firstLine="225"/>
        <w:rPr>
          <w:sz w:val="20"/>
          <w:szCs w:val="20"/>
        </w:rPr>
      </w:pPr>
      <w:r>
        <w:rPr>
          <w:sz w:val="20"/>
          <w:szCs w:val="20"/>
        </w:rPr>
        <w:t>«Три нуля» — нулевая вертикальная и горизонтальная скорость на нулевой высоте, т.е. в момент посадки.</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3%23r33"</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5" w:name="note_34"/>
      <w:bookmarkEnd w:id="115"/>
    </w:p>
    <w:p>
      <w:pPr>
        <w:pStyle w:val="Heading3"/>
        <w:spacing w:lineRule="atLeast" w:line="225" w:before="0" w:after="0"/>
        <w:jc w:val="center"/>
        <w:rPr/>
      </w:pPr>
      <w:r>
        <w:rPr>
          <w:sz w:val="20"/>
          <w:szCs w:val="20"/>
        </w:rPr>
        <w:t>34</w:t>
      </w:r>
    </w:p>
    <w:p>
      <w:pPr>
        <w:pStyle w:val="Book"/>
        <w:spacing w:lineRule="atLeast" w:line="225" w:before="0" w:after="0"/>
        <w:ind w:firstLine="225"/>
        <w:rPr>
          <w:sz w:val="20"/>
          <w:szCs w:val="20"/>
        </w:rPr>
      </w:pPr>
      <w:r>
        <w:rPr>
          <w:sz w:val="20"/>
          <w:szCs w:val="20"/>
        </w:rPr>
        <w:t>Палубный истребитель-бомбардировщик США F/A—18.</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4%23r34"</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6" w:name="note_35"/>
      <w:bookmarkEnd w:id="116"/>
    </w:p>
    <w:p>
      <w:pPr>
        <w:pStyle w:val="Heading3"/>
        <w:spacing w:lineRule="atLeast" w:line="225" w:before="0" w:after="0"/>
        <w:jc w:val="center"/>
        <w:rPr/>
      </w:pPr>
      <w:r>
        <w:rPr>
          <w:sz w:val="20"/>
          <w:szCs w:val="20"/>
        </w:rPr>
        <w:t>35</w:t>
      </w:r>
    </w:p>
    <w:p>
      <w:pPr>
        <w:pStyle w:val="Book"/>
        <w:spacing w:lineRule="atLeast" w:line="225" w:before="0" w:after="0"/>
        <w:ind w:firstLine="225"/>
        <w:rPr>
          <w:sz w:val="20"/>
          <w:szCs w:val="20"/>
        </w:rPr>
      </w:pPr>
      <w:r>
        <w:rPr>
          <w:sz w:val="20"/>
          <w:szCs w:val="20"/>
        </w:rPr>
        <w:t>Так точно, господин старшая задница! Ой, извините! Господин старший врач! (искаж. нем.)</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5%23r35"</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7" w:name="note_36"/>
      <w:bookmarkEnd w:id="117"/>
    </w:p>
    <w:p>
      <w:pPr>
        <w:pStyle w:val="Heading3"/>
        <w:spacing w:lineRule="atLeast" w:line="225" w:before="0" w:after="0"/>
        <w:jc w:val="center"/>
        <w:rPr/>
      </w:pPr>
      <w:r>
        <w:rPr>
          <w:sz w:val="20"/>
          <w:szCs w:val="20"/>
        </w:rPr>
        <w:t>36</w:t>
      </w:r>
    </w:p>
    <w:p>
      <w:pPr>
        <w:pStyle w:val="Book"/>
        <w:spacing w:lineRule="atLeast" w:line="225" w:before="0" w:after="0"/>
        <w:ind w:firstLine="225"/>
        <w:rPr>
          <w:sz w:val="20"/>
          <w:szCs w:val="20"/>
        </w:rPr>
      </w:pPr>
      <w:r>
        <w:rPr>
          <w:sz w:val="20"/>
          <w:szCs w:val="20"/>
        </w:rPr>
        <w:t>Радиолокационная станция загоризонтного обзор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6%23r36"</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8" w:name="note_37"/>
      <w:bookmarkEnd w:id="118"/>
    </w:p>
    <w:p>
      <w:pPr>
        <w:pStyle w:val="Heading3"/>
        <w:spacing w:lineRule="atLeast" w:line="225" w:before="0" w:after="0"/>
        <w:jc w:val="center"/>
        <w:rPr/>
      </w:pPr>
      <w:r>
        <w:rPr>
          <w:sz w:val="20"/>
          <w:szCs w:val="20"/>
        </w:rPr>
        <w:t>37</w:t>
      </w:r>
    </w:p>
    <w:p>
      <w:pPr>
        <w:pStyle w:val="Book"/>
        <w:spacing w:lineRule="atLeast" w:line="225" w:before="0" w:after="0"/>
        <w:ind w:firstLine="225"/>
        <w:rPr>
          <w:sz w:val="20"/>
          <w:szCs w:val="20"/>
        </w:rPr>
      </w:pPr>
      <w:r>
        <w:rPr>
          <w:sz w:val="20"/>
          <w:szCs w:val="20"/>
        </w:rPr>
        <w:t>Да, сэр. Конечно. Нет, он ничего не спрашивал. Да, сэр, все идет, как обычно! (англ.).</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7%23r37"</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19" w:name="note_38"/>
      <w:bookmarkEnd w:id="119"/>
    </w:p>
    <w:p>
      <w:pPr>
        <w:pStyle w:val="Heading3"/>
        <w:spacing w:lineRule="atLeast" w:line="225" w:before="0" w:after="0"/>
        <w:jc w:val="center"/>
        <w:rPr/>
      </w:pPr>
      <w:r>
        <w:rPr>
          <w:sz w:val="20"/>
          <w:szCs w:val="20"/>
        </w:rPr>
        <w:t>38</w:t>
      </w:r>
    </w:p>
    <w:p>
      <w:pPr>
        <w:pStyle w:val="Book"/>
        <w:spacing w:lineRule="atLeast" w:line="225" w:before="0" w:after="0"/>
        <w:ind w:firstLine="225"/>
        <w:rPr>
          <w:sz w:val="20"/>
          <w:szCs w:val="20"/>
        </w:rPr>
      </w:pPr>
      <w:r>
        <w:rPr>
          <w:sz w:val="20"/>
          <w:szCs w:val="20"/>
        </w:rPr>
        <w:t>Замри (англ?)— стандартное требование американских полицейских.</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8%23r38"</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20" w:name="note_39"/>
      <w:bookmarkEnd w:id="120"/>
    </w:p>
    <w:p>
      <w:pPr>
        <w:pStyle w:val="Heading3"/>
        <w:spacing w:lineRule="atLeast" w:line="225" w:before="0" w:after="0"/>
        <w:jc w:val="center"/>
        <w:rPr/>
      </w:pPr>
      <w:r>
        <w:rPr>
          <w:sz w:val="20"/>
          <w:szCs w:val="20"/>
        </w:rPr>
        <w:t>39</w:t>
      </w:r>
    </w:p>
    <w:p>
      <w:pPr>
        <w:pStyle w:val="Book"/>
        <w:spacing w:lineRule="atLeast" w:line="225" w:before="0" w:after="0"/>
        <w:ind w:firstLine="225"/>
        <w:rPr>
          <w:sz w:val="20"/>
          <w:szCs w:val="20"/>
        </w:rPr>
      </w:pPr>
      <w:r>
        <w:rPr>
          <w:sz w:val="20"/>
          <w:szCs w:val="20"/>
        </w:rPr>
        <w:t>Пожалуйста. Иначе… (англ.)</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39%23r39"</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21" w:name="note_40"/>
      <w:bookmarkEnd w:id="121"/>
    </w:p>
    <w:p>
      <w:pPr>
        <w:pStyle w:val="Heading3"/>
        <w:spacing w:lineRule="atLeast" w:line="225" w:before="0" w:after="0"/>
        <w:jc w:val="center"/>
        <w:rPr/>
      </w:pPr>
      <w:r>
        <w:rPr>
          <w:sz w:val="20"/>
          <w:szCs w:val="20"/>
        </w:rPr>
        <w:t>40</w:t>
      </w:r>
    </w:p>
    <w:p>
      <w:pPr>
        <w:pStyle w:val="Book"/>
        <w:spacing w:lineRule="atLeast" w:line="225" w:before="0" w:after="0"/>
        <w:ind w:firstLine="225"/>
        <w:rPr>
          <w:sz w:val="20"/>
          <w:szCs w:val="20"/>
        </w:rPr>
      </w:pPr>
      <w:r>
        <w:rPr>
          <w:sz w:val="20"/>
          <w:szCs w:val="20"/>
        </w:rPr>
        <w:t>Совместная американо-канадская система контроля воздушного и космического пространства.</w:t>
      </w:r>
    </w:p>
    <w:p>
      <w:pPr>
        <w:pStyle w:val="Normal"/>
        <w:spacing w:lineRule="atLeast" w:line="225"/>
        <w:rPr/>
      </w:pPr>
      <w:r>
        <w:rPr>
          <w:rStyle w:val="Applestylespan"/>
          <w:sz w:val="20"/>
          <w:szCs w:val="20"/>
        </w:rPr>
        <w:t>(</w:t>
      </w:r>
      <w:r>
        <w:fldChar w:fldCharType="begin"/>
      </w:r>
      <w:r>
        <w:rPr>
          <w:rStyle w:val="InternetLink"/>
          <w:sz w:val="20"/>
          <w:u w:val="none"/>
          <w:szCs w:val="20"/>
          <w:color w:val="000000"/>
        </w:rPr>
        <w:instrText xml:space="preserve"> HYPERLINK "http://lib.rus.ec/b/181627/read" \l "r40%23r40"</w:instrText>
      </w:r>
      <w:r>
        <w:rPr>
          <w:rStyle w:val="InternetLink"/>
          <w:sz w:val="20"/>
          <w:u w:val="none"/>
          <w:szCs w:val="20"/>
          <w:color w:val="000000"/>
        </w:rPr>
        <w:fldChar w:fldCharType="separate"/>
      </w:r>
      <w:r>
        <w:rPr>
          <w:rStyle w:val="InternetLink"/>
          <w:color w:val="000000"/>
          <w:sz w:val="20"/>
          <w:szCs w:val="20"/>
          <w:u w:val="none"/>
        </w:rPr>
        <w:t>обратно</w:t>
      </w:r>
      <w:r>
        <w:rPr>
          <w:rStyle w:val="InternetLink"/>
          <w:sz w:val="20"/>
          <w:u w:val="none"/>
          <w:szCs w:val="20"/>
          <w:color w:val="000000"/>
        </w:rPr>
        <w:fldChar w:fldCharType="end"/>
      </w:r>
      <w:r>
        <w:rPr>
          <w:rStyle w:val="Applestylespan"/>
          <w:sz w:val="20"/>
          <w:szCs w:val="20"/>
        </w:rPr>
        <w:t>)</w:t>
      </w:r>
      <w:bookmarkStart w:id="122" w:name="note_41"/>
      <w:bookmarkEnd w:id="122"/>
    </w:p>
    <w:p>
      <w:pPr>
        <w:pStyle w:val="Heading3"/>
        <w:spacing w:lineRule="atLeast" w:line="225" w:before="0" w:after="0"/>
        <w:jc w:val="center"/>
        <w:rPr/>
      </w:pPr>
      <w:r>
        <w:rPr>
          <w:sz w:val="20"/>
          <w:szCs w:val="20"/>
        </w:rPr>
        <w:t>41</w:t>
      </w:r>
    </w:p>
    <w:p>
      <w:pPr>
        <w:pStyle w:val="Book"/>
        <w:spacing w:lineRule="atLeast" w:line="225" w:before="0" w:after="0"/>
        <w:ind w:firstLine="225"/>
        <w:rPr>
          <w:sz w:val="20"/>
          <w:szCs w:val="20"/>
        </w:rPr>
      </w:pPr>
      <w:r>
        <w:rPr>
          <w:sz w:val="20"/>
          <w:szCs w:val="20"/>
        </w:rPr>
        <w:t>Господи! (итал.)</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9:10:00Z</dcterms:created>
  <dc:creator>Сергей</dc:creator>
  <dc:description/>
  <dc:language>en-US</dc:language>
  <cp:lastModifiedBy>Сергей</cp:lastModifiedBy>
  <dcterms:modified xsi:type="dcterms:W3CDTF">2010-01-23T09:12:00Z</dcterms:modified>
  <cp:revision>2</cp:revision>
  <dc:subject/>
  <dc:title/>
</cp:coreProperties>
</file>